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04. Пословника Скупштине општине Бијељина ("Службени гласник општине Бијељина", број: 7/05 и 19/07), Скупштина општине Бијељина на својој сједници одржаној  дана </w:t>
      </w:r>
      <w:r>
        <w:rPr>
          <w:lang w:val="sr-BA"/>
        </w:rPr>
        <w:t xml:space="preserve"> 17. децембра </w:t>
      </w:r>
      <w:r>
        <w:rPr>
          <w:lang w:val="sr-CS"/>
        </w:rPr>
        <w:t>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СКУПШТИНЕ ОПШТИНЕ БИЈЕЉИНА ЗА 2011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општин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ће на својим сједницама у 2011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УЛИЦА НА ТЕРИТОРИЈИ ОПШТИНЕ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1. ГОДИНУ</w:t>
        <w:tab/>
        <w:tab/>
        <w:tab/>
        <w:tab/>
        <w:tab/>
        <w:tab/>
        <w:tab/>
        <w:tab/>
        <w:tab/>
        <w:t xml:space="preserve"> јануар</w:t>
        <w:tab/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општине-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животне сре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>ПОЈАВА НА ПОДРУЧЈУ ОПШТИНЕ БИЈЕЉИНА</w:t>
        <w:tab/>
        <w:tab/>
        <w:tab/>
        <w:t xml:space="preserve">  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ЗА 2010. ГОДИНУ</w:t>
        <w:tab/>
        <w:tab/>
        <w:tab/>
        <w:tab/>
        <w:t xml:space="preserve">  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>СКУПШТИНЕ ОПШТИНЕ БИЈЕЉИНА У 2010. ГОДИНИ</w:t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општине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0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1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АДУ ЦЕНТРА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0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1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>8.</w:t>
        <w:tab/>
        <w:t>ИНФОРМАЦИЈА О СТАЊУ НА ПОПЛАВЉЕН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ab/>
        <w:t>ПОДРУЧЈИМА ОПШТИНЕ БИЈЕЉИНА</w:t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Кабинет Начелника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>9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>И СРЕДЊИХ ПРЕДУЗЕЋА ОПШТИНЕ БИЈЕЉИНА</w:t>
      </w:r>
    </w:p>
    <w:p>
      <w:pPr>
        <w:pStyle w:val="Normal"/>
        <w:rPr/>
      </w:pPr>
      <w:r>
        <w:rPr>
          <w:lang w:val="sr-CS"/>
        </w:rPr>
        <w:tab/>
        <w:t>ЗА 2010. ГОДИНУ СА ПРОГРАМОМ РАДА ЗА 2011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0</w:t>
      </w:r>
      <w:r>
        <w:rPr>
          <w:lang w:val="sr-CS"/>
        </w:rPr>
        <w:t>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>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>ИЗВЈЕШТАЈ О РАДУ НАЧЕЛНИК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ПШТИНСКЕ АДМИНИСТРАТИВНЕ СЛУЖБЕ  ЗА 20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О НАЧИНУ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административне службе општи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3</w:t>
      </w:r>
      <w:r>
        <w:rPr>
          <w:lang w:val="sr-CS"/>
        </w:rPr>
        <w:t>.</w:t>
        <w:tab/>
        <w:t>ИНФОРМАЦИЈА О РАДУ ЈАВНЕ УСТАНОВЕ "БАЊ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" ДВОРОВИ ЗА 2010. ГОДИНУ</w:t>
        <w:tab/>
        <w:tab/>
        <w:tab/>
        <w:tab/>
        <w:t xml:space="preserve"> </w:t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"Бања 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4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БИЈЕЉИНА ЗА 2010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11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Туристичка организациј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1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7</w:t>
      </w:r>
      <w:r>
        <w:rPr>
          <w:lang w:val="sr-CS"/>
        </w:rPr>
        <w:t>.</w:t>
        <w:tab/>
        <w:t xml:space="preserve">ИНФОРМАЦИЈА  О  РАДУ   ЦЕНТРА  ЗА КУЛТУР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ЕМБЕРИЈА" БИЈЕЉИНА ЗА 2010. ГОДИНУ СА </w:t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ЗА 2011. ГОДИНУ</w:t>
        <w:tab/>
        <w:tab/>
        <w:tab/>
        <w:tab/>
        <w:tab/>
        <w:t xml:space="preserve">   </w:t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8</w:t>
      </w:r>
      <w:r>
        <w:rPr>
          <w:lang w:val="sr-CS"/>
        </w:rPr>
        <w:t>.</w:t>
        <w:tab/>
        <w:t>ИЗВЈЕШТАЈ О РАДУ АГРАРНОГ ФОНД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0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1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грарни фонд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9</w:t>
      </w:r>
      <w:r>
        <w:rPr>
          <w:lang w:val="sr-CS"/>
        </w:rPr>
        <w:t>.</w:t>
        <w:tab/>
        <w:t xml:space="preserve">ИЗВЈЕШТАЈ  О  РАДУ  МУЗЕЈА   "СЕМБЕРИЈА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0. ГОДИНУ СА ПРОГРАМОМ РАДА ЗА 2011. ГОДИНУ</w:t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0</w:t>
      </w:r>
      <w:r>
        <w:rPr>
          <w:lang w:val="sr-CS"/>
        </w:rPr>
        <w:t>.</w:t>
        <w:tab/>
        <w:t>ИНФОРМАЦИЈА О СТАЊУ ЗАШТИТЕ КУЛТУР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ТОРИЈСКОГ И ПРИРОДНОГ НАСЉЕЂА СЕМБЕРИЈЕ                  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Музеј "Семберија"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1</w:t>
      </w:r>
      <w:r>
        <w:rPr>
          <w:lang w:val="sr-CS"/>
        </w:rPr>
        <w:t>.</w:t>
        <w:tab/>
        <w:t>ИЗВЈЕШТАЈ О РАДУ СКУД "СЕМБЕРИЈА"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 2010.  ГОДИНУ  СА  ПРОГРАМОМ  РАДА  З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1.  ГОДИНУ</w:t>
        <w:tab/>
        <w:tab/>
        <w:tab/>
        <w:tab/>
        <w:tab/>
        <w:tab/>
        <w:tab/>
        <w:tab/>
        <w:tab/>
        <w:t xml:space="preserve">       март</w:t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СКУД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2</w:t>
      </w:r>
      <w:r>
        <w:rPr>
          <w:lang w:val="sr-CS"/>
        </w:rPr>
        <w:t>.</w:t>
        <w:tab/>
        <w:t>ИЗВЈЕШТАЈ О ПОСЛОВАЊУ ЈП "ДИРЕКЦИЈА ЗА ИЗГ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РАЗВОЈ ГРАДА"  У 2010. ГОДИНИ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1. ГОДИНУ</w:t>
        <w:tab/>
        <w:tab/>
        <w:t xml:space="preserve">               </w:t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Дирекција за изградњу и развој град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3</w:t>
      </w:r>
      <w:r>
        <w:rPr>
          <w:lang w:val="sr-CS"/>
        </w:rPr>
        <w:t>.</w:t>
        <w:tab/>
        <w:t xml:space="preserve">ИЗВЈЕШТАЈ О РАДУ КОМИСИЈЕ О РАСПОДЈЕЛ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друштвене дјелатности - 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јелатности и невладине организације са Комисијо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4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ИЦА НА ПОДРУЧЈУ ОПШТИНЕ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25. </w:t>
        <w:tab/>
        <w:t>ИНФОРМАЦИЈА О СТАЊУ НА ПОПЛАВЉЕН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ab/>
        <w:t>ПОДРУЧЈИМА ОПШТИНЕ БИЈЕЉИНА</w:t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Кабинет Начелника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6</w:t>
      </w:r>
      <w:r>
        <w:rPr>
          <w:lang w:val="sr-CS"/>
        </w:rPr>
        <w:t xml:space="preserve">. </w:t>
        <w:tab/>
        <w:t>ИНФОРМАЦИЈА О ИЗГРАДЊИ НОВЕ ЕКОЛОШКЕ</w:t>
      </w:r>
    </w:p>
    <w:p>
      <w:pPr>
        <w:pStyle w:val="Normal"/>
        <w:jc w:val="both"/>
        <w:rPr/>
      </w:pPr>
      <w:r>
        <w:rPr>
          <w:lang w:val="sr-CS"/>
        </w:rPr>
        <w:tab/>
        <w:t>ДЕПОНИЈЕ</w:t>
        <w:tab/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ЕКО-ДЕП" и Административ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-Одјељење за стамбено-комун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7</w:t>
      </w:r>
      <w:r>
        <w:rPr>
          <w:lang w:val="sr-CS"/>
        </w:rPr>
        <w:t>.</w:t>
        <w:tab/>
        <w:t>ИЗВЈЕШТАЈ О РАДУ ЈИП "СЕМБЕРИЈА И МАЈЕВИЦ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0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1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8</w:t>
      </w:r>
      <w:r>
        <w:rPr>
          <w:lang w:val="sr-CS"/>
        </w:rPr>
        <w:t>.</w:t>
        <w:tab/>
        <w:t xml:space="preserve">ИЗВЈЕШТАЈ О РАДУ ЈП "ВОДЕ" ЗА 2010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ЛАНОМ  РАДА  ЗА  2011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9</w:t>
      </w:r>
      <w:r>
        <w:rPr>
          <w:lang w:val="sr-CS"/>
        </w:rPr>
        <w:t>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 БИЈЕЉИНА  И  ВАТРОГАСНОГ ДРУШТВ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"ПОДРИЊЕ" ЈАЊА ЗА 2010. ГОДИНУ СА ПРОГРАМОМ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А ЗА 2011. ГОДИНУ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и Ватрогасно друштво "Подриње"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0</w:t>
      </w:r>
      <w:r>
        <w:rPr>
          <w:lang w:val="sr-CS"/>
        </w:rPr>
        <w:t>.</w:t>
        <w:tab/>
        <w:t>ИЗВЈЕШТАЈ О РАДУ ЈП "ЕКО-ДЕП" ЗА 2010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1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1</w:t>
      </w:r>
      <w:r>
        <w:rPr>
          <w:lang w:val="sr-CS"/>
        </w:rPr>
        <w:t>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   април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2</w:t>
      </w:r>
      <w:r>
        <w:rPr>
          <w:lang w:val="sr-CS"/>
        </w:rPr>
        <w:t>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0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3</w:t>
      </w:r>
      <w:r>
        <w:rPr>
          <w:lang w:val="sr-CS"/>
        </w:rPr>
        <w:t>.</w:t>
        <w:tab/>
        <w:t>ИЗВЈЕШТАЈ  О  РАДУ 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0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1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4</w:t>
      </w:r>
      <w:r>
        <w:rPr>
          <w:lang w:val="sr-CS"/>
        </w:rPr>
        <w:t>.</w:t>
        <w:tab/>
        <w:t>ИНФОРМАЦИЈА О СТАЊУ МАЛОЉЕТ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ИНКВЕНЦИЈ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3</w:t>
      </w:r>
      <w:r>
        <w:rPr>
          <w:lang w:val="sr-BA"/>
        </w:rPr>
        <w:t>5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BA"/>
        </w:rPr>
        <w:t>6</w:t>
      </w:r>
      <w:r>
        <w:rPr>
          <w:lang w:val="sr-CS"/>
        </w:rPr>
        <w:t>.</w:t>
        <w:tab/>
        <w:t>ИНФОРМАЦИЈА О НАПЛАТИ ТРАЈНЕ РЕНТЕ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УНАЛНЕ НАКНАДЕ 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ЂИВАЧ: Административна служба општине 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</w:t>
      </w:r>
      <w:r>
        <w:rPr>
          <w:lang w:val="sr-CS"/>
        </w:rPr>
        <w:t>-Одјељење за стамбено-комуналне послов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 xml:space="preserve">   и заштиту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8</w:t>
      </w:r>
      <w:r>
        <w:rPr>
          <w:lang w:val="sr-CS"/>
        </w:rPr>
        <w:t>.</w:t>
        <w:tab/>
        <w:t>ИЗВЈЕШТАЈ  О 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.- 31.03. 2011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9</w:t>
      </w:r>
      <w:r>
        <w:rPr>
          <w:lang w:val="sr-CS"/>
        </w:rPr>
        <w:t>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   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0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41. </w:t>
        <w:tab/>
        <w:t>ИНФОРМАЦИЈА О НАСИЉУ У ПОРОДИЦИ</w:t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42. </w:t>
        <w:tab/>
        <w:t xml:space="preserve">ИНФОРМАЦИЈА О РАДУ И АКТИВНОСТИМА </w:t>
        <w:tab/>
        <w:tab/>
        <w:tab/>
        <w:tab/>
        <w:t xml:space="preserve">        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3</w:t>
      </w:r>
      <w:r>
        <w:rPr>
          <w:lang w:val="sr-CS"/>
        </w:rPr>
        <w:t>.</w:t>
        <w:tab/>
        <w:t xml:space="preserve">ИЗВЈЕШТАЈ О РАДУ ЈП "ГРАДСКА ТОПЛАН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0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1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BA"/>
        </w:rPr>
        <w:t>4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ОВАЊА НА ПОДРУЧЈУ ОПШТИНЕ 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BA"/>
        </w:rPr>
        <w:t>5</w:t>
      </w:r>
      <w:r>
        <w:rPr>
          <w:lang w:val="sr-CS"/>
        </w:rPr>
        <w:t>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10. ГОДИНУ</w:t>
        <w:tab/>
        <w:tab/>
        <w:tab/>
        <w:tab/>
        <w:t xml:space="preserve">    </w:t>
        <w:tab/>
        <w:t xml:space="preserve">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 Одјељење за борачко-инвалидску и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цивилну заштиту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BA"/>
        </w:rPr>
        <w:t>6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0.  ГОДИНУ  СА ПЛАНОМ  РАДА  ЗА 2011. ГОДИНУ</w:t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0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BA"/>
        </w:rPr>
        <w:t>8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BA"/>
        </w:rPr>
        <w:t>9</w:t>
      </w:r>
      <w:r>
        <w:rPr>
          <w:lang w:val="sr-CS"/>
        </w:rPr>
        <w:t>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ДОВОДНОГ СИСТЕМА НА ПОДРУЧЈУ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-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0</w:t>
      </w:r>
      <w:r>
        <w:rPr>
          <w:lang w:val="sr-CS"/>
        </w:rPr>
        <w:t xml:space="preserve">. 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0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1. 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1</w:t>
      </w:r>
      <w:r>
        <w:rPr>
          <w:lang w:val="sr-CS"/>
        </w:rPr>
        <w:t>.</w:t>
        <w:tab/>
        <w:t>ИЗВЈЕШТАЈ  О  РАДУ  А.Д. "ГРАД" 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0. ГОДИНУ СА ПЛАНОМ РАДА ЗА 2011. ГОДИНУ</w:t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.Д. "Град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2</w:t>
      </w:r>
      <w:r>
        <w:rPr>
          <w:lang w:val="sr-CS"/>
        </w:rPr>
        <w:t>.</w:t>
        <w:tab/>
        <w:t xml:space="preserve">ИНФОРМАЦИЈА О  РЕАЛИЗАЦИЈИ  ПРОЉЕ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ЈЕТВЕ У 2011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 -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3</w:t>
      </w:r>
      <w:r>
        <w:rPr>
          <w:lang w:val="sr-CS"/>
        </w:rPr>
        <w:t>.</w:t>
        <w:tab/>
        <w:t>ИНФОРМАЦИЈА О СТАЊУ ЗАПОСЛЕНОСТИ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BA"/>
        </w:rPr>
        <w:t>4</w:t>
      </w:r>
      <w:r>
        <w:rPr>
          <w:lang w:val="sr-CS"/>
        </w:rPr>
        <w:t>.</w:t>
        <w:tab/>
        <w:t xml:space="preserve">ИНФОРМАЦИЈА О АКТИВНОСТИМА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BA"/>
        </w:rPr>
        <w:t>5</w:t>
      </w:r>
      <w:r>
        <w:rPr>
          <w:lang w:val="sr-CS"/>
        </w:rPr>
        <w:t>.</w:t>
        <w:tab/>
        <w:t>АНАЛИЗА  КОРИШЋЕЊА  ЈАВНИХ  ПОВРШИНА</w:t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ФАЗА СТРАТЕГИЈЕ РЕАЛИЗАЦИЈЕ РАЗВОЈА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 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BA"/>
        </w:rPr>
        <w:t>9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0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1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ЧНЕ СЛУЖБ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2</w:t>
      </w:r>
      <w:r>
        <w:rPr>
          <w:lang w:val="sr-CS"/>
        </w:rPr>
        <w:t>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3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/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ПОРТА НА ПОДРУЧЈУ ОПШТИНЕ БИЈЕЉИНА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BA"/>
        </w:rPr>
        <w:t>4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011/2012. ГОДИНУ</w:t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BA"/>
        </w:rPr>
        <w:t>5</w:t>
      </w:r>
      <w:r>
        <w:rPr>
          <w:lang w:val="sr-CS"/>
        </w:rPr>
        <w:t>.</w:t>
        <w:tab/>
        <w:t xml:space="preserve">АНАЛИЗА ПОСТИГНУТИХ РЕЗУЛТАТА У ВЕЗИ </w:t>
      </w:r>
    </w:p>
    <w:p>
      <w:pPr>
        <w:pStyle w:val="Normal"/>
        <w:jc w:val="both"/>
        <w:rPr/>
      </w:pPr>
      <w:r>
        <w:rPr>
          <w:lang w:val="sr-CS"/>
        </w:rPr>
        <w:tab/>
        <w:t>ТРАЈНОГ КОРИШЋЕЊА ГРАЂЕВИНСКОГ ЗЕМЉИШТА</w:t>
        <w:tab/>
        <w:tab/>
        <w:t xml:space="preserve">                 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и заштиту животне средине и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 xml:space="preserve">  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BA"/>
        </w:rPr>
        <w:t>6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ЦЕНТАР ЗА КУЛТУРУ, ИНДУСТРИЈ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ОНА  3, ПРОШИРЕЊЕ СИСТЕМА ГРИЈАЊА, КОМУ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ЛНО ОПРЕМАЊЕ ГРАЂЕВИНСК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КНЕЗ ИВО ОД СЕМБЕРИЈЕ"</w:t>
        <w:tab/>
        <w:tab/>
        <w:tab/>
        <w:tab/>
        <w:tab/>
        <w:tab/>
        <w:tab/>
        <w:t xml:space="preserve">      ј у л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Одјељење за друштвене дјелатности,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Одјељење за стамбено-комуналне послов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и заштиту животне средине и 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BA"/>
        </w:rPr>
        <w:t>7</w:t>
      </w:r>
      <w:r>
        <w:rPr>
          <w:lang w:val="sr-CS"/>
        </w:rPr>
        <w:t>.</w:t>
        <w:tab/>
        <w:t>ИЗВЈЕШТАЈ О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1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11. ГОДИНЕ</w:t>
        <w:tab/>
        <w:tab/>
        <w:tab/>
        <w:tab/>
        <w:tab/>
        <w:tab/>
        <w:t xml:space="preserve">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6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ЗАШТИТИ ЖИВОТНЕ СРЕДИНЕ И</w:t>
      </w:r>
    </w:p>
    <w:p>
      <w:pPr>
        <w:pStyle w:val="Normal"/>
        <w:jc w:val="both"/>
        <w:rPr/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ОПШТИНЕ БИЈЕЉИНА</w:t>
        <w:tab/>
        <w:tab/>
        <w:tab/>
        <w:tab/>
        <w:t xml:space="preserve">                 </w:t>
      </w:r>
      <w:r>
        <w:rPr/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BA"/>
        </w:rPr>
        <w:t>9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0/20</w:t>
      </w:r>
      <w:r>
        <w:rPr/>
        <w:t>1</w:t>
      </w:r>
      <w:r>
        <w:rPr>
          <w:lang w:val="sr-CS"/>
        </w:rPr>
        <w:t>1. ГОДИНИ</w:t>
        <w:tab/>
        <w:tab/>
        <w:tab/>
        <w:tab/>
        <w:tab/>
        <w:tab/>
        <w:tab/>
        <w:tab/>
        <w:t xml:space="preserve">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0</w:t>
      </w:r>
      <w:r>
        <w:rPr>
          <w:lang w:val="sr-CS"/>
        </w:rPr>
        <w:t>.</w:t>
        <w:tab/>
        <w:t>ИНФОРМАЦИЈА О ЖЕТВИ СТРНИХ  ЖИ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ПРЕМАМА  ЗА  ЈЕСЕЊУ  СЈЕТВУ  У 201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1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ГРЕЈНУ СЕЗОНУ 2010/2011. ГОДИНУ      </w:t>
        <w:tab/>
        <w:tab/>
        <w:tab/>
        <w:t xml:space="preserve">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стамбено-комуналне 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ослове и заштиту животне средине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2</w:t>
      </w:r>
      <w:r>
        <w:rPr>
          <w:lang w:val="sr-CS"/>
        </w:rPr>
        <w:t>.</w:t>
        <w:tab/>
        <w:t>ИНФОРМАЦИЈА О ОРГАНИЗАЦИЈИ ЗИМСКЕ СЛУЖБЕ</w:t>
        <w:tab/>
        <w:tab/>
        <w:t xml:space="preserve">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3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/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Скупштина  општине  и 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sr-BA"/>
        </w:rPr>
        <w:t>4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МАЈ" БИЈЕЉИНА ЗА 2010. ГОДИНУ</w:t>
      </w:r>
      <w:r>
        <w:rPr/>
        <w:t xml:space="preserve">  </w:t>
      </w:r>
      <w:r>
        <w:rPr>
          <w:lang w:val="sr-CS"/>
        </w:rPr>
        <w:tab/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sr-BA"/>
        </w:rPr>
        <w:t>5</w:t>
      </w:r>
      <w:r>
        <w:rPr>
          <w:lang w:val="sr-CS"/>
        </w:rPr>
        <w:t>.</w:t>
        <w:tab/>
        <w:t>ИНФОРМАЦИЈА О СТАЊУ ЈАВНЕ ХИГИЈЕН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 xml:space="preserve">        </w:t>
      </w:r>
      <w:r>
        <w:rPr/>
        <w:t xml:space="preserve">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</w:t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sr-BA"/>
        </w:rPr>
        <w:t>6</w:t>
      </w:r>
      <w:r>
        <w:rPr>
          <w:lang w:val="sr-CS"/>
        </w:rPr>
        <w:t>.</w:t>
        <w:tab/>
        <w:t>ИНФОРМАЦИЈА О СТАЊУ КОНТРОЛЕ ИСПРА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 Одјељење за инспекцијске послове у са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са другим надлежним институ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СРЕДЊИХ ШКОЛА НА ПОДРУЧЈУ ОПШТ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11/2012. ГОДИНИ</w:t>
        <w:tab/>
        <w:tab/>
        <w:tab/>
        <w:t xml:space="preserve">         </w:t>
      </w:r>
      <w:r>
        <w:rPr/>
        <w:t xml:space="preserve">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 општине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7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 за  социјални  рад, Општин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рганизација црвеног крста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Аминистративна служба</w:t>
      </w:r>
      <w:r>
        <w:rPr/>
        <w:t xml:space="preserve"> </w:t>
      </w:r>
      <w:r>
        <w:rPr>
          <w:lang w:val="sr-CS"/>
        </w:rPr>
        <w:t xml:space="preserve">општине- 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  <w:r>
        <w:rPr>
          <w:lang w:val="sr-CS"/>
        </w:rPr>
        <w:t>-О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sr-BA"/>
        </w:rPr>
        <w:t>9</w:t>
      </w:r>
      <w:r>
        <w:rPr>
          <w:lang w:val="sr-CS"/>
        </w:rPr>
        <w:t>.</w:t>
        <w:tab/>
        <w:t>ПРОГРАМ ИЗГРАДЊЕ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 ЗА 2012. ГОДИНУ</w:t>
        <w:tab/>
        <w:tab/>
        <w:t xml:space="preserve">        </w:t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0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 xml:space="preserve"> 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1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CS"/>
        </w:rPr>
        <w:t xml:space="preserve">ОПШТИН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1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ЂИВАЧ: Административна служба општине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 xml:space="preserve"> 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2</w:t>
      </w:r>
      <w:r>
        <w:rPr>
          <w:lang w:val="sr-CS"/>
        </w:rPr>
        <w:t>.</w:t>
        <w:tab/>
        <w:t>ИНФОРМАЦИЈА О СТАЊУ ЈАВНЕ РАСВЈЕ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ОПШТИНЕ БИЈЕЉИНА </w:t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стамбено-комуналне послове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3</w:t>
      </w:r>
      <w:r>
        <w:rPr>
          <w:lang w:val="sr-CS"/>
        </w:rPr>
        <w:t>.</w:t>
        <w:tab/>
        <w:t>ИНФОРМАЦИЈА О СТАЊУ И АКТИВНОСТИМА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НАПРЕЂЕЊУ РАДА У ОБЛАСТИ КУЛТУР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 xml:space="preserve">                  </w:t>
      </w:r>
      <w:r>
        <w:rPr/>
        <w:t xml:space="preserve"> </w:t>
      </w:r>
      <w:r>
        <w:rPr>
          <w:lang w:val="sr-CS"/>
        </w:rPr>
        <w:t xml:space="preserve">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sr-BA"/>
        </w:rPr>
        <w:t>4</w:t>
      </w:r>
      <w:r>
        <w:rPr>
          <w:lang w:val="sr-CS"/>
        </w:rPr>
        <w:t>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 xml:space="preserve">           </w:t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BA"/>
        </w:rPr>
        <w:t>5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ОСИГУРАНИХ ЛИЦА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BA"/>
        </w:rPr>
        <w:t>7</w:t>
      </w:r>
      <w:r>
        <w:rPr>
          <w:lang w:val="sr-CS"/>
        </w:rPr>
        <w:t>.</w:t>
        <w:tab/>
        <w:t xml:space="preserve">ИНФОРМАЦИЈА О РАДУ ЦЕНТРА ЗА СОЦИЈАЛН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У ЗАШТИТИ ПОРОДИЦЕ И УНАПРЕЂЕЊУ</w:t>
      </w:r>
    </w:p>
    <w:p>
      <w:pPr>
        <w:pStyle w:val="Normal"/>
        <w:jc w:val="both"/>
        <w:rPr/>
      </w:pPr>
      <w:r>
        <w:rPr>
          <w:lang w:val="sr-CS"/>
        </w:rPr>
        <w:tab/>
        <w:t>ПОРОДИЧНИХ ОДНОСА</w:t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BA"/>
        </w:rPr>
        <w:t>8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 СТРАТЕГИЈЕ  РЕАЛИЗАЦИЈЕ  РАЗВОЈ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ОПШТИНЕ  БИЈЕЉИНА ДО 2015. ГОДИНЕ</w:t>
        <w:tab/>
        <w:tab/>
        <w:tab/>
        <w:t xml:space="preserve">            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1.</w:t>
        <w:tab/>
        <w:t>ПРЕДЛОГ ОДЛУКЕ О УСКЛАЂИВАЊУ ЦИЈЕНА ЈАВНОГ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АРКИРАЊА</w:t>
        <w:tab/>
        <w:tab/>
        <w:tab/>
        <w:tab/>
        <w:tab/>
        <w:tab/>
        <w:tab/>
        <w:t xml:space="preserve">                         фебруар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ОБРАЂИВАЧ: ЈП "Дирекција за изградњу и развој града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</w:t>
        <w:tab/>
        <w:t>ПРЕДЛОГ ОДЛУКЕ О ГОДИШЊЕМ ФИНАНСИЈСК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ИЗВЈЕШТАЈУ БУЏЕТА ОПШТИНЕ БИЈЕЉИНА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0. ГОДИНУ</w:t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>ПРЕДЛОГ ОДЛУКЕ О БУЏЕТ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2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>ПРЕДЛОГ ОДЛУКЕ О ИЗВРШЕЊУ БУЏЕТ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2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>ПРЕДЛОГ  ЗАКЉУЧКА  О  ДОДЈЕЛИ  ОПШТИНСКИХ</w:t>
      </w:r>
    </w:p>
    <w:p>
      <w:pPr>
        <w:pStyle w:val="Normal"/>
        <w:rPr/>
      </w:pPr>
      <w:r>
        <w:rPr>
          <w:lang w:val="sr-CS"/>
        </w:rPr>
        <w:tab/>
        <w:t>ПРИЗНАЊА  ПОВОДОМ  СЛАВЕ 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2011. ГОДИНИ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>ПРЕДЛОГ ЗАКЉУЧКА О ДОДЈЕЛИ ОПШТИНСКИХ</w:t>
        <w:tab/>
      </w:r>
    </w:p>
    <w:p>
      <w:pPr>
        <w:pStyle w:val="Normal"/>
        <w:rPr/>
      </w:pPr>
      <w:r>
        <w:rPr>
          <w:lang w:val="sr-CS"/>
        </w:rPr>
        <w:tab/>
        <w:t>ПРИЗНАЊА ПОВОДОМ ДАНА ОПШТИНЕ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1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>ПРЕДЛОГ  ПРОГРАМА  РАДА  СКУПШТИНЕ ОПШТ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 ЗА 2012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а који нису реализовани по Програму рада за 2010. годину, као и материјали чију је израду од надлежних органа својим актима затражила Скупштина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ују се сви носиоци стручне обраде и предлагачи да благовремено израде и доставе материјале и друга општа акта Стручној служби Скупштине општине најкасније 14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авезују се сви носиоци стручне обраде и предлагачи да материјале из става 1. ове тачке доставе у једном ћириличном и једном латиничном примјерку и електронским путем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ник Скупштине општине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ограми рада радних тијела Скупштине општине, уколико их донесу, морају бити усклађени са овим Програ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ограм ступа на снагу даном доношења, а објавиће се у "Службеном гласнику општине Бијељина" и Билтену о раду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</w:t>
      </w:r>
      <w:r>
        <w:rPr>
          <w:lang w:val="sr-BA"/>
        </w:rPr>
        <w:t>100</w:t>
      </w:r>
      <w:r>
        <w:rPr>
          <w:lang w:val="sr-CS"/>
        </w:rPr>
        <w:t>/10</w:t>
        <w:tab/>
        <w:tab/>
        <w:t xml:space="preserve">              </w:t>
        <w:tab/>
        <w:t xml:space="preserve">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17. децембар </w:t>
      </w:r>
      <w:r>
        <w:rPr>
          <w:lang w:val="sr-CS"/>
        </w:rPr>
        <w:t>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Драган Ђурђевић</w:t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6:00Z</dcterms:created>
  <dc:creator>X</dc:creator>
  <dc:description/>
  <cp:keywords/>
  <dc:language>en-US</dc:language>
  <cp:lastModifiedBy>mpetrovic</cp:lastModifiedBy>
  <cp:lastPrinted>2009-12-25T10:43:00Z</cp:lastPrinted>
  <dcterms:modified xsi:type="dcterms:W3CDTF">2010-12-20T11:12:00Z</dcterms:modified>
  <cp:revision>196</cp:revision>
  <dc:subject/>
  <dc:title/>
</cp:coreProperties>
</file>