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ab/>
        <w:t>На основу члана 121. став 1. Закона о локалној самоуправи („Службени гласник Републике Српске“, број: 101/04, 42/05 и 118/05) и члана 35. став 1. алинеја 20. Статута општине Бијељина („Службени гласник општине Бијељина“, број: 5/05, 6/05 и 6/06), Скупштина општине Бијељина на сједници одржаној дана 17. децембра 2010. године, донијела ј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Р Ј Е Ш Е Њ Е</w:t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О ИМЕНОВАЊУ КОМИСИЈЕ ЗА СПРОВОЂЕЊЕ ПОСТУПКА ЗА ПОПУНУ УПРАЖЊЕНИХ РАДНИХ МЈЕСТА И ПРИЈЕМ СЛУЖБЕНИКА У РАДНИ ОДНОС НА НЕОДРЕЂЕНО ВРИЈЕМЕ У АДМИНИСТРАТИВНУ СЛУЖБУ ОПШТИНЕ БИЈЕЉИНА</w:t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I</w:t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ab/>
        <w:t>У Комисију за спровођење поступка за попуну упражњених радних мјеста и пријем службеника у радни однос на неодређено вријеме у Административну службу општине Бијељина, на радна мјеста: самостални стручни сарадник за уређење и коришћење грађевинског земљишта у Одјељењу за стамбено-комуналне послове и заштиту животне средине, шеф Одсјека за финансије и рачуноводство у Одјељењу за финансије, самостални стручни сарадник за унос фактура у трезорском пословању у Одјељењу за финансије, шеф Службе за омладину, спорт и физичку културу у Одјељењу за друштвене дјелатности, самостални стручни сарадник за рад са омладинским организацијама и удружењима младих у Одјељењу за друштвене дјелатности, самостални стручни сарадник за физичку културу у Одјељењу за друштвене дјелатности, самостални стручни сарадник за израду и мониторинг пројеката у повратничким и избјегличким насељима у Одјељењу за друштвене дјелатности, општински саобраћајни инспектор у Одјељењу за инспекцијске послове, шеф Одсјека за послове управљања људским ресурсима у Одјељењу за општу управу, стручни сарадник за административну техничку подршку послова и рада мјесних заједница у Одсјеку за послове мјесних заједница и виши стручни сарадник – администратор информационог система за евиденцију тока предмета, рјешења и интерних прихода у Одсјеку за информационе технололгије, по расписаном Јавном конкурсу број: 01-120-440/10 од 16.12.2010. године, именују се: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Др ТАТЈАНА ВУЈИЋ, дипл.економист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БИЉАНА ДЕСПОТОВИЋ, дипл.правник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МИРСАД ИЗИЋ, дипл.инг.архитекутр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СРЂАН ТЕКИЋ, дипл.инг.електротехник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ЂОРЂЕ ПЕРИЋ, економист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I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ab/>
        <w:t>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>Број: 01-111-94/10</w:t>
        <w:tab/>
        <w:tab/>
        <w:tab/>
        <w:tab/>
        <w:tab/>
        <w:t xml:space="preserve">                          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>Б и ј е љ и н а,</w:t>
        <w:tab/>
        <w:tab/>
        <w:tab/>
        <w:tab/>
        <w:t xml:space="preserve">                                    СКУПШТИНЕ ОПШТИНЕ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Датум, 17. децембар 2010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ab/>
        <w:tab/>
        <w:tab/>
        <w:tab/>
        <w:tab/>
        <w:tab/>
        <w:tab/>
        <w:t xml:space="preserve">                               Драган Ђурђевић, с.р.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5:00Z</dcterms:created>
  <dc:creator>mpetrovic</dc:creator>
  <dc:description/>
  <cp:keywords/>
  <dc:language>en-US</dc:language>
  <cp:lastModifiedBy>mpetrovic</cp:lastModifiedBy>
  <cp:lastPrinted>2010-12-20T14:49:00Z</cp:lastPrinted>
  <dcterms:modified xsi:type="dcterms:W3CDTF">2010-12-20T13:49:00Z</dcterms:modified>
  <cp:revision>4</cp:revision>
  <dc:subject/>
  <dc:title/>
</cp:coreProperties>
</file>