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 став 1. Закона о експропријацији („Службени гласник Републике Српске", број: 112/06, 37/07 и 66/08), члана 30. став 1. алинеја 11. Закона о локалној самоуправи ("Службени гласник Републике Српске", број: 101/04, 42/05 и 118/05 и 98/13), члана 38. став 2. тачка ј) Статута Града  Бијељина ("Службени гласник Града Бијељина", број: 8/13 и 27/13), Скупштина Града Бијељина на</w:t>
      </w:r>
      <w:r>
        <w:rPr>
          <w:lang w:val="sr-Latn-CS"/>
        </w:rPr>
        <w:t xml:space="preserve"> 23. </w:t>
      </w:r>
      <w:r>
        <w:rPr>
          <w:lang w:val="sr-CS"/>
        </w:rPr>
        <w:t>сједници одржаној дана 15. јула 2014. године</w:t>
      </w:r>
      <w:r>
        <w:rPr>
          <w:lang w:val="sr-Latn-CS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>ОСНОВАНОСТИ УТВРЂИВАЊА ОПШТЕГ ИНТЕРЕСА РАДИ ПРОВОЂЕЊА ПОСТУПКА ЕКСПРОПРИЈАЦИЈЕ У СВРХУ ИЗГРАДЊЕ</w:t>
      </w:r>
      <w:r>
        <w:rPr>
          <w:b/>
          <w:bCs/>
          <w:lang w:val="sr-CS"/>
        </w:rPr>
        <w:t xml:space="preserve">  ПРИСТУПНОГ ПУТА -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САОБРАЋАЈНИЦЕ ДО ПОСТРОЈЕЊА ПРЕЧИСТАЧА ОТПАДНИХ ВОДА  У  ВЕЛИКОЈ  ОБАРСКОЈ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се да је од општег интереса </w:t>
      </w:r>
      <w:r>
        <w:rPr/>
        <w:t xml:space="preserve">изградња </w:t>
      </w:r>
      <w:r>
        <w:rPr>
          <w:lang w:val="sr-CS"/>
        </w:rPr>
        <w:t xml:space="preserve">приступног  пута - </w:t>
      </w:r>
      <w:r>
        <w:rPr/>
        <w:t xml:space="preserve">саобраћајнице  </w:t>
      </w:r>
      <w:r>
        <w:rPr>
          <w:lang w:val="sr-CS"/>
        </w:rPr>
        <w:t>до Постројења пречистача отпадних вода у  Великој  Обарск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Изградња </w:t>
      </w:r>
      <w:r>
        <w:rPr>
          <w:lang w:val="sr-CS"/>
        </w:rPr>
        <w:t xml:space="preserve"> саобраћајнице извршиће се у складу са Локацијским  условима  издатим  од  стране  Одјељења  за  просторно  уређење  Административне  службе  Града  Бијељина  број:  02/2-364-36/13  од 15.05.201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е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 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Latn-CS"/>
        </w:rPr>
        <w:t>01-022-</w:t>
      </w:r>
      <w:r>
        <w:rPr>
          <w:lang w:val="sr-CS"/>
        </w:rPr>
        <w:t>74/14</w:t>
        <w:tab/>
        <w:tab/>
        <w:tab/>
        <w:tab/>
        <w:tab/>
        <w:t xml:space="preserve">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СКУПШТИНЕ  ГРАДА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Latn-CS"/>
        </w:rPr>
        <w:t xml:space="preserve">15. јул </w:t>
      </w:r>
      <w:r>
        <w:rPr>
          <w:lang w:val="sr-CS"/>
        </w:rPr>
        <w:t>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>
          <w:lang w:val="sr-CS"/>
        </w:rPr>
        <w:t xml:space="preserve">                 Драган Ђурђе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8:00Z</dcterms:created>
  <dc:creator>mzuban</dc:creator>
  <dc:description/>
  <cp:keywords/>
  <dc:language>en-US</dc:language>
  <cp:lastModifiedBy>mpetrovic</cp:lastModifiedBy>
  <cp:lastPrinted>2014-07-16T10:54:00Z</cp:lastPrinted>
  <dcterms:modified xsi:type="dcterms:W3CDTF">2014-07-16T08:54:00Z</dcterms:modified>
  <cp:revision>9</cp:revision>
  <dc:subject/>
  <dc:title>                                                                                                             П Р  Е Д Л О Г</dc:title>
</cp:coreProperties>
</file>