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>На основу члана 59. став 1. Закона о задуживању, дугу и гаранцијама Републике Српске ("Службени гласник Републике Српске", број. 71/12 и 52/14), члана 30. став 1. алинеја 23. Закона о локалној самоуправи ("Службени гласник Републике С</w:t>
      </w:r>
      <w:r>
        <w:rPr>
          <w:lang w:val="sr-CS"/>
        </w:rPr>
        <w:t>рпске“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ђ) </w:t>
      </w:r>
      <w:r>
        <w:rPr>
          <w:lang w:val="sr-BA"/>
        </w:rPr>
        <w:t>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Скупштина Града Бијељина на 23. сједници одржаној дана </w:t>
      </w:r>
      <w:r>
        <w:rPr>
          <w:lang w:val="sr-Latn-CS"/>
        </w:rPr>
        <w:t xml:space="preserve">15. јула </w:t>
      </w:r>
      <w:r>
        <w:rPr>
          <w:lang w:val="sr-BA"/>
        </w:rPr>
        <w:t xml:space="preserve">2014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КРЕДИТНОМ ЗАДУЖЕЊУ ГРАДА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РАДИ САНИРАЊА ШТЕТА ОД ПОПЛАВА</w:t>
      </w:r>
      <w:r>
        <w:rPr>
          <w:b/>
        </w:rPr>
        <w:t xml:space="preserve"> 2014.</w:t>
      </w:r>
      <w:r>
        <w:rPr>
          <w:b/>
          <w:lang w:val="sr-C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5.000.000,00КМ,</w:t>
      </w:r>
      <w:r>
        <w:rPr>
          <w:lang w:val="sr-Latn-BA"/>
        </w:rPr>
        <w:t xml:space="preserve"> ради санације штета од поплава које су задесиле подручје Семберије  у 2014. години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Кредитна средства од 5.000.000,00КМ  употребиће се  се за санацију штета на објектима на подручју Града Бијељина, у складу са Извјештајем   број</w:t>
      </w:r>
      <w:r>
        <w:rPr>
          <w:lang w:val="sr-CS"/>
        </w:rPr>
        <w:t>:</w:t>
      </w:r>
      <w:r>
        <w:rPr>
          <w:lang w:val="sr-Latn-BA"/>
        </w:rPr>
        <w:t xml:space="preserve"> 02-014-1-717/14 од 17.</w:t>
      </w:r>
      <w:r>
        <w:rPr>
          <w:lang w:val="sr-CS"/>
        </w:rPr>
        <w:t xml:space="preserve"> </w:t>
      </w:r>
      <w:r>
        <w:rPr>
          <w:lang w:val="sr-Latn-BA"/>
        </w:rPr>
        <w:t>јуна 2014. године и процјеном  директних  штета на објектима и у пољопривреди.</w:t>
      </w:r>
      <w:r>
        <w:rPr>
          <w:lang w:val="sr-CS"/>
        </w:rPr>
        <w:t xml:space="preserve"> </w:t>
      </w:r>
      <w:r>
        <w:rPr>
          <w:lang w:val="sr-Latn-BA"/>
        </w:rPr>
        <w:t xml:space="preserve">Средства ће се употребити за финанасирање   следећих пројеката: 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Реконструкција и изградња објеката инфраструктуре оштећених последицама полава и то: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водоводне, електро, путне и каналске инфраструктуре  и канализације у износу од 3.500.000,00КМ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Изградња новог  и санација постојећих гробља у износу од 300.000,00КМ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Рјешавање имовинско правних питања и експропријација  ради изградње насипа и путева, изградња породичних и осталих објеката и санирање осталих штета од поплава у износу од 1.200.00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 рок отплате 10 година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- грејс период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 xml:space="preserve">лна  камата </w:t>
      </w:r>
      <w:r>
        <w:rPr/>
        <w:t>3.103.333,00KM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максимални сви остали трошкови реализације кредита (пренос средстава) 122.400,00КМ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максимално кредитно оптерећење </w:t>
      </w:r>
      <w:r>
        <w:rPr/>
        <w:t>8.225.733,00KM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годишњи ануитет </w:t>
      </w:r>
      <w:r>
        <w:rPr/>
        <w:t>822.573,00</w:t>
      </w:r>
      <w:r>
        <w:rPr>
          <w:lang w:val="sr-BA"/>
        </w:rPr>
        <w:t>КМ, мјесечни ануитет</w:t>
      </w:r>
      <w:r>
        <w:rPr/>
        <w:t xml:space="preserve"> 68.548,00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- рок доспијећа прве отплате:по истеку грејс периода од најмање 2 године, а свака натредна рата доспијева мјесечно, према амортизационом плану од 120 мјесеци </w:t>
      </w:r>
    </w:p>
    <w:p>
      <w:pPr>
        <w:pStyle w:val="Normal"/>
        <w:jc w:val="both"/>
        <w:rPr/>
      </w:pPr>
      <w:r>
        <w:rPr>
          <w:lang w:val="sr-BA"/>
        </w:rPr>
        <w:t>- обезбјеђење отплате:</w:t>
      </w:r>
      <w:r>
        <w:rPr>
          <w:lang w:val="sr-CS"/>
        </w:rPr>
        <w:t xml:space="preserve"> </w:t>
      </w:r>
      <w:r>
        <w:rPr>
          <w:lang w:val="sr-BA"/>
        </w:rPr>
        <w:t>мјенице општ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редитна средства у износу од 5.000.000,00КМ реализоваће се у 20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Кредит </w:t>
      </w:r>
      <w:r>
        <w:rPr>
          <w:b/>
          <w:bCs/>
          <w:lang w:val="sr-Latn-BA"/>
        </w:rPr>
        <w:t xml:space="preserve">NLB </w:t>
      </w:r>
      <w:r>
        <w:rPr>
          <w:b/>
          <w:bCs/>
          <w:lang w:val="sr-BA"/>
        </w:rPr>
        <w:t>Развојна банка</w:t>
      </w:r>
      <w:r>
        <w:rPr>
          <w:lang w:val="sr-BA"/>
        </w:rPr>
        <w:t xml:space="preserve"> Уговор број 03-302-2/07од 8.3.2007.године,</w:t>
      </w:r>
      <w:r>
        <w:rPr>
          <w:lang w:val="sr-CS"/>
        </w:rPr>
        <w:t xml:space="preserve"> </w:t>
      </w:r>
      <w:r>
        <w:rPr>
          <w:lang w:val="sr-BA"/>
        </w:rPr>
        <w:t>са роком отплате до 2019. године у износу од  15.000.000,00КМ,  камата 6м ЕУРИБОР +1,9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7.125.000,00КМ, дуг по основу камате 403.927,80КМ, укупно 7.528.927,8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Годишњи ануитет 2014-2019. године  (6 година) износи 1.394.695,00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ИРБ банка</w:t>
      </w:r>
      <w:r>
        <w:rPr>
          <w:lang w:val="sr-BA"/>
        </w:rPr>
        <w:t xml:space="preserve">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. године, дуг по основу главнице износи 1.897.933,93КМ, дуг по основу камате 301.076,94КМ, укупно 2.199.010,87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 година) износи 400.332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16/09 од 25.06.2009. године</w:t>
      </w:r>
    </w:p>
    <w:p>
      <w:pPr>
        <w:pStyle w:val="Normal"/>
        <w:rPr>
          <w:lang w:val="sr-BA"/>
        </w:rPr>
      </w:pPr>
      <w:r>
        <w:rPr>
          <w:lang w:val="sr-BA"/>
        </w:rPr>
        <w:t>, са роком отплате до 2019. године у износу од 2.000.000,00КМ, камата 6м ЕУРИБОР +3,8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.. године, дуг по основу главнице износи 1.354.424,38,КМ, дуг по основу камате 155.293,06КМ, укупно 1.509.717,44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6 година) износи 276.26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Уни кредит  банка</w:t>
      </w:r>
      <w:r>
        <w:rPr>
          <w:lang w:val="sr-BA"/>
        </w:rPr>
        <w:t xml:space="preserve">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4.291.667,28КМ, дуг по основу камате 857.175,55КМ, укупно 5.148.842,83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22., (9 година)  износи 618.086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5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36/11 од 21.10.2011.. године, са роком отплате до 2023. године у износу од 10.000.000,00КМ, камата 6м ЕУРИБОР+3,7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06.2014.. године, дуг по основу главнице износи 9.500.000,00КМ, дуг по основу камате 1.934.894,69КМ, укупно 11.434.895,71КМ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BA"/>
        </w:rPr>
        <w:t>.Годишњи ануитет 2014-2023. године  (1</w:t>
      </w:r>
      <w:r>
        <w:rPr>
          <w:u w:val="single"/>
        </w:rPr>
        <w:t>0</w:t>
      </w:r>
      <w:r>
        <w:rPr>
          <w:u w:val="single"/>
          <w:lang w:val="sr-BA"/>
        </w:rPr>
        <w:t xml:space="preserve">година) износи 1.212.607,00КМ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361.849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30.,   (17 година)  износи 21.285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, каматна стопа 6,75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06.2014.године, дуг по основу главнице износи 6.935.682,01КМ, дуг по основу камте 1.482.002,23КМ, укупно 8.417.684,24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,   (6 година)  износи 1.530.48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Кредит  Комерцијалне банке  по уговору 02-404-22/13 од 08.05.2013.године, са роком отплате до 2025. године у износу од 6000.000,00КМ, камата 6м ЕУРИБОР +6,41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6.000.000,00КМ, дуг по основу камате 2.545.493,72КМ, укупно 8.545.493,72КМ.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  <w:lang w:val="sr-BA"/>
        </w:rPr>
        <w:t>Годишњи ануитет 2014-2025., (12 година)  износи 364.666,00КМ.</w:t>
      </w:r>
      <w:r>
        <w:rPr>
          <w:u w:val="single"/>
          <w:lang w:val="sr-BA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Потенцијално кредитно задужење по овој Одлуци је укупно 8.225.73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отенцијални годишњи ануитет 822.573,00 КМ, потенцијални мјесечни ануитет 68.548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Укупно годишње оптерећење по постојећим кредитним задужењима и потенцијалном задужењу по овој одлуци износи 5.818.487,00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(1.394.695,00КМ+400.332,00КМ+276.328,00КМ+618.086,00КМ+1.212.607,00КМ+ 21.285,00КМ.+ 1.530.488,00КМ+ 364.666,00КМ)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Износ од 5.818.487представља 16,39% остварених прихода буџета у 2013. години од 35.489.26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- Са новим кредитним задужењем по овој Одлуци „проценат задужења Града оцјењује се у висини од 18,7%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ва Одлука ступа на снагу даном доношења,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</w:t>
      </w:r>
      <w:r>
        <w:rPr>
          <w:lang w:val="sr-CS"/>
        </w:rPr>
        <w:t xml:space="preserve">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 </w:t>
      </w:r>
      <w:r>
        <w:rPr>
          <w:lang w:val="sr-CS"/>
        </w:rPr>
        <w:t>01-022-73/14</w:t>
      </w:r>
      <w:r>
        <w:rPr>
          <w:lang w:val="sr-BA"/>
        </w:rPr>
        <w:t xml:space="preserve">           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 xml:space="preserve">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15. јул 2014. године</w:t>
      </w:r>
      <w:r>
        <w:rPr>
          <w:lang w:val="sr-BA"/>
        </w:rPr>
        <w:t xml:space="preserve">                                                                                 </w:t>
      </w: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31:00Z</dcterms:created>
  <dc:creator>GKojic</dc:creator>
  <dc:description/>
  <cp:keywords/>
  <dc:language>en-US</dc:language>
  <cp:lastModifiedBy>mpetrovic</cp:lastModifiedBy>
  <cp:lastPrinted>2014-07-16T09:54:00Z</cp:lastPrinted>
  <dcterms:modified xsi:type="dcterms:W3CDTF">2014-07-16T07:55:00Z</dcterms:modified>
  <cp:revision>12</cp:revision>
  <dc:subject/>
  <dc:title>                                                                                                                 ПРИЈЕДЛОГ</dc:title>
</cp:coreProperties>
</file>