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:124/08, 3/09 и 58/09), члана</w:t>
      </w:r>
      <w:r>
        <w:rPr/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/>
        <w:t xml:space="preserve"> </w:t>
      </w:r>
      <w:r>
        <w:rPr>
          <w:lang w:val="sr-CS"/>
        </w:rPr>
        <w:t>број:101/04, 42/05 и 118/05)</w:t>
      </w:r>
      <w:r>
        <w:rPr/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 број:</w:t>
      </w:r>
      <w:r>
        <w:rPr/>
        <w:t xml:space="preserve"> </w:t>
      </w:r>
      <w:r>
        <w:rPr>
          <w:lang w:val="sr-CS"/>
        </w:rPr>
        <w:t xml:space="preserve">5/05, 6/05 </w:t>
      </w:r>
      <w:r>
        <w:rPr/>
        <w:t>и</w:t>
      </w:r>
      <w:r>
        <w:rPr>
          <w:lang w:val="sr-CS"/>
        </w:rPr>
        <w:t xml:space="preserve"> 6/06), Скупштина општине Бијељина на сједници одржаној дана </w:t>
      </w:r>
      <w:r>
        <w:rPr>
          <w:lang w:val="sr-BA"/>
        </w:rPr>
        <w:t xml:space="preserve">24. фебруара </w:t>
      </w:r>
      <w:r>
        <w:rPr>
          <w:lang w:val="sr-CS"/>
        </w:rPr>
        <w:t>2011. године, д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ЗАМЈЕНИ НЕКРЕТНИНА ИЗМЕЂУ ОПШТИНЕ БИЈЕЉИНА И ПЕТРОВИЋ (СТЕВАНА) МИТРЕ, СИМИЋ (СТЕВАНА) МИЛАНА, СИМИЋ (РАЈКА) ВИДЕ, МИХАЈЛОВИЋ (СТЕВАНА) МИЛАНКЕ И БЕНКИЧ (СТЕВАНА) ЈЕ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Одлуком врши се замјена некретнина између општине Бијељина, с једне стране, и Петровић (Стевана) Митре, Симић (Стевана) Милана, Симић (Рајка) Виде, Михајловић (Стевана) Миланке и Бенкич (Стевана) Јеке, с друге стр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пштина Бијељина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број 506/3 по култури њива 6. класе, површине 1801 м2,</w:t>
      </w:r>
      <w:r>
        <w:rPr/>
        <w:t xml:space="preserve"> </w:t>
      </w:r>
      <w:r>
        <w:rPr>
          <w:lang w:val="sr-CS"/>
        </w:rPr>
        <w:t xml:space="preserve">уписана у з.к. уложак број </w:t>
      </w:r>
      <w:r>
        <w:rPr/>
        <w:t>525</w:t>
      </w:r>
      <w:r>
        <w:rPr>
          <w:lang w:val="sr-CS"/>
        </w:rPr>
        <w:t xml:space="preserve"> к.о. Батар - Јоховац, у ком је општина Бијељина уписана са правом располагања са дијелом 1/1, а што одговара</w:t>
      </w:r>
      <w:r>
        <w:rPr/>
        <w:t xml:space="preserve"> </w:t>
      </w:r>
      <w:r>
        <w:rPr>
          <w:lang w:val="sr-CS"/>
        </w:rPr>
        <w:t>некретнинама означеним као к.ч. број 506/3 зв. Брдо, по култури њива 6. класе, површине 1801 м2, уписана у посједовни лист број 694 к.о. Батар – Јоховац, у ком је општина Бијељина уписана са правом  посједа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етровић (Стевана) Митра, Симић (Стевана) Милан, Симић (Рајка) Вида, Михајловић (Стевана) Миланка и Бенкич (Стевана) Јека дају у замјену цијеле своје сувласничке дијелове на некретнини означеној као: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к.ч. број 2579 зв. Њивица, по култури њива 5. класе, површине 1607 м2, уписана у посједовни лист број 858 к.о. Главичице, у ком су као супосједници уписани Симић (Рајка) Вида са дијелом 301/1607, Петровић (Стевана) Митра са дијелом 301/1607, Бенкич (Стевана) Јека са дијелом 302/1607, Михајловић (Стевана) Миланка са дијелом 301/1607, Симић (Стевана) Милан са дијелом 302/1607 и Гаврић (Николе) Коста са дијелом 100/1607, </w:t>
      </w:r>
      <w:r>
        <w:rPr/>
        <w:t xml:space="preserve">a </w:t>
      </w:r>
      <w:r>
        <w:rPr>
          <w:lang w:val="sr-CS"/>
        </w:rPr>
        <w:t>што одговара дијелу к.ч. број 525/4, ораница површине 1607 м2,</w:t>
      </w:r>
      <w:r>
        <w:rPr/>
        <w:t xml:space="preserve"> </w:t>
      </w:r>
      <w:r>
        <w:rPr>
          <w:lang w:val="sr-CS"/>
        </w:rPr>
        <w:t>уписана у з.к. уложак број 368 к.о. Главичице, у ком су као сувласници уписани Симић рођ. Видаковић (Рајка) Вида са дијелом 301/1607, Петровић рођ. Симић (Стевана) Митра са дијелом 301/1607, Бенкич рођ. Симић (Стевана) Јелка са дијелом 301/1607, Михајловић рођ. Симић (Стевана) Миланка са дијелом 302/1607, Симић (Стевана) Милан са дијелом 302/1607 и Гаврић (Николе) Коста са дијелом 100/1607, и дијелу к.ч. број 525/2, ораница површине 1187 м2, уписана у з.к. уложак број 114 к.о. Главичице, у ком је као власник уписана Независна држава Хрватска са дијелом 1/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Гаврић (Николе) Коста изјавио је да није заинтересован за куповину сувласничких дијелова</w:t>
      </w:r>
      <w:r>
        <w:rPr/>
        <w:t xml:space="preserve"> </w:t>
      </w:r>
      <w:r>
        <w:rPr>
          <w:lang w:val="sr-CS"/>
        </w:rPr>
        <w:t>Петровић (Стевана) Митре, Симић (Стевана) Милана, Симић (Рајка) Виде, Михајловић (Стевана) Миланке и Бенкич (Стевана) Јеке по основу права прече куповине, те да се не противи њиховом захтјеву да са општином Бијељина м</w:t>
      </w:r>
      <w:r>
        <w:rPr>
          <w:lang w:val="sr-BA"/>
        </w:rPr>
        <w:t>и</w:t>
      </w:r>
      <w:r>
        <w:rPr>
          <w:lang w:val="sr-CS"/>
        </w:rPr>
        <w:t>јењају своје сувласничке дијелове ради обезбјеђења проширења гробља за мјештане М</w:t>
      </w:r>
      <w:r>
        <w:rPr/>
        <w:t xml:space="preserve">јесне </w:t>
      </w:r>
      <w:r>
        <w:rPr>
          <w:lang w:val="sr-BA"/>
        </w:rPr>
        <w:t>заједнице</w:t>
      </w:r>
      <w:r>
        <w:rPr>
          <w:lang w:val="sr-CS"/>
        </w:rPr>
        <w:t xml:space="preserve"> Главичице, као и да ће у поступку закључења Уговора о замјени дати своју саглас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/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пштина Бијељина се обавезује да, на име разлике у вриједности некретнина које су предмет замјене, исплати Петровић (Стевана) Митри, Симић (Стевана) Милану, Симић (Рајка) Види, Михајловић (Стевана) Миланки и Бенкич (Стевана) Јеки</w:t>
      </w:r>
      <w:r>
        <w:rPr/>
        <w:t xml:space="preserve"> </w:t>
      </w:r>
      <w:r>
        <w:rPr>
          <w:lang w:val="sr-CS"/>
        </w:rPr>
        <w:t>новчана средства у износу од 275,70 КМ.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ind w:left="288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Уговор. </w:t>
      </w:r>
    </w:p>
    <w:p>
      <w:pPr>
        <w:pStyle w:val="Normal"/>
        <w:ind w:firstLine="720"/>
        <w:jc w:val="both"/>
        <w:rPr>
          <w:lang w:val="sr-Latn-CS"/>
        </w:rPr>
      </w:pPr>
      <w:r>
        <w:rPr/>
        <w:t xml:space="preserve">Трошкове  обраде Уговора  као  и  трошкове пореза на промет  некретнина  сноси </w:t>
      </w:r>
      <w:r>
        <w:rPr>
          <w:lang w:val="sr-CS"/>
        </w:rPr>
        <w:t>општин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кретнина из </w:t>
      </w:r>
      <w:r>
        <w:rPr/>
        <w:t>члана 1.</w:t>
      </w:r>
      <w:r>
        <w:rPr>
          <w:lang w:val="sr-CS"/>
        </w:rPr>
        <w:t xml:space="preserve"> </w:t>
      </w:r>
      <w:r>
        <w:rPr/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ind w:left="360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>извршиће се</w:t>
      </w:r>
      <w:r>
        <w:rPr/>
        <w:t xml:space="preserve"> промјена</w:t>
      </w:r>
      <w:r>
        <w:rPr>
          <w:lang w:val="sr-CS"/>
        </w:rPr>
        <w:t xml:space="preserve">  уписа  права коришћења у корист уговарача са одговарајућим супосједничким дијеловима</w:t>
      </w:r>
      <w:r>
        <w:rPr/>
        <w:t>,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у </w:t>
      </w:r>
      <w:r>
        <w:rPr/>
        <w:t>Земљишнокњижној канцеларији Основног суда у Бијељини  извршиће се у</w:t>
      </w:r>
      <w:r>
        <w:rPr>
          <w:lang w:val="sr-CS"/>
        </w:rPr>
        <w:t>пис права сусвојине у корист уговарача са одговарајућим сувласничким дијеловима.</w:t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6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8</w:t>
      </w:r>
      <w:r>
        <w:rPr>
          <w:lang w:val="sr-CS"/>
        </w:rPr>
        <w:t xml:space="preserve">/11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4. фебруар 2011. године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BA"/>
        </w:rPr>
        <w:tab/>
        <w:tab/>
        <w:tab/>
        <w:tab/>
        <w:tab/>
        <w:tab/>
        <w:tab/>
        <w:tab/>
        <w:t xml:space="preserve">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2240" w:h="15840"/>
      <w:pgMar w:left="1440" w:right="126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23:00Z</dcterms:created>
  <dc:creator>ljrajkovic</dc:creator>
  <dc:description/>
  <cp:keywords/>
  <dc:language>en-US</dc:language>
  <cp:lastModifiedBy>mpetrovic</cp:lastModifiedBy>
  <cp:lastPrinted>2011-02-28T13:09:00Z</cp:lastPrinted>
  <dcterms:modified xsi:type="dcterms:W3CDTF">2011-02-28T12:09:00Z</dcterms:modified>
  <cp:revision>17</cp:revision>
  <dc:subject/>
  <dc:title>ПРИЈЕДЛОГ</dc:title>
</cp:coreProperties>
</file>