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396.235,00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/>
        <w:t xml:space="preserve">Градске управе 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3.681.01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9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432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8.041.909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8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493.800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2.856.978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275.209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340.372</w:t>
      </w:r>
      <w:r>
        <w:rPr>
          <w:lang w:val="sr-CS"/>
        </w:rPr>
        <w:t xml:space="preserve">,00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3.460.424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4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 xml:space="preserve"> 1. 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и (" Службени гласник Републике Српске ",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</w:t>
      </w:r>
      <w:r>
        <w:rPr>
          <w:lang w:val="sr-CS"/>
        </w:rPr>
        <w:t>24. сједници одржаној дана 7. августа</w:t>
      </w:r>
      <w:r>
        <w:rPr>
          <w:lang w:val="sr-BA"/>
        </w:rPr>
        <w:t xml:space="preserve"> 2014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-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РЕБАЛАНС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БУЏЕТА  ЗА 2014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4</w:t>
      </w:r>
      <w:r>
        <w:rPr>
          <w:lang w:val="sr-CS"/>
        </w:rPr>
        <w:t>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 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>: 26/13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                43.460.424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</w:rPr>
        <w:t xml:space="preserve">         43.410.424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         50.000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Саставни дио ове </w:t>
      </w:r>
      <w:r>
        <w:rPr>
          <w:lang w:val="sr-CS"/>
        </w:rPr>
        <w:t>О</w:t>
      </w:r>
      <w:r>
        <w:rPr>
          <w:lang w:val="sr-BA"/>
        </w:rPr>
        <w:t>длуке је Ребаланс  буџета  Града Бијељина за 2014.</w:t>
      </w:r>
      <w:r>
        <w:rPr>
          <w:lang w:val="sr-CS"/>
        </w:rPr>
        <w:t xml:space="preserve"> </w:t>
      </w:r>
      <w:r>
        <w:rPr>
          <w:lang w:val="sr-BA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O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</w:t>
      </w:r>
      <w:r>
        <w:rPr/>
        <w:t>79</w:t>
      </w:r>
      <w:r>
        <w:rPr>
          <w:lang w:val="sr-CS"/>
        </w:rPr>
        <w:t>/14</w:t>
      </w:r>
      <w:r>
        <w:rPr>
          <w:lang w:val="sr-BA"/>
        </w:rPr>
        <w:t xml:space="preserve">                                                           </w:t>
      </w:r>
      <w:r>
        <w:rPr>
          <w:lang w:val="sr-CS"/>
        </w:rPr>
        <w:t xml:space="preserve">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ијељина,            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>7. август 2014. године</w:t>
      </w:r>
      <w:r>
        <w:rPr>
          <w:lang w:val="sr-BA"/>
        </w:rPr>
        <w:t xml:space="preserve">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Драган Ђурђевић</w:t>
      </w:r>
      <w:r>
        <w:rPr/>
        <w:t xml:space="preserve">, </w:t>
      </w:r>
      <w:r>
        <w:rPr>
          <w:lang w:val="sr-CS"/>
        </w:rPr>
        <w:t>с.р.</w:t>
      </w:r>
      <w:r>
        <w:rPr>
          <w:lang w:val="sr-BA"/>
        </w:rPr>
        <w:t xml:space="preserve">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ab/>
      </w:r>
      <w:r>
        <w:rPr>
          <w:lang w:val="sr-BA"/>
        </w:rPr>
        <w:t>Ребаланс буџета Града Бијељина за 2014.годину урађен је у складу са  чланом 31.став 1.тачка в. а у вези са чланом 35. Закона о буџетском систему Републике Српске  („Службени гласник Републике Српске, број: 121/12 и 52/14 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 Ребаланса буџета за 2014.годину</w:t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средства у Одлуци о  Ребалансу буџета Града Бијељина за 2014.годину износе </w:t>
      </w:r>
      <w:r>
        <w:rPr>
          <w:b/>
          <w:lang w:val="sr-BA"/>
        </w:rPr>
        <w:t>43.460.424,00</w:t>
      </w:r>
      <w:r>
        <w:rPr>
          <w:lang w:val="sr-BA"/>
        </w:rPr>
        <w:t xml:space="preserve"> КМ за 1 % мање у односу на Нацрт Ребаланса буџета који је прихваћен на сједници Скупштине Града Бијељина одржаној 15.јула 2014.године. Порески приходи су планирани у износу од 26.318.256,00 КМ, а непорески у износу од 9.259.986,00 КМ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 приход по основу ПДВ-а  и план је заснован на бази остварења у протеклом периоду, процјени остварења до краја 2014.годину уз примјену нове Одлуке о учешћу општина и градова у приходима од индиректних пореза и начину распоређивања ( „Службени гласник Републике Српске број 56/14 ).</w:t>
      </w:r>
    </w:p>
    <w:p>
      <w:pPr>
        <w:pStyle w:val="Normal"/>
        <w:jc w:val="both"/>
        <w:rPr/>
      </w:pPr>
      <w:r>
        <w:rPr>
          <w:lang w:val="sr-BA"/>
        </w:rPr>
        <w:t>Непорески приходи у износу од 9.259.986,00 КМ имају учешће у средствима 20%, и највеће учешће је од : такси , накнада и властит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помоћи су планиране у износу од 30.000,00 КМ на бази остварења у протеклих шест мјесеци и процјени остварења до краја 2014.године</w:t>
      </w:r>
    </w:p>
    <w:p>
      <w:pPr>
        <w:pStyle w:val="Normal"/>
        <w:jc w:val="both"/>
        <w:rPr/>
      </w:pPr>
      <w:r>
        <w:rPr>
          <w:lang w:val="sr-BA"/>
        </w:rPr>
        <w:t>Трансфери за социјалну заштиту су увећани на бази остварења средстава у протеклом периоду, као и повећан број корисника социјалне заштите. За увећани износ трансфера увећани су и издаци за социјалну заштиту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857.040,00 за продају која је извјесна у 2014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4.години Град се краткорочно задужио за 1,5 милиона који се враћа до 31.12.2014.године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кредита из ранијег периода (2.534.553),обвезница (303.255) и водопривредних накнада (200.000),  те укупна средства планирана ребалансом износе 43.460.42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4.године</w:t>
      </w:r>
    </w:p>
    <w:p>
      <w:pPr>
        <w:pStyle w:val="Normal"/>
        <w:jc w:val="both"/>
        <w:rPr/>
      </w:pPr>
      <w:r>
        <w:rPr>
          <w:lang w:val="sr-BA"/>
        </w:rPr>
        <w:t xml:space="preserve">Планирани издаци износе </w:t>
      </w:r>
      <w:r>
        <w:rPr>
          <w:b/>
          <w:lang w:val="sr-BA"/>
        </w:rPr>
        <w:t>43.460.424,00</w:t>
      </w:r>
      <w:r>
        <w:rPr>
          <w:lang w:val="sr-BA"/>
        </w:rPr>
        <w:t xml:space="preserve"> КМ. Текући трошкови су планирани у износу  од 30.462.270,00  КМ, а капитални у износу од 6.990.275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6.990.275,00 КМ, а односе се на: комуналну инфраструктуру, инвестиције у образовању, набавку земљишта и експропријацију  за градњу градског гробља, адаптацију простора градске управе ( шалтер сала, суфинансирање у простору Комуналне полиције), набавку опреме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3.460.424,00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1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4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4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шест мјесеци,те предлаже израду Ребаланса буџет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1.500.000,00 КМ и планирања и у задужењу, а и код издатака-от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и у расходној структури су се појавили нови расходи ( услед последица од поплава) , као и отплата по краткорочном задужењу-позајмици од 1.500.000,00 КМ.Због тешке финансијске ситуације, катастрофалних поплава планирано измирење дијела дефицита у износу од 1.000.000,00 ће се планирати у 2015.години,( Одлука Скупштине Града Бијељина донесена да се  пролонгира почетак отплате од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2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35.578.242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6.318.256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9.259.986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30.000,00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42.000,00</w:t>
      </w:r>
      <w:r>
        <w:rPr>
          <w:lang w:val="sr-CS"/>
        </w:rPr>
        <w:t xml:space="preserve"> КМ, а при</w:t>
      </w:r>
      <w:r>
        <w:rPr>
          <w:lang w:val="sr-BA"/>
        </w:rPr>
        <w:t xml:space="preserve">мици по основу задужења 1.500.000,00 </w:t>
      </w:r>
      <w:r>
        <w:rPr>
          <w:lang w:val="sr-CS"/>
        </w:rPr>
        <w:t xml:space="preserve">КМ. У планираним средствима су и пренесена средства </w:t>
      </w:r>
      <w:r>
        <w:rPr/>
        <w:t>по</w:t>
      </w:r>
      <w:r>
        <w:rPr>
          <w:lang w:val="sr-CS"/>
        </w:rPr>
        <w:t xml:space="preserve"> основу обвезница </w:t>
      </w:r>
      <w:r>
        <w:rPr>
          <w:lang w:val="sr-BA"/>
        </w:rPr>
        <w:t>у износу од 303.255,00  КМ као и пренесена неутрошена средства по основу кредита (2.534.553) и водопривредних накнада (200.000)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1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18.878.735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ЗА  650.800,00 а на бази остварења за 6 мјесец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1.975.421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9.259.986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 xml:space="preserve">средства су </w:t>
      </w:r>
      <w:r>
        <w:rPr>
          <w:lang w:val="sr-BA"/>
        </w:rPr>
        <w:t>12</w:t>
      </w:r>
      <w:r>
        <w:rPr>
          <w:lang w:val="sr-CS"/>
        </w:rPr>
        <w:t xml:space="preserve">  %</w:t>
      </w:r>
      <w:r>
        <w:rPr>
          <w:lang w:val="sr-BA"/>
        </w:rPr>
        <w:t xml:space="preserve"> умањена ( у односу на Нацрт измјене због рекласификације дијела властитих прихода Центра за културу на 816100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92.100,00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98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</w:t>
      </w:r>
      <w:r>
        <w:rPr>
          <w:lang w:val="sr-BA"/>
        </w:rPr>
        <w:t xml:space="preserve">2.394.1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834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9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196.0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>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70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/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310.986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30.000,00</w:t>
      </w:r>
      <w:r>
        <w:rPr>
          <w:lang w:val="sr-CS"/>
        </w:rPr>
        <w:t xml:space="preserve"> 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42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103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( краткорочна позајмица са роком враћања 31.12.2014.године)</w:t>
      </w:r>
      <w:r>
        <w:rPr>
          <w:lang w:val="sr-CS"/>
        </w:rPr>
        <w:t xml:space="preserve"> и</w:t>
      </w:r>
      <w:r>
        <w:rPr>
          <w:lang w:val="sr-BA"/>
        </w:rPr>
        <w:t>зноси 1.50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3.460.424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3.460.424,00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0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 планирана средства првим планом,као у у односу на Нацрт ребаланс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393.383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658.029,00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4.628.2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4.152.6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5.000,00  </w:t>
      </w:r>
      <w:r>
        <w:rPr>
          <w:lang w:val="sr-CS"/>
        </w:rPr>
        <w:t xml:space="preserve">КМ,а </w:t>
      </w:r>
      <w:r>
        <w:rPr>
          <w:lang w:val="sr-BA"/>
        </w:rPr>
        <w:t xml:space="preserve"> капиталне дознаке појединцима су планиране у износу од 53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6.007.879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6.990.275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</w:t>
      </w:r>
      <w:r>
        <w:rPr>
          <w:lang w:val="sr-BA"/>
        </w:rPr>
        <w:t xml:space="preserve"> 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,адаптације у управи)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ребалансом буџета за 2014.годину у оквиру фонда 01 дат је  у оквиру табеларног приказ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25.828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34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49.228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30.6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68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11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0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25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081.256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градске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</w:t>
      </w:r>
      <w:r>
        <w:rPr>
          <w:lang w:val="sr-BA"/>
        </w:rPr>
        <w:t xml:space="preserve"> расходе по основу пореза и доприноса на терет послодавца ( у складу са Законом о фонду солидарности з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5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обнову Републике Српске и Законом о посебном доприносу за солидарност  („Службени гласник Републике Српске број: 52/14 ) , </w:t>
      </w:r>
      <w:r>
        <w:rPr>
          <w:lang w:val="sr-CS"/>
        </w:rPr>
        <w:t xml:space="preserve">трошкове камате и отплате по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основу </w:t>
      </w:r>
      <w:r>
        <w:rPr>
          <w:lang w:val="sr-CS"/>
        </w:rPr>
        <w:t>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00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Градској управи са запосленим у територијалној ватрогасној јединици који у 2014.организационо припадају Градској управи, ( пријем нових радника на систематизована радна мјеста, процедура у току ), тако да не постоји могућност већег смањења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. У овим средствима су и средства за бенефицирани радни стаж , цирка 42.000,00 на годишњем нивоу.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536.515,00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29 и 10 приправника од 01.08.2014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 за отпремнине , за накнаде за  боловање око 35.000,00 КМ  , исплате по члану 37. Колективног уговора , за лијечење, за случај смрти од 49.320,00 на бази поднесених захтјева у 2014. години као и помоћи за санацију последица од поплава –једнократна помоћ запосленим у складу са чланом 37. ПКУ, исплата отпремнина .Расходи по основу пореза и доприноса на терет послодавца по основу солидарности су планирани у износу око 60.000,00 КМ.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655.029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6.007.879,00</w:t>
      </w:r>
      <w:r>
        <w:rPr>
          <w:lang w:val="sr-CS"/>
        </w:rPr>
        <w:t xml:space="preserve">  КМ</w:t>
      </w:r>
      <w:r>
        <w:rPr>
          <w:lang w:val="sr-BA"/>
        </w:rPr>
        <w:t xml:space="preserve"> са отплатом  дијела позајмице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350.65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5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7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1</w:t>
      </w:r>
      <w:r>
        <w:rPr/>
        <w:t>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0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0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>Афирмација пољопривредне производње и сајмови износи 1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18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06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износу од 18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032.541,00</w:t>
      </w:r>
      <w:r>
        <w:rPr>
          <w:lang w:val="sr-CS"/>
        </w:rPr>
        <w:t xml:space="preserve">  КМ  и то за  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,јавне расвјете.Трошков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59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30.00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9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50.733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355.000,00 КМ се финансирају из буџетских средстава и водопривредних накнада.Субвенције су планиране у износу од 122.000,00 КМ за ЈП Топлана и ЈП Еко Деп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4.345.808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 неутрошених водопривредних накнада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обавеза ПДВ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 за гробље,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14.87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13.000</w:t>
      </w:r>
      <w:r>
        <w:rPr>
          <w:lang w:val="sr-CS"/>
        </w:rPr>
        <w:t xml:space="preserve">  КМ, а </w:t>
      </w:r>
      <w:r>
        <w:rPr>
          <w:lang w:val="sr-BA"/>
        </w:rPr>
        <w:t xml:space="preserve"> </w:t>
      </w:r>
      <w:r>
        <w:rPr>
          <w:lang w:val="sr-CS"/>
        </w:rPr>
        <w:t xml:space="preserve">за потребе цивилне заштите и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13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19.2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5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, а за реконструкцију и инвестиционо одржавање планирана су средства у износу од 4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3.999.715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959.95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 401.350,00, а односе се на финансирање по основу : стипендија,социјалног осигурања ,подстицаја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107 –</w:t>
      </w:r>
    </w:p>
    <w:p>
      <w:pPr>
        <w:pStyle w:val="Normal"/>
        <w:ind w:left="3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488</w:t>
      </w:r>
      <w:r>
        <w:rPr>
          <w:lang w:val="sr-CS"/>
        </w:rPr>
        <w:t>.</w:t>
      </w:r>
      <w:r>
        <w:rPr>
          <w:lang w:val="sr-BA"/>
        </w:rPr>
        <w:t>8</w:t>
      </w:r>
      <w:r>
        <w:rPr>
          <w:lang w:val="sr-CS"/>
        </w:rPr>
        <w:t xml:space="preserve">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финансирање физ</w:t>
      </w:r>
      <w:r>
        <w:rPr>
          <w:lang w:val="sr-BA"/>
        </w:rPr>
        <w:t xml:space="preserve">ичке </w:t>
      </w:r>
      <w:r>
        <w:rPr>
          <w:lang w:val="sr-CS"/>
        </w:rPr>
        <w:t>културе су планирана у износу од 1.</w:t>
      </w:r>
      <w:r>
        <w:rPr>
          <w:lang w:val="sr-BA"/>
        </w:rPr>
        <w:t>389</w:t>
      </w:r>
      <w:r>
        <w:rPr>
          <w:lang w:val="sr-CS"/>
        </w:rPr>
        <w:t>.</w:t>
      </w:r>
      <w:r>
        <w:rPr>
          <w:lang w:val="sr-BA"/>
        </w:rPr>
        <w:t>7</w:t>
      </w:r>
      <w:r>
        <w:rPr>
          <w:lang w:val="sr-CS"/>
        </w:rPr>
        <w:t>00,00 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ање трошкова </w:t>
      </w: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71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20.000,00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6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532.735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(за рушење старог објекта)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3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363.232</w:t>
      </w:r>
      <w:r>
        <w:rPr>
          <w:lang w:val="sr-CS"/>
        </w:rPr>
        <w:t xml:space="preserve">,00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  <w:r>
        <w:rPr>
          <w:lang w:val="sr-BA"/>
        </w:rPr>
        <w:t>У овој ПЈТ су планирани трошкови за набавку материјала ( хране,горива и услуга ) потребне за превазилажење проблема насталих услед поплава- припрема оброка за колективни смјештај, за становништво у најугроженијим насељеним мјестима гдје је још увијек на снази ванредно ста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,а за храну 152.000,00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8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75.</w:t>
      </w:r>
      <w:r>
        <w:rPr>
          <w:lang w:val="sr-CS"/>
        </w:rPr>
        <w:t>000,00 КМ, а за  : услуге, репрезентацију и остале расходе</w:t>
      </w:r>
      <w:r>
        <w:rPr>
          <w:lang w:val="sr-BA"/>
        </w:rPr>
        <w:t>,а расходе у вези са поплавама 30.000,00 (услуге смјештаја при учесника у санацији од поплава )</w:t>
      </w:r>
      <w:r>
        <w:rPr>
          <w:lang w:val="sr-CS"/>
        </w:rPr>
        <w:t xml:space="preserve">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15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7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215</w:t>
      </w:r>
      <w:r>
        <w:rPr>
          <w:lang w:val="sr-CS"/>
        </w:rPr>
        <w:t>.000,00 КМ,</w:t>
      </w:r>
      <w:r>
        <w:rPr>
          <w:lang w:val="sr-BA"/>
        </w:rPr>
        <w:t xml:space="preserve"> суфинансирање у згради гдје је смјештен дио Градске управе- Комунална полиција,Одсјек за мјесне заједнице,</w:t>
      </w:r>
      <w:r>
        <w:rPr>
          <w:lang w:val="sr-CS"/>
        </w:rPr>
        <w:t xml:space="preserve"> за набавку опреме и реконструкцију објеката ( пословног простора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8 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ГРАДСКЕ УПРАВЕ-шалтер сала и средства планирана за реконструкцију су услов за донаторска средства за ову намјену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239.924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500.009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40.709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759.30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М</w:t>
      </w:r>
      <w:r>
        <w:rPr>
          <w:lang w:val="sr-BA"/>
        </w:rPr>
        <w:t xml:space="preserve"> ( увћање средстава за његу, новчане помоћи –суфинансирање са Владом-трансфери за 362.230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13.4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063.878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988.98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193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4.годину је усвојен у децембру 2013.године у износу од 45.366.909,00 КМ.Планирани порески приходи износили су 27.889.600,00 КМ, непорески 10.492.748,00 КМ.Ребалансом се утврђују средства у износу од 43.460.424,00КМ, од којих се 26.318.256,00 КМ односи на пореске приходе,а износ од 9.259.986,00КМ су непорески приход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72.000,00 КМ ( 30.000 00 текући и 242.000 капитални по основу суфинансирања,а трансфери ( по основу дознака за социјалну заштиту) су планирани у износу од 1.33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.1.734.37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(позајмица у износу од 1.500.000,00 –краткорочно кредитно задужење и то за исплате подстицаја у пољопривреди за обавезе из 2013.године , и обавезе према добављачим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4.годину - Буџетски приходи и примици за нефинансијску имовину за 2014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6.318.256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18.878.735 КМ, а на бази остварења ове врсте у протеклом периоду процјене извршења до краја године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18.800 КМ, а од непокретности планирано је 1.975.421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9.259.986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98.000 КМ, а комуналне у износу од 2.394.100 КМ.Највеће учешће у комуналним таксама имају комуналне таксе на фирму које су планиране у износу од 1.286.000 КМ.Приходи по основу накнада за уређење и  коришћење грађевинског земљишта износе 1.834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9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72.000,00 КМ, а трансфери су планирани у износу од 1.334.000,00 КМ, и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857.04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4.годину - Буџетски расходи и издаци за нефинансијску имовину за 2014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4.годину су планирани расходи и  издаци за нефинансијску имовину у износу од  39.759.030 КМ, а  Ребалансом износе 37.452.54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0.462.270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смањење од 3,75 %, а смањење је вршено код : расхода за л.примања, по основу коришћења роба и услуга, грант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6.990.275 КМ, а финансирају се из средстава буџета , неутрошених средстава  кредита,  неутрошених обвезница из ранијег периода. У оквиру ових издатака су  издаци по основу изградње, реконструкције 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4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1.500.000,00 КМ ( краткорочна задуживањ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6.007.879,00 КМ, а односе се на исплату по основу отплате за обвезнице и по основу креди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ска управа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 xml:space="preserve">ПРИЈЕДЛОГ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ЛУКЕ О РЕБАЛАНСУ БУЏЕТА ГРАДА БИЈЕЉИНА ЗА 2014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Јул ,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mpetrovic</cp:lastModifiedBy>
  <cp:lastPrinted>2014-08-07T15:14:00Z</cp:lastPrinted>
  <dcterms:modified xsi:type="dcterms:W3CDTF">2014-08-08T10:35:00Z</dcterms:modified>
  <cp:revision>680</cp:revision>
  <dc:subject/>
  <dc:title>   </dc:title>
</cp:coreProperties>
</file>