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sr-CS"/>
        </w:rPr>
      </w:pPr>
      <w:r>
        <w:rPr>
          <w:lang w:val="sr-CS"/>
        </w:rPr>
        <w:t>РЕПУБЛИКА СРПСКА</w:t>
      </w:r>
    </w:p>
    <w:p>
      <w:pPr>
        <w:pStyle w:val="Normal"/>
        <w:rPr>
          <w:lang w:val="sr-CS"/>
        </w:rPr>
      </w:pPr>
      <w:r>
        <w:rPr>
          <w:lang w:val="sr-CS"/>
        </w:rPr>
        <w:t>ГРАД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Број: 01-50-1/140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</w:t>
      </w:r>
      <w:r>
        <w:rPr>
          <w:lang w:val="sr-Latn-CS"/>
        </w:rPr>
        <w:t>7. август 2014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30. Закона о локалној самоуправи ("Службени гласник Републике Српске", број: 101/05, 42/05, 118/05 и 98/13), члана 36. Закона о апотекарској дјелатности ("Службени гласник Републике Српске", број: 119/08 и 1/12), члана 28. Статута Града Бијељина ("Службени гласник Града Бијељина", број: 8/13 и 27/13), Скупштина Града Бијељина на 24. сједници одржаној</w:t>
      </w:r>
      <w:r>
        <w:rPr>
          <w:lang w:val="sr-Latn-CS"/>
        </w:rPr>
        <w:t xml:space="preserve"> дана</w:t>
      </w:r>
      <w:r>
        <w:rPr>
          <w:lang w:val="sr-CS"/>
        </w:rPr>
        <w:t xml:space="preserve"> 7. августа 2014. године,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 А К Љ У Ч А К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CS"/>
        </w:rPr>
      </w:pPr>
      <w:r>
        <w:rPr>
          <w:b/>
          <w:lang w:val="sr-Latn-CS"/>
        </w:rPr>
        <w:tab/>
      </w:r>
      <w:r>
        <w:rPr>
          <w:lang w:val="sr-CS"/>
        </w:rPr>
        <w:t xml:space="preserve">Задужује се Градоначелник Града Бијељина да, у складу са законом, покрене поступак и објави јавни позив за проналазак стратешког партнера који би преузео постојеће обавезе ЈЗУ Апотека "Семберија" Бијељина, запослене у овој здравственој установи и обезбиједио редовно снабдијевање лијековима становништва Града Бијељина, укључујући и издавање у дугорочни закуп простора које користи ова здравствена установа, а све у циљу превазилажења проблема који су настали у редовном пословању ЈЗУ Апотека "Семберија" Бијељин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 xml:space="preserve">У случају успјеха Јавног позива и избора стратешког партнера из тачке </w:t>
      </w:r>
      <w:r>
        <w:rPr>
          <w:lang w:val="sr-Latn-CS"/>
        </w:rPr>
        <w:t xml:space="preserve">I </w:t>
      </w:r>
      <w:r>
        <w:rPr>
          <w:lang w:val="sr-CS"/>
        </w:rPr>
        <w:t>овог Закључка, претходну сагласност на приједлог Уговора о пословно-техничкој сарадњи између Града Бијељина, ЈЗУ Апотека "Семберија" Бијељина и изабраног стратешког партнера, даје Скупштина Града Бијељина по претходно прибављеном мишљењу Правобранилаштва Републике Српске, Сједиште Замјеника у Бијељи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Овај Закуључак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Драган Ђурђевић, с.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;Microsoft Sans Serif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6:06:00Z</dcterms:created>
  <dc:creator>Dragan Vujic</dc:creator>
  <dc:description/>
  <cp:keywords/>
  <dc:language>en-US</dc:language>
  <cp:lastModifiedBy>mpetrovic</cp:lastModifiedBy>
  <cp:lastPrinted>2014-08-07T13:28:00Z</cp:lastPrinted>
  <dcterms:modified xsi:type="dcterms:W3CDTF">2014-08-07T11:30:00Z</dcterms:modified>
  <cp:revision>12</cp:revision>
  <dc:subject/>
  <dc:title>ПРИЈЕДЛОГ</dc:title>
</cp:coreProperties>
</file>