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4. Закона о министарским, владиним и другим именовањима Републике Српске („ Службени гласник Републике Српске“, број:41/03),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 „Службени гласник Републике Српске“, број: 68/07 и 109/12 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2. тачка аг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8/13 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24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Latn-CS"/>
        </w:rPr>
        <w:t xml:space="preserve">7. </w:t>
      </w:r>
      <w:r>
        <w:rPr>
          <w:sz w:val="24"/>
          <w:szCs w:val="24"/>
          <w:lang w:val="sr-CS"/>
        </w:rPr>
        <w:t>август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ИМЕНОВАЊУ ВРШИОЦА ДУЖНОСТИ  ЧЛА</w:t>
      </w:r>
      <w:r>
        <w:rPr>
          <w:b/>
          <w:sz w:val="24"/>
          <w:szCs w:val="24"/>
        </w:rPr>
        <w:t>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УПРАВНОГ ОДБ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ЈУ БАЊА „ДВОРОВИ“ ДВОРОВИ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sr-CS"/>
        </w:rPr>
        <w:t>За вршиоц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дужности члан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Управног одбора </w:t>
      </w:r>
      <w:r>
        <w:rPr>
          <w:sz w:val="24"/>
          <w:szCs w:val="24"/>
        </w:rPr>
        <w:t>ЈУ Бања „Дворови“ Дворови</w:t>
      </w:r>
      <w:r>
        <w:rPr>
          <w:sz w:val="24"/>
          <w:szCs w:val="24"/>
          <w:lang w:val="sr-CS"/>
        </w:rPr>
        <w:t>, именуј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с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- ПРЕДРАГ ВУЈИЋ, из Бијељине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о Рјешење ступа на снагу даном доношења, а 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59/14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7. август 2014. године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>Драган Ђурђевић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55:00Z</dcterms:created>
  <dc:creator>bdespotovic</dc:creator>
  <dc:description/>
  <cp:keywords/>
  <dc:language>en-US</dc:language>
  <cp:lastModifiedBy>mpetrovic</cp:lastModifiedBy>
  <cp:lastPrinted>2014-08-07T14:36:00Z</cp:lastPrinted>
  <dcterms:modified xsi:type="dcterms:W3CDTF">2014-08-07T12:36:00Z</dcterms:modified>
  <cp:revision>7</cp:revision>
  <dc:subject/>
  <dc:title>ПРИЈЕДЛОГ</dc:title>
</cp:coreProperties>
</file>