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ој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6) и члана 35.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ој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/05, 6/05 и 6/06), Скупштина општине Бијељина на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31. марта 2011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 ПОСЛОВНОГ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ПРОСТОРА БЕЗ НАКНАД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на којем је општина Бијељина уписана са правом својине и коришћења са дијелом 1/1, Удружењу ратних војних инвалида општине Бијељина, Бијељина (у даљем тексту: Удружење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словни простор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који  се  додјељује  на  коришћењ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значе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ао к.ч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702/2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Е 2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у  нарави  пословни  простор  у привреди  у приземљу  састављен  од 1  пословне  просторије  и 1 вц-а  укупне  површине  28 м2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пис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емљишнокњижни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ложа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1378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к.о. Бијељина 2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дносно  к.к.  ул.  број 6315, к.о.  Бијељина 2.  Пословни  простор  с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лази  у Улици 27. Марта број 27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 Одлуке врши се без накна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дружење је дужно да плаћ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порез  на 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 предметни пословни простор, који износи мјесечно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48,82 КМ (словима: четердесетосам   и 82/100 К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кретнину из члана 1. ове Одлуке, Удружење ће користити за потребе обављања дјелатности у складу са рјешењем о упису у судски регистар и неће се књижити у катастарској и земљишнокњижној евиденциј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ратних војних инвалида општине Бијељина, Бијељина закључиће се Уговор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лашћује се Начелник општине Бијељина да на основу ове Одлуке са Удружењем ратних војних инвалида општине Бијељина, Бијељина закључи У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рој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01-022-23/1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ијељина,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31. март 2011. године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8:00Z</dcterms:created>
  <dc:creator>mmarjanovic</dc:creator>
  <dc:description/>
  <cp:keywords/>
  <dc:language>en-US</dc:language>
  <cp:lastModifiedBy>mpetrovic</cp:lastModifiedBy>
  <cp:lastPrinted>2011-04-04T13:39:00Z</cp:lastPrinted>
  <dcterms:modified xsi:type="dcterms:W3CDTF">2011-04-04T11:39:00Z</dcterms:modified>
  <cp:revision>14</cp:revision>
  <dc:subject/>
  <dc:title>                                                                                                                                        Н А Ц Р Т</dc:title>
</cp:coreProperties>
</file>