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38.  Закона о уређењу простора и грађењу („Службени гласник Републике Српске“, број: 55/10), члана 35. став 1. алинеја 6. Статута општине Бијељина („Службени гласник општине Бијељина“, број: 5/05, 6/05 и 6/06) и Одлуке о приступању изради Ревизије и измјене дијела Урбанистичког плана града Бијељина, („Службени гласник општине Бијељина“, број: 23/10</w:t>
      </w:r>
      <w:r>
        <w:rPr>
          <w:i/>
          <w:lang w:val="sr-BA"/>
        </w:rPr>
        <w:t>)</w:t>
      </w:r>
      <w:r>
        <w:rPr>
          <w:lang w:val="sr-BA"/>
        </w:rPr>
        <w:t>, Скупштина општине Бијељина на својој сједници одржаној дана 31. марта 2011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 УТВРЂИВАЊУ НАЦРТА РЕВИЗИЈЕ И ИЗМЈЕНЕ ДИЈЕЛА УРБАНИСТИЧКОГ ПЛАНА ГРАДА  БИЈЕЉИНА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тврђује се Нацрт Ревизије и измјене дијела Урбанистичког плана града Бијељина</w:t>
      </w:r>
      <w:r>
        <w:rPr>
          <w:i/>
          <w:lang w:val="sr-BA"/>
        </w:rPr>
        <w:t xml:space="preserve">, </w:t>
      </w:r>
      <w:r>
        <w:rPr>
          <w:lang w:val="sr-BA"/>
        </w:rPr>
        <w:t>урађен од стране носиоца израде плана ЈП „Дирекција за изградњу и развој града“ Бијељина, март 2011. године</w:t>
      </w:r>
      <w:r>
        <w:rPr>
          <w:i/>
          <w:lang w:val="sr-BA"/>
        </w:rPr>
        <w:t>.</w:t>
      </w:r>
    </w:p>
    <w:p>
      <w:pPr>
        <w:pStyle w:val="Normal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тврђени Нацрт Ревизије и измјене дијела Урбанистичког плана града Бијељина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Текстуални дио садржи двије основне књиге и то: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Књига 1 – Анализа иницијатива грађана и институција за измјену Урбанистичког плана града Бијељине, са образложењима носиоца израде плана о могућности прихватања иницијатива;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Књига 2 – Текстуални дио Ревизије и измјене Урбанистичког плана града Бијељина који садржи наслове и поглавља дефинисана Правилником о садржају планова и то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СТАЊЕ ОРГАНИЗАЦИЈЕ, УРЕЂЕЊА И КОРИШЋЕЊА ПРОСТОР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Ц – ПОТРЕБЕ, МОГУЋНОСТИ И ЦИЉЕВИ ОРГАНИЗАЦИЈЕ, УРЕЂЕЊА И   КОРИШЋЕЊА ПРОСТОР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ЛАН ОРГАНИЗАЦИЈЕ, УРЕЂЕЊА И КОРИШЋЕЊА ПРОСТОР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Графички дио садржи графичке прилоге:</w:t>
      </w:r>
    </w:p>
    <w:p>
      <w:pPr>
        <w:pStyle w:val="Normal"/>
        <w:ind w:left="705" w:hanging="0"/>
        <w:rPr>
          <w:lang w:val="sr-Latn-RS"/>
        </w:rPr>
      </w:pPr>
      <w:r>
        <w:rPr>
          <w:lang w:val="sr-Latn-RS"/>
        </w:rPr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Бр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зив прило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змјера</w:t>
            </w:r>
          </w:p>
        </w:tc>
      </w:tr>
      <w:tr>
        <w:trPr>
          <w:trHeight w:val="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пија катастарског пл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Урбанистичког плана града Бијељине – измјена и допуна плана – План намјене површи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нжењерско-геолошка ка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Цјелине урбаног подручј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Границе регулационих планова у склопу ужег урбаног подручј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намјене површи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саобраћајне инфраструктур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1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хидротехничке инфраструктуре – водоводна мреж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хидротехничке инфраструктуре – фекална канализациј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хидротехничке инфраструктуре – кишна канализациј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хидротехничке инфраструктуре – заштита од попла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хидротехничке инфраструктуре – заштитне зоне извориш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електроенергетске инфраструктур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К инфраструктур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оплификације и гасификациј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хрон план инфраструктур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заштите животне среди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</w:tbl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тврђени Нацрт Ревизије и измјене дијела Урбанистичког плана града Бијељина биће изложен на јавни увид у просторијама Одјељења за просторно уређење Административне службе општине Бијељина у трајању од 30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Ревизије и измјене Урбанистичког плана града Бијељина, путем огласа који ће се објавити у два средства јавног информисања најмање три пута, с тим да  прву обавијест објави 15 дана прије почетка јавног увида, а друге двије два дана узастопно, непосредно пред почетак јавног увид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припреме плана обавезан је да на мјесту на којем је изложен утврђени Нацрт Ревизије и измјене Урбанистичког плана града Бијељина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9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 01-022-18/11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 31. март 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0:00Z</dcterms:created>
  <dc:creator>odragutinovic</dc:creator>
  <dc:description/>
  <cp:keywords/>
  <dc:language>en-US</dc:language>
  <cp:lastModifiedBy>mpetrovic</cp:lastModifiedBy>
  <cp:lastPrinted>2011-04-01T13:46:00Z</cp:lastPrinted>
  <dcterms:modified xsi:type="dcterms:W3CDTF">2011-04-01T11:46:00Z</dcterms:modified>
  <cp:revision>6</cp:revision>
  <dc:subject/>
  <dc:title/>
</cp:coreProperties>
</file>