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</w:t>
      </w:r>
      <w:r>
        <w:rPr>
          <w:rFonts w:cs="Times New Roman" w:ascii="Times New Roman" w:hAnsi="Times New Roman"/>
          <w:b w:val="false"/>
          <w:i w:val="false"/>
          <w:em w:val="none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р</w:t>
      </w:r>
      <w:r>
        <w:rPr>
          <w:rFonts w:cs="Times New Roman" w:ascii="Times New Roman" w:hAnsi="Times New Roman"/>
          <w:b w:val="false"/>
          <w:i w:val="false"/>
          <w:em w:val="none"/>
        </w:rPr>
        <w:t>oj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: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101/04, 42/05 и 118/06) и члана 35. Статута општине Бијељина („Службени гласник општине Бијељина“</w:t>
      </w:r>
      <w:r>
        <w:rPr>
          <w:rFonts w:cs="Times New Roman" w:ascii="Times New Roman" w:hAnsi="Times New Roman"/>
          <w:b w:val="false"/>
          <w:i w:val="false"/>
          <w:em w:val="none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р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oj: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5/05, 6/05 и 6/06), Скупштина општине Бијељина на сједници одржаној дан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31. марта </w:t>
      </w:r>
      <w:r>
        <w:rPr>
          <w:rFonts w:cs="Times New Roman" w:ascii="Times New Roman" w:hAnsi="Times New Roman"/>
          <w:b w:val="false"/>
          <w:i w:val="false"/>
          <w:em w:val="none"/>
        </w:rPr>
        <w:t>2011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године, д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нијела ј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ДОДЈЕЛИ НА КОРИШЋЕЊЕ ПОСЛОВНОГ ПРОСТОРА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  <w:t>ЗАВОДУ  ЗА  ЗАПОШЉАВАЊЕ РЕПУБЛИКЕ  СРПСК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вом Одлуком додјељује се на коришћење пословни простор на којем је општина Бијељина уписана са правом својине и коришћења са дијелом 1/1,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Заводу  за  запошљавање  Републике  Српске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Пословни простор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који  се  додјељује  на  коришћење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значен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је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као к.ч.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2432/43 Е 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, </w:t>
      </w:r>
      <w:r>
        <w:rPr>
          <w:rFonts w:cs="Times New Roman" w:ascii="Times New Roman" w:hAnsi="Times New Roman"/>
          <w:i w:val="false"/>
          <w:em w:val="none"/>
        </w:rPr>
        <w:t xml:space="preserve">у  </w:t>
      </w:r>
      <w:r>
        <w:rPr>
          <w:rFonts w:cs="Times New Roman" w:ascii="Times New Roman" w:hAnsi="Times New Roman"/>
          <w:b w:val="false"/>
          <w:i w:val="false"/>
          <w:em w:val="none"/>
        </w:rPr>
        <w:t>нарави  пословна  зграда  у привреди   површине  69</w:t>
      </w:r>
      <w:r>
        <w:rPr>
          <w:rFonts w:cs="Times New Roman" w:ascii="Times New Roman" w:hAnsi="Times New Roman"/>
          <w:i w:val="fals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м2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писан </w:t>
      </w:r>
      <w:r>
        <w:rPr>
          <w:rFonts w:cs="Times New Roman" w:ascii="Times New Roman" w:hAnsi="Times New Roman"/>
          <w:b w:val="false"/>
          <w:i w:val="false"/>
          <w:em w:val="none"/>
        </w:rPr>
        <w:t>у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земљишнокњижни </w:t>
      </w:r>
      <w:r>
        <w:rPr>
          <w:rFonts w:cs="Times New Roman" w:ascii="Times New Roman" w:hAnsi="Times New Roman"/>
          <w:b w:val="false"/>
          <w:i w:val="false"/>
          <w:em w:val="none"/>
        </w:rPr>
        <w:t>уложак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рој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15417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, к.о. Бијељин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односно  Лист  непокретности   број 7029, к.о.  Бијељина 1.  Пословни  простор  се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алази  у Улици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Нушићева  бб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некретнине из члана 1. ове  Одлуке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врши се без накнаде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и на  период  од 5 (пет) годин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Завод  за  запошљавање  РС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дуж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ан  је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да плаћа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 порез  на  додату  вриједност (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ДВ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)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за предметни пословни простор, који износи мјесечно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</w:rPr>
        <w:t>150,385 КМ (словима: стопедесет   и  385/100 КМ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екретнину из члана 1. ове Одлуке,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Завод  за  запошљавање  РС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ће користити з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успоставу  и  рад  Ресурсног  центра  за  запошљавање  младих за  регију  Бијељина са  циљем  провођења  Пројекта запошљавања  и  задржавања  младих Уједињених  нациј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Право  коришћења  предметне  некретнине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еће се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евидентирати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катастарској и земљишнокњижној евиденциј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а основу ове Одлуке с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Заводом  за  запошљавање  Републике  Српске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закључиће се Уговор, којим ће бити регулисана права и обавезе уговорних страна у вези са некретнинама из члана 1. ове Одлук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лашћује се Начелник општине Бијељина да на основу ове Одлуке  закључи Уговор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  <w:t>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4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СКУПШТИНА ОПШТИНЕ БИЈЕЉИ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Број: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01-022-24/1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 Р Е Д С Ј Е Д Н И 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Бијељина,     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СКУПШТИНЕ ОПШТИНЕ БИЈЕЉИ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атум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31. март 2011. године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</w:t>
      </w:r>
    </w:p>
    <w:p>
      <w:pPr>
        <w:pStyle w:val="Normal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раган Ђурђевић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, с.р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altName w:val="Script MT Bold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;Script MT Bold" w:hAnsi="Vivaldi;Script MT Bold" w:eastAsia="Times New Roman" w:cs="Vivaldi;Script MT Bold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06:00Z</dcterms:created>
  <dc:creator>mzuban</dc:creator>
  <dc:description/>
  <cp:keywords/>
  <dc:language>en-US</dc:language>
  <cp:lastModifiedBy>mpetrovic</cp:lastModifiedBy>
  <cp:lastPrinted>2011-04-04T13:36:00Z</cp:lastPrinted>
  <dcterms:modified xsi:type="dcterms:W3CDTF">2011-04-04T11:36:00Z</dcterms:modified>
  <cp:revision>12</cp:revision>
  <dc:subject/>
  <dc:title>                                                                                                                         ПРИЈЕДЛОГ</dc:title>
</cp:coreProperties>
</file>