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>
          <w:lang w:val="sr-BA"/>
        </w:rPr>
        <w:t xml:space="preserve">23. став 1. и 2.  и  члана  53. став 1. и 2. Закона  о  стварним  правима („Службени  гласник Републике Српске“, број: 124/08, 3/09 и 58/09), члана 30. алинеја  11. </w:t>
      </w:r>
      <w:r>
        <w:rPr>
          <w:lang w:val="sr-CS"/>
        </w:rPr>
        <w:t>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 118/05) и члана 35. алинеја 12. Статута општине Бијељина (</w:t>
      </w:r>
      <w:r>
        <w:rPr>
          <w:lang w:val="sr-BA"/>
        </w:rPr>
        <w:t>„</w:t>
      </w:r>
      <w:r>
        <w:rPr>
          <w:lang w:val="sr-CS"/>
        </w:rPr>
        <w:t xml:space="preserve">Службени гласник општине </w:t>
      </w:r>
      <w:r>
        <w:rPr>
          <w:lang w:val="sr-BA"/>
        </w:rPr>
        <w:t>Б</w:t>
      </w:r>
      <w:r>
        <w:rPr>
          <w:lang w:val="sr-CS"/>
        </w:rPr>
        <w:t>ијељина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једници одржаној дан</w:t>
      </w:r>
      <w:r>
        <w:rPr>
          <w:lang w:val="sr-BA"/>
        </w:rPr>
        <w:t xml:space="preserve">а 31. март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ab/>
        <w:tab/>
        <w:tab/>
        <w:t xml:space="preserve">     </w:t>
      </w:r>
      <w:r>
        <w:rPr/>
        <w:t xml:space="preserve">    </w:t>
      </w: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lang w:val="sr-BA"/>
        </w:rPr>
      </w:pPr>
      <w:r>
        <w:rPr/>
        <w:t xml:space="preserve">О ЗАМЈЕНИ  НЕКРЕТНИНА  </w:t>
      </w:r>
      <w:r>
        <w:rPr>
          <w:lang w:val="sr-BA"/>
        </w:rPr>
        <w:t>ИЗМЕЂУ  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И  ЕПАРХИЈЕ ЗВОРНИЧКО-ТУЗЛАНС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</w:t>
      </w:r>
      <w:r>
        <w:rPr>
          <w:lang w:val="sr-BA"/>
        </w:rPr>
        <w:t>О</w:t>
      </w:r>
      <w:r>
        <w:rPr>
          <w:lang w:val="sr-CS"/>
        </w:rPr>
        <w:t xml:space="preserve">длуком </w:t>
      </w:r>
      <w:r>
        <w:rPr>
          <w:lang w:val="sr-BA"/>
        </w:rPr>
        <w:t>врши  се  замјена  некретнина између  општине  Бијељина, с  једне  стране  и   Епархије  Зворничко-тузланске,  с  друге  стра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а  Бијељина </w:t>
      </w:r>
      <w:r>
        <w:rPr/>
        <w:t xml:space="preserve">  даје  у  замјену</w:t>
      </w:r>
      <w:r>
        <w:rPr>
          <w:lang w:val="sr-BA"/>
        </w:rPr>
        <w:t xml:space="preserve">  Епархији  Зворничко-тузланској </w:t>
      </w:r>
      <w:r>
        <w:rPr/>
        <w:t xml:space="preserve"> своје  некретнине означене  као:</w:t>
      </w:r>
    </w:p>
    <w:p>
      <w:pPr>
        <w:pStyle w:val="Normal"/>
        <w:ind w:firstLine="720"/>
        <w:jc w:val="both"/>
        <w:rPr/>
      </w:pPr>
      <w:r>
        <w:rPr/>
        <w:t xml:space="preserve">- к.ч.  број 840  зв. “Ивановача”  у нарави двориште површине 500 м2, зграда  образовања  површине 72 м2, воћњак 3. класе  површине 458 м2  и  зграда  образовања  површине 120 м2  и  </w:t>
      </w:r>
    </w:p>
    <w:p>
      <w:pPr>
        <w:pStyle w:val="Normal"/>
        <w:ind w:firstLine="720"/>
        <w:jc w:val="both"/>
        <w:rPr/>
      </w:pPr>
      <w:r>
        <w:rPr/>
        <w:t>- к.ч.  број 841  зв. “Ивановача”  у  нарави воћњак 3. класе  површине 2108 м2  и помоћна  зграда  површине 32 м2,</w:t>
      </w:r>
    </w:p>
    <w:p>
      <w:pPr>
        <w:pStyle w:val="Normal"/>
        <w:jc w:val="both"/>
        <w:rPr/>
      </w:pPr>
      <w:r>
        <w:rPr/>
        <w:t>обје  уписане  у  зк  уложак  број  211, к.о. Трњаци  у  ком  је  општина  Бијељина  уписана  са  својином  са  дијелом 1/1, а  што  одговара  некретнинама  означеним  као:</w:t>
      </w:r>
    </w:p>
    <w:p>
      <w:pPr>
        <w:pStyle w:val="Normal"/>
        <w:ind w:firstLine="720"/>
        <w:jc w:val="both"/>
        <w:rPr/>
      </w:pPr>
      <w:r>
        <w:rPr/>
        <w:t xml:space="preserve">- к.ч.  број 840  зв. “Ивановача”  у нарави двориште површине 500 м2, зграда  образовања број 2 површине 72 м2, воћњак 3. класе  површине 458 м2  и  зграда  образовања  број 1 површине 120 м2  и  </w:t>
      </w:r>
    </w:p>
    <w:p>
      <w:pPr>
        <w:pStyle w:val="Normal"/>
        <w:ind w:firstLine="720"/>
        <w:jc w:val="both"/>
        <w:rPr/>
      </w:pPr>
      <w:r>
        <w:rPr/>
        <w:t xml:space="preserve">- к.ч.  број 841  зв. “Ивановача”  у  нарави воћњак 3. класе  површине 2108 м2  и помоћна  зграда број 1 површине 32 м2, што  укупно  износи  3290 м2, </w:t>
      </w:r>
    </w:p>
    <w:p>
      <w:pPr>
        <w:pStyle w:val="Normal"/>
        <w:jc w:val="both"/>
        <w:rPr/>
      </w:pPr>
      <w:r>
        <w:rPr/>
        <w:t>обје  уписане  у  Лист  непокретности  број 230, к.о.  Трњаци, у  ком  је  општина  Бијељина  уписана  са  правом  посједа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Епархија  Зворничко-Тузланска  даје  у  замјену  општини  Бијељина  своје  некретнине  означене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Дио  к.ч.  број 1319/93  зв. „Бандеруша“  у  нарави  њива  1. класе  површине 1061м2  и њива 2. класе  површине 5939м2, што  укупно  износи 7.000 м2, уписана  у  зк. уложак  број 2061, к.о. Бијељина  Село  у  ком  је  Епархија Зворничко-тузланска  уписана  са  својином  са  дијелом 1/1,</w:t>
      </w:r>
      <w:r>
        <w:rPr/>
        <w:t xml:space="preserve"> а  што  одговара  некретнинама  означеним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Дио  к.ч.  број 1319/93  зв. „Бандеруша“  у  нарави  њива  1. класе површине 1061м2  и њива 2.  класе  површине 5939м2, што  укупно  износи 7.000 м2  уписана  у  Лист  непокретности  број 1099, к.о.  Бијељина Село  у  ком  је  Епархија Зворничко-тузланска уписана  као  корисник  са  дијелом 1/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>Према  Налазу-Процјени  ЈП “Дирекција  за  изградњу  и  развој града” Бијељина  број: И-174/2011  од 21.03.2011. године  непокретности  које  су  предмет  замјене  су  исте  вриједности (укупна  вриједност земљишта  и  објеката општине Бијељина  износи  105.450,00 КМ, а  вриједност  земљишта Епархије  Зворничко-тузланске  износи 105.000,00  КМ)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>
          <w:lang w:val="sr-BA"/>
        </w:rPr>
        <w:t>истих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кретнина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08"/>
        <w:jc w:val="both"/>
        <w:rPr/>
      </w:pPr>
      <w:r>
        <w:rPr/>
        <w:t>Трошкове  обраде Уговора  као  и  трошкове пореза на промет  некретнина  сноси   општина  Бијељина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3.</w:t>
      </w:r>
    </w:p>
    <w:p>
      <w:pPr>
        <w:pStyle w:val="Normal"/>
        <w:ind w:left="3600"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>извршиће се</w:t>
      </w:r>
      <w:r>
        <w:rPr/>
        <w:t xml:space="preserve"> промјена</w:t>
      </w:r>
      <w:r>
        <w:rPr>
          <w:lang w:val="sr-CS"/>
        </w:rPr>
        <w:t xml:space="preserve">  уписа  права коришћења у корист уговарача </w:t>
      </w:r>
      <w:r>
        <w:rPr>
          <w:lang w:val="sr-BA"/>
        </w:rPr>
        <w:t xml:space="preserve">на  тај  начин  што  ће  се  општина  Бијељина  уписати </w:t>
      </w:r>
      <w:r>
        <w:rPr>
          <w:lang w:val="sr-CS"/>
        </w:rPr>
        <w:t>са одговарајућим супосједничким дијело</w:t>
      </w:r>
      <w:r>
        <w:rPr>
          <w:lang w:val="sr-BA"/>
        </w:rPr>
        <w:t>м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канцеларији Основног суда у Бијељини  извршиће се у</w:t>
      </w:r>
      <w:r>
        <w:rPr>
          <w:lang w:val="sr-CS"/>
        </w:rPr>
        <w:t xml:space="preserve">пис права сусвојине у корист </w:t>
      </w:r>
      <w:r>
        <w:rPr>
          <w:lang w:val="sr-BA"/>
        </w:rPr>
        <w:t xml:space="preserve">општине </w:t>
      </w:r>
      <w:r>
        <w:rPr>
          <w:lang w:val="sr-CS"/>
        </w:rPr>
        <w:t xml:space="preserve"> са одговарајућим сувласничким дијело</w:t>
      </w:r>
      <w:r>
        <w:rPr>
          <w:lang w:val="sr-BA"/>
        </w:rPr>
        <w:t>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Latn-BA"/>
        </w:rPr>
      </w:pPr>
      <w:r>
        <w:rPr>
          <w:lang w:val="sr-Latn-BA"/>
        </w:rPr>
        <w:t>Члан 4.</w:t>
      </w:r>
    </w:p>
    <w:p>
      <w:pPr>
        <w:pStyle w:val="Normal"/>
        <w:ind w:left="360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замјени  некретнина   из  </w:t>
      </w:r>
      <w:r>
        <w:rPr/>
        <w:t>члана 1. ове</w:t>
      </w:r>
      <w:r>
        <w:rPr>
          <w:lang w:val="sr-CS"/>
        </w:rPr>
        <w:t xml:space="preserve"> Одлуке, по прибављеном мишљењу Правобранилаштва 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21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31. март 2011. године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mzuban</dc:creator>
  <dc:description/>
  <cp:keywords/>
  <dc:language>en-US</dc:language>
  <cp:lastModifiedBy>mpetrovic</cp:lastModifiedBy>
  <cp:lastPrinted>2011-04-04T13:38:00Z</cp:lastPrinted>
  <dcterms:modified xsi:type="dcterms:W3CDTF">2011-04-04T11:38:00Z</dcterms:modified>
  <cp:revision>10</cp:revision>
  <dc:subject/>
  <dc:title/>
</cp:coreProperties>
</file>