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72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30. алинеја 11. Закона о локалној самоуправи ("Службени гласник Републике Српске", број: 101/04, 42/05</w:t>
      </w:r>
      <w:r>
        <w:rPr/>
        <w:t xml:space="preserve">, </w:t>
      </w:r>
      <w:r>
        <w:rPr>
          <w:lang w:val="sr-CS"/>
        </w:rPr>
        <w:t>118/05</w:t>
      </w:r>
      <w:r>
        <w:rPr/>
        <w:t xml:space="preserve"> </w:t>
      </w:r>
      <w:r>
        <w:rPr>
          <w:lang w:val="sr-CS"/>
        </w:rPr>
        <w:t>и 98/13), члна 9. Закона о Граду Бијељина ("Службени гласник Републике Српске", број: 70/12), члана 38. став 2. тачка ј) Статута Града Бијељина ("Службени гласник Града Бијељина", број: 8/13 и 27/13) и члана 8. став 2. Одлуке о овлашћењима за прибављање и располагање имовином општине Бијељина ("Службени гласник општине Бијељина", број: 31/07, 4/10 и 12/10), Скупштина Града Бијељина на 25. сједници одржаној дана 3. септембра 2014. године донијела 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СТУПАЊУ НА КОРИШЋЕЊЕ  ТЕРЕТНОГ МОТОРНОГ ВОЗИЛ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ОПРЕМЕ ЗА ПРИКУПЉАЊЕ КОМУНАЛНОГ ОТПА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ступа се на управљање, коришћење и одржавање привредном друштву  АД "Комуналац" Бијељина, ул. Милоша Црњанског, ЈИБ: 44003005650008 - теретно моторно возило за прикупљање комуналног отпада капацитета 9 тона, Тип: </w:t>
      </w:r>
      <w:r>
        <w:rPr>
          <w:lang w:val="sr-Latn-CS"/>
        </w:rPr>
        <w:t xml:space="preserve">IVECO STRALIS AD260S33 Y/PT,RESOR </w:t>
      </w:r>
      <w:r>
        <w:rPr>
          <w:lang w:val="sr-CS"/>
        </w:rPr>
        <w:t xml:space="preserve">надоградња, број мотора: 144516, број шасије: </w:t>
      </w:r>
      <w:r>
        <w:rPr>
          <w:lang w:val="sr-Latn-CS"/>
        </w:rPr>
        <w:t>WJME2NNJ40C294952</w:t>
      </w:r>
      <w:r>
        <w:rPr>
          <w:lang w:val="sr-CS"/>
        </w:rPr>
        <w:t xml:space="preserve">, година производње 2014, произвођач: </w:t>
      </w:r>
      <w:r>
        <w:rPr>
          <w:lang w:val="sr-Latn-CS"/>
        </w:rPr>
        <w:t xml:space="preserve">IVECO ITALIA, </w:t>
      </w:r>
      <w:r>
        <w:rPr>
          <w:lang w:val="sr-CS"/>
        </w:rPr>
        <w:t>боја: бијел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бавна вриједност возила из става 1. овог члана је 239.288,40 КМ са ПДВ-ом, а уступа се АД "Комуналац" Бијељина, без накн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ред возила из члана 1. ове Одлуке, АД "Комуналац" Бијељина уступа се, без накнаде, на управљање, коришћење и одржавање и сљедећа опрема за прикупљање комуналног отпада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ластичне канте за комунални отпад, са точковима, запремине 140 л - комада 500,</w:t>
      </w:r>
    </w:p>
    <w:p>
      <w:pPr>
        <w:pStyle w:val="Normal"/>
        <w:rPr/>
      </w:pPr>
      <w:r>
        <w:rPr>
          <w:lang w:val="sr-CS"/>
        </w:rPr>
        <w:tab/>
        <w:t>- лимени контејнери за комунални отпад, запремине 1,1 м</w:t>
      </w:r>
      <w:r>
        <w:rPr>
          <w:vertAlign w:val="superscript"/>
          <w:lang w:val="sr-CS"/>
        </w:rPr>
        <w:t xml:space="preserve">3 </w:t>
      </w:r>
      <w:r>
        <w:rPr>
          <w:lang w:val="sr-CS"/>
        </w:rPr>
        <w:t>- комада 200 и</w:t>
      </w:r>
    </w:p>
    <w:p>
      <w:pPr>
        <w:pStyle w:val="Normal"/>
        <w:rPr/>
      </w:pPr>
      <w:r>
        <w:rPr>
          <w:lang w:val="sr-CS"/>
        </w:rPr>
        <w:tab/>
        <w:t>- скип контејнер за комунални отпад запремине 5 м</w:t>
      </w:r>
      <w:r>
        <w:rPr>
          <w:vertAlign w:val="superscript"/>
          <w:lang w:val="sr-CS"/>
        </w:rPr>
        <w:t xml:space="preserve">3 </w:t>
      </w:r>
      <w:r>
        <w:rPr>
          <w:lang w:val="sr-CS"/>
        </w:rPr>
        <w:t>- комада 2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бавна вриједност опреме из става 1. овог члана је 125.380,28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АД "Комуналац" Бијељина ће уступљену опрему из члана 1. и 2. ове Одлуке намјенски користити у сврху и на начин који ће осигурати повећање квалитета услуга прикупљања, одвожења и депоновања комуналног отпада на подручју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Трошкове коришћења и одржавања уступљене опреме сноси АД "Комуналац" Бијељина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лашћује се Градоначелник Града Бијељина да закључи уговор са  АД "Комуналац" Бијељина, у складу са прописима 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даном доношења, а објавиће се "Службеном гласнику Града Бијељина"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Latn-CS"/>
        </w:rPr>
        <w:t xml:space="preserve"> 01-022-86/14</w:t>
      </w:r>
      <w:r>
        <w:rPr>
          <w:lang w:val="sr-CS"/>
        </w:rPr>
        <w:tab/>
        <w:tab/>
        <w:tab/>
        <w:tab/>
        <w:tab/>
        <w:tab/>
        <w:tab/>
        <w:t>П Р Е Д С Ј Е Д Н И К</w:t>
      </w:r>
    </w:p>
    <w:p>
      <w:pPr>
        <w:pStyle w:val="Normal"/>
        <w:rPr/>
      </w:pPr>
      <w:r>
        <w:rPr>
          <w:lang w:val="sr-CS"/>
        </w:rPr>
        <w:t>Б и ј е љ и н а,</w:t>
        <w:tab/>
        <w:tab/>
        <w:tab/>
        <w:tab/>
        <w:t xml:space="preserve">         </w:t>
      </w:r>
      <w:r>
        <w:rPr>
          <w:lang w:val="sr-Latn-CS"/>
        </w:rPr>
        <w:t xml:space="preserve">        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sr-Latn-CS"/>
        </w:rPr>
        <w:t xml:space="preserve">: 3. септембар </w:t>
      </w:r>
      <w:r>
        <w:rPr>
          <w:lang w:val="sr-CS"/>
        </w:rPr>
        <w:t>2014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Драган Ђурђевић</w:t>
      </w:r>
      <w:r>
        <w:rPr>
          <w:lang w:val="sr-Latn-CS"/>
        </w:rPr>
        <w:t>, с.р.</w:t>
      </w:r>
    </w:p>
    <w:sectPr>
      <w:type w:val="nextPage"/>
      <w:pgSz w:w="12240" w:h="15840"/>
      <w:pgMar w:left="1320" w:right="13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02:00Z</dcterms:created>
  <dc:creator>Dragan Vujic</dc:creator>
  <dc:description/>
  <cp:keywords/>
  <dc:language>en-US</dc:language>
  <cp:lastModifiedBy>mpetrovic</cp:lastModifiedBy>
  <cp:lastPrinted>2014-09-03T15:57:00Z</cp:lastPrinted>
  <dcterms:modified xsi:type="dcterms:W3CDTF">2014-09-03T13:59:00Z</dcterms:modified>
  <cp:revision>6</cp:revision>
  <dc:subject/>
  <dc:title/>
</cp:coreProperties>
</file>