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 основу члана 30. став 1. алинеја 19.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Српске“, број: 101/04, 42/05, 118/05 и 98/13),  члана 38. став 2. тачка п) Статута Града Бијељина („Службени гласник Града Бијељина“, број: 8/13 и 27/13) и </w:t>
      </w:r>
      <w:r>
        <w:rPr>
          <w:sz w:val="24"/>
          <w:szCs w:val="24"/>
          <w:lang w:val="sr-CS"/>
        </w:rPr>
        <w:t>члана 36. став 1. Пословника Скупштине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sz w:val="24"/>
          <w:szCs w:val="24"/>
          <w:lang w:val="sr-CS"/>
        </w:rPr>
        <w:t xml:space="preserve">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 на својој 25. сједници одржаној дана  3. септембра 2014. године 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РАДНЕ ГРУПЕ ЗА ИЗРАДУ 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КАЛНОГ АКЦИОНОГ ПЛАНА У ОБЛАСТИ ИНВАЛИДНОСТИ 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ДРУЧЈЕ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чланове Радне групе за израду Локалног акционог плана у области инвалидности за подручје Града Бијељина  (ЛАПИ) именују се: </w:t>
      </w:r>
    </w:p>
    <w:p>
      <w:pPr>
        <w:pStyle w:val="P15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ЛИЦА ЛОВРИЋ             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sr-CS"/>
        </w:rPr>
        <w:t>Др СРЂАН МИЈАТОВИЋ</w:t>
      </w:r>
    </w:p>
    <w:p>
      <w:pPr>
        <w:pStyle w:val="P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111-65/1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П Р Е Д С Ј Е Д Н И К</w:t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јељина,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</w:t>
      </w:r>
      <w:r>
        <w:rPr>
          <w:rFonts w:cs="Times New Roman" w:ascii="Times New Roman" w:hAnsi="Times New Roman"/>
          <w:sz w:val="24"/>
          <w:szCs w:val="24"/>
          <w:lang w:val="sr-CS"/>
        </w:rPr>
        <w:t>: 3. септембар 2014. 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P0"/>
        <w:spacing w:before="0" w:after="0"/>
        <w:ind w:left="3540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64" w:before="0" w:after="200"/>
    </w:pPr>
    <w:rPr>
      <w:rFonts w:ascii="Calibri;Times New Roman" w:hAnsi="Calibri;Times New Roman" w:cs="Calibri;Times New Roman"/>
      <w:sz w:val="22"/>
      <w:szCs w:val="22"/>
    </w:rPr>
  </w:style>
  <w:style w:type="paragraph" w:styleId="P15">
    <w:name w:val="p15"/>
    <w:basedOn w:val="Normal"/>
    <w:qFormat/>
    <w:pPr>
      <w:spacing w:lineRule="auto" w:line="264" w:before="0" w:after="200"/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47:00Z</dcterms:created>
  <dc:creator>bdespotovic</dc:creator>
  <dc:description/>
  <cp:keywords/>
  <dc:language>en-US</dc:language>
  <cp:lastModifiedBy>mpetrovic</cp:lastModifiedBy>
  <cp:lastPrinted>2014-09-03T15:44:00Z</cp:lastPrinted>
  <dcterms:modified xsi:type="dcterms:W3CDTF">2014-09-03T13:44:00Z</dcterms:modified>
  <cp:revision>7</cp:revision>
  <dc:subject/>
  <dc:title>ПРИЈЕДЛОГ</dc:title>
</cp:coreProperties>
</file>