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0. Закона о локалној самоуправи ("Службени гласник Републике Српске", бр</w:t>
      </w:r>
      <w:r>
        <w:rPr>
          <w:rFonts w:cs="Times New Roman" w:ascii="Times New Roman" w:hAnsi="Times New Roman"/>
          <w:sz w:val="24"/>
          <w:szCs w:val="24"/>
          <w:lang w:val="sr-Latn-CS"/>
        </w:rPr>
        <w:t>oj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1/04, 42/05, 118/05 и 98/13) и члана 38. Статута Града Бијељина (''Службени гласник Града Бијељина'', бр</w:t>
      </w:r>
      <w:r>
        <w:rPr>
          <w:rFonts w:cs="Times New Roman" w:ascii="Times New Roman" w:hAnsi="Times New Roman"/>
          <w:sz w:val="24"/>
          <w:szCs w:val="24"/>
          <w:lang w:val="sr-Latn-CS"/>
        </w:rPr>
        <w:t>oj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/13 и 27/13), Скупштина Града Бијељина, 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6. </w:t>
      </w:r>
      <w:r>
        <w:rPr>
          <w:rFonts w:cs="Times New Roman" w:ascii="Times New Roman" w:hAnsi="Times New Roman"/>
          <w:sz w:val="24"/>
          <w:szCs w:val="24"/>
          <w:lang w:val="sr-CS"/>
        </w:rPr>
        <w:t>сједници одржаној дана 13. новембра 2014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КООРДИНАЦИОНОГ ТИЈЕЛА ЗА ПРАЋЕЊЕ ИМПЛЕМЕНТАЦИЈЕ СТРАТЕГИЈЕ РАЗВОЈА ГРАДА БИЈЕЉИНА ЗА ПЕРИОД 2014. -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Методологијом за интегрисано планирање локалног развоја (МиПРО), именује се Координационо тијело за праћење имплементације Стратегије развоја Града Бијељина за период 2014. - 2023. године (даље: Координационо тијело) у саставу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Владо Симеуновић, савјетник Градоначелника, координатор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 Вујић, дипл. правник - мастер, савјетник Градоначелника, замјеник координатор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орад Софренић, дипл. економиста, Градска управа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Татјана Вујић, дипл. економиста, Градска управа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авица Радић, дипл. социолог, Градска урпава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шан Савић, дипл. правник, Градска управа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кица Тодоровић, дипл. политиколог - мастер, Градска управа, члан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ан Перић, дипл. инж. електротехнике, ЗДП "Електро-Бијељина"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рко Митрић, дипл. економиста, "Водовод и канализација" АД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ир Мусић, дипл.инж. електротехнике, Техничка школа ''Михаило Пупин''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ћо Живић, Удружење ''Повртлар''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хаило Видић, дипл. политиколог, предсједник Регионалне Привредне коморе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Ђорђе Славињак, машински инжињер, предсједник Скупштине Регионалне привредне коморе Бијељина, "Спектар-Дринк" д.о.о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ојо Косановић, дипл. економиста, ПД "Семберија" АД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р Ацо Пантић, дипл. професор, Савез општина и градова РС, НВО "Свијет за Балкан у Европи"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Љиљана Еркић, дипл. економиста, Центар за културу ''Семберија''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Љубинка Стевић, дипл. инжењер архитектуре, ЈП "дирекција за изградњу и развој града"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лица Перковић, професор разредне настагве, ОШ ''Меша Селимовић'', Јања, 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ања Милинковић, професор разредне наставе, Удружење жена са инвалидитетом ''Импулс''</w:t>
      </w:r>
      <w:r>
        <w:rPr>
          <w:rStyle w:val="Null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ежана Јагодић Вујић, дипл. лингвиста, Еколошко удружење "Еко-Пут", члан 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дравко Микић, дипл. инж. пољопривреде, Аграрни фонд,  члан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ординационо тијело у оквиру свог састава образује уже радне тимове за праћење имплементације Плана локалног економског развоја, Плана друштвеног развоја и Плана  заштите животне средине, као посебних дијелова Стратегије развоја Града Бијељ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ординационо тијело координира послове на праћењу имплементације Стратегије развоја Града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 анализу и вредновање процеса имплементације Стратегије, организује припрему и разматра извјештаје на годишњем нивоу, односно у краћим периодима, у складу са Стратегијом развоја Града и актима органа Гра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Вредновање ће се заснивати на подацима и информацијама које прикупља и систематизује организациона јединица Градске управе надлежна за послове управљања равојем Града и европске интеграције, а који, нарочито, треба да садрже:</w:t>
      </w:r>
    </w:p>
    <w:p>
      <w:pPr>
        <w:pStyle w:val="ListParagraph"/>
        <w:spacing w:lineRule="auto" w:line="240" w:before="0" w:after="0"/>
        <w:ind w:left="0" w:firstLine="720"/>
        <w:jc w:val="both"/>
        <w:textAlignment w:val="top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податаке и информације потребне за разраду индикатора и одговорности за њихово прикупљање;</w:t>
      </w:r>
    </w:p>
    <w:p>
      <w:pPr>
        <w:pStyle w:val="ListParagraph"/>
        <w:spacing w:lineRule="auto" w:line="240" w:before="0" w:after="0"/>
        <w:ind w:left="0" w:firstLine="720"/>
        <w:jc w:val="both"/>
        <w:textAlignment w:val="top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систематизацију полазних података на основу података и информација доступних у социо-економској анализи  те прикупљање недостајућих података;</w:t>
      </w:r>
    </w:p>
    <w:p>
      <w:pPr>
        <w:pStyle w:val="ListParagraph"/>
        <w:spacing w:lineRule="auto" w:line="240" w:before="0" w:after="0"/>
        <w:ind w:left="0" w:firstLine="720"/>
        <w:jc w:val="both"/>
        <w:textAlignment w:val="top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податаке прикупљене у  захтијеваним интервалима (квартално, полугодишње и тд.);</w:t>
      </w:r>
    </w:p>
    <w:p>
      <w:pPr>
        <w:pStyle w:val="ListParagraph"/>
        <w:spacing w:lineRule="auto" w:line="240" w:before="0" w:after="0"/>
        <w:ind w:left="0" w:firstLine="720"/>
        <w:jc w:val="both"/>
        <w:textAlignment w:val="top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анализу резултата и процјену напретка у односу на постављене циљеве и индикаторе;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 процес ажурирања базе података која ће омогућити системско допуњавање податак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аћењење треба бити усклађено са циклусом припреме полугодишњих и годишњих извјештаја од стране одговарајућих статистичких и других институциј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у процеса имплементације и евалуације Стратегије развоја Града, у облику извјештаја, Координационо тијело доставља Градоначелни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оначелник путем  Колегијума Градоначелника разматра извјештај и утврђује коначни текст извјештаја који доставља Скупштини Града Бијељина на разматрање и усваја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ви Координационог тијела који нису запослени у Градској управи  имају право на накнаду за рад, у складу са одлуком којом се утврђује висина накнада за чланове скупштинских радних тиј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чне, административне и техничке послове за потребе Координационог тијела обавља организациона јединица Градске управе надлежна за послове управљања развојем Града и европске интегр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, а објавиће се у  ''Службеном гласнику Града Бијељина'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</w:t>
      </w:r>
      <w:r>
        <w:rPr>
          <w:rFonts w:cs="Times New Roman" w:ascii="Times New Roman" w:hAnsi="Times New Roman"/>
          <w:sz w:val="24"/>
          <w:szCs w:val="24"/>
          <w:lang w:val="sr-Latn-CS"/>
        </w:rPr>
        <w:t>10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/14                                                                                          П Р Е Д С Ј Е Д Н И К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 и ј е љ и н а,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КУПШТИНЕ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,  13. новембар 2014. године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, с.р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/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Null">
    <w:name w:val="nu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58:00Z</dcterms:created>
  <dc:creator>vlado</dc:creator>
  <dc:description/>
  <cp:keywords/>
  <dc:language>en-US</dc:language>
  <cp:lastModifiedBy>mpetrovic</cp:lastModifiedBy>
  <cp:lastPrinted>2014-11-14T09:25:00Z</cp:lastPrinted>
  <dcterms:modified xsi:type="dcterms:W3CDTF">2014-11-14T08:27:00Z</dcterms:modified>
  <cp:revision>6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