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снову члана 30. став 1. алинеја 31. Закона о локалној самоуправи („Службени гласник Републике Српске”, број:101/04, 42/05, 118/05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8/13), члана 5. Закона о систему јавних служби („Службени гласник Републике Српске”, број: 68/07 и 109/12) и члана 38. став 2. тачка џ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7/13)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једници одржаној дана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новемб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14. године, донијела ј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 Д Л У К У</w:t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 ИЗМЈЕНИ ОДЛУКЕ О ОСНИВАЊУ ЈУ ЦЕНТАР ЗА КУЛТУРУ </w:t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МБЕРИЈА“ БИЈЕЉ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лан 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луке о оснивању ЈУ Центра за културу „Сембериј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2/13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мијења се и сада гла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тар обавља следеће дјела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7.11-трговина на мало у неспецијализованим продавницама претежно прехрамбеним производима ,пићима  и дуванским производ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7.78-остала трговина на мало новом робом у специјализованим  продавниц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8.14-издавање часописа и периодичних публикациј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8.19-остала издавачка дјелатн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6.30-дјелатност припреме и послуживања пић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.13-дистрибуција филмова и видео филмова и телевизијског прогр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.14-дјелатност приказивања филм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8.20-изнајмљивање и пословање сопственим некретнинама и некретнинама узетим  у закуп (лизин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3.1-реклама и пропаган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1-извођачка дјелатн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2-помоћне дјелатности у извођачкој дјелат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3-умјетничко стваралаш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0.04-рад умјетничких објек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3.29-остале забавне и рекреативне дјелатности „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ва Одлука ступа на снагу осмог  дана од дана објављивања у „Службеном гласнику Града  Бијељина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ро</w:t>
      </w:r>
      <w:r>
        <w:rPr>
          <w:rFonts w:cs="Times New Roman" w:ascii="Times New Roman" w:hAnsi="Times New Roman"/>
          <w:sz w:val="24"/>
          <w:szCs w:val="24"/>
          <w:lang w:val="sr-CS"/>
        </w:rPr>
        <w:t>ј: 01-022-109/14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КУПШТИНЕ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CS"/>
        </w:rPr>
        <w:t>13. новембар 2014. годи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sectPr>
      <w:type w:val="nextPage"/>
      <w:pgSz w:w="12240" w:h="15840"/>
      <w:pgMar w:left="1440" w:right="9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MV Boli" w:hAnsi="Calibri;MV Boli" w:eastAsia="Calibri;MV Boli" w:cs="Calibri;MV Boli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49:00Z</dcterms:created>
  <dc:creator>Admin</dc:creator>
  <dc:description/>
  <cp:keywords/>
  <dc:language>en-US</dc:language>
  <cp:lastModifiedBy>mpetrovic</cp:lastModifiedBy>
  <cp:lastPrinted>2014-11-14T09:37:00Z</cp:lastPrinted>
  <dcterms:modified xsi:type="dcterms:W3CDTF">2014-11-14T08:39:00Z</dcterms:modified>
  <cp:revision>9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