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92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left="792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left="792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0. Закона о локалној самоуправи ("Службени гласник Републике Српске", бр</w:t>
      </w:r>
      <w:r>
        <w:rPr>
          <w:rFonts w:cs="Times New Roman" w:ascii="Times New Roman" w:hAnsi="Times New Roman"/>
          <w:sz w:val="24"/>
          <w:szCs w:val="24"/>
          <w:lang w:val="sr-Latn-CS"/>
        </w:rPr>
        <w:t>oj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1/04, 42/05, 118/05 и 98/13) и члана 38. Статута Града Бијељина (''Службени гласник Града Бијељина'', бр</w:t>
      </w:r>
      <w:r>
        <w:rPr>
          <w:rFonts w:cs="Times New Roman" w:ascii="Times New Roman" w:hAnsi="Times New Roman"/>
          <w:sz w:val="24"/>
          <w:szCs w:val="24"/>
          <w:lang w:val="sr-Latn-CS"/>
        </w:rPr>
        <w:t>oj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/13 и 27/13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6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једници одржаној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ана 13. новембра </w:t>
      </w:r>
      <w:r>
        <w:rPr>
          <w:rFonts w:cs="Times New Roman" w:ascii="Times New Roman" w:hAnsi="Times New Roman"/>
          <w:sz w:val="24"/>
          <w:szCs w:val="24"/>
          <w:lang w:val="sr-CS"/>
        </w:rPr>
        <w:t>2014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ИСТУПАЊУ ИЗРАДИ ПЛАНА КАПИТАЛНИХ ИНВЕСТИЦИЈА И ПЛАНА РАЗВОЈА КОМУНАЛНЕ ИНФРАСТРУКТУРЕ НА ПОДРУЧЈУ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м Одлуком се приступа изради Плана капиталних инвестиција и Плана развоја комуналне инфраструктуре на подручју Града Бијељина, за период 2015-2017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потребе израде Плана капиталних инвестиија и Плана развоја комуналне инфраструктуре на подручју Града Бијељина за период 2015-2017. године, именује се радна група у састав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ћо Мићић, Градоначелник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усо Зечкановић, Замјеник градоначелник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орад Софренић, Начелник Одјељења за финансиј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омица Стојановић, Шеф Одсијека за саобраћај ни комуналну инфрастурктуру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авко Башић, Начелник Одјељења за друштвене дјелатности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гор Остојић, Начелник Одјељења за просторно уређењ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раг Јовић, Начелник Одјељења за привреду и пољопривреду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др Владо Симеуновић, савјетник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омир Љубојевић, Комисија за мијесне заједнице, одборник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кица Тодоровић, Шеф одсијека за локални европски развој и европске интеграциј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раг Перковић, АД ''Водовод и канализација'', Бијељин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раг Петричевић, ЈП ''Дирекција за изградњу и развој града''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Ђоређе Славињак, предсједник Скупштине Регионалне привредне коморе Бијељина, "Спектар-Дринк'', Бијељин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ђан Ћорић, Бијељина пут ДОО, Бијељи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ован Радовановић, Телерад Бијељин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Љубиша Росић, ЗП Комерц, Бијељин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 Перић, ЗДП "Електро-Бијељина"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Вујић Јагодић, Еколошко удружење "Еко-Пут", члан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рко Бабић, Музеј ''Семберија''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ица Перковић, професор разредне наставе, ОШ ''Меша Селимовић'', Јањ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Основни задаци 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Радне групе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у поступку израде Плана капиталних инвестиција су с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љ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едећ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Усвојиће јединствени образац Приједлога за инвестирање, који служи за предлагање инвестиционих пројек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В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ерификација прик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у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пљених 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п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р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иј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едлога за инвестирање, тј. потврђивање да ли су пр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ије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длози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потпуни, као и да ли су реални у техничком и правном смисл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У сарадњи са надлежним службама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допуна потребних података у пр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иј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едлозима за инвестирање, додавање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информација и бројки које недостају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;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Дефинисање критеријума оцјењивања инвестиционих пројека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дређивање приоритетних инвестиционих пројеката у складу са прихваћеним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критеријумима, тако што ће израчунати број бодова за сваки пројекат и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рангирати према броју добијених бодов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Г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руписање пројеката Плана капиталних инвестиција према усвојеним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категоријама (инфраструктура, остали, итд.), и одредити у коју годину Плана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ће бити сврстани (унутар категорија, по годинама Плана) на основу бодова,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техничких критеријума и проц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ј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ене степена спремности 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пројекта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за реализациј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бављање анализе потребних финансијских средстава за реализацију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припремљене листе пројеката Плана, на основу финансијских могућности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Град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У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свајање коначне листе пројеката за 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трогодишњи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План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 и годишње планове на основу процјењене финансијске могућности Града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Прикупити планове улагања у комуналну инфраструктуру од надлежних предузећа са подручја Града и дефинисати трогодишњи и годишњи План развоја комуналне инфраструктур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П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рипремање финалне верзије Плана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 капиталних инвестиција и Плана развоја комуналне инфраструктуре на подручју Града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која 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с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e доставља 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Градоначелнику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на даљи поступ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BA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Радна група ће свој начин рада дефинисати Пословником о раду Радне груп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Радна група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има обавезу да након што Скупштина града усвоји План капиталних инвестиција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 и План развоја комуналне инфраструктуре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за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период од 201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5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. до 20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17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. године исти ажурира сваке наредне године ослањајући се на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вишегодишњу финансијску анализу,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 xml:space="preserve"> као и на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нове поднесене пр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иј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едлоге</w:t>
      </w: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val="sr-CS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ови Радне групе који нису запослени у Градској управи  имају право на накнаду за рад, у складу са одлуком којом се утврђује висина накнада за чланове скупштинских радних тиј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</w:t>
      </w: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, а објавиће се у  ''Службеном гласнику Града Бијељина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022-</w:t>
      </w:r>
      <w:r>
        <w:rPr>
          <w:rFonts w:cs="Times New Roman" w:ascii="Times New Roman" w:hAnsi="Times New Roman"/>
          <w:sz w:val="24"/>
          <w:szCs w:val="24"/>
          <w:lang w:val="sr-Latn-CS"/>
        </w:rPr>
        <w:t>10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/14                                                                            П Р Е Д С Ј Е Д Н И К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 и ј е љ и н а,      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, 13. новембар 2014. године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аган Ђурђевић, с.р.</w:t>
      </w:r>
    </w:p>
    <w:sectPr>
      <w:footerReference w:type="default" r:id="rId2"/>
      <w:type w:val="nextPage"/>
      <w:pgSz w:w="11906" w:h="16838"/>
      <w:pgMar w:left="1210" w:right="1017" w:gutter="0" w:header="0" w:top="1" w:footer="72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NewRomanPSMT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22:00Z</dcterms:created>
  <dc:creator>vlado</dc:creator>
  <dc:description/>
  <cp:keywords/>
  <dc:language>en-US</dc:language>
  <cp:lastModifiedBy>mpetrovic</cp:lastModifiedBy>
  <cp:lastPrinted>2014-11-14T11:18:00Z</cp:lastPrinted>
  <dcterms:modified xsi:type="dcterms:W3CDTF">2014-11-14T10:18:00Z</dcterms:modified>
  <cp:revision>13</cp:revision>
  <dc:subject/>
  <dc:title>ПРИЈЕДЛОГ</dc:title>
</cp:coreProperties>
</file>