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члана 30. став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линеја 35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  <w:lang w:val="sr-BA"/>
        </w:rPr>
        <w:t>Службени гласник Републике Српске", бр. 101/04, 42/05, 118/05 и 98/13), члана 53б. став 1. Изборног закона Републике Српске ("Службени гласник Републике Српске", бр. 34/02, 35/03, 24/04, 19/05 и 24/12), члана 9. Закона о Граду Бијељина ("Службени гласник Републике Српске", бр. 70/12) и члана 11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1. Статута Града Бијељина ("Службени гласник Града Бијељина", бр. 8/13 и 27/13), Скупштина Града Бијељина на 26. 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новембра </w:t>
      </w:r>
      <w:r>
        <w:rPr>
          <w:rFonts w:cs="Times New Roman" w:ascii="Times New Roman" w:hAnsi="Times New Roman"/>
          <w:sz w:val="24"/>
          <w:szCs w:val="24"/>
          <w:lang w:val="sr-BA"/>
        </w:rPr>
        <w:t>2014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Л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РАСПИСИВАЊУ ИЗБОРА ЗА  ЧЛАНОВЕ САВЈЕТА МЈЕСНИХ ЗАЈЕДНИЦА НА ПОДРУЧЈУ ГРАДА БИЈЕЉ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расписује изборе за чланове савјета мјесних заједница на подручју Града Бијељина и то за мјесне заједнице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1. Мјесна заједница "Центар"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2. Мјесна заједница "Стари Град" 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3. Мјесна заједница "Дашница"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4. Мјесна заједница "Дашница I"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5. Мјесна заједница "Вељко Лукић"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девет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6. Мјесна заједница "15. Мајевичка"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7. Мјесна заједница "Филип Вишњић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8. Мјесна зајденица "Богдановић"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9. Мјесна заједница "Вук Караџић"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10. Мјесна заједница "Галац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11. Мјесна заједница "Соколски дом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12. Мјесна заједница "Лединци"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девет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13. Мјесна заједница Ново Насеље  </w:t>
      </w:r>
      <w:r>
        <w:rPr>
          <w:rFonts w:cs="Times New Roman" w:ascii="Times New Roman" w:hAnsi="Times New Roman"/>
          <w:sz w:val="24"/>
          <w:lang w:val="sr-CS"/>
        </w:rPr>
        <w:t>- бира се пет</w:t>
      </w:r>
      <w:r>
        <w:rPr>
          <w:rFonts w:cs="Times New Roman" w:ascii="Times New Roman" w:hAnsi="Times New Roman"/>
          <w:sz w:val="24"/>
        </w:rPr>
        <w:t xml:space="preserve"> чланова</w:t>
      </w:r>
      <w:r>
        <w:rPr>
          <w:rFonts w:cs="Times New Roman" w:ascii="Times New Roman" w:hAnsi="Times New Roman"/>
          <w:sz w:val="24"/>
          <w:lang w:val="sr-CS"/>
        </w:rPr>
        <w:t xml:space="preserve">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Мјесна зајед</w:t>
      </w:r>
      <w:r>
        <w:rPr>
          <w:rFonts w:cs="Times New Roman" w:ascii="Times New Roman" w:hAnsi="Times New Roman"/>
          <w:sz w:val="24"/>
          <w:lang w:val="sr-BA"/>
        </w:rPr>
        <w:t>н</w:t>
      </w:r>
      <w:r>
        <w:rPr>
          <w:rFonts w:cs="Times New Roman" w:ascii="Times New Roman" w:hAnsi="Times New Roman"/>
          <w:sz w:val="24"/>
        </w:rPr>
        <w:t>ица Амајлије</w:t>
      </w:r>
      <w:r>
        <w:rPr>
          <w:rFonts w:cs="Times New Roman" w:ascii="Times New Roman" w:hAnsi="Times New Roman"/>
          <w:sz w:val="24"/>
          <w:lang w:val="sr-CS"/>
        </w:rPr>
        <w:t xml:space="preserve"> - бира се </w:t>
      </w:r>
      <w:r>
        <w:rPr>
          <w:rFonts w:cs="Times New Roman" w:ascii="Times New Roman" w:hAnsi="Times New Roman"/>
          <w:sz w:val="24"/>
          <w:lang w:val="sr-BA"/>
        </w:rPr>
        <w:t>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Мјесна заједница Бањиц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Мјесна заједница Балатун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Мјесна заједница Батковић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Мјесна заједница Батар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Мјесна заједница Брод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Мјесна заједница Бјелошевац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Мјесна заједница Бријесниц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81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Мјесна заједница Буковица До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360" w:firstLine="7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>23. Мјесна заједница Буковица Гор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right="-63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Мјесна заједница Велика Обарск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Мјесна заједница Велино Сел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Мјесна заједница Вршан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Мјесна заједница Главичице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Мјесна заједница Глог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Мјесна заједница Голо Брдо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Мјесна заједница Градац-Ступањ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Мјесна заједница Даздарево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right="-45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Мјесна заједница Драгаљевац До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         </w:t>
      </w:r>
    </w:p>
    <w:p>
      <w:pPr>
        <w:pStyle w:val="Normal"/>
        <w:ind w:right="-900" w:firstLine="72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>33. Мјесна заједница Драгаљевац Сред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right="-14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Мјесна заједница Драгаљевац Горњ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Мјесна заједница Дворов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дев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Мјесна заједница Загон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Мјесна заједница Загони До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Мјесна заједница Јања</w:t>
        <w:tab/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дев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Мјесна заједница Јох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Мјесна заједница Којчин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Мјесна заједница Крива Бар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Мјесна заједница Ковачић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Мјесна заједница Љељенч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Мјесна заједница Љесковац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5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Мјесна заједница Магнојевић До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  </w:t>
      </w:r>
    </w:p>
    <w:p>
      <w:pPr>
        <w:pStyle w:val="Normal"/>
        <w:ind w:right="-117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Мјесна заједница Магнојевић Сред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63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Мјесна заједница Магнојевић Горњ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Мјесна заједница Мала Обарск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Мјесна заједница Међаш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Мјесна заједница Модран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Мјесна заједница Нов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Мјесна заједница Обријеж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Мјесна заједница Остојићев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Мјесна заједница Патковач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. Мјесна заједница Пучил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Мјесна заједница Пиперц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Мјесна заједница Попов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Мјесна заједница Рухотин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Мјесна заједница Суво Пољ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Мјесна заједница Трњаци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Мјесна заједница Хас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45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Мјесна заједница Чађавица До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right="-45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Мјесна заједница Чађавица Сред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 </w:t>
      </w:r>
    </w:p>
    <w:p>
      <w:pPr>
        <w:pStyle w:val="Normal"/>
        <w:ind w:right="-3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Мјесна заједница Чађавица Горњ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>пет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Мјесна заједница Чардачине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Мјесна заједница Ченгић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пет чланова савјета </w:t>
      </w:r>
    </w:p>
    <w:p>
      <w:pPr>
        <w:pStyle w:val="Normal"/>
        <w:ind w:right="-63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Мјесна заједница Црњелово Горњ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 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Мјесна заједница Црњелово Доње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</w:t>
      </w:r>
      <w:r>
        <w:rPr>
          <w:rFonts w:cs="Times New Roman" w:ascii="Times New Roman" w:hAnsi="Times New Roman"/>
          <w:sz w:val="24"/>
          <w:lang w:val="sr-BA"/>
        </w:rPr>
        <w:t xml:space="preserve">седам чланова савјет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збори за чланове савјета мјесних заједница из члана 1. ове одлуке ће се одржати </w:t>
      </w:r>
      <w:r>
        <w:rPr>
          <w:rFonts w:cs="Times New Roman" w:ascii="Times New Roman" w:hAnsi="Times New Roman"/>
          <w:sz w:val="24"/>
          <w:szCs w:val="24"/>
          <w:lang w:val="sr-CS"/>
        </w:rPr>
        <w:t>29. марта 2015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одине, а гласање ће се обавити на зборовима грађана у свакој мјесној заједници у времену од 0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00 до </w:t>
      </w:r>
      <w:r>
        <w:rPr>
          <w:rFonts w:cs="Times New Roman" w:ascii="Times New Roman" w:hAnsi="Times New Roman"/>
          <w:sz w:val="24"/>
          <w:szCs w:val="24"/>
          <w:lang w:val="sr-CS"/>
        </w:rPr>
        <w:t>16,0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часова, у складу са изборним прописим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доставља се Градској изборној комисији Бијељина и мјесним заједницама из члана 1. ове одл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Града Бијељина“. Одлука ће бити објављена и на огласним таблама мјесних заједница, на огласним таблама Градске управе Града Бијељина, у листу „Семберске новине“ и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Web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ици Града Бијељи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www.gradbijeljina.org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>.“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022-92/14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 Р Е Д С Ј Е Д Н И К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 и ј е љ и н а, </w:t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Е ГРАДА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новембар </w:t>
      </w:r>
      <w:r>
        <w:rPr>
          <w:rFonts w:cs="Times New Roman" w:ascii="Times New Roman" w:hAnsi="Times New Roman"/>
          <w:sz w:val="24"/>
          <w:szCs w:val="24"/>
          <w:lang w:val="sr-BA"/>
        </w:rPr>
        <w:t>2014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с.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;Times New Roman" w:hAnsi="Calibri;Times New Roman" w:cs="Calibri;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Calibri;Times New Roman" w:hAnsi="Calibri;Times New Roman" w:cs="Calibri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26:00Z</dcterms:created>
  <dc:creator>Dragan Vujic</dc:creator>
  <dc:description/>
  <cp:keywords/>
  <dc:language>en-US</dc:language>
  <cp:lastModifiedBy>mpetrovic</cp:lastModifiedBy>
  <cp:lastPrinted>2014-11-14T09:19:00Z</cp:lastPrinted>
  <dcterms:modified xsi:type="dcterms:W3CDTF">2014-11-14T08:19:00Z</dcterms:modified>
  <cp:revision>22</cp:revision>
  <dc:subject/>
  <dc:title/>
</cp:coreProperties>
</file>