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На основу</w:t>
      </w:r>
      <w:r>
        <w:rPr>
          <w:lang w:val="sr-CS"/>
        </w:rPr>
        <w:t xml:space="preserve"> члана 30.</w:t>
      </w:r>
      <w:r>
        <w:rPr/>
        <w:t xml:space="preserve"> Закона о локалној самоуправи ("Службени гласник Републике Српске", број: 101/04,</w:t>
      </w:r>
      <w:r>
        <w:rPr>
          <w:lang w:val="sr-CS"/>
        </w:rPr>
        <w:t xml:space="preserve"> </w:t>
      </w:r>
      <w:r>
        <w:rPr/>
        <w:t>42/05</w:t>
      </w:r>
      <w:r>
        <w:rPr>
          <w:lang w:val="sr-CS"/>
        </w:rPr>
        <w:t xml:space="preserve"> и </w:t>
      </w:r>
      <w:r>
        <w:rPr/>
        <w:t>118/05)</w:t>
      </w:r>
      <w:r>
        <w:rPr>
          <w:lang w:val="sr-CS"/>
        </w:rPr>
        <w:t xml:space="preserve"> и члана 35. Статута општине Бијељина ("Службени гласник општине Бијељина", број</w:t>
      </w:r>
      <w:r>
        <w:rPr>
          <w:lang w:val="sr-BA"/>
        </w:rPr>
        <w:t xml:space="preserve">: </w:t>
      </w:r>
      <w:r>
        <w:rPr>
          <w:lang w:val="sr-CS"/>
        </w:rPr>
        <w:t xml:space="preserve">5/05, 6/05 и 6/06) </w:t>
      </w:r>
      <w:r>
        <w:rPr/>
        <w:t>Скупштина општине Бијељина на сједници  одржаној дана</w:t>
      </w:r>
      <w:r>
        <w:rPr>
          <w:lang w:val="sr-CS"/>
        </w:rPr>
        <w:t xml:space="preserve"> </w:t>
      </w:r>
      <w:r>
        <w:rPr>
          <w:lang w:val="sr-BA"/>
        </w:rPr>
        <w:t>15. јуна 2011. године</w:t>
      </w:r>
      <w:r>
        <w:rPr>
          <w:lang w:val="sr-CS"/>
        </w:rPr>
        <w:t xml:space="preserve"> донијела је Одлуку и распису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ЈАВНИ ПОЗИВ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ЗА ПРИКУПЉАЊЕ ПИСМЕНИХ ПОНУДА ЗА ИЗГ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НОГ ОБЈЕКТА У ГРАДСКОМ ПАРКУ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мет јавног позива је прикупљање писмених понуда за избор најбољег идејног рјешења и одабир партнера у сврху реализације пројекта изградње пословног објекта, кафе-посластичарнице у Градском парку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Циљ пројекта је избор најуспјешнијег идејног рјешења као основе за закључење уговора о изградњи павиљона, пословног објекта кафе-посластичарнице, као и ревитализација, обнова и оживљавање Градског пар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артнерство које је предмет Јавног позива подразумијева уговорне односе општине Бијељина и будућег инвеститора на период и под условима који ће накнадно бити утврђ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бавеза одабраног партнера је обезбјеђење цјелокупне р</w:t>
      </w:r>
      <w:r>
        <w:rPr>
          <w:lang w:val="sr-BA"/>
        </w:rPr>
        <w:t>е</w:t>
      </w:r>
      <w:r>
        <w:rPr>
          <w:lang w:val="sr-CS"/>
        </w:rPr>
        <w:t>ализације пројекта од израде идејног рјешења, израде главне пројектно-техничке документације све до финансијске реалаизације цјелокупног пројект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бавезе општине Бијељина као партнера у овом пројекту је да обезбједи услове за изградњу павиљона, кафе-посластичарнице који ће прецизно бити регулисани закључењем уговора двију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им Јавним позивом се покреће процедура за поновну изградњу павиљона у централном дијелу парка на мјесту гдје је некада био изграђен пословни простор са садржајима кафе-посластичарнице и пратећим просториј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Сва заинтересована физичка и правна лица су дужна да се при изради идејног рјешења држе основних, полазних параметара за изградњу пословног објекта, кафе-посластичарнице у Градском пар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Локација, урбанистички параметри, габарит и спратност објекта дефинисани су у Регулационом плану „Центар града“ у Бијељини („Службени гласник општине Бијељина“ , бр</w:t>
      </w:r>
      <w:r>
        <w:rPr>
          <w:lang w:val="sr-BA"/>
        </w:rPr>
        <w:t>ој:</w:t>
      </w:r>
      <w:r>
        <w:rPr>
          <w:lang w:val="sr-CS"/>
        </w:rPr>
        <w:t xml:space="preserve"> 22/06 ), чији је извод у прилогу ове Одлу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ланирани објекат поставити сјеверноисточно од централне ронделе у средишњем дијелу парка, јужно у односу на централну подужну пјешчану стазу која је положена у правцу сјевероисток-југозапад, а према локацији из Регулационог пла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јекат је у основи правоугаоног облика дужом страном постављен у правцу сјевероисток-југозапа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квирне димензије локације на којој се поставља објекат износе 15,0м х 36,0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имензије објекта пренесене из Регулационог плана износе 7,50м по ширини х 30,0м по дужи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пратност објекта – приземна – П+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теријализација: планирани објекат требало би пројектовати и изградити примјеном савременијх чврстих материјала који имају високе квалитете и стандарде, а уклапају се у амбијент Градског парка, односно материјализација објекта мора бити тако одабрана и осмишљеа да са биљном структуром и осталим урбаним мобилијаром, обрадом подних површина и осталим елементима чини јединствену цјели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 дизајну и примјењеним материјалима објекат треба да задовољи високе стандарде савремене градње, а уједно и еколошке принципе који се односе на усклађивање објекта са микроелементом, који у овом случају представља посебно вриједну зелену површину јавног к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 функционалним и организационим елементима пословни објекат треба да има што више отворених наткривених простора за сједење повезаних са вањским окружењ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кривање објекта ускладити са конструкцијом, материјализацијом и обликованим елемен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челник општине Бијељина рјешењем ће именовати комисију која ће извршити избор најбољег идејног рјешења за изградњу пословног објекта у Градском парку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пштина Бијељина ће након спроведене процедуре отварања и вредновања понуда према утврђеним кри</w:t>
      </w:r>
      <w:r>
        <w:rPr>
          <w:lang w:val="sr-BA"/>
        </w:rPr>
        <w:t>т</w:t>
      </w:r>
      <w:r>
        <w:rPr>
          <w:lang w:val="sr-CS"/>
        </w:rPr>
        <w:t>еријумима саставити листу квалификованих понуђача и све учеснике обававјестити о коначном избору.</w:t>
      </w:r>
    </w:p>
    <w:p>
      <w:pPr>
        <w:pStyle w:val="Normal"/>
        <w:ind w:firstLine="720"/>
        <w:jc w:val="both"/>
        <w:rPr>
          <w:bCs/>
          <w:u w:val="single"/>
          <w:lang w:val="sr-BA"/>
        </w:rPr>
      </w:pPr>
      <w:r>
        <w:rPr>
          <w:bCs/>
          <w:lang w:val="sr-BA"/>
        </w:rPr>
        <w:t>Такође Начелник општине Бијељина ће упознати Скупштину општине о изабраном партнеру, предлогу Идејног рјешења и нацрту Уговора између општине Бијељина и одабраног парнтера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X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Јавни позив биће отворен 30 (тридест) дана од дана објављивања у „Службеном гласнику општине Бијељина“, те дневним листовима „ Пресс“ и „ Независне новине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јаве се подносе у затвореној коверти са назнаком „Понуда за избор партнера у рализацији пројекта Изградња пословног објекта, кафе-посластичарнице у Градском парку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Адреса на коју се подносе пријаве је Административна служба општине Бијељина, Трг Краља Петра  </w:t>
      </w:r>
      <w:r>
        <w:rPr>
          <w:lang w:val="sr-BA"/>
        </w:rPr>
        <w:t xml:space="preserve">I  </w:t>
      </w:r>
      <w:r>
        <w:rPr>
          <w:lang w:val="sr-CS"/>
        </w:rPr>
        <w:t>Карађорђевића бр</w:t>
      </w:r>
      <w:r>
        <w:rPr/>
        <w:t>oj</w:t>
      </w:r>
      <w:r>
        <w:rPr>
          <w:lang w:val="sr-CS"/>
        </w:rPr>
        <w:t xml:space="preserve"> 1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нтакт особа је Изет Цамић, замјеник Начелника општине Бијељина, тел. 055/233-10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01-022-60/11     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Н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 xml:space="preserve">Бијељина,                                                                СКУПШТИНЕ ОПШТИНЕ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15. јун 2011. године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59:00Z</dcterms:created>
  <dc:creator>bdespotovic</dc:creator>
  <dc:description/>
  <cp:keywords/>
  <dc:language>en-US</dc:language>
  <cp:lastModifiedBy>mpetrovic</cp:lastModifiedBy>
  <cp:lastPrinted>2011-06-16T14:29:00Z</cp:lastPrinted>
  <dcterms:modified xsi:type="dcterms:W3CDTF">2011-06-16T12:30:00Z</dcterms:modified>
  <cp:revision>8</cp:revision>
  <dc:subject/>
  <dc:title>                                                                                                              П Р Е Д Л О Г</dc:title>
</cp:coreProperties>
</file>