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7. став 1. и члана 442. став 2. Закона о привредним друштвима ("Службени гласник Републике Српске", број: 127/08 и 58/09), члана 3. став 2. Закона о комуналним дјелатностима ("Службени гласник Републике Српске", број: 11/95, 18/95 и 51/02), члана 2. став 1. Закона о јавним предузећима ("Службени гласник Републике Српске", број: 75/04), члана 30. алинеја 25. Закона о локалној самоуправи ("Службени гласник Републике Српске", број: 101/04, 42/05 и 118/05) и члана 35. алинеја 26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sz w:val="22"/>
          <w:szCs w:val="22"/>
          <w:lang w:val="sr-BA"/>
        </w:rPr>
        <w:t xml:space="preserve">дана 15. јуна </w:t>
      </w:r>
      <w:r>
        <w:rPr>
          <w:sz w:val="22"/>
          <w:szCs w:val="22"/>
          <w:lang w:val="sr-CS"/>
        </w:rPr>
        <w:t>2011. године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О ИЗМЈЕНАМА И ДОПУНАМА ОДЛУКЕ О ОСНИВАЊ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"ГРАДСКА ТОПЛАНА"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Члан 1. Одлуке о оснивању Јавног предузећа "Градска топлана" Бијељина ("Службени гласник општине Бијељина", број: 4/02 и 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/04)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"Овом Одлуком оснива се </w:t>
      </w:r>
      <w:r>
        <w:rPr>
          <w:sz w:val="22"/>
          <w:szCs w:val="22"/>
          <w:lang w:val="sr-BA"/>
        </w:rPr>
        <w:t>Ј</w:t>
      </w:r>
      <w:r>
        <w:rPr>
          <w:sz w:val="22"/>
          <w:szCs w:val="22"/>
          <w:lang w:val="sr-CS"/>
        </w:rPr>
        <w:t>авно предузеће "Градска топлана" Бијељина у форми друштва са ограниченом одговорношћу (у даљем тексту: "Јавно предузеће"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авно предузеће се оснива као једночлано друштво са ограниченом одговорношћу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2. Одлуке брише с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Члан 6. Одлуке мијења се и гласи</w:t>
      </w:r>
      <w:r>
        <w:rPr>
          <w:sz w:val="22"/>
          <w:szCs w:val="22"/>
          <w:lang w:val="sr-BA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"Јавно предузеће послује под фирмом: Јавно предузеће за производњу и дистрибуцију топлотне енергије "Градска топлана" д.о.о.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4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Члан 7. став 2. мијења се и гласи: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"Скраћена ознака фирме је ЈП "Градска топлана" д.о.о. Бијељина."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9. Одлуке мијења се и глас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"Оснивач Јавног предузећа је Општина Бијељина са сједиштем у Бијељини, Трг Краља Петр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Карађорђевића број 1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6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13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Јавно предузеће обавља следеће дјелатности: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35.30 - Производња и снабдијевање паром и климатизациј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8.21 - Обрада и одлагање неопасног отп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2.21 - Изградња цјевовода за течности и гасо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3.22 -</w:t>
        <w:tab/>
        <w:t xml:space="preserve">Увођење инсталација водовода, канализације, гаса и инсталација за гријање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климатизацију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  <w:lang w:val="sr-CS"/>
        </w:rPr>
        <w:t xml:space="preserve">46.74 -Трговина на велико робом од метала, инсталационим материјалом, уређајима и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CS"/>
        </w:rPr>
        <w:t>опремом за водовод и гријањ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9.41 - Друмски превоз роб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9.50 - Цјевоводни транспорт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71.12 - Инжењерске дјелатности и са њима повезано техничко савјетовањ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Претежна/основна дјелатност је 35.30 - Производња и снабдијевање паром и климатизација.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Члан 7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Члан 14. Одлуке брише с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18. став 2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За обавезе Јавног предузећа оснивач одговара до висине оснивачког улог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9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У члану 19. Одлуке додаје се став 2.  кој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Улог оснивача износи 2.000,00 КМ (двијехиљаде и 00/100 КМ) који износ је уплаћен  у новцу на основу Одлуке о оснивању Јавног предузећа "Градска топлана" Бијељина ("Службени гласник општине Бијељина", број: 4/02)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21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Основни капитал Јавног предузећа може се повећавати или смањивати на основу одлука Скупштине предузећа, у складу са Законом о привредним друштвима и другим прописим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22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Органи Јавног предузећа с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купштина предузећ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адзорни одбор и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- Управа предузећа."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Члан 23. Одлуке брише 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Члан 24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Скупштину Јавног предузећа чини представник оснивач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едставник оснивача у Скупштини Јавног предузећа је Начелник општине Бијељин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Скупштина предузећа обавља послове и одлучује о питањима из своје надлежности у складу са законом, овом Одлуком  и статутом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25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"Надзорни одбор има три члана које, у складу са законом и статутом Јавног предузећа, именује и разрјешава Скупштина Јавног предузећ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ви Надзорног одбора бирају се на период од четири године, уз могућност поновног избор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дзорни одбор обавља послове и одлучује о питањима из своје надлежности у складу са законом, овом Одлуком и статутом Јавног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26. Одлуке мијења се и глас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"Управу Јавног предузећа чине директор и извршни директори које именује и разјешава Надзорни одбор, у складу са законом и статутом Јавног предузећ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ви Управе именују се на период од четири године, уз могућност поновног именовањ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Управа извршава послове утврђене законом, статутом и актима Јавног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16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ослије члана 28. Одлуке додаје се чла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28.а кој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"Члан 28.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авно предузеће има Одбор за ревизију кога именује Скупштина предузећа на приједлог Надзорног одбора, у складу са законом и статутом Јавног предузећ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бор за ревизију извршава послове и дужности утврђене законом и статутом Јавног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7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31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Расподјела добити врши се у складу са законом и статутом Јавног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8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36. Одлуке мијења се и гласи: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"Одлуку о статусним промјенама Јавног предузећа и промјени правне форме привредног друштва доноси оснивач, у складу са законом ."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Члан 1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39. Одлуке миј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"Чланови Надзорног одбора Јавног предузећа именовани Одлуком Скупштине Јавног предузећа број</w:t>
      </w:r>
      <w:r>
        <w:rPr>
          <w:sz w:val="22"/>
          <w:szCs w:val="22"/>
          <w:lang w:val="sr-BA"/>
        </w:rPr>
        <w:t>:</w:t>
      </w:r>
      <w:r>
        <w:rPr>
          <w:sz w:val="22"/>
          <w:szCs w:val="22"/>
          <w:lang w:val="sr-CS"/>
        </w:rPr>
        <w:t xml:space="preserve"> 247/05 од 06. јуна 2005. године остају у статусу вршилаца дужности до редовног избора Надзорног одбора, у складу са законом, овом Одлуком и статутом Јавног предузећ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Вршилац дужности директора Миленко Вићановић, именован одлуком Надзорног одбора од 08. јануара 2011. године остаје на дужности,  са свим  законским овлашћењима и одговорностима, до редовног избора директора, у складу са законом, овом Одлуком и статутом Јавног предузећ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осадашња Скупштина Јавног предузећа се распушт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лије члана 39. Одлуке додају се чланови 39.а, 39.б и 39.в који гла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"Члан 39.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купштина Јавног предузећа, у складу са овом Одлуком, донијеће статут Јавног предузећа у року од 30 дана од дана ступања на снагу ове Одлу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Члан 39.б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оји правни континуитет права, обавеза и одговорности досадашњег Јавног предузећа у новој правној форми организовања, у складу са законом и овом Одлу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39.в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ове Одлуке извршиће се код надлежног суда упис промјене правне форме организовања Јавног предузећа у друштво са ограниченом одговорношћу као и други потребни уписи, у складу са законом, овом Одлуком и другим пропис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длоге за уписе код надлежног суда поднијеће вршилац дужности директора Јавног предузећа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лашћује се Комисија за прописе да сачини пречишћени текст Одлуке о оснивању јавног предузећа "Градска топлана"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Одлука ступа на снагу осмог дана од дана објављивања у "Службеном гласнику општине Бијељина:"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Број:</w:t>
      </w:r>
      <w:r>
        <w:rPr>
          <w:sz w:val="22"/>
          <w:szCs w:val="22"/>
          <w:lang w:val="sr-BA"/>
        </w:rPr>
        <w:t xml:space="preserve"> 01-022-54/11                                                                      </w:t>
      </w:r>
      <w:r>
        <w:rPr>
          <w:sz w:val="22"/>
          <w:szCs w:val="22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Б и ј е љ и н а,      </w:t>
        <w:tab/>
        <w:tab/>
        <w:t xml:space="preserve">                       </w:t>
      </w:r>
      <w:r>
        <w:rPr>
          <w:sz w:val="22"/>
          <w:szCs w:val="22"/>
          <w:lang w:val="sr-BA"/>
        </w:rPr>
        <w:t xml:space="preserve">           </w:t>
      </w:r>
      <w:r>
        <w:rPr>
          <w:sz w:val="22"/>
          <w:szCs w:val="22"/>
          <w:lang w:val="ru-RU"/>
        </w:rPr>
        <w:t xml:space="preserve">СКУПШТИНЕ ОПШТИНЕ БИЈЕЉИНА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ru-RU"/>
        </w:rPr>
        <w:t>Датум</w:t>
      </w:r>
      <w:r>
        <w:rPr>
          <w:sz w:val="22"/>
          <w:szCs w:val="22"/>
          <w:lang w:val="sr-BA"/>
        </w:rPr>
        <w:t>, 15. јун 2011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ab/>
        <w:tab/>
        <w:tab/>
        <w:tab/>
        <w:t xml:space="preserve">  </w:t>
        <w:tab/>
        <w:t xml:space="preserve">       </w:t>
      </w:r>
      <w:r>
        <w:rPr>
          <w:sz w:val="22"/>
          <w:szCs w:val="22"/>
          <w:lang w:val="sr-BA"/>
        </w:rPr>
        <w:t xml:space="preserve">       </w:t>
      </w:r>
      <w:r>
        <w:rPr>
          <w:sz w:val="22"/>
          <w:szCs w:val="22"/>
          <w:lang w:val="ru-RU"/>
        </w:rPr>
        <w:t>Драган Ђурђевић</w:t>
      </w:r>
      <w:r>
        <w:rPr>
          <w:sz w:val="22"/>
          <w:szCs w:val="22"/>
          <w:lang w:val="sr-BA"/>
        </w:rPr>
        <w:t>, с.р.</w:t>
      </w:r>
      <w:r>
        <w:rPr>
          <w:sz w:val="22"/>
          <w:szCs w:val="22"/>
          <w:lang w:val="ru-RU"/>
        </w:rPr>
        <w:t xml:space="preserve">     </w:t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59:00Z</dcterms:created>
  <dc:creator>Dragan Vujic</dc:creator>
  <dc:description/>
  <cp:keywords/>
  <dc:language>en-US</dc:language>
  <cp:lastModifiedBy>mpetrovic</cp:lastModifiedBy>
  <cp:lastPrinted>2011-06-16T15:03:00Z</cp:lastPrinted>
  <dcterms:modified xsi:type="dcterms:W3CDTF">2011-06-16T13:03:00Z</dcterms:modified>
  <cp:revision>10</cp:revision>
  <dc:subject/>
  <dc:title/>
</cp:coreProperties>
</file>