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 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и 34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ЧЛАНА НАДЗОРНОГ ОДБОРА ГРАДА БИЈЕЉ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Надзорни одбор Града Бијељин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sr-CS"/>
        </w:rPr>
        <w:t>ДАНИЈЕЛ ПЕРИЋ, дипломирани економис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8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3:00Z</dcterms:created>
  <dc:creator>bdespotovic</dc:creator>
  <dc:description/>
  <cp:keywords/>
  <dc:language>en-US</dc:language>
  <cp:lastModifiedBy>mpetrovic</cp:lastModifiedBy>
  <cp:lastPrinted>2014-11-24T09:33:00Z</cp:lastPrinted>
  <dcterms:modified xsi:type="dcterms:W3CDTF">2014-11-24T08:35:00Z</dcterms:modified>
  <cp:revision>10</cp:revision>
  <dc:subject/>
  <dc:title>ПРИЈЕДЛОГ</dc:title>
</cp:coreProperties>
</file>