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30. став 1. алинеја 11. Закона о локалној самоуправи ("Службени  гласник  Републике  Српске", број:101/04, 42/05</w:t>
      </w:r>
      <w:r>
        <w:rPr/>
        <w:t>,</w:t>
      </w:r>
      <w:r>
        <w:rPr>
          <w:lang w:val="sr-CS"/>
        </w:rPr>
        <w:t xml:space="preserve"> 118/05 и 98/13) и члана 38. став 2. тачка ј) Статута Града  Бијељина ("Службени гласник Града Бијељина", број:</w:t>
      </w:r>
      <w:r>
        <w:rPr/>
        <w:t xml:space="preserve"> </w:t>
      </w:r>
      <w:r>
        <w:rPr>
          <w:lang w:val="sr-CS"/>
        </w:rPr>
        <w:t>8/13  и 27/13), Скупштина Града Бијељина на</w:t>
      </w:r>
      <w:r>
        <w:rPr/>
        <w:t xml:space="preserve"> 28.</w:t>
      </w:r>
      <w:r>
        <w:rPr>
          <w:lang w:val="sr-CS"/>
        </w:rPr>
        <w:t xml:space="preserve"> сједници одржаној дана </w:t>
      </w:r>
      <w:r>
        <w:rPr/>
        <w:t>3. децембра</w:t>
      </w:r>
      <w:r>
        <w:rPr>
          <w:lang w:val="sr-CS"/>
        </w:rPr>
        <w:t xml:space="preserve"> </w:t>
      </w:r>
      <w:r>
        <w:rPr/>
        <w:t>20</w:t>
      </w:r>
      <w:r>
        <w:rPr>
          <w:lang w:val="sr-CS"/>
        </w:rPr>
        <w:t>14</w:t>
      </w:r>
      <w:r>
        <w:rPr/>
        <w:t>. године</w:t>
      </w:r>
      <w:r>
        <w:rPr>
          <w:lang w:val="sr-CS"/>
        </w:rPr>
        <w:t xml:space="preserve">, донијела 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ПРЕНОСУ  ИМОВИНЕ</w:t>
      </w:r>
      <w:r>
        <w:rPr>
          <w:b/>
          <w:lang w:val="en-US"/>
        </w:rPr>
        <w:t xml:space="preserve"> </w:t>
      </w:r>
      <w:r>
        <w:rPr>
          <w:b/>
          <w:lang w:val="sr-CS"/>
        </w:rPr>
        <w:t xml:space="preserve"> СА  ГРАДА БИЈЕЉИНА  НА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ЕПУБЛИКУ  СРПСК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  <w:t>На  основу  Закона  о јавним  путевима Републике  Српске („Службени  гласник  Републике  Српске“, број: 89/13) и  Закона  о  водама („Службени  гласник  Републике  Српске“, број: 50/06, 92/09 и 121/12)  и  међусобно  закључених  уговора  између  Републике  Српске  и  Града  Бијељина  преносе  се  улагања  у  имовину  и  то: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ЈП „Путеви  Републике  Српске“ Бања  Лук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улагања  из  ранијег  периода  закључно  са 31.10.2010. године  која  се  односе   на  улагања  у  заобилазнице  (</w:t>
      </w:r>
      <w:r>
        <w:rPr/>
        <w:t>I,</w:t>
      </w:r>
      <w:r>
        <w:rPr>
          <w:lang w:val="sr-CS"/>
        </w:rPr>
        <w:t xml:space="preserve"> </w:t>
      </w:r>
      <w:r>
        <w:rPr/>
        <w:t xml:space="preserve">II  </w:t>
      </w:r>
      <w:r>
        <w:rPr>
          <w:lang w:val="sr-CS"/>
        </w:rPr>
        <w:t xml:space="preserve">и  дио </w:t>
      </w:r>
      <w:r>
        <w:rPr/>
        <w:t xml:space="preserve">  III</w:t>
      </w:r>
      <w:r>
        <w:rPr>
          <w:lang w:val="sr-CS"/>
        </w:rPr>
        <w:t xml:space="preserve">  фазе)  и  то  стање на  дан  31.12.2014. године  ће износити 3.562.407,02 КМ - набавна  вриједност, исправка  1.124.805,00 КМ  и  садашња  вриједност 2.437.602,02 КМ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средства  у  припреми  која  још  нису  активирана, а евидентирана  су  на  конту 014113 - саобраћајни  објекти  у  припреми  и  која  су   додатно  уложена  у  заобилазнице  у  периоду  од  2011. године  до  краја 2014. године  у  износу  од  880.122,37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ЈУ „ Воде  Српске“ 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- улагања  у  2014.  години  у  експропријацију  непокретности  за  санацију  и  реконструкцију  Савског  насипа  на  подручју  Града  Бијељина  у  износу  од  121.750,98 КМ, а  уложена  средства  се  налазе  у  припреми  на  конту 014119 - остали  објекти  у  припреми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</w:t>
      </w:r>
      <w:r>
        <w:rPr>
          <w:lang w:val="sr-CS"/>
        </w:rPr>
        <w:t xml:space="preserve">Члан </w:t>
      </w:r>
      <w:r>
        <w:rPr>
          <w:lang w:val="en-US"/>
        </w:rPr>
        <w:t>2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За  реализацију  ове  Одлуке  задужује  се  Одјељење   за  финансије  Градске  управе  Града  Бијељина, које  ће  о  спровођењу  исте  обавијестити  организације  којима  се  врши  пренос  имов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</w:t>
      </w:r>
      <w:r>
        <w:rPr>
          <w:lang w:val="sr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90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Града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01-022-111/14                                                            П Р Е Д С Ј Е Д Н И К</w:t>
      </w:r>
    </w:p>
    <w:p>
      <w:pPr>
        <w:pStyle w:val="Normal"/>
        <w:rPr/>
      </w:pPr>
      <w:r>
        <w:rPr>
          <w:lang w:val="sr-CS"/>
        </w:rPr>
        <w:t>Б и ј е љ и н а,                                                          СКУПШТИНЕ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, 3. децембар 2014. године                                                         </w:t>
      </w:r>
    </w:p>
    <w:p>
      <w:pPr>
        <w:pStyle w:val="Normal"/>
        <w:ind w:left="4248" w:firstLine="708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Драган Ђурђев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4:09:00Z</dcterms:created>
  <dc:creator>mzuban</dc:creator>
  <dc:description/>
  <cp:keywords/>
  <dc:language>en-US</dc:language>
  <cp:lastModifiedBy>mpetrovic</cp:lastModifiedBy>
  <cp:lastPrinted>2014-12-03T15:58:00Z</cp:lastPrinted>
  <dcterms:modified xsi:type="dcterms:W3CDTF">2014-12-03T14:59:00Z</dcterms:modified>
  <cp:revision>26</cp:revision>
  <dc:subject/>
  <dc:title/>
</cp:coreProperties>
</file>