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, број: 101/04, 42/05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,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118/05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и 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9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8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/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13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)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и члана 38. став 2. тачка ј) Статута Града Бијељина („Службени гласник Града Бијељина“, број: </w:t>
      </w:r>
      <w:r>
        <w:rPr>
          <w:rStyle w:val="StyleTimesNewRomanNotBoldNotItalic"/>
          <w:b/>
          <w:i/>
          <w:lang w:val="ru-RU"/>
        </w:rPr>
        <w:t>8/13 и 27/13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), Скупштина Града Бијељина на 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29.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сједници одржаној дана 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25. децембра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4. године, донијела ј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ДЈЕЛИ НА КОРИШЋЕЊЕ ПОСЛОВНОГ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>П</w:t>
      </w:r>
      <w:r>
        <w:rPr>
          <w:rFonts w:cs="Times New Roman" w:ascii="Times New Roman" w:hAnsi="Times New Roman"/>
          <w:i w:val="false"/>
          <w:em w:val="none"/>
          <w:lang w:val="sr-Latn-CS"/>
        </w:rPr>
        <w:t>РОСТОР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А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БЕЗ НАКНАДЕ У УЛИЦИ  КАРАЂОРЂЕВА БР. 72 У ЈАЊ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Latn-CS"/>
        </w:rPr>
      </w:pPr>
      <w:r>
        <w:rPr>
          <w:rFonts w:cs="Times New Roman" w:ascii="Times New Roman" w:hAnsi="Times New Roman"/>
          <w:i w:val="false"/>
          <w:em w:val="none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Latn-CS"/>
        </w:rPr>
      </w:pPr>
      <w:r>
        <w:rPr>
          <w:rFonts w:cs="Times New Roman" w:ascii="Times New Roman" w:hAnsi="Times New Roman"/>
          <w:i w:val="false"/>
          <w:em w:val="none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одјељују се Градској борачкој организацији Бијељина на коришћење без накнаде пословне просторије у Јањи у Улици Крађорђева бр. 72, означене као к.ч.  862 у нарави пословни простор у привреди површине 20 м2 уписане у  з.к. уложак број: 2165 к.о. Јања Лист непокретности број 2205 к.о. Јања 1  у којима је на предметним некретнинама Град Бијељина уписан са правом располагања са дијелом 1/1.</w:t>
      </w:r>
      <w:r>
        <w:rPr>
          <w:rStyle w:val="StyleTimesNewRomanNotBoldNotItalic"/>
          <w:lang w:val="sr-CS"/>
        </w:rPr>
        <w:t xml:space="preserve">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пословног простора из члана 1. ове Одлуке врши се без накнаде која износи 85,47 КМ. без ПДВ-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(ПДВ) за наведени пословни простор износи 14,53  КМ мјесечно, (словима: четрнаест  КМ и 53/100 КМ).</w:t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у износу наведеном у ставу 2. овог члана плаћаће се из буџета Града Бијељина.</w:t>
      </w:r>
    </w:p>
    <w:p>
      <w:pPr>
        <w:pStyle w:val="Normal"/>
        <w:jc w:val="both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словни простор из члана 1. ове Одлуке Градска борачка организација користит ће за обављање регистроване  дјелатности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ћења предметног пословног простора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Градском борачком организацијом Бијељина закључиће се Уговор којим ће бити регулисана права и обавезе уговорних страна у вези са коришћењем пословног простора из члана 1. ове Одлуке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</w:t>
      </w:r>
      <w:r>
        <w:rPr>
          <w:rStyle w:val="StyleTimesNewRomanNotBoldNotItalic"/>
          <w:b/>
          <w:i/>
          <w:lang w:val="ru-RU"/>
        </w:rPr>
        <w:t>Овлашћује се Градоначелник Града Бијељина да на основу ове Одлуке  закључи Уговор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>2.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>СКУПШТИНА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Број: 01-022-</w:t>
      </w:r>
      <w:r>
        <w:rPr>
          <w:rStyle w:val="StyleTimesNewRomanNotBoldNotItalic"/>
          <w:b/>
          <w:i/>
          <w:lang w:val="sr-Latn-CS"/>
        </w:rPr>
        <w:t>124</w:t>
      </w:r>
      <w:r>
        <w:rPr>
          <w:rStyle w:val="StyleTimesNewRomanNotBoldNotItalic"/>
          <w:b/>
          <w:i/>
          <w:lang w:val="sr-CS"/>
        </w:rPr>
        <w:t xml:space="preserve">/14  </w:t>
      </w:r>
      <w:r>
        <w:rPr>
          <w:rStyle w:val="StyleTimesNewRomanNotBoldNotItalic"/>
          <w:b/>
          <w:i/>
          <w:lang w:val="ru-RU"/>
        </w:rPr>
        <w:t xml:space="preserve">                                                              П Р Е Д С Ј Е Д Н И К</w:t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Бијељина,</w:t>
        <w:tab/>
        <w:tab/>
        <w:tab/>
        <w:tab/>
        <w:tab/>
        <w:t xml:space="preserve">              СКУПШТИНЕ ГРАДА БИЈЕЉИНА</w:t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 xml:space="preserve">Датум, 25. децембар 2014. године                                                  </w:t>
      </w:r>
    </w:p>
    <w:p>
      <w:pPr>
        <w:pStyle w:val="Normal"/>
        <w:ind w:left="5040" w:hanging="0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</w:t>
      </w:r>
      <w:r>
        <w:rPr>
          <w:rStyle w:val="StyleTimesNewRomanNotBoldNotItalic"/>
          <w:b/>
          <w:i/>
          <w:lang w:val="ru-RU"/>
        </w:rPr>
        <w:t>Драган Ђурђевић, с.р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42:00Z</dcterms:created>
  <dc:creator>ljrajkovic</dc:creator>
  <dc:description/>
  <cp:keywords/>
  <dc:language>en-US</dc:language>
  <cp:lastModifiedBy>mpetrovic</cp:lastModifiedBy>
  <cp:lastPrinted>2014-12-26T08:19:00Z</cp:lastPrinted>
  <dcterms:modified xsi:type="dcterms:W3CDTF">2014-12-26T07:19:00Z</dcterms:modified>
  <cp:revision>30</cp:revision>
  <dc:subject/>
  <dc:title>                                                                                                                        </dc:title>
</cp:coreProperties>
</file>