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18/05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98/1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38. став 2. тачка ј) Статута Града Бијељина („Службени гласник Града Бијељина“, број: 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29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25. дец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КАФЕ КЛУБ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ЈУ ЦЕНТАР ЗА КУЛТУРУ „СЕМБЕРИЈА“  БИЈЕЉИНА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 пословни простор Кафе клуба у згради ЈУ Центар за културу „Семберија“ Бијељина на којем је Град Бијељина уписан са правом својине са дијелом 1/1,</w:t>
      </w:r>
      <w:r>
        <w:rPr>
          <w:rStyle w:val="StyleTimesNewRomanNotBoldNotItalic"/>
          <w:b/>
          <w:i/>
          <w:lang w:val="sr-CS"/>
        </w:rPr>
        <w:t xml:space="preserve"> ЈУ Центр за културу „Семберија“ Бијељина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280/2 дио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у нарави пословни простор у привреди (кафе бар - приземље лијева страна) укупне површине 80,70 м2 (пословни простор површине 74,77 м2 и магацински простор 5,93 м2)  уписан у Лист непокретности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извод број 6319/51  к.о. Бијељина 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 која износи 1.993,16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338,84 КМ мјесечно, (словима:  осамдесетпет 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у износу наведеном у ставу 2. овог члана плаћаће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словни простор из члана 1. ове Одлуке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ористит ће за обављање регистроване угоститељск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Style w:val="StyleTimesNewRomanNotBoldNotItalic"/>
          <w:b/>
          <w:i/>
          <w:lang w:val="sr-CS"/>
        </w:rPr>
        <w:t>ЈУ Центр за културу „Семберија“ Бијељина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126</w:t>
      </w:r>
      <w:r>
        <w:rPr>
          <w:rStyle w:val="StyleTimesNewRomanNotBoldNotItalic"/>
          <w:b/>
          <w:i/>
          <w:lang w:val="sr-CS"/>
        </w:rPr>
        <w:t xml:space="preserve">/14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</w:t>
        <w:tab/>
        <w:tab/>
        <w:tab/>
        <w:tab/>
        <w:tab/>
        <w:t xml:space="preserve">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, 25. децембар 2014. године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</w:t>
      </w:r>
      <w:r>
        <w:rPr>
          <w:rStyle w:val="StyleTimesNewRomanNotBoldNotItalic"/>
          <w:b/>
          <w:i/>
          <w:lang w:val="ru-RU"/>
        </w:rPr>
        <w:t>Драган Ђурђевић, с.р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sectPr>
      <w:type w:val="nextPage"/>
      <w:pgSz w:w="12240" w:h="15840"/>
      <w:pgMar w:left="1800" w:right="126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4-12-26T08:12:00Z</cp:lastPrinted>
  <dcterms:modified xsi:type="dcterms:W3CDTF">2014-12-26T07:12:00Z</dcterms:modified>
  <cp:revision>26</cp:revision>
  <dc:subject/>
  <dc:title>                                                                                                                        </dc:title>
</cp:coreProperties>
</file>