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18/05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98/13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и члана 38. став 2. тачка ј) Статута Града Бијељина („Службени гласник Града Бијељина“, број: 8/13 и 27/13), Скупштина Града Бијељина на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29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25. децембр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. године, донијела ј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ИХ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>ИЈ</w:t>
      </w:r>
      <w:r>
        <w:rPr>
          <w:rFonts w:cs="Times New Roman" w:ascii="Times New Roman" w:hAnsi="Times New Roman"/>
          <w:i w:val="false"/>
          <w:em w:val="none"/>
          <w:lang w:val="sr-Latn-CS"/>
        </w:rPr>
        <w:t>А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У УЛИЦИ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НИКОЛЕ ТЕСЛЕ БР. 6  ТРЖНИ ЦЕНТАР ИЗНАД ПИЈАЦЕ У  БИЈЕЉИНИ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у се Предузећу за запошљавање инвалида „Патриот“ Д.о.о. Бијељина на коришћење без накнаде пословне просторије у Бијељини у Улици Николе Тесле бр. 6, означене као 2434/2 у нарави пословни простор у привреди површине 22 м2, пословни простор у привреди 35 м2 и помоћна просторија површине 5 м2 укупне површине 62 м2, уписане у Лист непокретности број 6312/1  у којем је Град Бијељина уписан као корисник са дијелом 1/1 и з.к. уложак број: 14006 и 14007 к.о. Бијељина 1  у којима је на предметним некретнинама Град Бијељина уписан са правом својине са дијелом 1/1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 која износи 794,87 КМ.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135,13  КМ мјесечно, (словима:  стотинутридесетпет  КМ и 13/100 КМ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. овог члана плаћаће Предузеће за запошљавање инвалида „Патриот“ Д.о.о.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Предузеће за запошљавање инвалида „Патриот“ Д.о.о. Бијељина</w:t>
      </w:r>
      <w:r>
        <w:rPr>
          <w:rStyle w:val="StyleTimesNewRomanNotBoldNotItalic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ористит ће за обав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Предузећем за запошљавање инвалида „Патриот“ Д.о.о. Бијељина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рој: 01-022-</w:t>
      </w:r>
      <w:r>
        <w:rPr>
          <w:rStyle w:val="StyleTimesNewRomanNotBoldNotItalic"/>
          <w:b/>
          <w:i/>
          <w:lang w:val="sr-Latn-CS"/>
        </w:rPr>
        <w:t>125</w:t>
      </w:r>
      <w:r>
        <w:rPr>
          <w:rStyle w:val="StyleTimesNewRomanNotBoldNotItalic"/>
          <w:b/>
          <w:i/>
          <w:lang w:val="sr-CS"/>
        </w:rPr>
        <w:t xml:space="preserve">/14  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ијељина,</w:t>
        <w:tab/>
        <w:tab/>
        <w:tab/>
        <w:tab/>
        <w:tab/>
        <w:t xml:space="preserve">                    СКУПШТИНЕ ГРАДА БИЈЕЉИНА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 xml:space="preserve">Датум, 25. децембар 2014. године                                                  </w:t>
      </w:r>
    </w:p>
    <w:p>
      <w:pPr>
        <w:pStyle w:val="Normal"/>
        <w:ind w:left="5040" w:hanging="0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</w:t>
      </w:r>
      <w:r>
        <w:rPr>
          <w:rStyle w:val="StyleTimesNewRomanNotBoldNotItalic"/>
          <w:b/>
          <w:i/>
          <w:lang w:val="ru-RU"/>
        </w:rPr>
        <w:t>Драган Ђурђевић</w:t>
      </w:r>
      <w:r>
        <w:rPr>
          <w:rStyle w:val="StyleTimesNewRomanNotBoldNotItalic"/>
          <w:b/>
          <w:i/>
          <w:lang w:val="sr-Latn-CS"/>
        </w:rPr>
        <w:t>, с.р.</w:t>
      </w:r>
    </w:p>
    <w:p>
      <w:pPr>
        <w:pStyle w:val="Normal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em w:val="none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2:00Z</dcterms:created>
  <dc:creator>ljrajkovic</dc:creator>
  <dc:description/>
  <cp:keywords/>
  <dc:language>en-US</dc:language>
  <cp:lastModifiedBy>mpetrovic</cp:lastModifiedBy>
  <cp:lastPrinted>2014-12-26T08:22:00Z</cp:lastPrinted>
  <dcterms:modified xsi:type="dcterms:W3CDTF">2014-12-26T07:22:00Z</dcterms:modified>
  <cp:revision>28</cp:revision>
  <dc:subject/>
  <dc:title>                                                                                                                        </dc:title>
</cp:coreProperties>
</file>