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 118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98/1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члана 38. став 2. тачка ј) Статута Града Бијељина („Службени гласник Града Бијељина“, број: 8/13 и 27/13), Скупштина Града Бијељина на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29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25. децембр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КНЕЗА МИЛОША  БИЈЕЉИНА  ОДБОЈКАШКОМ КЛУБУ ИНВАЛИДА  „СЕМБЕРИЈА“ СА СЈЕДИШТЕМ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пословни простор у Улици кнеза Милоша на којем је Град Бијељина уписан са правом својине са дијелом 1/1, Одбојкашком клубу инвалида „Семберија“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em w:val="none"/>
          <w:lang w:val="sr-CS"/>
        </w:rPr>
      </w:pPr>
      <w:r>
        <w:rPr>
          <w:rStyle w:val="StyleTimesNewRomanNotBoldNotItalic"/>
          <w:rFonts w:eastAsia="Vivaldi"/>
          <w:lang w:val="sr-CS"/>
        </w:rPr>
        <w:t xml:space="preserve">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Пословни простор који се додјељује  на  коришћење без накнаде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3652/2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пословни простор у привреди, површине 39 м2,  уписан у Лист непокретности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-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извод број 6319/51  к.о. Бијељина 2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  </w:t>
      </w:r>
      <w:r>
        <w:rPr>
          <w:rStyle w:val="StyleTimesNewRomanNotBoldNotItalic"/>
          <w:b/>
          <w:i/>
          <w:lang w:val="sr-CS"/>
        </w:rPr>
        <w:t>Простор који се даје на коришћење састоји се од једне просторије са галеријом  и мокрог чвора површине 39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500,00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85,00 КМ мјесечно, (словима: осамдесетпет  КМ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Одбојкашки клуб инвалида „Семберија“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Одбојкашки клуб инвалида „Семберија“ Бијељина  користит ће за обав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Одбојкашким клубом инвалида „Семберија“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Latn-CS"/>
        </w:rPr>
        <w:t>123</w:t>
      </w:r>
      <w:r>
        <w:rPr>
          <w:rStyle w:val="StyleTimesNewRomanNotBoldNotItalic"/>
          <w:b/>
          <w:i/>
          <w:lang w:val="sr-CS"/>
        </w:rPr>
        <w:t xml:space="preserve">/14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 xml:space="preserve">               СКУПШТИНЕ ГРАДА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Датум, 25. децембар 2014. године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</w:t>
      </w:r>
      <w:r>
        <w:rPr>
          <w:rStyle w:val="StyleTimesNewRomanNotBoldNotItalic"/>
          <w:rFonts w:eastAsia="Vivaldi"/>
          <w:b/>
          <w:i/>
          <w:lang w:val="sr-Latn-CS"/>
        </w:rPr>
        <w:t xml:space="preserve"> </w:t>
      </w:r>
      <w:r>
        <w:rPr>
          <w:rStyle w:val="StyleTimesNewRomanNotBoldNotItalic"/>
          <w:b/>
          <w:i/>
          <w:lang w:val="ru-RU"/>
        </w:rPr>
        <w:t>Драган Ђурђевић, с.р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em w:val="none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4-12-26T08:15:00Z</cp:lastPrinted>
  <dcterms:modified xsi:type="dcterms:W3CDTF">2014-12-26T07:16:00Z</dcterms:modified>
  <cp:revision>14</cp:revision>
  <dc:subject/>
  <dc:title>                                                                                                                        </dc:title>
</cp:coreProperties>
</file>