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</w:r>
      <w:r>
        <w:rPr>
          <w:b/>
          <w:lang w:val="sr-BA"/>
        </w:rPr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члана 53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>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. новембра 2011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СВАЈАЊУ УРБАНИСТИЧКОГ ПРОЈЕКТА  „ЛОКАЦИЈА 7“ 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КВИРУ РЕГУЛАЦИОНОГ ПЛАНА „ФИЛИП ВИШЊИЋ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Урбанистички пројекат „Локација 7“ у оквиру Регулационог плана „Филип Вишњић“ у Бијељини.</w:t>
      </w:r>
    </w:p>
    <w:p>
      <w:pPr>
        <w:pStyle w:val="Normal"/>
        <w:jc w:val="both"/>
        <w:rPr/>
      </w:pPr>
      <w:r>
        <w:rPr>
          <w:lang w:val="sr-BA"/>
        </w:rPr>
        <w:tab/>
        <w:t>Урбанистички пројекат обухвата подручје планирања у укупној површини од 0.72 х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лан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Текстуални дио  Приједлога Урбанистичког пројек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Комплетан графички дио Приједлога Урбанистичког пројекта који садржи:</w:t>
        <w:tab/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опија катастарског плана</w:t>
        <w:tab/>
        <w:tab/>
        <w:tab/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звод из РП – плана просторне организације</w:t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РП – плана саобраћаја </w:t>
        <w:tab/>
        <w:tab/>
        <w:tab/>
        <w:t xml:space="preserve">                                   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Извод из РП – инжињерско геолошка карта          </w:t>
        <w:tab/>
        <w:tab/>
        <w:t xml:space="preserve">                      1:1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Приказ валоризације и спратност објеката – постојеће стање                    1:500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лан просторне организације</w:t>
        <w:tab/>
        <w:t xml:space="preserve">                                                                       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фаза реализације</w:t>
        <w:tab/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парцелације</w:t>
        <w:tab/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Архитектонско–урбанситичко рјешење– Основа подрума                         1:500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Архитектонско-урбанситичко рјешење-Основа приземља са уређењем 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партера                                      </w:t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ерспективни приказ локације са габаритом објекта</w:t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Ситуација објекат </w:t>
      </w:r>
      <w:r>
        <w:rPr>
          <w:lang w:val="en-US"/>
        </w:rPr>
        <w:t xml:space="preserve">I -  </w:t>
      </w:r>
      <w:r>
        <w:rPr>
          <w:lang w:val="sr-BA"/>
        </w:rPr>
        <w:t xml:space="preserve">фаза </w:t>
      </w:r>
      <w:r>
        <w:rPr>
          <w:lang w:val="en-US"/>
        </w:rPr>
        <w:t>I</w:t>
        <w:tab/>
        <w:tab/>
        <w:tab/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подрума  </w:t>
      </w:r>
      <w:r>
        <w:rPr>
          <w:lang w:val="sr-BA"/>
        </w:rPr>
        <w:t xml:space="preserve">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I и III и </w:t>
      </w:r>
      <w:r>
        <w:rPr>
          <w:lang w:val="en-US"/>
        </w:rPr>
        <w:t xml:space="preserve">IV </w:t>
      </w:r>
      <w:r>
        <w:rPr>
          <w:lang w:val="sr-BA"/>
        </w:rPr>
        <w:t xml:space="preserve">спрата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II етаже     </w:t>
      </w:r>
      <w:r>
        <w:rPr>
          <w:lang w:val="sr-BA"/>
        </w:rPr>
        <w:t xml:space="preserve">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– основа поткровља    </w:t>
      </w:r>
      <w:r>
        <w:rPr>
          <w:lang w:val="sr-BA"/>
        </w:rPr>
        <w:t xml:space="preserve">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– основа кровних равни                   </w:t>
      </w:r>
      <w:r>
        <w:rPr>
          <w:lang w:val="sr-BA"/>
        </w:rPr>
        <w:t xml:space="preserve">                    1:100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пресјек 1–1 Ламела 1                                          1:1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пресјек 2–2 Ламела 1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југозападна фасада 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југоисточна фасада                                            1:100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сјевероисточна фасада                                      1:100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сјеверозападна фасада                                       1:100   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I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 xml:space="preserve">II                             </w:t>
      </w:r>
      <w:r>
        <w:rPr/>
        <w:t xml:space="preserve"> </w:t>
      </w:r>
      <w:r>
        <w:rPr>
          <w:lang w:val="sr-BA"/>
        </w:rPr>
        <w:t xml:space="preserve">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2                                </w:t>
      </w:r>
      <w:r>
        <w:rPr>
          <w:lang w:val="sr-BA"/>
        </w:rPr>
        <w:t xml:space="preserve">       1:100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западна фасада 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источна фасада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                                      1: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II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>III</w:t>
      </w:r>
      <w:r>
        <w:rPr>
          <w:lang w:val="sr-BA"/>
        </w:rPr>
        <w:t xml:space="preserve">                           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2                                </w:t>
      </w:r>
      <w:r>
        <w:rPr>
          <w:lang w:val="sr-BA"/>
        </w:rPr>
        <w:t xml:space="preserve">       1:100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западна фасада 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југоисточна фасада                                            1:100</w:t>
      </w:r>
    </w:p>
    <w:p>
      <w:pPr>
        <w:pStyle w:val="Normal"/>
        <w:numPr>
          <w:ilvl w:val="0"/>
          <w:numId w:val="2"/>
        </w:numPr>
        <w:ind w:left="1080" w:right="-109" w:hanging="360"/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                                       1: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V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>I</w:t>
      </w:r>
      <w:r>
        <w:rPr/>
        <w:t>V</w:t>
      </w:r>
      <w:r>
        <w:rPr>
          <w:lang w:val="sr-BA"/>
        </w:rPr>
        <w:t xml:space="preserve">                           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1                                </w:t>
      </w:r>
      <w:r>
        <w:rPr>
          <w:lang w:val="sr-BA"/>
        </w:rPr>
        <w:t xml:space="preserve">       1:100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2 – 2 Ламела 2                                </w:t>
      </w:r>
      <w:r>
        <w:rPr>
          <w:lang w:val="sr-BA"/>
        </w:rPr>
        <w:t xml:space="preserve">       1:100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</w:t>
      </w:r>
      <w:r>
        <w:rPr>
          <w:lang w:val="sr-BA"/>
        </w:rPr>
        <w:t>источна</w:t>
      </w:r>
      <w:r>
        <w:rPr/>
        <w:t xml:space="preserve"> фасада – ламела 1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источна фасада- ламела 1 и 2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 xml:space="preserve">-  сјеверозападна фасада- ламела 1 и 2               1:100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- ламела 1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 xml:space="preserve">-  сјеверозападна фасада- ламела 2                     1:100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Хидротехничка инфраструктура</w:t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Електроенергетска мрежа</w:t>
        <w:tab/>
        <w:tab/>
        <w:t xml:space="preserve">                                                           1:5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нфраструктура – ТК мрежа</w:t>
        <w:tab/>
        <w:tab/>
        <w:tab/>
        <w:tab/>
        <w:tab/>
        <w:tab/>
        <w:t xml:space="preserve">            1:500</w:t>
        <w:tab/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План је урађен у ЈП „Дирекција за изградњу и развој града“ Бијељина у  мјесецу јуну 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дјељење за просторно уређење Административне службе општине Бијељи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07/11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2. новембар 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 xml:space="preserve">    </w:t>
        <w:tab/>
        <w:t xml:space="preserve">                            Драган Ђурђевић, с.р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5:00Z</dcterms:created>
  <dc:creator>odragutinovic</dc:creator>
  <dc:description/>
  <cp:keywords/>
  <dc:language>en-US</dc:language>
  <cp:lastModifiedBy>mpetrovic</cp:lastModifiedBy>
  <cp:lastPrinted>2011-11-03T10:41:00Z</cp:lastPrinted>
  <dcterms:modified xsi:type="dcterms:W3CDTF">2011-11-03T09:42:00Z</dcterms:modified>
  <cp:revision>72</cp:revision>
  <dc:subject/>
  <dc:title/>
</cp:coreProperties>
</file>