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3. став 2. и члану 30. став 1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. новембра 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 ПРИСТУПАЊУ ИЗРАДИ ИЗМЈЕНЕ ДИЈЕЛА ПРОСТОРНОГ ПЛАНА  ОПШТИНЕ БИЈЕЉИНА,  НА ЛОКАЦИЈИ „НОВО ГРАДСКО ГРОБЉ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ХАСЕ-БРИЈЕСНИЦА У БИЈЕЉИНИ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Измјене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Граница обухвата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  <w:r>
        <w:rPr>
          <w:lang w:val="sr-CS"/>
        </w:rPr>
        <w:t xml:space="preserve"> почиње источним међама к.ч. 1489, 1491/1, 1492, 1493, 1494, 1495, 1496/2, 1497/2, 1499, 1504, 1506, 1507 затим јужним међама к.ч. 1508, 1509 наставља у правцу запада, пресјецајући к.ч. 1510, 1511, 1512 све К</w:t>
      </w:r>
      <w:r>
        <w:rPr>
          <w:lang w:val="sr-BA"/>
        </w:rPr>
        <w:t>.</w:t>
      </w:r>
      <w:r>
        <w:rPr>
          <w:lang w:val="sr-CS"/>
        </w:rPr>
        <w:t>О</w:t>
      </w:r>
      <w:r>
        <w:rPr>
          <w:lang w:val="sr-BA"/>
        </w:rPr>
        <w:t>.</w:t>
      </w:r>
      <w:r>
        <w:rPr>
          <w:lang w:val="sr-CS"/>
        </w:rPr>
        <w:t xml:space="preserve"> Бијељина Село, затим пресјеца к.ч. 157 и 158 и иде јужном међом к.ч. 159/1, пресјца к.ч. 159/3 и 159/5, све К.О. Пучиле, наставља у правцу запада јужним међама к.ч. 857/1, 857/2, 858, 850, 849, 848/5, 848/4 скреће у правцу сјевера, западн</w:t>
      </w:r>
      <w:r>
        <w:rPr>
          <w:lang w:val="sr-BA"/>
        </w:rPr>
        <w:t>о</w:t>
      </w:r>
      <w:r>
        <w:rPr>
          <w:lang w:val="sr-CS"/>
        </w:rPr>
        <w:t xml:space="preserve">м међом к.ч. 848/4, сијече к.ч. 847, затим наставља западном међом к.ч. 810, долази до пута к.ч. 816 и скреће јужном међом к.ч. 816 у правцу истока, наставља југоисточном међом к.ч. 640 све К.О. Хасе-Бријеснице, затим прати јужну међу к.ч. 1482 и сјеверну међу к.ч. 1489, све К.О. Бијељина Село, гдје се и завршав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Измјене просторног плана износи 58,30 ха (педесет осам хектара и тридесет ари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Период за који се утврђују плански параметри је до 2015. 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мјернице за израду Измјене дијела просторног плана општине Бијељина, на локацији "Ново градско гробље" Хасе-Бријесница у Бијељини</w:t>
      </w:r>
      <w:r>
        <w:rPr>
          <w:lang w:val="sr-CS"/>
        </w:rPr>
        <w:t xml:space="preserve"> </w:t>
      </w:r>
      <w:r>
        <w:rPr>
          <w:lang w:val="sr-BA"/>
        </w:rPr>
        <w:t>израђује носилац припреме пла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планског документа је 90 дана од дана потписивања уговора са носиоцем израде Измјене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Измјена дијела просторног плана општине Бијељина, на локацији "Ново градско гробље" Хасе-Бријесница у Бијељини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Измјене дијела просторног плана општине Бијељина, на локацији "Ново градско гробље" Хасе-Бријесница у Бијељини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Измјене дијела просторног плана општине Бијељина, на локацији "Ново градско гробље" Хасе-Бријесница у Бијељини обавиће се јавни увид у трајању од 30 дан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Измјене дијела просторног плана општине Бијељина, на локацији "Ново градско гробље" Хасе-Бријесница у Бијељини 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Просторног пла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Измјене дијела просторног плана општине Бијељина, на локацији "Ново градско гробље" Хасе-Бријесница у Бијељини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Просторног плана</w:t>
      </w:r>
      <w:r>
        <w:rPr>
          <w:b/>
          <w:lang w:val="sr-BA"/>
        </w:rPr>
        <w:t xml:space="preserve"> </w:t>
      </w:r>
      <w:r>
        <w:rPr>
          <w:lang w:val="sr-BA"/>
        </w:rPr>
        <w:t>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Измјене Просторн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Измјене дијела просторног плана општине Бијељина, на локацији "Ново градско гробље" Хасе-Бријесница у Бијељини, обезбијеђена су из буџета општине Бијељи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      </w:t>
      </w:r>
      <w:r>
        <w:rPr>
          <w:lang w:val="sr-BA"/>
        </w:rPr>
        <w:t>Члан 1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01-022-106/11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. новембар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ab/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1:00Z</dcterms:created>
  <dc:creator>odragutinovic</dc:creator>
  <dc:description/>
  <cp:keywords/>
  <dc:language>en-US</dc:language>
  <cp:lastModifiedBy>mpetrovic</cp:lastModifiedBy>
  <cp:lastPrinted>2011-11-03T10:47:00Z</cp:lastPrinted>
  <dcterms:modified xsi:type="dcterms:W3CDTF">2011-11-03T09:50:00Z</dcterms:modified>
  <cp:revision>25</cp:revision>
  <dc:subject/>
  <dc:title/>
</cp:coreProperties>
</file>