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7. Закона о задуживању, дугу и гаранцијама Републике Српске („Службени гласник Републике Српске“, број: 30/07) и члана 30. став 1. алинеја 21.  Закона о локалној самоуправи ("Службени гласник Републике Српске", број: 101/04, 42/05, 118/05) и </w:t>
      </w:r>
      <w:r>
        <w:rPr>
          <w:lang w:val="sr-CS"/>
        </w:rPr>
        <w:t xml:space="preserve"> 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</w:t>
      </w:r>
      <w:r>
        <w:rPr>
          <w:lang w:val="sr-BA"/>
        </w:rPr>
        <w:t xml:space="preserve">2. новембр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ОДЛУКЕ О ПРВОЈ ЕМИСИЈИ ОБВЕЗНИЦ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ЈАВНОМ ПОНУДОМ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Одлуци о првој емисији обвезница јавном понудом број:01-022-61/09 од 27. маја 2009. године ("Службени гласник општине Бијељина“, број: 14/2009 И 12/2011) у члану 2. став1. алинеја 4. тачка 1. мијења се и гласи 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"уређења индустријске зоне 2 и 3 у износу од 1.300.000,00 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 члану 2. став 1. алинеја 4. тачка 4. 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"изградња Центра за културу у износу од 7.700.000,00КМ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тупањем на снагу ове Одлуке, ставља се ван снаге Одлука о измјени Одлуке о првој емисији обвезница јавном понудом број: 01-022-66/11 од 15.06.2011. године ("Службени гласник општине Бијељина“, број: 12/2011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08/11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2. новембар 2011. године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 xml:space="preserve">             Драган Ђурђевић, с.р. 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2:00Z</dcterms:created>
  <dc:creator>GKojic</dc:creator>
  <dc:description/>
  <cp:keywords/>
  <dc:language>en-US</dc:language>
  <cp:lastModifiedBy>mpetrovic</cp:lastModifiedBy>
  <cp:lastPrinted>2011-11-03T11:39:00Z</cp:lastPrinted>
  <dcterms:modified xsi:type="dcterms:W3CDTF">2011-11-03T10:40:00Z</dcterms:modified>
  <cp:revision>7</cp:revision>
  <dc:subject/>
  <dc:title>На основу члана 30</dc:title>
</cp:coreProperties>
</file>