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На основу</w:t>
      </w:r>
      <w:r>
        <w:rPr>
          <w:lang w:val="sr-BA"/>
        </w:rPr>
        <w:t xml:space="preserve"> члана 30. став 1. алинеја 21. Закона о локалној самоуправи („Службени гласник Републике Српске“, број: 101/04, 42/05 и 118/05), члана 50. и 51. Закона о задуживању, дугу и гаранцијама Републике Српске („Службени гласник Републике Српске“, број: 30/07),</w:t>
      </w:r>
      <w:r>
        <w:rPr>
          <w:lang w:val="sr-CS"/>
        </w:rPr>
        <w:t xml:space="preserve"> члана 35.</w:t>
      </w:r>
      <w:r>
        <w:rPr/>
        <w:t xml:space="preserve"> </w:t>
      </w:r>
      <w:r>
        <w:rPr>
          <w:lang w:val="sr-BA"/>
        </w:rPr>
        <w:t xml:space="preserve">став 1. алинеја 22. </w:t>
      </w:r>
      <w:r>
        <w:rPr>
          <w:lang w:val="sr-CS"/>
        </w:rPr>
        <w:t xml:space="preserve"> Статута општине Бијељина ("Службени гласник општине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</w:t>
      </w:r>
      <w:r>
        <w:rPr>
          <w:lang w:val="sr-BA"/>
        </w:rPr>
        <w:t>)</w:t>
      </w:r>
      <w:r>
        <w:rPr>
          <w:lang w:val="sr-CS"/>
        </w:rPr>
        <w:t>, Скупштина општине Бијељина на сједници одржаној  дана</w:t>
      </w:r>
      <w:r>
        <w:rPr>
          <w:lang w:val="sr-BA"/>
        </w:rPr>
        <w:t xml:space="preserve"> 2. новембра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, дон</w:t>
      </w:r>
      <w:r>
        <w:rPr>
          <w:lang w:val="sr-BA"/>
        </w:rPr>
        <w:t>ијела је</w:t>
      </w: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ЗАДУЖЕЊУ ОПШТИНЕ ПО ОСНОВУ ГАРАНЦ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Општина Бијељина задужиће се по основу гаранције у износу од 1.000.000,00КМ</w:t>
      </w:r>
      <w:r>
        <w:rPr>
          <w:b/>
          <w:bCs/>
          <w:lang w:val="sr-BA"/>
        </w:rPr>
        <w:t>,  у сврху гарантовања отплате кредитног задужења Јавног предузећа "Дирекција за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изградњу  и развој града",</w:t>
      </w:r>
      <w:r>
        <w:rPr>
          <w:lang w:val="sr-BA"/>
        </w:rPr>
        <w:t xml:space="preserve"> које се предузима по Одлуци Скупштине општине Бијељина, број: 01-022-110/11, ради финансирања  уређења грађевинског земљишта и спровођења докумената просторног уређења следећих локација, које служе у јавне сврхе : </w:t>
      </w:r>
    </w:p>
    <w:p>
      <w:pPr>
        <w:pStyle w:val="Normal"/>
        <w:jc w:val="both"/>
        <w:rPr/>
      </w:pPr>
      <w:r>
        <w:rPr>
          <w:lang w:val="sr-BA"/>
        </w:rPr>
        <w:t>- локација нове аутобуске станице  у обухвату УП "Аутобуска станица"</w:t>
      </w:r>
    </w:p>
    <w:p>
      <w:pPr>
        <w:pStyle w:val="Normal"/>
        <w:jc w:val="both"/>
        <w:rPr/>
      </w:pPr>
      <w:r>
        <w:rPr>
          <w:lang w:val="sr-BA"/>
        </w:rPr>
        <w:t>- локације у Улици Карађорђевој (к.ч.3441 и к.ч.3442 К.О.Бијељина 2), РП "Центар Града"</w:t>
      </w:r>
    </w:p>
    <w:p>
      <w:pPr>
        <w:pStyle w:val="Normal"/>
        <w:jc w:val="both"/>
        <w:rPr/>
      </w:pPr>
      <w:r>
        <w:rPr>
          <w:lang w:val="sr-BA"/>
        </w:rPr>
        <w:t>- локације на углу ул. Његошева и Меше Селимовића, РП "Центар Град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локације у ул. Николе Тесле (к.ч.бр.3696/1) РП "Центар Града"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Гаранцију из тачке </w:t>
      </w:r>
      <w:r>
        <w:rPr>
          <w:lang w:val="sr-Latn-BA"/>
        </w:rPr>
        <w:t xml:space="preserve">I </w:t>
      </w:r>
      <w:r>
        <w:rPr>
          <w:lang w:val="sr-BA"/>
        </w:rPr>
        <w:t>ове Одлуке, издаће   банка   под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- износ гаранције:</w:t>
      </w:r>
      <w:r>
        <w:rPr>
          <w:lang w:val="sr-BA"/>
        </w:rPr>
        <w:t xml:space="preserve"> </w:t>
      </w:r>
      <w:r>
        <w:rPr>
          <w:lang w:val="sr-CS"/>
        </w:rPr>
        <w:t>1.000.000,00КМ</w:t>
      </w:r>
    </w:p>
    <w:p>
      <w:pPr>
        <w:pStyle w:val="Normal"/>
        <w:jc w:val="both"/>
        <w:rPr/>
      </w:pPr>
      <w:r>
        <w:rPr>
          <w:lang w:val="sr-CS"/>
        </w:rPr>
        <w:t xml:space="preserve">- провизија 10.000,00KM </w:t>
      </w:r>
      <w:r>
        <w:rPr>
          <w:lang w:val="sr-BA"/>
        </w:rPr>
        <w:t>једнократ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акнада по кварталу 10.000,00КМ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- укупно : 1.000.000,00КМ+10.000,00КМ+160.000,00КМ=1.170.000.000,00КМ</w:t>
      </w:r>
    </w:p>
    <w:p>
      <w:pPr>
        <w:pStyle w:val="Normal"/>
        <w:jc w:val="both"/>
        <w:rPr/>
      </w:pPr>
      <w:r>
        <w:rPr>
          <w:lang w:val="sr-CS"/>
        </w:rPr>
        <w:t>- рок важења : 31.12.2015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>Банка која обезбиједи кредит за Јавно предузеће "Дирекција за изградњу и развој  град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за гаранцију: депозит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</w:t>
      </w: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дужење општине Бијељина  по основу гаранција: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 има следећа задужења по основу гаранција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2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lang w:val="sr-BA"/>
        </w:rPr>
        <w:t>а) Краткорочно задужење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- гаранција број 0150100047 од 01.03.2011. године за експропријацију, са роком важења 01.03.2011-31.12.2011. године,  по Одлуци Скупштине општине Бијељина број 01-022-14/10 и Акту Министарства финансија Републике Српске број: 06.04/401-414-1/10. Укупни трошкови провизије и накнаде за ову гаранције изосили су 7.010,00КМ, укупно задужење по основу ове гаранције износи 107.010,00КМ.</w:t>
      </w:r>
    </w:p>
    <w:p>
      <w:pPr>
        <w:pStyle w:val="Normal"/>
        <w:rPr>
          <w:lang w:val="sr-BA"/>
        </w:rPr>
      </w:pPr>
      <w:r>
        <w:rPr>
          <w:lang w:val="sr-BA"/>
        </w:rPr>
        <w:t>(100.000,00КМ+7.010,00КМ).</w:t>
      </w:r>
    </w:p>
    <w:p>
      <w:pPr>
        <w:pStyle w:val="Normal"/>
        <w:rPr>
          <w:lang w:val="sr-BA"/>
        </w:rPr>
      </w:pPr>
      <w:r>
        <w:rPr>
          <w:lang w:val="sr-BA"/>
        </w:rPr>
        <w:t>Доспјеле обавезе у износу од 6.260,00КМ су измирене закључно са 30.09.2011., остатак обавезе од 750,00КМ доспијева 01.12.2011. годин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Годишње оптерећење 2011. године износи 100.750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lang w:val="sr-BA"/>
        </w:rPr>
        <w:t>б) Дугорочно задужење:</w:t>
      </w:r>
    </w:p>
    <w:p>
      <w:pPr>
        <w:pStyle w:val="Normal"/>
        <w:jc w:val="both"/>
        <w:rPr/>
      </w:pPr>
      <w:r>
        <w:rPr>
          <w:lang w:val="sr-BA"/>
        </w:rPr>
        <w:t>- дуг по гаранцији број 02-014-1-299/06 од 20.07.2006., са роком важења 15.10.2010 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>SDR, што на дан 31.10.2011. године износи 2.352.667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Годишње оптерећење износи 138.392,00КМ.</w:t>
      </w:r>
    </w:p>
    <w:p>
      <w:pPr>
        <w:pStyle w:val="Normal"/>
        <w:jc w:val="both"/>
        <w:rPr/>
      </w:pPr>
      <w:r>
        <w:rPr>
          <w:lang w:val="sr-BA"/>
        </w:rPr>
        <w:t xml:space="preserve">- дуг по гаранцији број 02-40-2-12/06 од 22.12. 2006., са роком важења 15.10.2013 - 15.04.2025. године (12 година),  по основу  Супсидијарног уговора између Владе Републике Српске и Јавног предузећа ЕКО- ДЕП  у износу од 1.109.520,00 </w:t>
      </w:r>
      <w:r>
        <w:rPr>
          <w:lang w:val="sr-Latn-BA"/>
        </w:rPr>
        <w:t>SDR, што на дан 31.10.2011. године износи 2.458.696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Годишње оптерећење износи 204.892,00КМ.</w:t>
      </w:r>
    </w:p>
    <w:p>
      <w:pPr>
        <w:pStyle w:val="Normal"/>
        <w:jc w:val="both"/>
        <w:rPr/>
      </w:pPr>
      <w:r>
        <w:rPr>
          <w:lang w:val="sr-BA"/>
        </w:rPr>
        <w:t>- дуг у складу са подршком зајму по основу Уговора о подршци зајму између Републике Српске и општине Бијељина и Европске банке за обнову и развој 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 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износи 13.690.831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Годишње оптерећење износи 1.244.621,00КМ.</w:t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в) Потенцијално задужење по основу гаранције Јавном предузећу "Дирекција за  изградњу и развој града", по овој Одлуци износи 1.170.000,00КМ, са роком важења 31.12.2011-31.12.2015. (4 године)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Годишње оптерећење износи 292.500,00КМ.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Укупна годишња изложеност општине дугу по гаранцијама: 1.981.155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( 100.750,00+138.392,00+204.892,00+1.244.621,00+292.500,00)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Проценат задужености по основу гаранција у односу на остварене приходе општине Бијељина у 2010. години од  37.835.878,00КМ износи  5,23%.</w:t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3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V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дужује се Начелник општине Бијељина да обезбиједи извршење ове Одлуке 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1-022-111/11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                                                 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2. новембар 2011. године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 xml:space="preserve">Драган Ђурђевић, с.р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1:16:00Z</dcterms:created>
  <dc:creator>GKojic</dc:creator>
  <dc:description/>
  <cp:keywords/>
  <dc:language>en-US</dc:language>
  <cp:lastModifiedBy>mpetrovic</cp:lastModifiedBy>
  <cp:lastPrinted>2011-11-03T12:55:00Z</cp:lastPrinted>
  <dcterms:modified xsi:type="dcterms:W3CDTF">2011-11-03T11:57:00Z</dcterms:modified>
  <cp:revision>15</cp:revision>
  <dc:subject/>
  <dc:title>На основу члана 35</dc:title>
</cp:coreProperties>
</file>