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sr-Latn-BA"/>
        </w:rPr>
        <w:t xml:space="preserve">                                                                                         </w:t>
      </w:r>
      <w:r>
        <w:rPr>
          <w:lang w:val="sr-CS"/>
        </w:rPr>
        <w:t xml:space="preserve">                            </w:t>
      </w:r>
      <w:r>
        <w:rPr>
          <w:lang w:val="sr-Latn-BA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ана 30. Закона о локалној самоуправи ("Службени гласник Републике Српске", број: 101/04, 42/05 и 118/05), члана 9. и члана 114. Закона о здравственој заштити ("Службени гласник Републике Српске", број: 106/09), члана 5.  Правилника о поступку утврђивања  смрти лица ("Службени гласник Републике Српске", број: 65/10) и члана 35. Статута општине Бијељина ("Службени гласник општине Бијељина", број: 5/05, 6/05 и 6/06), Скупштина општине Бијељина на сједници одржаној дана </w:t>
      </w:r>
      <w:r>
        <w:rPr>
          <w:lang w:val="sr-BA"/>
        </w:rPr>
        <w:t xml:space="preserve">2. новембра </w:t>
      </w:r>
      <w:r>
        <w:rPr>
          <w:lang w:val="sr-CS"/>
        </w:rPr>
        <w:t>2011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МРТВОЗОРНИЧКОЈ СЛУЖБИ НА ПОДРУЧЈУ ОПШТИНЕ БИЈЕЉИНА</w:t>
      </w:r>
    </w:p>
    <w:p>
      <w:pPr>
        <w:pStyle w:val="Normal"/>
        <w:ind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ом Одлуком утврђују се подручја на којима ће се обављати прегледи лица умрлих  ван здравст</w:t>
      </w:r>
      <w:r>
        <w:rPr>
          <w:lang w:val="sr-BA"/>
        </w:rPr>
        <w:t>в</w:t>
      </w:r>
      <w:r>
        <w:rPr>
          <w:lang w:val="sr-CS"/>
        </w:rPr>
        <w:t>е</w:t>
      </w:r>
      <w:r>
        <w:rPr>
          <w:lang w:val="sr-BA"/>
        </w:rPr>
        <w:t>н</w:t>
      </w:r>
      <w:r>
        <w:rPr>
          <w:lang w:val="sr-CS"/>
        </w:rPr>
        <w:t>е установе на подручју општине Бијељина, број доктора медицине (у даљем тексту: "мртвозорници") који ће вршити прегледе лица умрлих на тим подручјима, извјештавање о извршеним прегледима, као и финансирање трошкова  рада мртвозорни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Територија општине Бијељина дијели се на мртвозорничка подручја, према матичним подручјима и насељеним мјестима и то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Мртвозорничко подручје за матично подручје Бијељина са припадајућим насељеним мјестима: Бијељина,  Ново Насеље, Ново Село, Гојсовац, Попови, Слобомир, Амајлије, Кованлук, Пучиле, Патковача, Ћипировине, Голо Брдо, Хасе, Бријесница и  Љељенча</w:t>
      </w:r>
      <w:r>
        <w:rPr>
          <w:lang w:val="sr-Latn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Мртвозорничко подручје за матична подручја Јања и Главичице са припадајућим насељеним мјестима: Јања,  Обријеж, Којчиновац, Љесковац, Чардачине, Глоговац, Главичице, Батар, Јоховац, Рухотина, Бјелошевац, Бањица и Кацевац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. Мртвозорничко подручје за матична подручја Црњелово, Батковић и Велика Обарска са припадајућим насељеним мјестима</w:t>
      </w:r>
      <w:r>
        <w:rPr>
          <w:lang w:val="bs-BA"/>
        </w:rPr>
        <w:t>:</w:t>
      </w:r>
      <w:r>
        <w:rPr>
          <w:lang w:val="sr-CS"/>
        </w:rPr>
        <w:t xml:space="preserve"> Црњелово Горње, Црњелово Доње, Батковић и  Велика  Обарс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4. Мртвозорничко подручје за матична подручја: Бродац, Дворови и Трњаци са припадајућим насељеним мјестима: Бродац Горњи, Бродац Доњи, Велино Село, Остојићево, Дворови, Даздарево, </w:t>
      </w:r>
      <w:r>
        <w:rPr>
          <w:lang w:val="sr-Latn-BA"/>
        </w:rPr>
        <w:t>T</w:t>
      </w:r>
      <w:r>
        <w:rPr>
          <w:lang w:val="sr-CS"/>
        </w:rPr>
        <w:t>ријешница, Крива Бара,  Трњаци, Међаши и Балату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. Мртвозорничко подручје за матична подручја: Драгањевац Горњи, Драгаљевац Доњи, Буковица и Магнојевић са припадајућим насељеним мјестима: Драгаљевац Доњи, Драгаљевац Средњи, Чађавица Доња, Вршани, Драгаљевац Горњи, Чађавица Средња, Чађавица Горња, Буковица Горња, Пиперци, Главичорак,  Магнојевић Доњи, Магнојевић Средњи, Магнојевић Горњи и Буковица До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6. Мртвозорничко подручје за матична подручја: Модран и Суво Поље, са припадајућим насељеним мјестима: Модран, Ченгић, Суво Поље и Заго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глед лица умрлих ван здравствене установе, утврђивање узрока и времена смрти на мртвозорничким подручјима и члана 2. ове Одлуке врши по један мртвозорни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случају привремене спријечености да обавља службу, мртвозорника замјењује замјеник, а у случају дуже или трајне спријечености мртвозорник или надлежна здравствена установа о томе обавјештава организациону јединице Административне службе општине Бијељина надлежну за послове здравствене заштите (у даљем тексту: "надлежни орган"), ради именовања другог мртвозорник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Мртвозорнике и њихове замјенике за поједина мртвозорничка подручја именује Скупштина општине Бијељина, на приједлог надлежне здравствене установ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4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ртвозорници именовани за поједина мртвозорничка подручја достављају надлежном органу кварталне извјештаје о броју извршених прегледа умрлих лица, најкасније до десетог у мјесецу за претходни кварта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Извјештај садржи списак прегледаних умрлих лица, податке о датуму и мјесту прегледа, као и податке о мртвозорнику. Уз извјештај се доставља по један примјерак записника о прегледу  за свако прегледано умрло лиц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Средства за  административне трошкове (обрасци, потврде о смрти, записници и књиге евиденције), обезбјеђују се у буџету општине Бијељина. 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преглед умрлог лица, утврђивање времена и узрока смрти  и трошкове превоза мртвозорницима или њиховим замјеницима припада једнократна нето накнада у сљедећим износима : за мртвозорничко подручје под бројем 1 из члана 2. ове Одлуке 55,00 КМ; за мртвозорничка подручја под бојевима 2, 3 и 4 из члана 2. ове Одлуке 70,00 КМ и за мртвозорничка подручја под бројевима 5 и 6 из члана 2. ове Одлуке 80,00 КМ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лаћање обављених прегледа, на основу извјештаја мртвозорника, врши се квартално, а коначан обрачун на крају календарске године, када се изврши сравњење и закључивање књиге евиденције умрлих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редства за накнаде и припадајуће обавезе из става 2. овог члана  обезбеђују се у буџету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, а примјењиваће се од 1. јануара 2012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-142" w:right="-540" w:firstLine="71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-142" w:right="-540" w:firstLine="71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-142" w:right="-540" w:firstLine="71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-142" w:right="-540" w:firstLine="71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>Број:</w:t>
      </w:r>
      <w:r>
        <w:rPr>
          <w:lang w:val="sr-BA"/>
        </w:rPr>
        <w:t xml:space="preserve"> 01-022-119/11</w:t>
      </w:r>
      <w:r>
        <w:rPr>
          <w:lang w:val="sr-CS"/>
        </w:rPr>
        <w:tab/>
        <w:tab/>
        <w:tab/>
        <w:tab/>
        <w:tab/>
      </w:r>
      <w:r>
        <w:rPr>
          <w:lang w:val="sr-BA"/>
        </w:rPr>
        <w:t xml:space="preserve">                 </w:t>
      </w:r>
      <w:r>
        <w:rPr>
          <w:lang w:val="sr-CS"/>
        </w:rPr>
        <w:t>П Р Е Д С Ј Е Д Н И К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</w:t>
      </w:r>
      <w:r>
        <w:rPr>
          <w:lang w:val="sr-BA"/>
        </w:rPr>
        <w:t xml:space="preserve">        </w:t>
      </w:r>
      <w:r>
        <w:rPr>
          <w:lang w:val="sr-CS"/>
        </w:rPr>
        <w:t>СКУПШТИНЕ ОПШТИНЕ БИЈЕЉИНА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>Датум</w:t>
      </w:r>
      <w:r>
        <w:rPr>
          <w:lang w:val="sr-BA"/>
        </w:rPr>
        <w:t xml:space="preserve">, 2. новембар </w:t>
      </w:r>
      <w:r>
        <w:rPr>
          <w:lang w:val="sr-CS"/>
        </w:rPr>
        <w:t>2011. године</w:t>
      </w:r>
    </w:p>
    <w:p>
      <w:pPr>
        <w:pStyle w:val="Normal"/>
        <w:ind w:right="-540" w:hanging="0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lang w:val="sr-BA"/>
        </w:rPr>
        <w:t xml:space="preserve">      </w:t>
      </w:r>
      <w:r>
        <w:rPr>
          <w:lang w:val="sr-CS"/>
        </w:rPr>
        <w:t xml:space="preserve"> 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152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sr-C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4:56:00Z</dcterms:created>
  <dc:creator>Dragan Vujic</dc:creator>
  <dc:description/>
  <cp:keywords/>
  <dc:language>en-US</dc:language>
  <cp:lastModifiedBy>mpetrovic</cp:lastModifiedBy>
  <cp:lastPrinted>2011-11-03T11:42:00Z</cp:lastPrinted>
  <dcterms:modified xsi:type="dcterms:W3CDTF">2011-11-04T08:51:00Z</dcterms:modified>
  <cp:revision>44</cp:revision>
  <dc:subject/>
  <dc:title>ПРИЈЕДЛОГ</dc:title>
</cp:coreProperties>
</file>