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 xml:space="preserve">На основу члана 30. Закона о локалној самоуправи („Службени гласник Републике Српске“ број: 101/04, 42/05 и 118/05) и члана 46. Статута општине Бијељина („Службени гласник општине Бијељина“ број: 5/05, 6/05 и 6/06), а у складу са чланом 203. Пословника општине Бијељина ( </w:t>
      </w:r>
      <w:r>
        <w:rPr>
          <w:lang w:val="ru-RU"/>
        </w:rPr>
        <w:t>“</w:t>
      </w:r>
      <w:r>
        <w:rPr>
          <w:lang w:val="sr-CS"/>
        </w:rPr>
        <w:t xml:space="preserve">Службени гласник општине Бијељина“ број: 19/07 и 19/07), Скупштина Града Бијељина на сједници одржаној дана </w:t>
      </w:r>
      <w:r>
        <w:rPr>
          <w:lang w:val="sr-BA"/>
        </w:rPr>
        <w:t xml:space="preserve">31. јануара </w:t>
      </w:r>
      <w:r>
        <w:rPr>
          <w:lang w:val="sr-CS"/>
        </w:rPr>
        <w:t xml:space="preserve">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ИЗМЈ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ОВНИК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У Пословнику Скупштине општине Бијељина (“Службени гласник општине Бијељина “, број: 7/05 и 19/07)  у члану 91. став 1. миј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“ </w:t>
      </w:r>
      <w:r>
        <w:rPr>
          <w:lang w:val="ru-RU"/>
        </w:rPr>
        <w:t xml:space="preserve">Гласање је јавно и врши се употребом електронског система за гласање, дизањем руке или гласачког картона, осим у случајевима када је Статутом општине предвиђено тајно гласање. “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ослије члана 91. додају се нови чланови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91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Јавно гласање употребом електронског система за гласање врши се на начин одређен овим пословником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Дизањем руке се гласа на начин одређен овим пословником, и то само ако систем за електронко гласање није у функцији, ако се сједница одржава у просторији која нема таквог система или ако Скупштина претходно о томе одлуч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1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Гласање употребом електронског система врши се притискањем одређених тастера, уз претходно убацивање идентификационе картице, коју има сваки одборник, у уређај испред сједишта ( одборничка јединица)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Вријеме гласања употребом електронског система износи 30 секун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 истеку овог времена предсједник Скупштине закључује гласање и саопштава резултат гла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1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Одборници су дужни да користе искључиво своје идентификационе картице, као и да се идентификују при уласку у салу убацивањем картице у одборничку јединицу, односно да се одјаве приликом напуштања сале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 одборника који користи идентификациону картицу другог одборника, односно на други начин злоупотребљава електронски систем за гласање предсједник Скупштине изриче мјеру удаљења са сједнице, а гласање у којем је злоупотреба извршена биће поништено и одмах ће се приступити идентификацији и поновном глас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1.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дборници, при изласку из сале Скупштине, дужни су да идентификационе картице изваде из одборничке јединице и исте предају секретару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1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Одборник је дужан да нестанак своје идентификационе картице одмах пријави секретару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дборнику који изгуби идентификациону картицу у току трајања сједнице Скупштине, Одсјек за информационе технологије Административне службе Града Бијељина издаће нову картицу, о чему ће обавијестити Скупштину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даном доношења и објавиће се 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01-022-1/13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31. јануар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53:00Z</dcterms:created>
  <dc:creator>msavic</dc:creator>
  <dc:description/>
  <cp:keywords/>
  <dc:language>en-US</dc:language>
  <cp:lastModifiedBy>mpetrovic</cp:lastModifiedBy>
  <cp:lastPrinted>2013-01-29T15:38:00Z</cp:lastPrinted>
  <dcterms:modified xsi:type="dcterms:W3CDTF">2013-02-01T09:31:00Z</dcterms:modified>
  <cp:revision>5</cp:revision>
  <dc:subject/>
  <dc:title>На основу члана 30</dc:title>
</cp:coreProperties>
</file>