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lang w:val="ru-RU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 xml:space="preserve">На основу члана 30. Закона о локалној самоуправи („Службени гласник Републике Српске“ број: 101/04, 42/05 и 118/05), члана 35. Статута општине Бијељина („Службени гласник Републике Српске“, број: 5/05, 6/05 и 6/06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45/10) Скупштина Града Бијељина на сједници одржаној дана </w:t>
      </w:r>
      <w:r>
        <w:rPr>
          <w:lang w:val="sr-BA"/>
        </w:rPr>
        <w:t xml:space="preserve">31. јануара </w:t>
      </w:r>
      <w:r>
        <w:rPr>
          <w:lang w:val="sr-CS"/>
        </w:rPr>
        <w:t xml:space="preserve"> 201</w:t>
      </w:r>
      <w:r>
        <w:rPr>
          <w:lang w:val="sr-BA"/>
        </w:rPr>
        <w:t>3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НАКНАДЕ ЗА РАД ЧЛАН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ГРАД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накнада у изборном периоду ( период од дана расписивања избора до дана потврђивања резултата избора ) – у висини мјесечне накнаде која се исплаћује одборницима Скупштине Града Бијељин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Града Бијељина, предвиђених на позицији 415 200  „Текуће помоћи за ГИК“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лаћивати почев од 01.јануара 2013.годин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пањем на снагу ове Одлуке престаје да важи Одлука о висини накнада за рад чланова Општинске изборне комисије Бијељина, број: 01-022-21/12 од 21.02.2012.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даном доношења, и објавиће се у „Службеном гласнику Града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022-2/13     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 </w:t>
      </w:r>
      <w:r>
        <w:rPr/>
        <w:t xml:space="preserve">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31. јануар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/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35:00Z</dcterms:created>
  <dc:creator>bdespotovic</dc:creator>
  <dc:description/>
  <cp:keywords/>
  <dc:language>en-US</dc:language>
  <cp:lastModifiedBy>mpetrovic</cp:lastModifiedBy>
  <cp:lastPrinted>2013-01-15T11:27:00Z</cp:lastPrinted>
  <dcterms:modified xsi:type="dcterms:W3CDTF">2013-02-01T09:36:00Z</dcterms:modified>
  <cp:revision>6</cp:revision>
  <dc:subject/>
  <dc:title>                                               П Р Е Д Л О Г</dc:title>
</cp:coreProperties>
</file>