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sr-CS"/>
        </w:rPr>
        <w:t>. став 1. Правилника о оцјени рада службеника јединице локалне самоуправе( „Службени гласник Републике Српске“, број: 37/05 ) и члана 35. Статута општине Бијељина ( „Службени гласник општине Бијељина“, број: 5/05, 6/05 и 6/06 ), Скупштина Града Бијељина на сједници одржаној дана</w:t>
      </w:r>
      <w:r>
        <w:rPr>
          <w:sz w:val="24"/>
          <w:szCs w:val="24"/>
          <w:lang w:val="en-US"/>
        </w:rPr>
        <w:t xml:space="preserve"> 31. јану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О ИМЕНОВАЊУ КОМИСИЈЕ ЗА ОЦЈЕНУ РАДА СЕКРЕТАРА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У Комисију за оцјену рада Секретара Скупштине Града Бијељина у 2012. години 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Јован Гај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</w:rPr>
        <w:t>Миленко Митр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3. </w:t>
      </w:r>
      <w:r>
        <w:rPr>
          <w:sz w:val="24"/>
          <w:szCs w:val="24"/>
        </w:rPr>
        <w:t>Јован Млађено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en-US"/>
        </w:rPr>
        <w:t>01-111-22/13</w:t>
      </w:r>
      <w:r>
        <w:rPr>
          <w:sz w:val="24"/>
          <w:szCs w:val="24"/>
          <w:lang w:val="sr-CS"/>
        </w:rPr>
        <w:t xml:space="preserve">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31. јануара 2013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02:00Z</dcterms:created>
  <dc:creator>bdespotovic</dc:creator>
  <dc:description/>
  <cp:keywords/>
  <dc:language>en-US</dc:language>
  <cp:lastModifiedBy>mpetrovic</cp:lastModifiedBy>
  <dcterms:modified xsi:type="dcterms:W3CDTF">2013-02-01T09:42:00Z</dcterms:modified>
  <cp:revision>5</cp:revision>
  <dc:subject/>
  <dc:title>ПРЕДЛОГ</dc:title>
</cp:coreProperties>
</file>