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62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Закона о задуживању, дугу и гаранцијама Републике Српске („Службени гласник Републике Српске“, број: 71/12), члана 30. Закон ао локалној самоуправи („Службени гласник Републике Српске“, број: 101/04, 42/05 и 118/05) и члана 35. Статута општине Бијељина (</w:t>
      </w:r>
      <w:r>
        <w:rPr>
          <w:lang w:val="sr-CS"/>
        </w:rPr>
        <w:t>"Службени гласник општине Бијељина "</w:t>
      </w:r>
      <w:r>
        <w:rPr>
          <w:lang w:val="sr-BA"/>
        </w:rPr>
        <w:t>,</w:t>
      </w:r>
      <w:r>
        <w:rPr>
          <w:lang w:val="sr-CS"/>
        </w:rPr>
        <w:t xml:space="preserve"> број 5/05, 6/05 и 6/06</w:t>
      </w:r>
      <w:r>
        <w:rPr>
          <w:lang w:val="sr-BA"/>
        </w:rPr>
        <w:t>)</w:t>
      </w:r>
      <w:r>
        <w:rPr>
          <w:lang w:val="sr-CS"/>
        </w:rPr>
        <w:t xml:space="preserve"> , Скупштина Града Бијељина , на сједници одржаној  дана</w:t>
      </w:r>
      <w:r>
        <w:rPr>
          <w:lang w:val="sr-BA"/>
        </w:rPr>
        <w:t xml:space="preserve"> 31. јануара </w:t>
      </w:r>
      <w:r>
        <w:rPr>
          <w:lang w:val="sr-CS"/>
        </w:rPr>
        <w:t xml:space="preserve">2013. године ,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/>
        <w:t>ОДЛУК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О  ГАРАНЦИЈИ  ЗА   КРЕДИТНО ЗАДУ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ЈУ  БАЊЕ "ДВОРОВИ"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  Бијељина биће Гарант по кредиту Јавној установи  "Бања Дворови " у износу од 250.000,00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редства  кредита Јавна установа  Бања "Дворови" искористиће за измирење постојећег револвинг кредита у износу од 100.000,00КМ, а 150.000,00КМ за припрему љетне сезоне на базенима  Бање "Дворови" и побољшање текуће ликвид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редит ће се реализовати  2013. године , а отплата кредита је у периоду од  2013.-2018. годин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име обезбјеђења поврата кредита Град Бијељина ће предати Банци  мјенице и "бјанко" налоге за плаћање 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 : 01-022-4/13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/>
      </w:pPr>
      <w:r>
        <w:rPr>
          <w:lang w:val="sr-BA"/>
        </w:rPr>
        <w:t>Датум, 31. јануар 2013. године                                             Драган Ђурђе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9:00Z</dcterms:created>
  <dc:creator>GKojic</dc:creator>
  <dc:description/>
  <cp:keywords/>
  <dc:language>en-US</dc:language>
  <cp:lastModifiedBy>mpetrovic</cp:lastModifiedBy>
  <cp:lastPrinted>2013-01-22T06:35:00Z</cp:lastPrinted>
  <dcterms:modified xsi:type="dcterms:W3CDTF">2013-02-01T09:40:00Z</dcterms:modified>
  <cp:revision>9</cp:revision>
  <dc:subject/>
  <dc:title>                                                                                                                   ПРИЈЕДЛОГ</dc:title>
</cp:coreProperties>
</file>