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алинеја 2. и 29. а у вези са чланом 14. алинеја 7. Закона о локалној самоуправи ("Службени гласник Републике Српске", број: 101/04, 42/05 и 118/05), члана 35. алинеја 2. и 31. а у вези са чланом 16. алинеја  7. Статута општине Бијељина ("Службени гласник општине Бијељина", број: 5/05, 6/05 и 6/06) и Одлуке о расписивању јавног позива за прикупљање писмених понуда и избор партнера у сврху реализације пројекта "Топлификација града Бијељина путем коришћења геотермалне енергије" ("Службени гласник општине Бијељина", број: 31/07), Скупштина општине Бијељина на сједници одржаној дана 28. фебруа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 Д  Л  У   К 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ЗБОРУ ПАРТНЕРА У СВРХУ РЕАЛИЗАЦИЈЕ ПРОЈЕК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"ТОПЛИФИКАЦИЈА ГРАДА БИЈЕЉИНА ПУТЕМ КОРИШЋЕЊ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ГЕОТЕРМАЛНЕ ЕНЕРГИЈЕ"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водом Јавног позива за прикупљање писмених понуда за избор партнера у сврху реализације пројекта "Топлификација града Бијељина путем коришћења геотермалне енергије" који је објављен у дневним листовима "Блиц" и "Независне новине" дана 17. децембра 2007. године, врши се избор партнера у сврху реализације овог Пројекта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ab/>
        <w:t xml:space="preserve">- </w:t>
      </w:r>
      <w:r>
        <w:rPr>
          <w:b/>
          <w:bCs/>
          <w:lang w:val="sr-Latn-CS"/>
        </w:rPr>
        <w:t>Den ConsultPartners ApS, Sundvej 55, DK-8700 Horsens</w:t>
      </w:r>
      <w:r>
        <w:rPr>
          <w:lang w:val="sr-CS"/>
        </w:rPr>
        <w:t>, из Данске</w:t>
      </w:r>
      <w:r>
        <w:rPr>
          <w:b/>
          <w:bCs/>
          <w:lang w:val="sr-CS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На основу ове Одлуке, овлашћује се Начелник општине Бијељина да предузме све потребне организационе и друге мјере за ступање у преговарачки поступак са изабраним партнером из члана 1. ове Одлуке и да у вези са тим доноси потребне одлуке, са циљем израде уговора о оснивању заједничког предузећа (</w:t>
      </w:r>
      <w:r>
        <w:rPr>
          <w:lang w:val="en-US"/>
        </w:rPr>
        <w:t>Joint</w:t>
      </w:r>
      <w:r>
        <w:rPr>
          <w:lang w:val="ru-RU"/>
        </w:rPr>
        <w:t xml:space="preserve"> </w:t>
      </w:r>
      <w:r>
        <w:rPr>
          <w:lang w:val="en-US"/>
        </w:rPr>
        <w:t>Venture</w:t>
      </w:r>
      <w:r>
        <w:rPr>
          <w:lang w:val="ru-RU"/>
        </w:rPr>
        <w:t>), а све према условима објављеним у Јавном позиву и приложене документације и изјава изабраног партне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кон усаглашавања текста уговора о оснивању заједничког предузећа са изабраним партнером, Начелник општине Бијељина поднијеће Скупштини општине Бијељина предлог одлуке о закључивању овог уговора.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УПШТИНА ОПШТИНЕ БИЈЕЉ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рој:</w:t>
      </w:r>
      <w:r>
        <w:rPr>
          <w:lang w:val="en-US"/>
        </w:rPr>
        <w:t xml:space="preserve"> 01-022-20/08</w:t>
      </w:r>
      <w:r>
        <w:rPr>
          <w:lang w:val="ru-RU"/>
        </w:rPr>
        <w:tab/>
        <w:tab/>
        <w:tab/>
        <w:tab/>
        <w:tab/>
      </w:r>
      <w:r>
        <w:rPr>
          <w:lang w:val="en-US"/>
        </w:rPr>
        <w:t xml:space="preserve">     </w:t>
      </w:r>
      <w:r>
        <w:rPr>
          <w:lang w:val="ru-RU"/>
        </w:rPr>
        <w:tab/>
      </w:r>
      <w:r>
        <w:rPr>
          <w:lang w:val="en-US"/>
        </w:rPr>
        <w:t xml:space="preserve">        </w:t>
      </w:r>
      <w:r>
        <w:rPr>
          <w:lang w:val="ru-RU"/>
        </w:rPr>
        <w:t xml:space="preserve">П Р Е Д С Ј Е Д Н И К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 и ј е љ и н а,</w:t>
        <w:tab/>
        <w:tab/>
        <w:tab/>
        <w:tab/>
        <w:tab/>
        <w:t xml:space="preserve">     СКУПШТИНЕ ОПШТИНЕ БИЈЕЉИНА</w:t>
      </w:r>
    </w:p>
    <w:p>
      <w:pPr>
        <w:pStyle w:val="Normal"/>
        <w:jc w:val="both"/>
        <w:rPr/>
      </w:pPr>
      <w:r>
        <w:rPr>
          <w:lang w:val="ru-RU"/>
        </w:rPr>
        <w:t>Датум, 28. фебруар 2008. године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01:00Z</dcterms:created>
  <dc:creator>Dragan</dc:creator>
  <dc:description/>
  <cp:keywords/>
  <dc:language>en-US</dc:language>
  <cp:lastModifiedBy>mpetrovic</cp:lastModifiedBy>
  <cp:lastPrinted>2010-04-27T12:13:00Z</cp:lastPrinted>
  <dcterms:modified xsi:type="dcterms:W3CDTF">2010-04-27T10:14:00Z</dcterms:modified>
  <cp:revision>9</cp:revision>
  <dc:subject/>
  <dc:title>ПРЕДЛОГ</dc:title>
</cp:coreProperties>
</file>