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а основу члана 30 Закона о локалној самоуправи (''Службени гласник Републике Српске'', број: 101/04, 42/05,118/05 и 98/13 ), члана 2. Закона о финансирању политичких странака из буџета Републике, града и општине (''Службени гласник Републике Српске'', број: 65/08) и члана </w:t>
      </w:r>
      <w:r>
        <w:rPr>
          <w:lang w:val="sr-Latn-CS"/>
        </w:rPr>
        <w:t xml:space="preserve">38. </w:t>
      </w:r>
      <w:r>
        <w:rPr>
          <w:lang w:val="sr-CS"/>
        </w:rPr>
        <w:t>став 2. тачка б) Статута Града  Бијељина ('' Службени гласник Града Бијељина'', број: 8/13 и 27/13), Скупштина Града Бијељина на својој 30. сједници одржаној дана 06. фебруар 2015. године,  донијела је</w:t>
      </w:r>
    </w:p>
    <w:p>
      <w:pPr>
        <w:pStyle w:val="Normal"/>
        <w:tabs>
          <w:tab w:val="clear" w:pos="720"/>
          <w:tab w:val="left" w:pos="23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 Д Л У К У</w:t>
      </w:r>
    </w:p>
    <w:p>
      <w:pPr>
        <w:pStyle w:val="Normal"/>
        <w:ind w:left="1440" w:hanging="0"/>
        <w:jc w:val="center"/>
        <w:rPr>
          <w:lang w:val="sr-CS"/>
        </w:rPr>
      </w:pPr>
      <w:r>
        <w:rPr>
          <w:lang w:val="sr-CS"/>
        </w:rPr>
        <w:t>О ФИНАСИРАЊУ ПОЛИТИЧКИХ СТРАНАКА КОЈЕ ПАРТИЦИПИРАЈУ У СКУПШТИНИ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Утврђује се финансирање политичких странака које партиципирају у Скупштини Града Бијељина </w:t>
      </w:r>
    </w:p>
    <w:p>
      <w:pPr>
        <w:pStyle w:val="Normal"/>
        <w:tabs>
          <w:tab w:val="clear" w:pos="720"/>
          <w:tab w:val="left" w:pos="4560" w:leader="none"/>
        </w:tabs>
        <w:rPr>
          <w:lang w:val="en-U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4560" w:leader="none"/>
        </w:tabs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Буџетом Града Бијељина се обезбјеђују финансијска средства за финансирање политичких странака  у износу  0,</w:t>
      </w:r>
      <w:r>
        <w:rPr>
          <w:lang w:val="sr-Latn-CS"/>
        </w:rPr>
        <w:t>5</w:t>
      </w:r>
      <w:r>
        <w:rPr>
          <w:lang w:val="sr-CS"/>
        </w:rPr>
        <w:t>% од  укупних буџетских прихода  буџета из претходне године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456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Планирана средства из члана 2, а у складу са Законом о финансирању политичких странака из буџета Републике, града и општине (''Службени гласник Републике Српске'', број: 65/08), расподјељују се на следећи начин: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а) 20% распоређују се у једнаким износима политичким странкама које имају одборнике у Скупштини Града Бијељина и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б) 80% распоређују се сразмјерно броју освојених мандата које политичка странка има у Скупштини Града Бијељина.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колико одборник у току трајања мандата, напусти политичку странку, финансијска средства задржава политичка странка којој је одборник до тада припадао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Расподјелу и исплату средстава из члана 3. ове Одлуке вршиће Одјељење за финансије до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0-ог дана у мјесецу за претходни мјесец.</w:t>
      </w:r>
    </w:p>
    <w:p>
      <w:pPr>
        <w:pStyle w:val="Normal"/>
        <w:tabs>
          <w:tab w:val="clear" w:pos="720"/>
          <w:tab w:val="left" w:pos="4560" w:leader="none"/>
        </w:tabs>
        <w:ind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ном доношења ове Одлуке престаје да важи Одлука о финансирању политичких странака (''Службени гласник општине Бијељина'', број: 9/00)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''Службеном гласнику Града  Бијељина''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firstLine="1080"/>
        <w:jc w:val="both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tabs>
          <w:tab w:val="clear" w:pos="720"/>
          <w:tab w:val="left" w:pos="456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/>
      </w:pPr>
      <w:r>
        <w:rPr>
          <w:lang w:val="sr-CS"/>
        </w:rPr>
        <w:t>Број:</w:t>
      </w:r>
      <w:r>
        <w:rPr>
          <w:lang w:val="sr-Latn-CS"/>
        </w:rPr>
        <w:t xml:space="preserve"> 01-022-6/15</w:t>
      </w:r>
      <w:r>
        <w:rPr>
          <w:lang w:val="sr-CS"/>
        </w:rPr>
        <w:t xml:space="preserve">                                                                      П Р Е Д С Ј Е Д Н И К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СКУПШТИНЕ ГРАДА БИЈЕЉИНА</w:t>
      </w:r>
    </w:p>
    <w:p>
      <w:pPr>
        <w:pStyle w:val="Normal"/>
        <w:tabs>
          <w:tab w:val="clear" w:pos="720"/>
          <w:tab w:val="left" w:pos="4560" w:leader="none"/>
        </w:tabs>
        <w:jc w:val="both"/>
        <w:rPr/>
      </w:pPr>
      <w:r>
        <w:rPr>
          <w:lang w:val="sr-CS"/>
        </w:rPr>
        <w:t xml:space="preserve">Датум, 06. фебруар 2015. године         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 xml:space="preserve">Драган Ђурђевић                     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3:00Z</dcterms:created>
  <dc:creator>korisnik</dc:creator>
  <dc:description/>
  <cp:keywords/>
  <dc:language>en-US</dc:language>
  <cp:lastModifiedBy>mpetrovic</cp:lastModifiedBy>
  <cp:lastPrinted>2015-02-09T13:27:00Z</cp:lastPrinted>
  <dcterms:modified xsi:type="dcterms:W3CDTF">2015-02-09T12:27:00Z</dcterms:modified>
  <cp:revision>4</cp:revision>
  <dc:subject/>
  <dc:title>ĐťĐ° ĐľŃĐ˝ĐľĐ˛Ń Ń‡Đ»Đ°Đ˝Đ°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