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0.алинеја 35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", б</w:t>
      </w:r>
      <w:r>
        <w:rPr>
          <w:rFonts w:cs="Times New Roman" w:ascii="Times New Roman" w:hAnsi="Times New Roman"/>
          <w:sz w:val="24"/>
          <w:szCs w:val="24"/>
          <w:lang w:val="sr-CS"/>
        </w:rPr>
        <w:t>рој:</w:t>
      </w:r>
      <w:r>
        <w:rPr>
          <w:rFonts w:cs="Times New Roman" w:ascii="Times New Roman" w:hAnsi="Times New Roman"/>
          <w:sz w:val="24"/>
          <w:szCs w:val="24"/>
        </w:rPr>
        <w:t xml:space="preserve"> 101/04, 42/05, 118/05 и 98/13), члана 53б. став 1. Изборног закона Републике Српске ("Службени гласник Републике Српске"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34/02, 35/03, 24/04, 19/05 и 24/12), члана 9. Закона о Граду Бијељина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Службени гласник Републике Српске"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70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113 став 1. Статута Града Бијељина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Службени гласник Града Бијељина", бр</w:t>
      </w:r>
      <w:r>
        <w:rPr>
          <w:rFonts w:cs="Times New Roman" w:ascii="Times New Roman" w:hAnsi="Times New Roman"/>
          <w:sz w:val="24"/>
          <w:szCs w:val="24"/>
          <w:lang w:val="sr-CS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8/13 и 27/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војој  30. </w:t>
      </w:r>
      <w:r>
        <w:rPr>
          <w:rFonts w:cs="Times New Roman" w:ascii="Times New Roman" w:hAnsi="Times New Roman"/>
          <w:sz w:val="24"/>
          <w:szCs w:val="24"/>
        </w:rPr>
        <w:t>сједници одржа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на  06. фебруа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донијела 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ИСИВАЊУ ИЗБОРА ЗА  ЧЛАНОВЕ САВЈЕТА МЈЕСНИХ ЗАЈЕДНИЦА НА ПОДРУЧЈУ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 расписује изборе за чланове Савјета мјесних заједница на подручју Града Бијељина, и то за мјесне заједнице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. Мјесна заједница "Центар" 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. Мјесна заједница "Стари Град" 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. Мјесна заједница "Дашница"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4. Мјесна заједница "Дашница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sr-CS"/>
        </w:rPr>
        <w:t>"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. Мјесна заједница "Вељко Лукић"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дев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6. Мјесна заједница "15. Мајевичка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7. Мјесна заједница "Филип Вишњић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8. Мјесна зајденица "Богдановић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9. Мјесна заједница "Вук Караџић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0. Мјесна заједница "Галац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1. Мјесна заједница "Соколски дом"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2. Мјесна заједница "Лединци" - бира се дев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3. Мјесна заједница Ново Насеље  - бира се п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4. Мјесна заједница Амајлије 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5. Мјесна заједница Бањиц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6. Мјесна заједница Балатун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7. Мјесна заједница Батковић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8. Мјесна заједница Батар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19. Мјесна заједница Брод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0. Мјесна заједница Бјелошев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1. Мјесна заједница Бријесниц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810" w:firstLine="720"/>
        <w:rPr/>
      </w:pPr>
      <w:r>
        <w:rPr>
          <w:rFonts w:cs="Times New Roman" w:ascii="Times New Roman" w:hAnsi="Times New Roman"/>
          <w:sz w:val="24"/>
          <w:lang w:val="sr-CS"/>
        </w:rPr>
        <w:t>22. Мјесна заједница Буковица До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360" w:firstLine="720"/>
        <w:rPr/>
      </w:pPr>
      <w:r>
        <w:rPr>
          <w:rFonts w:cs="Times New Roman" w:ascii="Times New Roman" w:hAnsi="Times New Roman"/>
          <w:sz w:val="24"/>
          <w:lang w:val="sr-CS"/>
        </w:rPr>
        <w:t>23. Мјесна заједница Буковица Гор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right="-630" w:firstLine="720"/>
        <w:rPr/>
      </w:pPr>
      <w:r>
        <w:rPr>
          <w:rFonts w:cs="Times New Roman" w:ascii="Times New Roman" w:hAnsi="Times New Roman"/>
          <w:sz w:val="24"/>
          <w:lang w:val="sr-CS"/>
        </w:rPr>
        <w:t>24. Мјесна заједница Велика Обарск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седам чланова савјет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25. Мјесна заједница Велино Село - бира се пет чланова савјета 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6. Мјесна заједница Вршан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27. Мјесна заједница Главичице 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8. Мјесна заједница Глогов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29. Мјесна заједница Голо Брдо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0. Мјесна заједница Градац-Ступањ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1. Мјесна заједница Даздарево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</w:t>
      </w:r>
    </w:p>
    <w:p>
      <w:pPr>
        <w:pStyle w:val="Normal"/>
        <w:ind w:right="-450" w:firstLine="720"/>
        <w:rPr/>
      </w:pPr>
      <w:r>
        <w:rPr>
          <w:rFonts w:cs="Times New Roman" w:ascii="Times New Roman" w:hAnsi="Times New Roman"/>
          <w:sz w:val="24"/>
          <w:lang w:val="sr-CS"/>
        </w:rPr>
        <w:t>32. Мјесна заједница Драгаљевац До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         </w:t>
      </w:r>
    </w:p>
    <w:p>
      <w:pPr>
        <w:pStyle w:val="Normal"/>
        <w:ind w:right="-900" w:firstLine="720"/>
        <w:rPr/>
      </w:pPr>
      <w:r>
        <w:rPr>
          <w:rFonts w:cs="Times New Roman" w:ascii="Times New Roman" w:hAnsi="Times New Roman"/>
          <w:sz w:val="24"/>
          <w:lang w:val="sr-CS"/>
        </w:rPr>
        <w:t>33. Мјесна заједница Драгаљевац Сред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right="-1440"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34. Мјесна заједница Драгаљевац Горњи 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5. Мјесна заједница Загон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6. Мјесна заједница Загони До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7. Мјесна заједница Јања</w:t>
        <w:tab/>
        <w:t xml:space="preserve">- бира се дев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8. Мјесна заједница Јохов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39. Мјесна заједница Којчинов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0. Мјесна заједница Крива Бар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sr-CS"/>
        </w:rPr>
        <w:t>41. Мјесна заједница Ковачић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2. Мјесна заједница Љељенч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3. Мјесна заједница Љесковац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540" w:firstLine="720"/>
        <w:rPr/>
      </w:pPr>
      <w:r>
        <w:rPr>
          <w:rFonts w:cs="Times New Roman" w:ascii="Times New Roman" w:hAnsi="Times New Roman"/>
          <w:sz w:val="24"/>
          <w:lang w:val="sr-CS"/>
        </w:rPr>
        <w:t>44. Мјесна заједница Магнојевић До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  </w:t>
      </w:r>
    </w:p>
    <w:p>
      <w:pPr>
        <w:pStyle w:val="Normal"/>
        <w:ind w:right="-1170" w:firstLine="720"/>
        <w:rPr/>
      </w:pPr>
      <w:r>
        <w:rPr>
          <w:rFonts w:cs="Times New Roman" w:ascii="Times New Roman" w:hAnsi="Times New Roman"/>
          <w:sz w:val="24"/>
          <w:lang w:val="sr-CS"/>
        </w:rPr>
        <w:t>45. Мјесна заједница Магнојевић Сред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630" w:firstLine="720"/>
        <w:rPr/>
      </w:pPr>
      <w:r>
        <w:rPr>
          <w:rFonts w:cs="Times New Roman" w:ascii="Times New Roman" w:hAnsi="Times New Roman"/>
          <w:sz w:val="24"/>
          <w:lang w:val="sr-CS"/>
        </w:rPr>
        <w:t>46. Мјесна заједница Магнојевић Горњ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7. Мјесна заједница Мала Обарск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8. Мјесна заједница Међаш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49. Мјесна заједница Модран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0. Мјесна заједница Нов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1. Мјесна заједница Обријеж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52. Мјесна заједница Остојићево 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3. Мјесна заједница Патковач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4. Мјесна заједница Пучил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5. Мјесна заједница Пиперц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6. Мјесна заједница Попов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7. Мјесна заједница Рухотин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8. Мјесна заједница Суво Пољ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59. Мјесна заједница Трњаци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60. Мјесна заједница Хас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450" w:firstLine="720"/>
        <w:rPr/>
      </w:pPr>
      <w:r>
        <w:rPr>
          <w:rFonts w:cs="Times New Roman" w:ascii="Times New Roman" w:hAnsi="Times New Roman"/>
          <w:sz w:val="24"/>
          <w:lang w:val="sr-CS"/>
        </w:rPr>
        <w:t>61. Мјесна заједница Чађавица До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</w:t>
      </w:r>
    </w:p>
    <w:p>
      <w:pPr>
        <w:pStyle w:val="Normal"/>
        <w:ind w:right="-450" w:firstLine="720"/>
        <w:rPr/>
      </w:pPr>
      <w:r>
        <w:rPr>
          <w:rFonts w:cs="Times New Roman" w:ascii="Times New Roman" w:hAnsi="Times New Roman"/>
          <w:sz w:val="24"/>
          <w:lang w:val="sr-CS"/>
        </w:rPr>
        <w:t>62. Мјесна заједница Чађавица Сред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 </w:t>
      </w:r>
    </w:p>
    <w:p>
      <w:pPr>
        <w:pStyle w:val="Normal"/>
        <w:ind w:right="-360" w:firstLine="720"/>
        <w:rPr/>
      </w:pPr>
      <w:r>
        <w:rPr>
          <w:rFonts w:cs="Times New Roman" w:ascii="Times New Roman" w:hAnsi="Times New Roman"/>
          <w:sz w:val="24"/>
          <w:lang w:val="sr-CS"/>
        </w:rPr>
        <w:t>63. Мјесна заједница Чађавица Гор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бира се пет чланова савје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 xml:space="preserve">64. Мјесна заједница Чардачине - бира се пет чланова савјет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65. Мјесна заједница Ченгић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пет чланова савјета </w:t>
      </w:r>
    </w:p>
    <w:p>
      <w:pPr>
        <w:pStyle w:val="Normal"/>
        <w:ind w:right="-630" w:firstLine="720"/>
        <w:rPr/>
      </w:pPr>
      <w:r>
        <w:rPr>
          <w:rFonts w:cs="Times New Roman" w:ascii="Times New Roman" w:hAnsi="Times New Roman"/>
          <w:sz w:val="24"/>
          <w:lang w:val="sr-CS"/>
        </w:rPr>
        <w:t>66. Мјесна заједница Црњелово Горњ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67. Мјесна заједница Црњелово Доњ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- бира се седам чланова савјет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и за чланове Савјета мјесних заједница из члана 1. ове Одлуке ће се одржати 29. марта 2015. године, а гласање ће се обавити на зборовима грађана у свакој мјесној заједници у времену од 08,00 до 16,00 часова, у складу са изборним прописим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Одлука доставља се Градској изборној комисији Бијељина и мјесним заједницама из члана 1. ове Одлу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аном ступања на снагу ове Одлуке престаје да важи Одлука о расписивању избора за чланове Савјета мјесних заједница на подручју Града Бијељина („Службени гласник Града Бијељина“, број: 19/14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Одлука ступа на снагу осмог дана од дана објављивања  у "Службеном гласнику Града Бијељина". Ова Одлука ће бити објављења и на огласним таблама мјесних заједница, на огласним таблама Градске управе Града Бијељина, у листу "Семберске новине" и на </w:t>
      </w:r>
      <w:r>
        <w:rPr>
          <w:rFonts w:cs="Times New Roman" w:ascii="Times New Roman" w:hAnsi="Times New Roman"/>
          <w:sz w:val="24"/>
          <w:szCs w:val="24"/>
          <w:lang w:val="sr-Latn-CS"/>
        </w:rPr>
        <w:t>we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аници Града Бијељи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sr-Latn-CS"/>
          </w:rPr>
          <w:t>www.gradbijeljina.org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рој: 01-022-5/15</w:t>
        <w:tab/>
        <w:tab/>
        <w:tab/>
        <w:tab/>
        <w:tab/>
        <w:t xml:space="preserve">     П Р Е Д С Ј Е Д Н И К 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 и ј е љ и н а, 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КУПШТИНЕ ГРАДА БИЈЕЉИ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м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6. фебруар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раган Ђурђевић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49:00Z</dcterms:created>
  <dc:creator>bdespotovic</dc:creator>
  <dc:description/>
  <cp:keywords/>
  <dc:language>en-US</dc:language>
  <cp:lastModifiedBy>mpetrovic</cp:lastModifiedBy>
  <cp:lastPrinted>2015-01-28T14:32:00Z</cp:lastPrinted>
  <dcterms:modified xsi:type="dcterms:W3CDTF">2015-02-09T11:27:00Z</dcterms:modified>
  <cp:revision>11</cp:revision>
  <dc:subject/>
  <dc:title>ПРИЈЕДЛОГ</dc:title>
</cp:coreProperties>
</file>