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  </w:t>
      </w:r>
      <w:r>
        <w:rPr>
          <w:b/>
          <w:sz w:val="24"/>
          <w:lang w:val="sr-CS"/>
        </w:rPr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lang w:val="sr-CS"/>
        </w:rPr>
        <w:tab/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sz w:val="24"/>
          <w:lang w:val="sr-CS"/>
        </w:rPr>
        <w:tab/>
        <w:t xml:space="preserve">На основу члана 30. став 1. алинеја 12. Закона о локалној самоуправи (,, Службени гласник Републике Српске”, број: 101/04, 42/05, 118/05 и 98/13 ), члана 38. став 2. подтачка к) Статута Града Бијељина ("Службени гласник Града Бијељина",  број: 8/13 и 27/13), Скупштина Града Бијељина на својој 30. сједници одржаној дана  06. фебруара 2015. године, </w:t>
      </w:r>
      <w:r>
        <w:rPr>
          <w:sz w:val="24"/>
          <w:lang w:val="en-GB"/>
        </w:rPr>
        <w:t xml:space="preserve"> </w:t>
      </w:r>
      <w:r>
        <w:rPr>
          <w:sz w:val="24"/>
          <w:lang w:val="sr-CS"/>
        </w:rPr>
        <w:t>д о н и ј е л а    ј е</w:t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  Д   Л   У   К   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ИЗМЈЕНАМА И ДОПУНАМА ОДЛУКЕ О НАЗИВИМА ТРГОВА 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ЛИЦА У ГРАДУ БИЈЕЉИНА И НАСЕЉЕНИМ МЈЕСТИМ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ЊА И ДВОРОВИ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1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У Одлуци о називима тргова и улица у граду Бијељина и насељеним мјестима Јања и Дворови ( "Службени гласник општине Бијељина", број: 8/89, 3/92, 4/92, 6/92, 5/94, 2/04, 23/10, 8/13 и 5/14 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а) Подручје града Бијељин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    У члану 2. врше се сљедеће измјене које гласе: </w:t>
      </w:r>
    </w:p>
    <w:p>
      <w:pPr>
        <w:pStyle w:val="Normal"/>
        <w:ind w:firstLine="1080"/>
        <w:jc w:val="both"/>
        <w:rPr>
          <w:sz w:val="24"/>
          <w:lang w:val="sr-CS"/>
        </w:rPr>
      </w:pPr>
      <w:r>
        <w:rPr>
          <w:sz w:val="24"/>
          <w:lang w:val="sr-CS"/>
        </w:rPr>
        <w:t>Тачка 65. исправка штампарске грешке у називу улице умјесто "Душана Барањина", треба да стоји "Душана Баранина"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 xml:space="preserve">Иза тачке 208. додају се нове тачке: </w:t>
      </w:r>
    </w:p>
    <w:p>
      <w:pPr>
        <w:pStyle w:val="Normal"/>
        <w:ind w:left="108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,, 209. ул. "Мученика Романових"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sr-CS"/>
        </w:rPr>
        <w:t>почиње од улице "Комитска" и завршава се на путу Бијељина-Амајлије, обухватајући лијеву и десну страну.</w:t>
      </w:r>
    </w:p>
    <w:p>
      <w:pPr>
        <w:pStyle w:val="Normal"/>
        <w:ind w:left="1080" w:hanging="0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210. ул. "Подрињска"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ањанска" иде полукружно у смјеру казаљке на сату и завршава се код улице "Бањанска" обухватајући лијеву и десну страну.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211. ул. "Јована Дучић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раскрснице кружног тока улица "Рачанска", "Српске Добровољачке гарде" и "Меше Селимовића", а завршава се код улице "Кнез Иво од Семберије" обухватајући лијеву и десну страну.</w:t>
      </w:r>
    </w:p>
    <w:p>
      <w:pPr>
        <w:pStyle w:val="Normal"/>
        <w:ind w:left="1134" w:hanging="0"/>
        <w:jc w:val="both"/>
        <w:rPr/>
      </w:pPr>
      <w:r>
        <w:rPr>
          <w:sz w:val="24"/>
          <w:lang w:val="sr-CS"/>
        </w:rPr>
        <w:tab/>
        <w:t>212. ул. "Крушевач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Сремска" и завршава се код улице "Душана Радовића" обухватајући лијеву и десну страну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3. ул. "Куманов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завршава се на крају саобраћајнице, обухватајући лијеву и десну страну.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  <w:t>214 ул. "Војвођ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улице "Кумановска" и завршава се у улици "Кумановска", обухватајући лијеву и десну страну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5 ул. "Брчанска"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sr-CS"/>
        </w:rPr>
        <w:t>почиње од лијеве стране улице "Душана Радовића" и у облику потковице завршава се у улици "Душана Радовића", обухватајући лијеву и десну стран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6. ул. "Посавска"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Јасеновачких Мученика" и завршава се у улици "Брчанска", обухватајући лијеву и десну страну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7. ул. "Индустријска зона 3"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обухвата простор одређен Регулационим планом "Индустријска зона 3".</w:t>
      </w:r>
    </w:p>
    <w:p>
      <w:pPr>
        <w:pStyle w:val="Normal"/>
        <w:ind w:left="1418" w:hanging="0"/>
        <w:jc w:val="both"/>
        <w:rPr/>
      </w:pPr>
      <w:r>
        <w:rPr>
          <w:sz w:val="24"/>
          <w:lang w:val="sr-CS"/>
        </w:rPr>
        <w:t>21</w:t>
      </w:r>
      <w:r>
        <w:rPr>
          <w:sz w:val="24"/>
          <w:lang w:val="sr-Latn-CS"/>
        </w:rPr>
        <w:t>8</w:t>
      </w:r>
      <w:r>
        <w:rPr>
          <w:sz w:val="24"/>
          <w:lang w:val="sr-CS"/>
        </w:rPr>
        <w:t xml:space="preserve">. ул. "Индустријска зона 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"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обухвата простор одређен Регулационим планом "Индустријска зона 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".</w:t>
      </w:r>
    </w:p>
    <w:p>
      <w:pPr>
        <w:pStyle w:val="TextBody"/>
        <w:rPr/>
      </w:pPr>
      <w:r>
        <w:rPr/>
        <w:tab/>
        <w:tab/>
        <w:t>21</w:t>
      </w:r>
      <w:r>
        <w:rPr>
          <w:lang w:val="sr-Latn-CS"/>
        </w:rPr>
        <w:t>9</w:t>
      </w:r>
      <w:r>
        <w:rPr/>
        <w:t xml:space="preserve">. "Парк пријатељства Бијељина Лангенханген". </w:t>
      </w:r>
    </w:p>
    <w:p>
      <w:pPr>
        <w:pStyle w:val="TextBody"/>
        <w:numPr>
          <w:ilvl w:val="0"/>
          <w:numId w:val="2"/>
        </w:numPr>
        <w:rPr/>
      </w:pPr>
      <w:r>
        <w:rPr/>
        <w:t>обухвата простор зелене јавне површине раскршћа улица Српске Добровољачке гарде и улице Подрињска.”</w:t>
      </w:r>
    </w:p>
    <w:p>
      <w:pPr>
        <w:pStyle w:val="Normal"/>
        <w:ind w:left="1418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sz w:val="24"/>
          <w:lang w:val="sr-CS"/>
        </w:rPr>
        <w:t>Члан 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б) Подручје насељеног мјеста Јања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члану 3. Одлуке врше се измјене које глас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,, У тачки 1. умјесто назива "Карађорђева" ставља се назив "Бијељинск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6. умјесто назива "Краља Петра Карађорђевића" ставља се назив "Вука Караџ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. умјесто назива "Косовска" ставља се назив "Др  Хамдије Ћемерлић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8. умјесто назива "Војводе Степе" ставља се назив "Салке Бајр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4. и тачки 18. умјесто назива "Ђорђа Васића" и ,,Цара Душана” ставља се назив "Брзав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9. умјесто назива "Кнеза Милоша" ставља се назив "Шарампов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2. умјесто назива "Вук Караџић" ставља се назив "Шор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2. и тачки 33. умјесто назива "Змај Јовина" и "Српске војске" ставља се назив "Џемала Бијед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6. умјесто назива "Марка Краљевића" ставља се назив "Мехмедалије Мака Диздар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. умјесто назива "Церска" ставља се назив "Хусе Скокића",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sr-CS"/>
        </w:rPr>
        <w:tab/>
        <w:tab/>
        <w:t>У тачки 27. умјесто назива "Московска" ставља се назив "Бобаровач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5. умјесто назива "Вељко Лукић Курјак" ставља се назив "Илинданск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3. умјесто назива "Колубарска" ставља се назив "Мула Алије Садико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2. умјесто назива "Цетињска" ставља се назив "Хусеина Ћемерл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7. умјесто назива "Солунска" ставља се назив "Дервиша Суш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8. умјесто назива "Илинданска" ставља се назив "Алије Исако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20. умјесто назива "Милоша Црњанског" ставља се назив "Влагиј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10. и тачки 23. умјесто назива "Његошева" и "Дринска" ставља се назив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"Дринска", - спаја се улица "Његошева" са улицом "Дринска" 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17. умјесто назива "27.март" ставља се назив "Зекеријаха Џезић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У тачки 35. умјесто назива "Мајевичка" ставља се назив "Хусеин капетана</w:t>
      </w:r>
    </w:p>
    <w:p>
      <w:pPr>
        <w:pStyle w:val="Normal"/>
        <w:jc w:val="both"/>
        <w:rPr/>
      </w:pPr>
      <w:r>
        <w:rPr>
          <w:sz w:val="24"/>
          <w:lang w:val="sr-CS"/>
        </w:rPr>
        <w:t>Градашчевића",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>У тачки 30. умјесто назива "Војвођанска" ставља се назив "Мусе Ћазима Ћатића",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>Иза тачке 40. додају се нове тачке: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1. ул. "Стара цест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ab/>
        <w:t>42. ул. "Савића бара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Браће Лазић" и завршава се на крају саобраћајнице, обухватајући лијеву и десну страну,</w:t>
      </w:r>
    </w:p>
    <w:p>
      <w:pPr>
        <w:pStyle w:val="Normal"/>
        <w:ind w:left="1080" w:hanging="0"/>
        <w:jc w:val="both"/>
        <w:rPr/>
      </w:pPr>
      <w:r>
        <w:rPr>
          <w:sz w:val="24"/>
          <w:lang w:val="sr-CS"/>
        </w:rPr>
        <w:t xml:space="preserve">       </w:t>
      </w:r>
      <w:r>
        <w:rPr>
          <w:sz w:val="24"/>
          <w:lang w:val="sr-CS"/>
        </w:rPr>
        <w:t>43. ул. "Насихе Капиџић Хаџић"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чиње од улице "Илинданска" и завршава се на раскршћу улица "Бобаровача" и "Алије Исаковића", обухватајући лијеву и десну страну.”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center"/>
        <w:rPr/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лашћује се Комисија за прописе да сачини Пречишћени текст Одлуке о називима тргова и улица у граду Бијељина и насељеним мјестима Јања и Дворови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center"/>
        <w:rPr/>
      </w:pPr>
      <w:r>
        <w:rPr>
          <w:sz w:val="24"/>
          <w:lang w:val="sr-CS"/>
        </w:rPr>
        <w:t>Члан 4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рој: </w:t>
      </w:r>
      <w:r>
        <w:rPr>
          <w:sz w:val="24"/>
          <w:lang w:val="sr-Latn-CS"/>
        </w:rPr>
        <w:t>01-022-9/15</w:t>
      </w:r>
      <w:r>
        <w:rPr>
          <w:sz w:val="24"/>
          <w:lang w:val="sr-CS"/>
        </w:rPr>
        <w:tab/>
        <w:t xml:space="preserve">                                                  </w:t>
      </w:r>
      <w:r>
        <w:rPr>
          <w:sz w:val="24"/>
          <w:lang w:val="sr-Latn-CS"/>
        </w:rPr>
        <w:t xml:space="preserve">            </w:t>
      </w:r>
      <w:r>
        <w:rPr>
          <w:sz w:val="24"/>
          <w:lang w:val="sr-CS"/>
        </w:rPr>
        <w:t>П Р Е Д С Ј Е Д Н И К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Б и ј е љ и н а                                            </w:t>
        <w:tab/>
        <w:t xml:space="preserve">              СКУПШТИНЕ ГРАДА БИЈЕЉИН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Датум, 06. фебруар 2015. године                                                                                                                 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 xml:space="preserve">    </w:t>
        <w:tab/>
        <w:t xml:space="preserve"> </w:t>
        <w:tab/>
        <w:t xml:space="preserve">                 Драган Ђурђевић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616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x</dc:creator>
  <dc:description/>
  <cp:keywords/>
  <dc:language>en-US</dc:language>
  <cp:lastModifiedBy>mpetrovic</cp:lastModifiedBy>
  <cp:lastPrinted>2015-02-09T12:10:00Z</cp:lastPrinted>
  <dcterms:modified xsi:type="dcterms:W3CDTF">2015-02-11T12:18:00Z</dcterms:modified>
  <cp:revision>51</cp:revision>
  <dc:subject/>
  <dc:title>ПРИЈЕДЛОГ</dc:title>
</cp:coreProperties>
</file>