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 број: 89/13) члана 30. Закона о локалној самоуправи („Службени гласник Републике Српске“, број: 101/04, 42/05, 118/05 и 98/13)  и члана 38. Статута Града Бијељина ("Службени гласник Града Бијељина", број: 8/13 и 27/13), Скупштина Града Бијељина на својој 30. сједници одржаној дана 06. фебруара 2015.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ОГРАМ ОДРЖАВАЊА ЈАВНИХ САОБРАЋАЈНИХ ПОВРШИНА НА </w:t>
      </w:r>
    </w:p>
    <w:p>
      <w:pPr>
        <w:pStyle w:val="Normal"/>
        <w:jc w:val="center"/>
        <w:rPr/>
      </w:pPr>
      <w:r>
        <w:rPr>
          <w:lang w:val="sr-CS"/>
        </w:rPr>
        <w:t>ТЕРИТОРИЈИ ГРАДА БИЈЕЉИНА ЗА 201</w:t>
      </w:r>
      <w:r>
        <w:rPr/>
        <w:t>5</w:t>
      </w:r>
      <w:r>
        <w:rPr>
          <w:lang w:val="sr-CS"/>
        </w:rPr>
        <w:t>. ГОДИНУ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е, за реализацију одржавања јавних саобраћајних површина тј. путне мреже планирана су средства од</w:t>
      </w:r>
      <w:r>
        <w:rPr/>
        <w:t xml:space="preserve"> 55</w:t>
      </w:r>
      <w:r>
        <w:rPr>
          <w:lang w:val="sr-CS"/>
        </w:rPr>
        <w:t xml:space="preserve">0.000,00 КМ. Средства су планирана на економском коду број 412500- Одржавање хоризонталне и вертикалне саобраћајне сигнализације, одржавање локалних и некатегорисаних путева, санација ударних рупа у износу од </w:t>
      </w:r>
      <w:r>
        <w:rPr/>
        <w:t>40</w:t>
      </w:r>
      <w:r>
        <w:rPr>
          <w:lang w:val="sr-CS"/>
        </w:rPr>
        <w:t>0.000 КМ, на економском коду број 412800- Зимска служба у износу од 1</w:t>
      </w:r>
      <w:r>
        <w:rPr/>
        <w:t>3</w:t>
      </w:r>
      <w:r>
        <w:rPr>
          <w:lang w:val="sr-CS"/>
        </w:rPr>
        <w:t>0.000 КМ, и на економском коду број 511200- Издаци за инвестиционо одржавање, реконструкцију и адаптацију путева у износу од 20.000 КМ. Од тога ј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I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 xml:space="preserve"> </w:t>
      </w:r>
      <w:r>
        <w:rPr>
          <w:b/>
        </w:rPr>
        <w:t xml:space="preserve">  </w:t>
      </w:r>
      <w:r>
        <w:rPr>
          <w:b/>
          <w:lang w:val="sr-CS"/>
        </w:rPr>
        <w:t>5</w:t>
      </w:r>
      <w:r>
        <w:rPr>
          <w:b/>
        </w:rPr>
        <w:t>5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170</w:t>
      </w:r>
      <w:r>
        <w:rPr>
          <w:b/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</w:t>
      </w:r>
      <w:r>
        <w:rPr>
          <w:lang w:val="sr-CS"/>
        </w:rPr>
        <w:t>0.000,00 КМ</w:t>
      </w:r>
    </w:p>
    <w:p>
      <w:pPr>
        <w:pStyle w:val="Normal"/>
        <w:jc w:val="right"/>
        <w:rPr/>
      </w:pPr>
      <w:r>
        <w:rPr>
          <w:lang w:val="sr-CS"/>
        </w:rPr>
        <w:tab/>
        <w:t>-  саобраћајна сигнализација (укупно)</w:t>
      </w:r>
      <w:r>
        <w:rPr/>
        <w:t>.</w:t>
      </w:r>
      <w:r>
        <w:rPr>
          <w:lang w:val="sr-CS"/>
        </w:rPr>
        <w:t>…………</w:t>
      </w:r>
      <w:r>
        <w:rPr/>
        <w:t>…………</w:t>
      </w:r>
      <w:r>
        <w:rPr>
          <w:lang w:val="sr-CS"/>
        </w:rPr>
        <w:t xml:space="preserve">    </w:t>
      </w:r>
      <w:r>
        <w:rPr/>
        <w:t xml:space="preserve">  9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* вертикална ….……………………………….……..    </w:t>
      </w:r>
      <w:r>
        <w:rPr/>
        <w:t>2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  * хоризонтална ………………………………………    </w:t>
      </w:r>
      <w:r>
        <w:rPr/>
        <w:t>3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 xml:space="preserve">* свјетлосна …………………………………………     </w:t>
      </w:r>
      <w:r>
        <w:rPr/>
        <w:t>40</w:t>
      </w:r>
      <w:r>
        <w:rPr>
          <w:lang w:val="sr-CS"/>
        </w:rPr>
        <w:t xml:space="preserve">.000,00 КМ </w:t>
      </w:r>
    </w:p>
    <w:p>
      <w:pPr>
        <w:pStyle w:val="Normal"/>
        <w:jc w:val="right"/>
        <w:rPr/>
      </w:pPr>
      <w:r>
        <w:rPr>
          <w:lang w:val="sr-CS"/>
        </w:rPr>
        <w:t xml:space="preserve">- асфалтни коловоз (санација ударних рупа и оштећења)..     </w:t>
      </w:r>
      <w:r>
        <w:rPr/>
        <w:t>5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објекти за одводњу и други путни објекти ………….........   </w:t>
      </w:r>
      <w:r>
        <w:rPr/>
        <w:t>1</w:t>
      </w:r>
      <w:r>
        <w:rPr>
          <w:lang w:val="sr-CS"/>
        </w:rPr>
        <w:t>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 xml:space="preserve">2. Локални путеви …………………………………………   </w:t>
      </w:r>
      <w:r>
        <w:rPr>
          <w:b/>
        </w:rPr>
        <w:t>220</w:t>
      </w:r>
      <w:r>
        <w:rPr>
          <w:b/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шљунчани коловоз (шљунчање, гредисање и сл.)………..  </w:t>
      </w:r>
      <w:r>
        <w:rPr/>
        <w:t xml:space="preserve">  </w:t>
      </w:r>
      <w:r>
        <w:rPr>
          <w:lang w:val="sr-CS"/>
        </w:rPr>
        <w:t>78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ригола и потпорних зидова и уређење банкина) ...............    </w:t>
      </w:r>
      <w:r>
        <w:rPr/>
        <w:t>3</w:t>
      </w:r>
      <w:r>
        <w:rPr>
          <w:lang w:val="sr-CS"/>
        </w:rPr>
        <w:t>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</w:t>
      </w:r>
      <w:r>
        <w:rPr/>
        <w:t>3</w:t>
      </w:r>
      <w:r>
        <w:rPr>
          <w:lang w:val="sr-CS"/>
        </w:rPr>
        <w:t>2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25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10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 xml:space="preserve">- асфалтни коловоз (санација ударних рупа и оштећења) ...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 </w:t>
      </w:r>
      <w:r>
        <w:rPr>
          <w:b/>
          <w:lang w:val="sr-CS"/>
        </w:rPr>
        <w:t>3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банкина, кошење траве, уклањање растиња и др) ............    </w:t>
      </w:r>
      <w:r>
        <w:rPr/>
        <w:t>1</w:t>
      </w:r>
      <w:r>
        <w:rPr>
          <w:lang w:val="sr-CS"/>
        </w:rPr>
        <w:t>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асфалтни коловоз (санација ударних рупа и оштећења) …  1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right"/>
        <w:rPr/>
      </w:pPr>
      <w:r>
        <w:rPr>
          <w:b/>
          <w:lang w:val="sr-CS"/>
        </w:rPr>
        <w:tab/>
        <w:t xml:space="preserve">4. Зимска служба …………………………………………..  </w:t>
      </w:r>
      <w:r>
        <w:rPr>
          <w:b/>
        </w:rPr>
        <w:t>13</w:t>
      </w:r>
      <w:r>
        <w:rPr>
          <w:b/>
          <w:lang w:val="sr-CS"/>
        </w:rPr>
        <w:t>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Latn-CS"/>
        </w:rPr>
        <w:t xml:space="preserve">I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ДРЖАВАЊЕ ГРАДСКИХ МАКАДАМСКИХ УЛ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3</w:t>
      </w:r>
      <w:r>
        <w:rPr/>
        <w:t>0</w:t>
      </w:r>
      <w:r>
        <w:rPr>
          <w:lang w:val="sr-CS"/>
        </w:rPr>
        <w:t>0 м3 шљунка, за чију је набавку, превоз и уградњу предвиђен износ од 20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20.000,00 КМ. Од планираних 20.000 КМ за инвестиционо одржавање, што подразумјева набавку и уградњу нових саобраћајних стубова планирано је 10.000 КМ, а за само одржавање предвиђа се такође 10.000 КМ. Само одржавање предвиђа бетонирање изваљених и оборених стубова, исправљање заокренутих саобраћајних знакова и др. Издаци за инвестиционо одржавање планирани су у буџету  на посебном економском коду број 511200. За израду хоризонталне сигнализације издвојена су средства од  3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за одржавање и поправку оштећених семафора у саобраћајним незгодама .....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 И ДРУГИ ПУТНИ ОБЈЕК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10.000,00 КМ.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им Планом предвиђено је да се одређени локални путеви или дионице пошљунчавају само у једном наврату, евентуално два пута у току године. Уколико се не обави друго пошљунчавање онда би се вршило само гредерисање. Ово из разлога што је пре свега буџет недовољан као и што је на одређеним путевима или дионицама саобраћај интензивнији у односу на друге те аналогно томе одређени путеви брже пропадају и обрат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ШЉУНЧАВАЊЕ И ГРЕДЕРИСАЊЕ - ОДРЖАВАЊЕ</w:t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1,23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6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перци - Коренита (граница општ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78</w:t>
      </w:r>
      <w:r>
        <w:rPr>
          <w:lang w:val="sr-CS"/>
        </w:rPr>
        <w:t>.000 КМ. Радови би се обавили у прољетном периоду (април</w:t>
      </w:r>
      <w:r>
        <w:rPr/>
        <w:t>,</w:t>
      </w:r>
      <w:r>
        <w:rPr>
          <w:lang w:val="sr-CS"/>
        </w:rPr>
        <w:t>мај) и јесењем (септембар, октобар). У цијену радова урачуната је набавка шљунка, превоз и уграђивање (гредериса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годишњим планом предвиђено је прочишћавање постојећих и ископ нових јарака на најкритичнијим мјестима, а у износу од  </w:t>
      </w:r>
      <w:r>
        <w:rPr/>
        <w:t>15</w:t>
      </w:r>
      <w:r>
        <w:rPr>
          <w:lang w:val="sr-CS"/>
        </w:rPr>
        <w:t>.000,00 КМ, односно око</w:t>
      </w:r>
      <w:r>
        <w:rPr/>
        <w:t xml:space="preserve"> 7</w:t>
      </w:r>
      <w:r>
        <w:rPr>
          <w:lang w:val="sr-CS"/>
        </w:rPr>
        <w:t>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7 Љељенча-</w:t>
      </w:r>
      <w:r>
        <w:rPr/>
        <w:t xml:space="preserve"> </w:t>
      </w:r>
      <w:r>
        <w:rPr>
          <w:lang w:val="sr-CS"/>
        </w:rPr>
        <w:t xml:space="preserve">Г.Чађавица;  Л-12 Д.Чађавица- Г.Драгаљевац; Л-43 Д.Магнојевић- С.Магнојевић; </w:t>
      </w:r>
      <w:r>
        <w:rPr/>
        <w:t xml:space="preserve">Л-45 </w:t>
      </w:r>
      <w:r>
        <w:rPr>
          <w:lang w:val="sr-CS"/>
        </w:rPr>
        <w:t xml:space="preserve">Д.Буковица- Главичорак-Г.Буковиц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4</w:t>
      </w:r>
      <w:r>
        <w:rPr>
          <w:lang w:val="sr-CS"/>
        </w:rPr>
        <w:t xml:space="preserve">.000,00 КМ или око </w:t>
      </w:r>
      <w:r>
        <w:rPr/>
        <w:t>10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етонске риголе са ивичњацима треба урадити на појединим локалитетима у оквиру локалних путева Л-1  Модран – Ченгић- Бјелошевац, Л-6 Д. Драгаљевац - Д. Магнојевић. и Л-10 Почивала – Тавна. Вриједност издвојених средстава за ову врсту радова  износи око </w:t>
      </w:r>
      <w:r>
        <w:rPr/>
        <w:t>3</w:t>
      </w:r>
      <w:r>
        <w:rPr>
          <w:lang w:val="sr-CS"/>
        </w:rPr>
        <w:t>.000.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3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државањем је предвиђено интервентно уклањање и скидање надраслих банкина на асфалтним дионицама, с обзиром да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За овај посао потребно је издвојити средства у износу од око </w:t>
      </w:r>
      <w:r>
        <w:rPr/>
        <w:t>5</w:t>
      </w:r>
      <w:r>
        <w:rPr>
          <w:lang w:val="sr-CS"/>
        </w:rPr>
        <w:t>.000,00 КМ. У склопу уређења банкина предвиђа се и допуњавање-насипање туцаника или шљунка на исте.</w:t>
        <w:tab/>
        <w:tab/>
      </w:r>
      <w:r>
        <w:rPr>
          <w:b/>
          <w:lang w:val="sr-CS"/>
        </w:rPr>
        <w:tab/>
      </w:r>
      <w:r>
        <w:rPr>
          <w:lang w:val="sr-CS"/>
        </w:rPr>
        <w:tab/>
        <w:t>За некатегорисане путеве ова ставка износи  10.000,00 КМ. Истом ће се финансирати најнеопходније локације за потребе израде канала на краћим путним дионицама, уређење банкина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У склопу ове ставке радит ће се и на </w:t>
      </w:r>
      <w:r>
        <w:rPr>
          <w:b/>
          <w:lang w:val="sr-CS"/>
        </w:rPr>
        <w:t xml:space="preserve">санацији оштећене инфраструктуре настале у поплавама </w:t>
      </w:r>
      <w:r>
        <w:rPr>
          <w:lang w:val="sr-CS"/>
        </w:rPr>
        <w:t>2014 године. Највећи дио ових радова обавит ће се кроз послове затрпавања ископаних канала и то највише у МЗ-цама Дворови, Крива Бара, Бродац, Остојићево, Велино село, Балатун и др., као и на асфалтирању прокопаних и прекопаних асфалтних путева дужина од 10 до 200 метара, а пре свега у МЗ Дворови. Буџетом за ове намјене је предвиђен износ од 80.000,00 КМ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ЂЕЊЕ ПУТНОГ ПОЈАС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ошење и уређење путних појаса на локалним путевима планира се на свим асфалтним дионицама и то само у једном наврату (јун-јул), а у вриједности од 32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тходних година кошење се обављало и на најкритичнијим макадамским дионицама, али због недостатка средстава ове године не постоји могућност да се и ове дионице уређују.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ОБРАЋАЈНА СИГНАЛИЗАЦИЈА И ОПРЕ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замјену старе и постављање нове вертикалне сигнализације на локалним путевима планиран  је износ од 10.000,00 КМ, и сва ова средства су планирана са економског кода број 511200. За израду хоризонталне сигнализације  планиран је износ од 2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НАЦИЈА УДАРНИХ РУПА И ОШТЕЋ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стања асфалтних коловоза градских улица, локалних и некатегорисаних путева, те предвиђених средстава, планира се количина од око 610 тона АБ - асфалт бетона, што износи око 90.000,00 КМ. Динамиком је предвиђено да се предметни радови обављају два пута годишње (прољеће - јесен)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5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4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категорисане путеве …………………………………    1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>државање некатегорисане путне мреж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некатегорисане путне мреже за одржавање исте планирана су средства у износу од 30.000,00 КМ, а у складу са следећом расподјелом.</w:t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/>
        <w:t>1</w:t>
      </w:r>
      <w:r>
        <w:rPr>
          <w:lang w:val="sr-CS"/>
        </w:rPr>
        <w:t>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горњем дијелу овог документа детаљније је разрађена употреба ов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и ове године није предвиђен извоз шљунка на некатегорисане путеве и гредерисање истих из разлога недовољно издвојених средстава за редовно одржавање путева и улица на подручју Града Бијељине. Без обзира што се у току годин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, овај орган неће бити у могућности да поступи по таквом налогу. У складу са Законом о јавним путевима обавеза овог органа је да пре свега редовно одржава локалне путеве и улице у насељу , а уколико се обезбеде средства и некатегорисане путеве. Обзиром да иста нису издвојена у довољној мјери предвиђена средства су расподјељена како је то горе дефиниса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4. ЗИМСКА СЛУЖБА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4 до 01.04.2015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130.000 КМ за ове намјене, тј за два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средства која су планирана буџетом неће бити довољ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4-2015 године који је усвојен на Скупштини Града Бијељина у складу са закључком број: 01-013-</w:t>
      </w:r>
      <w:r>
        <w:rPr/>
        <w:t>26</w:t>
      </w:r>
      <w:r>
        <w:rPr>
          <w:lang w:val="sr-CS"/>
        </w:rPr>
        <w:t>-3/1</w:t>
      </w:r>
      <w:r>
        <w:rPr/>
        <w:t>4</w:t>
      </w:r>
      <w:r>
        <w:rPr>
          <w:lang w:val="sr-CS"/>
        </w:rPr>
        <w:t xml:space="preserve"> од 1</w:t>
      </w:r>
      <w:r>
        <w:rPr/>
        <w:t>3</w:t>
      </w:r>
      <w:r>
        <w:rPr>
          <w:lang w:val="sr-CS"/>
        </w:rPr>
        <w:t>.11.201</w:t>
      </w:r>
      <w:r>
        <w:rPr/>
        <w:t>4</w:t>
      </w:r>
      <w:r>
        <w:rPr>
          <w:lang w:val="sr-CS"/>
        </w:rPr>
        <w:t xml:space="preserve">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-це Јања ор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су усвојеним буџетом за 201</w:t>
      </w:r>
      <w:r>
        <w:rPr/>
        <w:t>5</w:t>
      </w:r>
      <w:r>
        <w:rPr>
          <w:lang w:val="sr-CS"/>
        </w:rPr>
        <w:t xml:space="preserve"> годину</w:t>
      </w:r>
      <w:r>
        <w:rPr/>
        <w:t xml:space="preserve">, a </w:t>
      </w:r>
      <w:r>
        <w:rPr>
          <w:lang w:val="sr-CS"/>
        </w:rPr>
        <w:t>као и 2014 године,  за потребе редовног одржавања предвиђена много мања средства у односу на 2013 годину (преко 50 %), готово све ставке овог програма су значајно умањене или у потпуности укинуте, тако да предвиђене количине не задовољавају стварне потребе. Међутим, уважавајући околност да је буџет смањен  приступило се изради овог плана како је то горе дефиниса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1</w:t>
      </w:r>
      <w:r>
        <w:rPr/>
        <w:t>5</w:t>
      </w:r>
      <w:r>
        <w:rPr>
          <w:lang w:val="sr-CS"/>
        </w:rPr>
        <w:t>. године до 31.12.201</w:t>
      </w:r>
      <w:r>
        <w:rPr/>
        <w:t>5</w:t>
      </w:r>
      <w:r>
        <w:rPr>
          <w:lang w:val="sr-CS"/>
        </w:rPr>
        <w:t>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Број: </w:t>
      </w:r>
      <w:r>
        <w:rPr>
          <w:bCs/>
          <w:lang w:val="sr-Latn-CS"/>
        </w:rPr>
        <w:t>01-022-12/15</w:t>
      </w:r>
      <w:r>
        <w:rPr>
          <w:bCs/>
          <w:lang w:val="sr-CS"/>
        </w:rPr>
        <w:tab/>
        <w:tab/>
        <w:tab/>
        <w:tab/>
        <w:tab/>
        <w:tab/>
        <w:t xml:space="preserve">  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СКУПШТИН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>Датум: 06. фебруар 201</w:t>
      </w:r>
      <w:r>
        <w:rPr>
          <w:bCs/>
          <w:lang w:val="sr-Latn-CS"/>
        </w:rPr>
        <w:t>5</w:t>
      </w:r>
      <w:r>
        <w:rPr>
          <w:bCs/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mpetrovic</cp:lastModifiedBy>
  <cp:lastPrinted>2015-01-21T14:59:00Z</cp:lastPrinted>
  <dcterms:modified xsi:type="dcterms:W3CDTF">2015-02-09T10:50:00Z</dcterms:modified>
  <cp:revision>125</cp:revision>
  <dc:subject/>
  <dc:title>ПРОГРАМ ОДРЖАВАЊА И МОДЕРНИЗАЦИЈЕ ЛОКАЛНИХ И НЕКАТЕГОРИСАНИХ ПУТЕВА И ГРАДСКИХ УЛИЦА НА </dc:title>
</cp:coreProperties>
</file>