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6. Закона о јавним путевима ("Службени гласник Републике Српске", број: 89/13), члана 21. став 2. и 3. Закона о комуналним дјелатностима ("Службени гласник Републике Српске", број: 124/11), члана 30. Закона о локалној самоуправи („Службени гласник Републике Српске“, број: 101/04, 42/05, 118/05 и 98/13) и члана 38. Статута Града Бијељина ("Службени гласник Града Бијељина", број: 8/13 и 27/13), Скупштина Града Бијељина на својој 30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једници одржаној дана  06. фебруара 2015.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ОГРАМ ИЗГРАДЊЕ КОМУНАЛНЕ ИНФРАСТРУКТУРЕ НА </w:t>
      </w:r>
    </w:p>
    <w:p>
      <w:pPr>
        <w:pStyle w:val="Normal"/>
        <w:jc w:val="center"/>
        <w:rPr/>
      </w:pPr>
      <w:r>
        <w:rPr>
          <w:lang w:val="sr-CS"/>
        </w:rPr>
        <w:t>ТЕРИТОРИЈИ ГРАДА БИЈЕЉИНА ЗА 201</w:t>
      </w:r>
      <w:r>
        <w:rPr/>
        <w:t>5</w:t>
      </w:r>
      <w:r>
        <w:rPr>
          <w:lang w:val="sr-CS"/>
        </w:rPr>
        <w:t>. ГОДИНУ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усвојеног  Буџета за подручје Града Бијељине, за реализацију изградње комуналне инфраструктуре (путна, водоводна, електро, гасификација, уређење паркинг простора, дирекција за изградњу и развој, надзор, пројектовање  - кредит, буџет, суфинансирање) економски код број 511100, планирана су средства од</w:t>
      </w:r>
      <w:r>
        <w:rPr/>
        <w:t xml:space="preserve"> 2</w:t>
      </w:r>
      <w:r>
        <w:rPr>
          <w:lang w:val="sr-CS"/>
        </w:rPr>
        <w:t>.</w:t>
      </w:r>
      <w:r>
        <w:rPr/>
        <w:t>65</w:t>
      </w:r>
      <w:r>
        <w:rPr>
          <w:lang w:val="sr-CS"/>
        </w:rPr>
        <w:t>0.000,00 КМ</w:t>
      </w:r>
      <w:r>
        <w:rPr/>
        <w:t xml:space="preserve">, </w:t>
      </w:r>
      <w:r>
        <w:rPr>
          <w:lang w:val="sr-CS"/>
        </w:rPr>
        <w:t>од чега з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I </w:t>
      </w:r>
      <w:r>
        <w:rPr>
          <w:b/>
          <w:lang w:val="sr-Latn-CS"/>
        </w:rPr>
        <w:t xml:space="preserve"> ИЗ</w:t>
      </w:r>
      <w:r>
        <w:rPr>
          <w:b/>
          <w:lang w:val="sr-CS"/>
        </w:rPr>
        <w:t>Г</w:t>
      </w:r>
      <w:r>
        <w:rPr>
          <w:b/>
          <w:lang w:val="sr-Latn-CS"/>
        </w:rPr>
        <w:t xml:space="preserve">РАДЊА </w:t>
      </w:r>
      <w:r>
        <w:rPr>
          <w:b/>
          <w:lang w:val="sr-CS"/>
        </w:rPr>
        <w:t xml:space="preserve"> КОМУНАЛНЕ ИНФРАСТРУКТУРЕ  -    .........................  </w:t>
      </w:r>
      <w:r>
        <w:rPr>
          <w:b/>
        </w:rPr>
        <w:t>2</w:t>
      </w:r>
      <w:r>
        <w:rPr>
          <w:b/>
          <w:lang w:val="sr-Latn-CS"/>
        </w:rPr>
        <w:t>.650.000,00 КМ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УТНА МРЕЖА  .............................................................................  1.8</w:t>
      </w:r>
      <w:r>
        <w:rPr>
          <w:b/>
        </w:rPr>
        <w:t>63</w:t>
      </w:r>
      <w:r>
        <w:rPr>
          <w:b/>
          <w:lang w:val="sr-CS"/>
        </w:rPr>
        <w:t xml:space="preserve">.000,00 КМ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Cs/>
          <w:lang w:val="sr-C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CS"/>
        </w:rPr>
      </w:pPr>
      <w:r>
        <w:rPr>
          <w:bCs/>
          <w:lang w:val="sr-CS"/>
        </w:rPr>
        <w:t>Учешће Града (70 %)</w:t>
        <w:tab/>
        <w:tab/>
        <w:tab/>
        <w:tab/>
        <w:tab/>
        <w:tab/>
        <w:t xml:space="preserve">-        </w:t>
        <w:tab/>
        <w:t xml:space="preserve">  5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 xml:space="preserve">Учешће грађана и др. институција (30 %) </w:t>
        <w:tab/>
        <w:tab/>
        <w:tab/>
        <w:tab/>
        <w:t>-             240.000,00 КМ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bCs/>
          <w:lang w:val="sr-CS"/>
        </w:rPr>
        <w:t>Изградња и асфалтирање путева, улица и паркинга у којима Град учествује са 100 %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>Изградња паркинг простора код ″Робне куће″</w:t>
        <w:tab/>
        <w:tab/>
        <w:tab/>
        <w:t>-</w:t>
        <w:tab/>
        <w:t xml:space="preserve">  100.000,00 КМ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За изградњу приступних и унутрашњих саобраћајница, паркинг простора, изградња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ста и др. за градско гробље са економског кода  511100 - инфраструктура, кредит    </w:t>
        <w:tab/>
        <w:tab/>
        <w:tab/>
        <w:tab/>
        <w:tab/>
        <w:tab/>
        <w:tab/>
        <w:tab/>
        <w:tab/>
        <w:tab/>
        <w:t xml:space="preserve">-  </w:t>
        <w:tab/>
        <w:t xml:space="preserve">  8</w:t>
      </w:r>
      <w:r>
        <w:rPr/>
        <w:t>26</w:t>
      </w:r>
      <w:r>
        <w:rPr>
          <w:lang w:val="sr-CS"/>
        </w:rPr>
        <w:t>.000,00 КМ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>Изградња и реконструкција у којима Град учествује са 100 %</w:t>
      </w:r>
    </w:p>
    <w:p>
      <w:pPr>
        <w:pStyle w:val="Normal"/>
        <w:ind w:left="360" w:firstLine="36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тротоара</w:t>
        <w:tab/>
        <w:tab/>
        <w:tab/>
        <w:tab/>
        <w:tab/>
        <w:tab/>
        <w:tab/>
        <w:tab/>
        <w:t>-</w:t>
        <w:tab/>
        <w:t xml:space="preserve">    00.000,00 КМ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 xml:space="preserve">мост </w:t>
        <w:tab/>
        <w:tab/>
        <w:tab/>
        <w:tab/>
        <w:tab/>
        <w:tab/>
        <w:tab/>
        <w:tab/>
        <w:t>-               00.000,00 КМ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бициклистичких стаза</w:t>
        <w:tab/>
        <w:tab/>
        <w:tab/>
        <w:tab/>
        <w:tab/>
        <w:tab/>
        <w:t>-</w:t>
        <w:tab/>
        <w:t xml:space="preserve">    </w:t>
      </w:r>
      <w:r>
        <w:rPr>
          <w:bCs/>
        </w:rPr>
        <w:t>5</w:t>
      </w:r>
      <w:r>
        <w:rPr>
          <w:bCs/>
          <w:lang w:val="sr-CS"/>
        </w:rPr>
        <w:t>0.000,00 КМ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</w:t>
      </w:r>
      <w:r>
        <w:rPr>
          <w:bCs/>
          <w:lang w:val="sr-CS"/>
        </w:rPr>
        <w:t>остало</w:t>
      </w:r>
      <w:r>
        <w:rPr>
          <w:bCs/>
        </w:rPr>
        <w:t xml:space="preserve"> </w:t>
      </w:r>
      <w:r>
        <w:rPr>
          <w:bCs/>
          <w:lang w:val="sr-CS"/>
        </w:rPr>
        <w:tab/>
        <w:tab/>
        <w:tab/>
        <w:tab/>
        <w:tab/>
        <w:tab/>
        <w:tab/>
        <w:tab/>
        <w:t>-</w:t>
        <w:tab/>
        <w:t xml:space="preserve">    </w:t>
      </w:r>
      <w:r>
        <w:rPr>
          <w:bCs/>
        </w:rPr>
        <w:t>47</w:t>
      </w:r>
      <w:r>
        <w:rPr>
          <w:bCs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b/>
        </w:rPr>
        <w:tab/>
        <w:t xml:space="preserve">   </w:t>
      </w:r>
      <w:r>
        <w:rPr>
          <w:lang w:val="sr-CS"/>
        </w:rPr>
        <w:t>семафори</w:t>
        <w:tab/>
        <w:tab/>
        <w:tab/>
        <w:tab/>
        <w:tab/>
        <w:tab/>
        <w:tab/>
        <w:tab/>
        <w:t>-</w:t>
        <w:tab/>
        <w:t xml:space="preserve">    4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ВОДОВОДНА МРЕЖА  </w:t>
        <w:tab/>
        <w:t xml:space="preserve">..........................................................    </w:t>
      </w:r>
      <w:r>
        <w:rPr>
          <w:b/>
        </w:rPr>
        <w:t>2</w:t>
      </w:r>
      <w:r>
        <w:rPr>
          <w:b/>
          <w:lang w:val="sr-CS"/>
        </w:rPr>
        <w:t>5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>Изградња водоводних мрежа у којима Град учествује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CS"/>
        </w:rPr>
        <w:t xml:space="preserve">Суфинансирање Града  са 80 % </w:t>
        <w:tab/>
        <w:tab/>
        <w:tab/>
        <w:tab/>
        <w:tab/>
        <w:t xml:space="preserve">- </w:t>
        <w:tab/>
        <w:t xml:space="preserve">   </w:t>
      </w:r>
      <w:r>
        <w:rPr>
          <w:bCs/>
        </w:rPr>
        <w:t>200</w:t>
      </w:r>
      <w:r>
        <w:rPr>
          <w:bCs/>
          <w:lang w:val="sr-CS"/>
        </w:rPr>
        <w:t>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 xml:space="preserve">Учешће грађана  са 20 %                   </w:t>
        <w:tab/>
        <w:tab/>
        <w:tab/>
        <w:tab/>
        <w:t xml:space="preserve">-                </w:t>
      </w:r>
      <w:r>
        <w:rPr>
          <w:bCs/>
        </w:rPr>
        <w:t>50</w:t>
      </w:r>
      <w:r>
        <w:rPr>
          <w:bCs/>
          <w:lang w:val="sr-CS"/>
        </w:rPr>
        <w:t>.000,00 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ЕЛЕКТРО МРЕЖА  .........................................................................    177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CS"/>
        </w:rPr>
        <w:t xml:space="preserve">Изградња јавне расвј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>Учешће Града</w:t>
        <w:tab/>
        <w:t xml:space="preserve">                   - </w:t>
        <w:tab/>
        <w:tab/>
        <w:tab/>
        <w:tab/>
        <w:tab/>
        <w:tab/>
        <w:t xml:space="preserve">    </w:t>
      </w:r>
      <w:r>
        <w:rPr>
          <w:bCs/>
        </w:rPr>
        <w:t>7</w:t>
      </w:r>
      <w:r>
        <w:rPr>
          <w:bCs/>
          <w:lang w:val="sr-CS"/>
        </w:rPr>
        <w:t>5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CS"/>
        </w:rPr>
        <w:t>Учешће грађана</w:t>
        <w:tab/>
        <w:t xml:space="preserve">                   - </w:t>
        <w:tab/>
        <w:tab/>
        <w:tab/>
        <w:tab/>
        <w:tab/>
        <w:tab/>
        <w:t xml:space="preserve">    </w:t>
      </w:r>
      <w:r>
        <w:rPr>
          <w:bCs/>
        </w:rPr>
        <w:t>7</w:t>
      </w:r>
      <w:r>
        <w:rPr>
          <w:bCs/>
          <w:lang w:val="sr-CS"/>
        </w:rPr>
        <w:t>5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Дислокација трафо станице</w:t>
        <w:tab/>
        <w:t xml:space="preserve">       -</w:t>
        <w:tab/>
        <w:tab/>
        <w:tab/>
        <w:tab/>
        <w:tab/>
        <w:tab/>
        <w:t xml:space="preserve">    15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Израда катастра јавне расвете    -</w:t>
        <w:tab/>
        <w:tab/>
        <w:tab/>
        <w:tab/>
        <w:tab/>
        <w:tab/>
        <w:t xml:space="preserve">    12.000,00 К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АСИФИКАЦИЈА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sr-CS"/>
        </w:rPr>
        <w:t xml:space="preserve">Плаћање сагласности (гасификација)   </w:t>
      </w:r>
      <w:r>
        <w:rPr>
          <w:b/>
          <w:bCs/>
          <w:lang w:val="sr-CS"/>
        </w:rPr>
        <w:t xml:space="preserve">.....................................................    </w:t>
      </w:r>
      <w:r>
        <w:rPr>
          <w:b/>
          <w:bCs/>
        </w:rPr>
        <w:t>4</w:t>
      </w:r>
      <w:r>
        <w:rPr>
          <w:b/>
          <w:bCs/>
          <w:lang w:val="sr-CS"/>
        </w:rPr>
        <w:t>0.000,00 КМ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АНАЛИЗАЦИЈА        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Пројекат изградње канализације </w:t>
        <w:tab/>
        <w:t xml:space="preserve">    </w:t>
      </w:r>
      <w:r>
        <w:rPr>
          <w:b/>
          <w:bCs/>
          <w:lang w:val="sr-CS"/>
        </w:rPr>
        <w:t xml:space="preserve">.....................................................  </w:t>
      </w:r>
      <w:r>
        <w:rPr>
          <w:b/>
          <w:bCs/>
        </w:rPr>
        <w:t>32</w:t>
      </w:r>
      <w:r>
        <w:rPr>
          <w:b/>
          <w:bCs/>
          <w:lang w:val="sr-CS"/>
        </w:rPr>
        <w:t>0.000,00 КМ</w:t>
      </w:r>
      <w:r>
        <w:rPr>
          <w:bCs/>
          <w:lang w:val="sr-CS"/>
        </w:rPr>
        <w:tab/>
        <w:tab/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ИЗГРАДЊА И МОДЕРНИЗАЦ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УТЕВА И УЛИЦ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</w:rPr>
        <w:t xml:space="preserve">1.  </w:t>
      </w:r>
      <w:r>
        <w:rPr>
          <w:b/>
          <w:lang w:val="sr-CS"/>
        </w:rPr>
        <w:t>Асфалтирање-реконструкција путева и улиц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</w:t>
      </w:r>
      <w:r>
        <w:rPr/>
        <w:t>15</w:t>
      </w:r>
      <w:r>
        <w:rPr>
          <w:lang w:val="sr-CS"/>
        </w:rPr>
        <w:t xml:space="preserve">. години, </w:t>
      </w:r>
      <w:r>
        <w:rPr/>
        <w:t>О</w:t>
      </w:r>
      <w:r>
        <w:rPr>
          <w:lang w:val="sr-BA"/>
        </w:rPr>
        <w:t>дјељење у складу са усвојеним буџетом</w:t>
      </w:r>
      <w:r>
        <w:rPr>
          <w:lang w:val="sr-CS"/>
        </w:rPr>
        <w:t xml:space="preserve"> планира са даљим наставком изградње</w:t>
      </w:r>
      <w:r>
        <w:rPr/>
        <w:t>,</w:t>
      </w:r>
      <w:r>
        <w:rPr>
          <w:lang w:val="sr-CS"/>
        </w:rPr>
        <w:t xml:space="preserve"> модернизације и реконструкције локалних и некатегорисаних путева и градских улица, тако што би сходно "Одуци о поступку и критеријумима за суфинансирање пројеката мјесних заједница на подручју Града Бијељина ( ,,Службени гласник Општине Бијељина”, број: 29/06 и  21/12 ), Град учестововао у суфинансирању пројеката у износу од </w:t>
      </w:r>
      <w:r>
        <w:rPr/>
        <w:t>7</w:t>
      </w:r>
      <w:r>
        <w:rPr>
          <w:lang w:val="sr-CS"/>
        </w:rPr>
        <w:t xml:space="preserve">0%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поменутом Одлуком у задње  двије године  је урађено тј. асфалтирано мање путева и улица од уобичајеног, што се може очекивати и ове године, што због мање издвојених средстава из буџета у односу на ранији период, али и због других инфраструктурних пројеката који су у међувремену покренути (канализација, ново градско гробље, гасификација и 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текућу годину је већ спреман тј. потписан један број  уговора који ће се радити у 2015. години. Поред тога биће расписана јавна набавка којом ће се омогућити потписивање још једног  броја нових уговора који би се требали реализовати. Међутим, упоређујући финансијски план, тј. усвојени буџет и захтјеве МЗ-ца очигледно је да се неће моћи свим захтјевима изаћи у сусрет. Међутим и пракса је показала да је један значајан проценат захтјева нереалан у смислу да ће МЗ-це скупити потребна средства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800.000,00 КМ предвиђених за изградњу и реконструкцију путне мреже, за асфалтирање путева и улица гдје грађани учествују са 30 % Град планира издвојити 560.000,00 КМ, док грађани учествују са 240.0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финансирање изградње путева, улица  и др.  у којима Општина учествује са 100% планирана сума износи 930.000 КМ. Највећи дио средстава ће бити усмјерен за изградњу приступне саобраћајнице за ново гробље и унутрашњих саобраћајница, паркинг простора, изградња моста</w:t>
      </w:r>
      <w:r>
        <w:rPr/>
        <w:t xml:space="preserve">, </w:t>
      </w:r>
      <w:r>
        <w:rPr>
          <w:lang w:val="sr-CS"/>
        </w:rPr>
        <w:t xml:space="preserve">изградња ограде око гробља и објека на гробљу и друго. Овај пројекат је у завршној фази, тако да се реализација истог може са сигурношћу очекивати у 2015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поменуте инвестиције, планира се асфалтирање паркинг простора иза Робне куће у површини од око 2500 м</w:t>
      </w:r>
      <w:r>
        <w:rPr>
          <w:vertAlign w:val="superscript"/>
          <w:lang w:val="sr-CS"/>
        </w:rPr>
        <w:t>2</w:t>
      </w:r>
      <w:r>
        <w:rPr>
          <w:lang w:val="sr-CS"/>
        </w:rPr>
        <w:t>, приликом чега је неопходно урадити и одводњу атмосферских вода, тј. изградњу кишне канализаци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градња нових путева и у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горе наведених  активности реконструкције и модернизације путева, улица, паркинга и др. у области саобраћајне инфраструктуре  неопходно је извршити изградњу потпуно нових путева и улица. Ту прије свега спа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завршетак изградње нове саобраћајнице која спаја магистрални пут Бијељина-Тузла са локацијом Новог градског гробља у Бијељини на локалитету Хасе-Бријесница. Уз овај пројекат иде и завршетак изградње моста у склопу исте локације и завршетак унутрашњих саобраћајница.  Процјењена вриједност до завршетка планираних активности износи око 754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протеклих неколико година извршена је изградња-просјецање нових улица (према насењу Ковиљуше, продужетак ул. Рачанска-кроз касарну, улица на локацији насеља Пет језера- ул. Комитска), као и реконструкција постојећих улица и раскрсница тако што су на истим изграђени функционални кружни токови( Раскрсница Диздаревић, МУП, ДУД, Гаруља и код Саборне Цркве на Лединцима).  Сви горе наведени радови, као и завршетак треће фазе обилазног пута око града Бијељине, чиме је овај пројекат у потпуности завршен, и још низ других асфалтираних улица довели су до тога да је стање на градској уличној мрежи много боље, пре свега што су саобраћајне гужве и колоне возила сведене на најмању могућу мјеру те  штоје проток возила и интентизитет саобраћаја већ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ј години ће се радити и на припреми просторно планске документације                ( просторни планови, урбанистички планови и регулациони планови) којим ће се планирати формирање нових саобраћајница око града Бијељине ( тзв. четврти крак обилазнице од кружног тока у Пучилама поред Голог Брда и Амајлија према раскрсници пута за Амајлије и Попове) и пута ка планираном путу поред ново пројектованог насипа поред ријеке Др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Изградња мостов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задњих неколико година на подручју Града Бијељина, преко одјељења за стамбено-комуналне послове,  изграђено је или реконструисано преко десетак мостова, од чега су у задње вријеме најзначајнији пројекти на  изградњи моста на Л-5 Бијељина - В.Обарска, на   Л-11 у МЗ-ци Суво Поље као и на каналу Дашница у зони улице Јанка Веселиновића која је повезана са улицом Раје Баничића, чиме су елиминисане потенцијално опасне тачке на којима се десио велики број саобраћајних незгода и чиме се грађанима омогућава бржи приступ градској уличној мрежи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 у овој години, у складу са стратегијом, је планирана активност на изградњи нових мостова, а у склопу Програма којим се дефинише потрошња средстава са посебног рачуна за воде. У складу са тим планирана је изградња моста величине 5 </w:t>
      </w:r>
      <w:r>
        <w:rPr>
          <w:lang w:val="sr-Latn-CS"/>
        </w:rPr>
        <w:t>x</w:t>
      </w:r>
      <w:r>
        <w:rPr>
          <w:lang w:val="sr-CS"/>
        </w:rPr>
        <w:t xml:space="preserve"> 5 м у МЗ-ци Средња Чађавица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Израда пјешачко-бициклистичких стаз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У циљу одвијања безбједнијег пјешачко-бициклистичког саобраћаја поред магистралних и локалних путева, те градских улица предвиђа се наставак акције на изради  истих, пре свега на подручју градске уличне мреже</w:t>
      </w:r>
      <w:r>
        <w:rPr>
          <w:color w:val="FF0000"/>
          <w:lang w:val="sr-CS"/>
        </w:rPr>
        <w:t>.</w:t>
      </w:r>
      <w:r>
        <w:rPr>
          <w:lang w:val="sr-CS"/>
        </w:rPr>
        <w:t xml:space="preserve"> Уколико се изнађе средстава покушат ће се са изградњом стазе на дионици поред локалног пута Бијељина- Ново Село–Дијелови</w:t>
      </w:r>
      <w:r>
        <w:rPr/>
        <w:t>,</w:t>
      </w:r>
      <w:r>
        <w:rPr>
          <w:lang w:val="sr-CS"/>
        </w:rPr>
        <w:t xml:space="preserve"> с обзиром на све већу фреквенцију саобраћаја и недовољну ширину коловоза од 4,0 м на постојећем путу.</w:t>
      </w:r>
      <w:r>
        <w:rPr/>
        <w:t xml:space="preserve"> </w:t>
      </w:r>
    </w:p>
    <w:p>
      <w:pPr>
        <w:pStyle w:val="Normal"/>
        <w:tabs>
          <w:tab w:val="clear" w:pos="720"/>
          <w:tab w:val="left" w:pos="9071" w:leader="none"/>
        </w:tabs>
        <w:jc w:val="both"/>
        <w:rPr/>
      </w:pPr>
      <w:r>
        <w:rPr/>
        <w:t xml:space="preserve">              </w:t>
      </w:r>
      <w:r>
        <w:rPr>
          <w:lang w:val="sr-CS"/>
        </w:rPr>
        <w:t xml:space="preserve">Град је у претходним годинама урадио око 23 км пјешачко-бициклистичких стаза, чиме је значајно повећана безбедност саобраћаја. Међутим и даље постоје дионице, а са урбанизацијом се појављују и нове, које треба  изградити. Те стазе се и даље налазе на дионицама унутар градске уличне мреже, поред магистралних путева Бијељина – Зворник (Патковача), Бијељина – Угљевик (Хасе, Суво Поље- Равно Поље) Бијељина - Рача и Бијељина - Брчко, те поред локалних путева као нпр. кроз МЗ-цу Љељенча као и наставак изградње на локалном путу за Батковић и др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ab/>
        <w:t xml:space="preserve">2. </w:t>
      </w:r>
      <w:r>
        <w:rPr>
          <w:b/>
          <w:bCs/>
          <w:lang w:val="sr-CS"/>
        </w:rPr>
        <w:t>Водоводна мреж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За потребе изградње водоводне мреже за ову годину су предвиђена средства од 250.000 КМ , приликом чега ће Град суфинансирати изградњу у износу од 200.000 КМ. На ова планирана средства од 200.000 КМ грађани су у обавези да прикупе 20 % средстава или 50.000 КМ. С обзиром да је вода основна људска потреба ова средства одговарају већини захтјева за изградњу водовода.  За 2015 годину за сада је поднијето 40</w:t>
      </w:r>
      <w:r>
        <w:rPr>
          <w:bCs/>
          <w:color w:val="FF0000"/>
          <w:lang w:val="sr-CS"/>
        </w:rPr>
        <w:t xml:space="preserve"> </w:t>
      </w:r>
      <w:r>
        <w:rPr>
          <w:bCs/>
          <w:lang w:val="sr-CS"/>
        </w:rPr>
        <w:t>захтјева за изградњу истих,</w:t>
      </w:r>
      <w:r>
        <w:rPr>
          <w:bCs/>
        </w:rPr>
        <w:t xml:space="preserve"> </w:t>
      </w:r>
      <w:r>
        <w:rPr>
          <w:bCs/>
          <w:lang w:val="sr-CS"/>
        </w:rPr>
        <w:t xml:space="preserve">укупне дужине око </w:t>
      </w:r>
      <w:r>
        <w:rPr>
          <w:bCs/>
        </w:rPr>
        <w:t>5</w:t>
      </w:r>
      <w:r>
        <w:rPr>
          <w:bCs/>
          <w:lang w:val="sr-CS"/>
        </w:rPr>
        <w:t>000 м1.</w:t>
      </w:r>
      <w:r>
        <w:rPr>
          <w:bCs/>
          <w:color w:val="FF0000"/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циљу заштите изворишта “Грмић“ радит ће се програм санитарне заштите у нестационарним условима у вредности од око 35.000 КМ.  Ово је у суштини наставак пројекта који је започет у 2013 и 2014 години,  а који представља законску обавезу, и исти би се финансирао из водопривредних накнад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</w:rPr>
        <w:t xml:space="preserve">3. </w:t>
      </w:r>
      <w:r>
        <w:rPr>
          <w:b/>
          <w:bCs/>
          <w:lang w:val="sr-CS"/>
        </w:rPr>
        <w:t>Електро мреж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За потребе изградње електро мреже за ову годину  предвиђена су средства од 177.000 КМ, и то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CS"/>
        </w:rPr>
      </w:pPr>
      <w:r>
        <w:rPr>
          <w:lang w:val="sr-CS"/>
        </w:rPr>
        <w:t>За изградњу јавне расвете на подручју градских и сеоских МЗ-а предвиђен је износ од 150.000,00 КМ, стим што грађани суфинансирају износ од 50%, а што је у складу са ″Одлуком о поступку и критеријумима за суфинансирање пројеката мјесних заједница на подручју Града Бијељина". Суфинансирање може бити и у материјал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а измештање и дислокацију трафо станице у зони нове саобраћајнице која спаја магистрални пут Бијељина-Тузла са локацијом Новог градског гробља у Бијељини на локалитету Хасе-Бријесница у износу од 15.000,00 КМ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зрада катастра јавне расвете у вриједности од 12.000,00 КМ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</w:rPr>
        <w:t xml:space="preserve">4. </w:t>
      </w:r>
      <w:r>
        <w:rPr>
          <w:b/>
          <w:lang w:val="sr-CS"/>
        </w:rPr>
        <w:t>Гасификација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 xml:space="preserve">            </w:t>
      </w:r>
      <w:r>
        <w:rPr>
          <w:bCs/>
          <w:lang w:val="sr-CS"/>
        </w:rPr>
        <w:t>Овом буџетском ставком, с обзиром на уговорене обавезе, већ трећу годину се  предвиђају средства за плаћање разних сагласности пре свега за потребе изградње гасовода и то у износу од 40.000 КМ, што оптерећује ову ставку у смислу да би се могле радити одређене инвестиције друге врсте. Међутим ово улагање представља суфинансирање Града у изградњи гасификац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нализациј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lang w:val="sr-CS"/>
        </w:rPr>
        <w:tab/>
        <w:t>У склопу изградње фекалне канализације план је да се крене са реализацијом пројекта „ОРИО“ приликом чега ће се извршит реконструкција</w:t>
      </w:r>
      <w:r>
        <w:rPr>
          <w:szCs w:val="22"/>
          <w:lang w:val="sr-CS"/>
        </w:rPr>
        <w:t xml:space="preserve"> одређеног  броја  улица на градској уличној мрежи, као и да се приведе крају посао око изградње пречистача одпадних вода. У задње двије године кроз пројекат канализације реконструисане су следеће улице:</w:t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 xml:space="preserve">- дио улице  Мајевичка, Кнегиње Милице, Његошева, Српске добровољачке гарде-око 160 м1, Трг ђенерала Драже Михајловића, ул. Меше Селимовића, Браће Гаврић, Војводе Степе, Кнез Иво од Семберије-око 380 м1, Слободана Јовановића, Димитрија Туцовића-око 100 м1, Светог Саве-око 120 м1, Цетинска-око 100 м1, Десанке Максимовић-око 70 м1, Арсенија Чарнојевића-око 160 м1, дио ул. Краља Милутина, 2.Априла-око 50 м1 и већина прикључних- споредних  улица које гравитирају уз горе наведене. </w:t>
      </w:r>
    </w:p>
    <w:p>
      <w:pPr>
        <w:pStyle w:val="Normal"/>
        <w:ind w:firstLine="720"/>
        <w:jc w:val="both"/>
        <w:rPr/>
      </w:pPr>
      <w:r>
        <w:rPr>
          <w:szCs w:val="22"/>
          <w:lang w:val="sr-CS"/>
        </w:rPr>
        <w:t>Поред тога извршена је  изградња новог кружног тока код “Гаруље“ тј. на раскрсници улица С.Д.Гарде- Меше Селимовића- Мајевичка- Браће Гаврић.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стале активности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Поред горе поменутих инвестиција постоји потреба и за следећим, а то је изградња аутобуских стајалишта и уградња аутобуских надстрешица на више локација у граду и на локалним путеви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Уређење јавних површина ( паркови, зелене површине и засади младих садниц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Изградња семафорског уређаја на раскрсници улица Мајевичка- Д.Туцовића- Кнегиње Милице. Треба напоменути да је се само у 2014 години на поменутој раскрсници десило </w:t>
      </w:r>
      <w:r>
        <w:rPr/>
        <w:t>o</w:t>
      </w:r>
      <w:r>
        <w:rPr>
          <w:lang w:val="sr-CS"/>
        </w:rPr>
        <w:t>ко 20 регистрованих саобраћајних незгода, тако да не треба пуно објашњавати потребу да се овде угради сигнално-саобраћајна опре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а одређеним локацијама потребно је поставити тј. уградити или поправити саобраћајну опрему у виду  заштитно-одбојне ограде, као и на најкритичнијим мјестима као што су путне дионице поред дубоких канала са водом, косина, насипа и засјека. Већина ових активности је упитна из разлога недовољних финансијских средстава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У циљу смиривања саобраћаја, тј. смањења брзина кретања планира се уградња вибрационих трака на градској уличној мрежи и то као алтернатива лежећим полицајцима. Траке би се постављале пре свега у улицама са већим правцем, гдје се постижу веће брзине, као и поред јавних установа гдје је појачан пјешачки саобраћај. Ова активност се води тј финансира кроз редовно одржавање путева и улица.</w:t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рада пројектне документације, ревизија</w:t>
      </w:r>
      <w:r>
        <w:rPr/>
        <w:t xml:space="preserve"> </w:t>
      </w:r>
      <w:r>
        <w:rPr>
          <w:lang w:val="sr-CS"/>
        </w:rPr>
        <w:t>и надз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рограмом предвиђен је одређен износ средстава за израду пројектне документације путева и улица и ревизија пројектне документације, као што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ројекат саобраћајница везаних за израду фекалне канализације – по потреби,</w:t>
      </w:r>
    </w:p>
    <w:p>
      <w:pPr>
        <w:pStyle w:val="Normal"/>
        <w:jc w:val="both"/>
        <w:rPr/>
      </w:pPr>
      <w:r>
        <w:rPr>
          <w:lang w:val="sr-CS"/>
        </w:rPr>
        <w:tab/>
        <w:t>- Израда неопходних елабората потребних за асфалтирање путева и улиц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Израда катастра јавне расвет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Пројекат изградње трећих трака поред магистралних путева- по потреби и у склад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 упуствима Ј.П “Путеви РС“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- Главни пројекат уређења канала “Дашница“ на дионици од моста у ул. Пантелинска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о моста код “ЈУ Воде Српске“ тј. до улице Цара Урош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Главни   пројекат   новог  моста   преко  канала  МОК   на  магистралном  путу  М-18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ијељина-Угљевик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41" w:hanging="0"/>
        <w:rPr>
          <w:lang w:val="sr-CS"/>
        </w:rPr>
      </w:pPr>
      <w:r>
        <w:rPr>
          <w:lang w:val="sr-CS"/>
        </w:rPr>
        <w:t xml:space="preserve">Уколико   се   стекну   финансијски   услови    извршит   ће   се   израда   и  следеће 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пројектне документације:</w:t>
      </w:r>
    </w:p>
    <w:p>
      <w:pPr>
        <w:pStyle w:val="Normal"/>
        <w:autoSpaceDE w:val="false"/>
        <w:ind w:left="74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Главни пројекат изградње новог моста на каналу МОК који повезује ново изграђе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саобраћајницу за Ново градско гробље у Бијељини на локалитету Хасе-Бријесниц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а МЗ-цом Ново Насељ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Овом ставком потребно је исфинансирати и пројектовање одређених мостова, затим пјешачко-бициклистичких стаза, израду урбанистичко-техничких услова, аутобуских стајалишта, али и  израду пројектне документације за рад семафорско - сигналне опреме и уређај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р.</w:t>
      </w:r>
    </w:p>
    <w:p>
      <w:pPr>
        <w:pStyle w:val="Normal"/>
        <w:jc w:val="both"/>
        <w:rPr/>
      </w:pPr>
      <w:r>
        <w:rPr>
          <w:lang w:val="sr-CS"/>
        </w:rPr>
        <w:tab/>
        <w:t>Другим дијелом ове ставке предвиђено је финансирање надзора над изградњом дијела горе дефинисаних активности.</w:t>
      </w:r>
      <w:r>
        <w:rPr>
          <w:color w:val="FF0000"/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чи од 01.01.2015. године до 31.12.2015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Број:</w:t>
      </w:r>
      <w:r>
        <w:rPr>
          <w:bCs/>
          <w:lang w:val="sr-Latn-CS"/>
        </w:rPr>
        <w:t xml:space="preserve"> 01-022-14/15</w:t>
      </w:r>
      <w:r>
        <w:rPr>
          <w:bCs/>
          <w:lang w:val="sr-CS"/>
        </w:rPr>
        <w:tab/>
        <w:tab/>
        <w:tab/>
        <w:tab/>
        <w:tab/>
        <w:tab/>
      </w:r>
      <w:r>
        <w:rPr>
          <w:bCs/>
          <w:lang w:val="sr-Latn-CS"/>
        </w:rPr>
        <w:t xml:space="preserve">            </w:t>
      </w:r>
      <w:r>
        <w:rPr>
          <w:bCs/>
          <w:lang w:val="sr-CS"/>
        </w:rPr>
        <w:t xml:space="preserve"> П Р Е Д С Ј Е Д Н И К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Б и ј е љ и н а,</w:t>
        <w:tab/>
        <w:tab/>
        <w:tab/>
        <w:tab/>
        <w:t xml:space="preserve">                        СКУПШТИН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Датум, 06. фебруар 2015. го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раган Ђурђевић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30:00Z</dcterms:created>
  <dc:creator>X</dc:creator>
  <dc:description/>
  <cp:keywords/>
  <dc:language>en-US</dc:language>
  <cp:lastModifiedBy>mpetrovic</cp:lastModifiedBy>
  <cp:lastPrinted>2013-12-26T10:54:00Z</cp:lastPrinted>
  <dcterms:modified xsi:type="dcterms:W3CDTF">2015-02-09T10:56:00Z</dcterms:modified>
  <cp:revision>7</cp:revision>
  <dc:subject/>
  <dc:title>ПРОГРАМ ОДРЖАВАЊА И МОДЕРНИЗАЦИЈЕ ЛОКАЛНИХ И НЕКАТЕГОРИСАНИХ ПУТЕВА И ГРАДСКИХ УЛИЦА НА </dc:title>
</cp:coreProperties>
</file>