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0. став 1. алинеја 11. Закона о локалној самоуправи ("Службени гласник Републике Српске", број: 101/04, 42/05, 118/05 и 98/13), члана 3</w:t>
      </w:r>
      <w:r>
        <w:rPr>
          <w:lang w:val="ru-RU"/>
        </w:rPr>
        <w:t xml:space="preserve">8. став </w:t>
      </w:r>
      <w:r>
        <w:rPr>
          <w:lang w:val="sr-Latn-CS"/>
        </w:rPr>
        <w:t>(</w:t>
      </w:r>
      <w:r>
        <w:rPr>
          <w:lang w:val="ru-RU"/>
        </w:rPr>
        <w:t>2</w:t>
      </w:r>
      <w:r>
        <w:rPr>
          <w:lang w:val="sr-Latn-CS"/>
        </w:rPr>
        <w:t>)</w:t>
      </w:r>
      <w:r>
        <w:rPr>
          <w:lang w:val="ru-RU"/>
        </w:rPr>
        <w:t xml:space="preserve"> тачка ј) </w:t>
      </w:r>
      <w:r>
        <w:rPr>
          <w:lang w:val="sr-CS"/>
        </w:rPr>
        <w:t xml:space="preserve">Статута </w:t>
      </w:r>
      <w:r>
        <w:rPr>
          <w:lang w:val="ru-RU"/>
        </w:rPr>
        <w:t>Града</w:t>
      </w:r>
      <w:r>
        <w:rPr>
          <w:lang w:val="sr-CS"/>
        </w:rPr>
        <w:t xml:space="preserve"> Бијељина ("Службени гласник Града Бијељина", број: 8/13 и 27/13) и члана 7. Одлуке о поступку давања у закуп станова на којима не постоји станараско право, а право располагања има Град Бијељина (''Службени гласник Града Бијељина'', број: 21/14), Скупштина Града Бијељина на 31. сједници одржаној дана 12. марта </w:t>
      </w:r>
      <w:r>
        <w:rPr>
          <w:lang w:val="ru-RU"/>
        </w:rPr>
        <w:t>201</w:t>
      </w:r>
      <w:r>
        <w:rPr>
          <w:lang w:val="sr-CS"/>
        </w:rPr>
        <w:t>5</w:t>
      </w:r>
      <w:r>
        <w:rPr>
          <w:lang w:val="ru-RU"/>
        </w:rPr>
        <w:t>. године</w:t>
      </w:r>
      <w:r>
        <w:rPr>
          <w:lang w:val="sr-CS"/>
        </w:rPr>
        <w:t>, дон</w:t>
      </w:r>
      <w:r>
        <w:rPr>
          <w:lang w:val="ru-RU"/>
        </w:rPr>
        <w:t>и</w:t>
      </w:r>
      <w:r>
        <w:rPr>
          <w:lang w:val="sr-CS"/>
        </w:rPr>
        <w:t xml:space="preserve">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ДОДЈЕЛИ НА КОРИШТЕЊЕ</w:t>
      </w:r>
      <w:r>
        <w:rPr>
          <w:b/>
          <w:lang w:val="sr-CS"/>
        </w:rPr>
        <w:t xml:space="preserve"> ЈУ ЦЕНТАР ЗА СОЦИЈАЛНИ РАД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ЈЕЉИНА СТАМБЕНОГ ПРОСТОРА У К.О. БИЈЕЉИНА 1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tabs>
          <w:tab w:val="clear" w:pos="720"/>
          <w:tab w:val="left" w:pos="1575" w:leader="none"/>
          <w:tab w:val="center" w:pos="4535" w:leader="none"/>
        </w:tabs>
        <w:rPr>
          <w:lang w:val="sr-CS"/>
        </w:rPr>
      </w:pPr>
      <w:r>
        <w:rPr>
          <w:lang w:val="sr-Latn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Овом Одлуком додјељује се ЈУ Центар за социјални рад Бијељина на кориштење, ради стамбеног збрињавања социјално угрожених лица, једнособан стан у улици Николе Тесле број 18/1 у Бијељини, означен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к.ч. број 2439/0 Е 17, у нарави једнособан стан, површине 28 м2, уписан у з.к. уложак број 12916 к.о. Бијељина 1, у ком је СШЦ Радна заједница Бијељина уписана са правом располагања са дијелом 1/1, а што одговара некретнинама означеним као к.ч. број 2439, зв. ''Блед'', у нарави стамбено-пословна зграда површине 1018 м2, уписана у листу непокретности број 6047 к.о. Бијељина 1, у ком је у А1 листу, у подулошку број 17, уписан једнособан стан, површине 28 м2, ознаке ПР, у ком је СШЦ Радна заједнница Бијељина уписана као носилац права на посебном дијелу зграде са дијелом 1/1. </w:t>
      </w:r>
    </w:p>
    <w:p>
      <w:pPr>
        <w:pStyle w:val="Normal"/>
        <w:tabs>
          <w:tab w:val="clear" w:pos="720"/>
          <w:tab w:val="left" w:pos="15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Град Бијељина је носилац права располагања на стану у државној својини из члана 1. став 1. ове Одлуке, који се налази у улици Николе Тесле број 18/1 у Бијељини, а на основу правоснажног рјешења Министарства за избјеглице и расељена лица Републике Српске број 18.03-3-4-АЛ-1314/11 од 28.05.2013. године. 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08"/>
        <w:jc w:val="both"/>
        <w:rPr/>
      </w:pPr>
      <w:r>
        <w:rPr>
          <w:lang w:val="sr-CS"/>
        </w:rPr>
        <w:t>Стан се даје на кориштење на период од 5 (пет) година,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2</w:t>
      </w:r>
      <w:r>
        <w:rPr>
          <w:lang w:val="sr-C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ЈУ Центар за социјални рад Бијељина се </w:t>
      </w:r>
      <w:r>
        <w:rPr>
          <w:lang w:val="ru-RU"/>
        </w:rPr>
        <w:t xml:space="preserve">обавезује да </w:t>
      </w:r>
      <w:r>
        <w:rPr>
          <w:lang w:val="sr-CS"/>
        </w:rPr>
        <w:t>надлежном одјељењу  Града Бијељина, подноси извјештај о смјештају социјално угрожених лица у  предметни ст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</w:t>
      </w:r>
      <w:r>
        <w:rPr>
          <w:lang w:val="sr-CS"/>
        </w:rPr>
        <w:t>ан 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ЈУ Центар за социјални рад Бијељина се обавезује да непокретност дату на  кориштење, користи у складу са Закон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 гласнику Града Бијељина".</w:t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</w:t>
      </w:r>
      <w:r>
        <w:rPr>
          <w:lang w:val="sr-Latn-CS"/>
        </w:rPr>
        <w:t>19/</w:t>
      </w:r>
      <w:r>
        <w:rPr>
          <w:lang w:val="sr-CS"/>
        </w:rPr>
        <w:t>15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ru-RU"/>
        </w:rPr>
        <w:t xml:space="preserve"> 12. март 201</w:t>
      </w:r>
      <w:r>
        <w:rPr>
          <w:lang w:val="sr-CS"/>
        </w:rPr>
        <w:t xml:space="preserve">5. године                                              </w:t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Драган  Ђурђевић</w:t>
      </w:r>
      <w:r>
        <w:rPr>
          <w:lang w:val="sr-Latn-C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51:00Z</dcterms:created>
  <dc:creator>ljrajkovic</dc:creator>
  <dc:description/>
  <cp:keywords/>
  <dc:language>en-US</dc:language>
  <cp:lastModifiedBy>mpetrovic</cp:lastModifiedBy>
  <cp:lastPrinted>2015-03-13T11:26:00Z</cp:lastPrinted>
  <dcterms:modified xsi:type="dcterms:W3CDTF">2015-03-13T10:27:00Z</dcterms:modified>
  <cp:revision>18</cp:revision>
  <dc:subject/>
  <dc:title>                                                                                                                               ПРИЈЕДЛОГ</dc:title>
</cp:coreProperties>
</file>