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На основу члана 30. став 1. алинеја 11. Закона о локалној самоуправи (''Службени гласник Републике Српске'', број</w:t>
      </w:r>
      <w:r>
        <w:rPr>
          <w:lang w:val="sr-Latn-CS"/>
        </w:rPr>
        <w:t>:</w:t>
      </w:r>
      <w:r>
        <w:rPr>
          <w:lang w:val="sr-CS"/>
        </w:rPr>
        <w:t xml:space="preserve"> 101/04, 42/05, 118/05 и 98/13)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и члана 38. став </w:t>
      </w:r>
      <w:r>
        <w:rPr>
          <w:lang w:val="sr-Latn-CS"/>
        </w:rPr>
        <w:t>(</w:t>
      </w:r>
      <w:r>
        <w:rPr>
          <w:lang w:val="sr-CS"/>
        </w:rPr>
        <w:t>2</w:t>
      </w:r>
      <w:r>
        <w:rPr>
          <w:lang w:val="sr-Latn-CS"/>
        </w:rPr>
        <w:t>)</w:t>
      </w:r>
      <w:r>
        <w:rPr>
          <w:lang w:val="sr-CS"/>
        </w:rPr>
        <w:t xml:space="preserve"> тачка ј) Статута Града Бијељина (''Службени гласник Града Бијељина'', број: 8/13 и 27/13), Скупштина Г</w:t>
      </w:r>
      <w:r>
        <w:rPr>
          <w:lang w:val="sr-BA"/>
        </w:rPr>
        <w:t>рада</w:t>
      </w:r>
      <w:r>
        <w:rPr>
          <w:lang w:val="sr-CS"/>
        </w:rPr>
        <w:t xml:space="preserve"> Бијељина на 31. сједници одржаној дана</w:t>
      </w:r>
      <w:r>
        <w:rPr>
          <w:lang w:val="sr-Latn-CS"/>
        </w:rPr>
        <w:t xml:space="preserve"> </w:t>
      </w:r>
      <w:r>
        <w:rPr>
          <w:lang w:val="sr-CS"/>
        </w:rPr>
        <w:t>12. марта 20</w:t>
      </w:r>
      <w:r>
        <w:rPr>
          <w:lang w:val="sr-BA"/>
        </w:rPr>
        <w:t>1</w:t>
      </w:r>
      <w:r>
        <w:rPr>
          <w:lang w:val="sr-CS"/>
        </w:rPr>
        <w:t>5. године,  донијела ј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/>
      </w:pPr>
      <w:r>
        <w:rPr>
          <w:b/>
          <w:lang w:val="sr-CS"/>
        </w:rPr>
        <w:t xml:space="preserve">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CS"/>
        </w:rPr>
        <w:t>О ДАВАЊУ САГЛАСНОСТИ НА ОДЛУКУ О РУШЕЊУ ОБЈЕКАТА – ЈУ ЦЕНТАР ЗА СОЦИЈАЛНИ РАД БИЈЕЉИНА РАДИ ИЗГРАДЊЕ ОБЈЕКТА ЈУ ЦЕНТАР ЗА СОЦИЈАЛНИ РАД БИЈЕЉИНА СА ДНЕВНИМ ЦЕНТРОМ ЗА ДЈЕЦУ СА ПОСЕБНИМ ПОТРЕБАМА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/>
      </w:pPr>
      <w:r>
        <w:rPr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Даје се сагласност на Одлуку Управног одбора ЈУ Центар за социјални рад Бијељина број 01-014.10-10/15 од 02. 03. 2015. године којом се одобрава рушење објеката ЈУ Центар за социјални рад Бијељина у улици Потпоручника Смајића број 18, означених као: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к.ч. број 4319/0 Е1, у нарави пословна зграда у ванпривреди, површине 194 м2, пословна зграда у ванпривреди, површине 214 м2 и пословна зграда у ванпривреди, површине 70 м2, што чини укупну површину од 478 м2, к.ч. број 4320/0 Е1,  у нарави стамбена зграда, површине 72 м2 и двособан стан, површине 48 м2, што чини укупну површину од 120 м2, и к.ч. број 4321/0 Е1, у нарави стамбена зграда површине 58 м2, све уписане у з.к. уложак број 6195 к.о. Бијељина 2, у ком је ЈУ Центар за социјални рад Бијељина уписана са правом располагања са дијелом 1/1, а који објекти се налазе на парцелама означеним као к.ч. број 4319/0, у нарави пословна зграда у ванпривреди, површине 194 м2, пословна зграда у ванпривреди, површине 214 м2, пословна зграда у ванпривреди, површине 70 м2 и двориште површине 264 м2, што чини укупну површину од 742 м2, к.ч. број 4320/0,  у нарави стамбена зграда, површине 72 м2 и двориште површине 300 м2, што чини укупну површину од 372 м2, и к.ч. број 4321/0, у нарави стамбена зграда површине 58 м2, све уписане у матични з.к. уложак број 758 к.о. Бијељина 2, у ком је уписано право располагања у корист Скупштине општине са дијелом 1/1 и трајно право кориштења у корист ЈУ Центар за социјални рад Бијељина са дијелом 1/1, а што одговара некретнинама означеним као к.ч. број 4319, у нарави пословна зграда у ванпривреди, површине 194 м2, пословна зграда у ванпривреди, површине 214 м2, пословна зграда у ванпривреди, површине 70 м2 и двориште површине 264 м2, што чини укупну површину од 742 м2, к.ч. број 4320,  у нарави стамбена зграда, површине 72 м2 и двориште површине 300 м2, што чини укупну површину од 372 м2, и к.ч. број 4321, у нарави стамбена зграда површине 58 м2, уписаним у листу непокретности број 781 к.о. Бијељина 2, у ком је у А1 листу, у подулошку број 1, на парцели означеној као к.ч. број 4319 уписана пословна зграда у ванпривреди, површине 194 м2, ознаке ПР, пословна зграда у ванпривреди, површине 214 м2, ознаке ПР и пословна зграда у ванпривреди, површине 70 м2, ознаке ПР, што чини укупну површину од 478 м2, на парцели означеној као к.ч. број 4320 уписана стамбена зграда, површине 72 м2, ознаке ПР и двособан стан, површине 48 м2, ознаке ПР, што чини укупну површину од 120 м2, и на парцели означеној као к.ч. број 4321 уписана стамбена зграда површине 58 м2, ознаке ПР, у ком је као корисник уписана ЈУ Центар за социјални рад Бијељина са дијелом 1/1, ради изградње објекта социјалне заштите – Центар за социјални рад са Дневним центром за дјецу са псоебним потребама.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2</w:t>
      </w:r>
      <w:r>
        <w:rPr>
          <w:lang w:val="ru-RU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а Одлука ступа на снагу </w:t>
      </w:r>
      <w:r>
        <w:rPr>
          <w:lang w:val="sr-Latn-CS"/>
        </w:rPr>
        <w:t>осмог дана од дана објављивања</w:t>
      </w:r>
      <w:r>
        <w:rPr>
          <w:lang w:val="sr-CS"/>
        </w:rPr>
        <w:t xml:space="preserve">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</w:t>
      </w:r>
      <w:r>
        <w:rPr>
          <w:lang w:val="sr-Latn-CS"/>
        </w:rPr>
        <w:t>20</w:t>
      </w:r>
      <w:r>
        <w:rPr>
          <w:lang w:val="sr-CS"/>
        </w:rPr>
        <w:t>/15 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  СКУПШТИНЕ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Датум, 12. март 2015. године</w:t>
      </w:r>
    </w:p>
    <w:p>
      <w:pPr>
        <w:pStyle w:val="Normal"/>
        <w:ind w:left="1440" w:firstLine="720"/>
        <w:rPr>
          <w:lang w:val="sr-CS"/>
        </w:rPr>
      </w:pPr>
      <w:r>
        <w:rPr>
          <w:lang w:val="sr-CS"/>
        </w:rPr>
        <w:t xml:space="preserve">                                                            </w:t>
      </w:r>
      <w:r>
        <w:rPr>
          <w:lang w:val="sr-CS"/>
        </w:rPr>
        <w:t>Драган Ђурђевић</w:t>
      </w:r>
      <w:r>
        <w:rPr>
          <w:lang w:val="sr-Latn-CS"/>
        </w:rPr>
        <w:t>, с.р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080" w:gutter="0" w:header="720" w:top="108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1:58:00Z</dcterms:created>
  <dc:creator>ljrajkovic</dc:creator>
  <dc:description/>
  <cp:keywords/>
  <dc:language>en-US</dc:language>
  <cp:lastModifiedBy>mpetrovic</cp:lastModifiedBy>
  <cp:lastPrinted>2015-03-13T11:21:00Z</cp:lastPrinted>
  <dcterms:modified xsi:type="dcterms:W3CDTF">2015-03-13T10:21:00Z</dcterms:modified>
  <cp:revision>11</cp:revision>
  <dc:subject/>
  <dc:title>На основу члана 30</dc:title>
</cp:coreProperties>
</file>