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, 118/05 и 98/13), члана 38. став 2. тачка п) Статута Града Бијељина („Службени гласник Града Бијељина“, број: 8/13 и 27/13) и члана 28. став 3. Пословника о критеријумима и поступку за стипендирање студената и ученика, финансирање научно – истраживачког рада и награђивање ученика и наставника („Службени гласник општине Бијељина“, број: 21/06, 27/07 и 22/09) Скупштина Града Бијељина на </w:t>
      </w:r>
      <w:r>
        <w:rPr>
          <w:lang w:val="sr-Latn-CS"/>
        </w:rPr>
        <w:t>31.</w:t>
      </w:r>
      <w:r>
        <w:rPr>
          <w:lang w:val="sr-CS"/>
        </w:rPr>
        <w:t xml:space="preserve"> сједници одржаној дана </w:t>
      </w:r>
      <w:r>
        <w:rPr>
          <w:lang w:val="sr-Latn-CS"/>
        </w:rPr>
        <w:t xml:space="preserve">12. марта </w:t>
      </w:r>
      <w:r>
        <w:rPr>
          <w:lang w:val="sr-CS"/>
        </w:rPr>
        <w:t>2015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КОМИСИЈЕ ЗА ПРОВОЂЕЊЕ ПОСТУПКА ОДАБИРА НАУЧНО – ИСТАЖИВАЧКИХ РАДОВА У АКАДЕМСКОЈ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sr-CS"/>
        </w:rPr>
        <w:t>2014/2015. ГОДИН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За чланове Комисије за провођење поступка одабира научно – истраживачких радова у академској 2014/2015. години, који ће се финансирати из буџета Града Бијељина, именују се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</w:t>
      </w:r>
      <w:r>
        <w:rPr>
          <w:lang w:val="sr-Latn-CS"/>
        </w:rPr>
        <w:t xml:space="preserve"> ЗОРАН ТРИФКО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ТОМО КОВАЧЕВИЋ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Latn-CS"/>
        </w:rPr>
        <w:t>22</w:t>
      </w:r>
      <w:r>
        <w:rPr>
          <w:lang w:val="sr-CS"/>
        </w:rPr>
        <w:t>/15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>СКУПШТИНЕ ГРАДА БИЈЕЉНА</w:t>
      </w:r>
    </w:p>
    <w:p>
      <w:pPr>
        <w:pStyle w:val="Normal"/>
        <w:jc w:val="both"/>
        <w:rPr/>
      </w:pPr>
      <w:r>
        <w:rPr>
          <w:lang w:val="sr-CS"/>
        </w:rPr>
        <w:t>Датум, 12. март 2015. годин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</w:t>
      </w:r>
      <w:r>
        <w:rPr>
          <w:lang w:val="sr-Latn-CS"/>
        </w:rPr>
        <w:t>, с.р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47:00Z</dcterms:created>
  <dc:creator>jvasiljevic</dc:creator>
  <dc:description/>
  <cp:keywords/>
  <dc:language>en-US</dc:language>
  <cp:lastModifiedBy>mpetrovic</cp:lastModifiedBy>
  <cp:lastPrinted>2015-03-13T12:52:00Z</cp:lastPrinted>
  <dcterms:modified xsi:type="dcterms:W3CDTF">2015-03-13T11:52:00Z</dcterms:modified>
  <cp:revision>8</cp:revision>
  <dc:subject/>
  <dc:title>ПРИЈЕДЛОГ</dc:title>
</cp:coreProperties>
</file>