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2. став 1. тачка а) подтачка 2. Закона о заштити и спасавању у ванредним ситуацијама („Службени гласник Републике Српске“, број: 121/12), члана 30. став 1. алинеја 10. Закона о локалној самоуправи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4, 42/05, 118/05 и 98/13) и члана 38. став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а и) Статута Града Бијељина ("Службени гласник Града Бијељина"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 и 27/13), Скупштина Града Бијељина на својој 31.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2. марта </w:t>
      </w:r>
      <w:r>
        <w:rPr>
          <w:rFonts w:cs="Times New Roman" w:ascii="Times New Roman" w:hAnsi="Times New Roman"/>
          <w:sz w:val="24"/>
          <w:szCs w:val="24"/>
          <w:lang w:val="sr-CS"/>
        </w:rPr>
        <w:t>2015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УСВАЈАЊУ ПРОЦЈЕНЕ УГРОЖЕНОСТИ ГРАДА БИЈЕЉИНА ОД ЕЛЕМЕНТАРНЕ НЕПОГОДЕ И ДРУГЕ НЕСРЕЋ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Одлуком усваја се Процјена угрожености Града Бијељина од елементарне непогоде и друге несре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ставни дио ове Одлуке је Процјена угрожености Града Бијељина од елементарне непогоде и друге несре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 у "Службеном гласнику Града Бијељина"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</w:t>
      </w:r>
      <w:r>
        <w:rPr>
          <w:rFonts w:cs="Times New Roman" w:ascii="Times New Roman" w:hAnsi="Times New Roman"/>
          <w:sz w:val="24"/>
          <w:szCs w:val="24"/>
          <w:lang w:val="sr-Latn-CS"/>
        </w:rPr>
        <w:t>15</w:t>
      </w:r>
      <w:r>
        <w:rPr>
          <w:rFonts w:cs="Times New Roman" w:ascii="Times New Roman" w:hAnsi="Times New Roman"/>
          <w:sz w:val="24"/>
          <w:szCs w:val="24"/>
          <w:lang w:val="sr-CS"/>
        </w:rPr>
        <w:t>/15</w:t>
        <w:tab/>
        <w:tab/>
        <w:tab/>
        <w:tab/>
        <w:tab/>
        <w:t xml:space="preserve">       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 и ј е љ и н а, </w:t>
        <w:tab/>
        <w:tab/>
        <w:tab/>
        <w:tab/>
        <w:t xml:space="preserve">         СКУПШТИНЕ ГРАДА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, 12. март  2015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                   Драган Ђурђ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.р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17:00Z</dcterms:created>
  <dc:creator>bdespotovic</dc:creator>
  <dc:description/>
  <cp:keywords/>
  <dc:language>en-US</dc:language>
  <cp:lastModifiedBy>mpetrovic</cp:lastModifiedBy>
  <cp:lastPrinted>2015-03-13T12:02:00Z</cp:lastPrinted>
  <dcterms:modified xsi:type="dcterms:W3CDTF">2015-03-13T11:04:00Z</dcterms:modified>
  <cp:revision>6</cp:revision>
  <dc:subject/>
  <dc:title>ПРИЈЕДЛОГ</dc:title>
</cp:coreProperties>
</file>