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Latn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 </w:t>
      </w: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 w:cs="Times New Roman"/>
          <w:lang w:val="sr-CS" w:bidi="zxx"/>
        </w:rPr>
        <w:t xml:space="preserve"> 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став 1. </w:t>
      </w:r>
      <w:r>
        <w:rPr>
          <w:rFonts w:cs="Tahoma"/>
          <w:lang w:val="sr-BA" w:bidi="zxx"/>
        </w:rPr>
        <w:t xml:space="preserve">алинеја 9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101/04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члана </w:t>
      </w:r>
      <w:r>
        <w:rPr>
          <w:rFonts w:cs="Tahoma"/>
          <w:lang w:val="sr-BA" w:bidi="zxx"/>
        </w:rPr>
        <w:t>2. и 7</w:t>
      </w:r>
      <w:r>
        <w:rPr>
          <w:rFonts w:cs="Tahoma"/>
          <w:lang w:val="sr-CS" w:bidi="zxx"/>
        </w:rPr>
        <w:t>.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Закона о комуналним таксама (''Службени гласник Републике Српске''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BA" w:bidi="zxx"/>
        </w:rPr>
        <w:t>4/12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(2), тачка з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 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 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 31.</w:t>
      </w:r>
      <w:r>
        <w:rPr>
          <w:rFonts w:eastAsia="Times New Roman CYR" w:cs="Times New Roman CYR" w:ascii="Times New Roman CYR" w:hAnsi="Times New Roman CYR"/>
          <w:lang w:val="sr-CS"/>
        </w:rPr>
        <w:t xml:space="preserve"> сјед</w:t>
      </w:r>
      <w:r>
        <w:rPr>
          <w:rFonts w:eastAsia="Times New Roman"/>
        </w:rPr>
        <w:t xml:space="preserve">ници одржаној дана 12. </w:t>
      </w:r>
      <w:r>
        <w:rPr>
          <w:rFonts w:eastAsia="Times New Roman"/>
          <w:lang w:val="sr-CS"/>
        </w:rPr>
        <w:t>марта 201</w:t>
      </w:r>
      <w:r>
        <w:rPr>
          <w:rFonts w:eastAsia="Times New Roman"/>
        </w:rPr>
        <w:t>5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Latn-CS"/>
        </w:rPr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</w:r>
      <w:r>
        <w:rPr>
          <w:rFonts w:eastAsia="Times New Roman"/>
          <w:b/>
          <w:lang w:val="sr-CS" w:bidi="zxx"/>
        </w:rPr>
        <w:t xml:space="preserve">   </w:t>
      </w:r>
      <w:r>
        <w:rPr>
          <w:rFonts w:eastAsia="Times New Roman"/>
          <w:b/>
          <w:lang w:val="sr-Latn-CS" w:bidi="zxx"/>
        </w:rPr>
        <w:t>O</w:t>
      </w:r>
      <w:r>
        <w:rPr>
          <w:rFonts w:eastAsia="Times New Roman"/>
          <w:b/>
          <w:lang w:val="sr-CS" w:bidi="zxx"/>
        </w:rPr>
        <w:t xml:space="preserve">  </w:t>
      </w:r>
      <w:r>
        <w:rPr>
          <w:rFonts w:eastAsia="Times New Roman"/>
          <w:b/>
          <w:lang w:val="sr-BA" w:bidi="zxx"/>
        </w:rPr>
        <w:t>ИЗМЈЕНАМА И ДОПУНАМА</w:t>
      </w:r>
      <w:r>
        <w:rPr>
          <w:rFonts w:eastAsia="Times New Roman"/>
          <w:b/>
          <w:lang w:val="sr-CS" w:bidi="zxx"/>
        </w:rPr>
        <w:t xml:space="preserve"> ОДЛУКЕ О КОМУНАЛНИМ ТАКСАМА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Latn-CS" w:bidi="zxx"/>
        </w:rPr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  </w:t>
      </w:r>
      <w:r>
        <w:rPr>
          <w:rFonts w:eastAsia="Times New Roman"/>
          <w:bCs/>
          <w:lang w:val="sr-CS" w:bidi="zxx"/>
        </w:rPr>
        <w:t xml:space="preserve">     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  <w:r>
        <w:rPr>
          <w:rFonts w:eastAsia="Times New Roman"/>
          <w:bCs/>
          <w:lang w:val="sr-CS" w:bidi="zxx"/>
        </w:rPr>
        <w:t>У Одлуци о комуналним таксама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(''Службени гласник општине Бијељина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Latn-CS" w:bidi="zxx"/>
        </w:rPr>
        <w:t xml:space="preserve"> </w:t>
      </w:r>
      <w:r>
        <w:rPr>
          <w:rFonts w:eastAsia="Times New Roman"/>
          <w:bCs/>
          <w:lang w:val="sr-BA" w:bidi="zxx"/>
        </w:rPr>
        <w:t>6/12 и ''Службени гласник Града Бијељина'', број: 13/13, 27/13 и 5/14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у тачки а), б) ,в), г), д), з), л), и), н) и њ)</w:t>
      </w:r>
      <w:r>
        <w:rPr>
          <w:rFonts w:eastAsia="Times New Roman"/>
          <w:b/>
          <w:bCs/>
          <w:lang w:val="sr-BA" w:bidi="zxx"/>
        </w:rPr>
        <w:t xml:space="preserve"> </w:t>
      </w:r>
      <w:r>
        <w:rPr>
          <w:rFonts w:eastAsia="Times New Roman"/>
          <w:bCs/>
          <w:lang w:val="sr-BA" w:bidi="zxx"/>
        </w:rPr>
        <w:t>на крају тачке додаје се ''напомена''  која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 </w:t>
      </w:r>
      <w:r>
        <w:rPr>
          <w:rFonts w:eastAsia="Times New Roman"/>
          <w:bCs/>
          <w:lang w:val="sr-BA" w:bidi="zxx"/>
        </w:rPr>
        <w:t>Комунална такса утврђује се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lang w:val="sr-BA" w:bidi="zxx"/>
        </w:rPr>
        <w:t xml:space="preserve">сразмјерно времену коришћења површине, а плаћа се унапријед мјесечно, у једнаким мјесечним ратама, до 5-ог у мјесецу.''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У Тарифном броју 1. у тачки ж), и), ј)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љ), м) и о), на крају тачке додаје се ''напомена'' која глас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Комунална такса се плаћа даном издавања рјешења којим се утврђује таксена обавеза у укупном износу за одобрени период.</w:t>
      </w:r>
      <w:r>
        <w:rPr>
          <w:rFonts w:eastAsia="Times New Roman"/>
          <w:lang w:val="sr-BA" w:bidi="zxx"/>
        </w:rPr>
        <w:t xml:space="preserve">''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</w:t>
      </w:r>
      <w:r>
        <w:rPr>
          <w:rFonts w:eastAsia="Times New Roman"/>
          <w:bCs/>
          <w:lang w:val="sr-BA" w:bidi="zxx"/>
        </w:rPr>
        <w:t>У Тарифном броју 1. у тачки ђ) и е), на крају тачке додаје се ''напомена''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Комунална такса плаћа се унапријед за период утврђен рјешењем, у року од 15 дана од дана пријема рјешења.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center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Члан 4.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У Тарифном броју 1, у тачки к) став 1. мијења се и глас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  </w:t>
      </w:r>
      <w:r>
        <w:rPr>
          <w:rFonts w:eastAsia="Times New Roman"/>
          <w:bCs/>
          <w:lang w:val="sr-BA" w:bidi="zxx"/>
        </w:rPr>
        <w:t>''1. За постављање и кориштење рекламних медија на јавној површини, комунална такса за рекламирање сопствених производа, услуга и дјелатности утврђује се на годишњем нивоу, по м2 рекламне површине сразмјерно површини сваке рекламне стране, како слиједи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2.</w:t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до 1м2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једнострани------------------------    6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 126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1м2 до 2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  120 КМ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двострани--------------------------   18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2м2 до 4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  36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 504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4м2 до 8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  45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 636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8м2 до 15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  90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108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15м2 до 30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 135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162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-од 30м2 до 50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>једнострани------------------------  2025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2430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-преко 50м2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 w:bidi="zxx"/>
        </w:rPr>
        <w:t xml:space="preserve">једнострани-----------------------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>3036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двострани--------------------------  3645 КМ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тачки к) овог тарифног броја, послије става 2, додаје се нови ст. 3. и 4. који гласе: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''3. За постављање рекламе на другим површинама - на површинама у приватном власништву, комунална такса умањује се за 50% од прописане комуналне таксе за јавну површину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>4. Комунална такса из тачке к) овог тарифног броја, утврђује се рјешењем Одјељења за стамбено-комуналне послове и заштиту животне средине Градске управе Града Бијељина сразмјерно времену коришћења површине за постављање рекламе, а плаћа се унапријед за период утврђен рјешењем, у року од 15 дана од дана пријема рјешења.''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5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eastAsia="Times New Roman"/>
          <w:lang w:val="sr-BA" w:bidi="zxx"/>
        </w:rPr>
        <w:t xml:space="preserve">У Тарифном броју 2, у тачки а), </w:t>
      </w:r>
      <w:r>
        <w:rPr>
          <w:rFonts w:eastAsia="Times New Roman"/>
          <w:bCs/>
          <w:lang w:val="sr-BA" w:bidi="zxx"/>
        </w:rPr>
        <w:t>на крају тачке додаје се ''напомена''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bCs/>
          <w:lang w:val="sr-BA" w:bidi="zxx"/>
        </w:rPr>
        <w:t xml:space="preserve">          </w:t>
      </w:r>
      <w:r>
        <w:rPr>
          <w:rFonts w:eastAsia="Times New Roman"/>
          <w:bCs/>
          <w:lang w:val="sr-BA" w:bidi="zxx"/>
        </w:rPr>
        <w:t>''НАПОМЕНА: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Комунална такса се утврђује рјешењем Одјељења за стамбено комуналне послове и заштиту животне средине Градске управе Града Бијељина и плаћа се унапријед тромјесечно.''</w:t>
      </w:r>
    </w:p>
    <w:p>
      <w:pPr>
        <w:pStyle w:val="Normal"/>
        <w:autoSpaceDE w:val="false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Тачке  б),  в),  г),  д),  ђ),  е)  и  ж), овог тарифног броја бришу се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BA" w:bidi="zxx"/>
        </w:rPr>
        <w:t>3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6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У Тарифном броју 2, послије тачке ј) у напомени додаје се тачка 3. која гласи: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''Комунална такса из тачке з), и) и ј) утврђује се рјешењем Одјељења за стамбено-комуналне послове и заштиту животне средине Градске управе Града Бијељина,а плаћа се у року од 15 дана од дана пријема рјешења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7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rFonts w:eastAsia="Times New Roman"/>
          <w:lang w:val="sr-BA" w:bidi="zxx"/>
        </w:rPr>
        <w:t>У Тарифном броју 3, додаје се нови став 2. који гласи: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</w:t>
      </w:r>
      <w:r>
        <w:rPr>
          <w:rFonts w:eastAsia="Times New Roman"/>
          <w:lang w:val="sr-BA" w:bidi="zxx"/>
        </w:rPr>
        <w:t>''Комунална такса утврђује се рјешењем за тражени период уз приложен доказ да је за тражени период унапријед плаћена такса.''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8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</w:t>
      </w:r>
      <w:r>
        <w:rPr>
          <w:lang w:val="sr-Latn-CS"/>
        </w:rPr>
        <w:t>Овлашћује се Комисија за прописе да у року од 30 дана сачини пречишћен текст Одлуке о комуналним таксама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9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01-022-23/15                         </w:t>
        <w:tab/>
        <w:t xml:space="preserve">                                 </w:t>
        <w:tab/>
        <w:t xml:space="preserve">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12. март 2015. године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/>
          <w:lang w:val="sr-CS" w:bidi="zxx"/>
        </w:rPr>
        <w:t>Драган Ђурђевић</w:t>
      </w:r>
      <w:r>
        <w:rPr>
          <w:rFonts w:eastAsia="Times New Roman"/>
          <w:lang w:val="sr-Latn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4:00Z</dcterms:created>
  <dc:creator>sdjukic</dc:creator>
  <dc:description/>
  <cp:keywords/>
  <dc:language>en-US</dc:language>
  <cp:lastModifiedBy>mpetrovic</cp:lastModifiedBy>
  <cp:lastPrinted>2015-03-13T11:32:00Z</cp:lastPrinted>
  <dcterms:modified xsi:type="dcterms:W3CDTF">2015-03-13T10:36:00Z</dcterms:modified>
  <cp:revision>178</cp:revision>
  <dc:subject/>
  <dc:title/>
</cp:coreProperties>
</file>