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3. Закона о локалној самоуправи («Службени гласник Републике Српске», број: 101/04, 42/05 и 11/05) и члана 51. Статута општине Бијељина («Службени гласник опшине Бијељина», број: 5/05, 6/05 и 6/06), Начелник општине Бијељина,  д о н и о   ј 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КОМИСИЈЕ  ЗА ПРИМОПРЕДАЈУ РАД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Комисију за примопредају радова на породично-стамбеном објекту Бабуновић Руже (у даљем тексту: Комисија), именују се 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i/>
          <w:lang w:val="sr-CS"/>
        </w:rPr>
        <w:t>Марија Станчић</w:t>
      </w:r>
      <w:r>
        <w:rPr>
          <w:lang w:val="sr-CS"/>
        </w:rPr>
        <w:t>, дипл. инж. грађевине-предсјед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i/>
          <w:lang w:val="sr-CS"/>
        </w:rPr>
        <w:t>Драго Ристић</w:t>
      </w:r>
      <w:r>
        <w:rPr>
          <w:lang w:val="sr-CS"/>
        </w:rPr>
        <w:t>, професор народне одбране-ч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Задатак Комисије је примопредаја радова по Уговору број: 02-404-190/11 од 18.10.2011. године – извођење грађевинских радова на породично-стамбеном објекту Бабуновић Руж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 xml:space="preserve">Ово Рјешење ступа на снагу даном доношења, 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објавиће се у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Бијељин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НАЧЕЛНИК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Број: 02- 370-1657/11                                                                    Н А Ч Е Л Н И К 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         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2. децембар 2011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Мићо Мићић</w:t>
      </w:r>
      <w:r>
        <w:rPr/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7:00Z</dcterms:created>
  <dc:creator>bdespotovic</dc:creator>
  <dc:description/>
  <cp:keywords/>
  <dc:language>en-US</dc:language>
  <cp:lastModifiedBy>mpetrovic</cp:lastModifiedBy>
  <cp:lastPrinted>2011-12-22T12:54:00Z</cp:lastPrinted>
  <dcterms:modified xsi:type="dcterms:W3CDTF">2011-12-26T09:32:00Z</dcterms:modified>
  <cp:revision>14</cp:revision>
  <dc:subject/>
  <dc:title>На основу члана 43</dc:title>
</cp:coreProperties>
</file>