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 xml:space="preserve">29. </w:t>
      </w:r>
      <w:r>
        <w:rPr>
          <w:lang w:val="sr-CS"/>
        </w:rPr>
        <w:t>став 2. Правилника о праћењу рада и награђивању запослених у Административној служби општине Бијељина („Службени гласник општине Бијељина“, број: 18/09 и 24/10), Начелник општине Бијељина  д о н о с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БОРУ СЛУЖБЕНИКА/НАМЈЕШТЕНИКА У 2011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службеника/намјештеника године у Административној служби општине Бијељина у 2011. години, проглашава с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ЛАЗАР КРАЈИШНИК из Бијељ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овом Одлуком, додјељује се Признање службеника/намјештеника у 2011. години Лазару Крајишнику, портиру у Служби заједничких послова Административне службе општине Бијељина за постигнуте резултате у раду, професионални однос према грађанима и запосленим и посвећености у испуњавању стандарда доброг службеника/намјеште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lang w:val="ru-RU"/>
        </w:rPr>
      </w:pPr>
      <w:r>
        <w:rPr>
          <w:lang w:val="sr-CS"/>
        </w:rPr>
        <w:t xml:space="preserve">Ова Одлука ступа на снагу даном доношења и објавиће се у „Службеном гласнику општине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36"/>
        <w:gridCol w:w="3312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2-111-175/11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 А Ч Е Л Н И 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 и ј е љ и н а,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Е БИЈЕЉИ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20. децембар 2011. године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Мићо Мићић</w:t>
            </w:r>
            <w:r>
              <w:rPr/>
              <w:t>, 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</w:p>
    <w:sectPr>
      <w:type w:val="nextPage"/>
      <w:pgSz w:w="12240" w:h="15840"/>
      <w:pgMar w:left="1440" w:right="1080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17:00Z</dcterms:created>
  <dc:creator>arhiva</dc:creator>
  <dc:description/>
  <cp:keywords/>
  <dc:language>en-US</dc:language>
  <cp:lastModifiedBy>mpetrovic</cp:lastModifiedBy>
  <cp:lastPrinted>2009-12-29T15:29:00Z</cp:lastPrinted>
  <dcterms:modified xsi:type="dcterms:W3CDTF">2011-12-26T07:15:00Z</dcterms:modified>
  <cp:revision>8</cp:revision>
  <dc:subject/>
  <dc:title>РЕПУБЛИКА СРПСКА</dc:title>
</cp:coreProperties>
</file>