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а основу члана 72 Закона о локалној самоуправи (''Службени гласник Републике Српске'', број: 101/04, 42/05 и 118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члана 4 Закона о јавним набавкама Босне и Херцеговине ("Службени гласник БиХ", број: 49/04, 19/05, 52/05, 92/05, 08/06, 24/06, 70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12/09</w:t>
      </w:r>
      <w:r>
        <w:rPr>
          <w:rFonts w:cs="Times New Roman" w:ascii="Times New Roman" w:hAnsi="Times New Roman"/>
          <w:lang w:val="sr-CS"/>
        </w:rPr>
        <w:t xml:space="preserve"> и 60/10</w:t>
      </w:r>
      <w:r>
        <w:rPr>
          <w:rFonts w:cs="Times New Roman" w:ascii="Times New Roman" w:hAnsi="Times New Roman"/>
        </w:rPr>
        <w:t>) и члана 12 Правилника о јавним набавкама роба, услуга и радова (''Службени гласник општине Бијељина'', број: 13/11), Начелник општине  доноси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О   ПРИСТУПАЊУ ПОС</w:t>
      </w:r>
      <w:r>
        <w:rPr>
          <w:lang w:val="en-US"/>
        </w:rPr>
        <w:t>T</w:t>
      </w:r>
      <w:r>
        <w:rPr/>
        <w:t>УПКУ ЈАВНЕ НАБАВКЕ УСЛУГ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ШИФРА:</w:t>
      </w:r>
      <w:r>
        <w:rPr>
          <w:lang w:val="en-US"/>
        </w:rPr>
        <w:t xml:space="preserve"> </w:t>
      </w:r>
      <w:r>
        <w:rPr/>
        <w:t>ОП-19/1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РИСТУПА СЕ јавној набавци услуга под шифром: 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sr-Latn-CS"/>
        </w:rPr>
        <w:t>/1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За потребе Службе заједничких послова, вршиће се јавна набавка сљедећих услуга: </w:t>
      </w:r>
    </w:p>
    <w:p>
      <w:pPr>
        <w:pStyle w:val="TableContents"/>
        <w:snapToGrid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луге одржавања и израде нових функционалности постојећег информационог система за евиденцију и наплату комуналне накнаде током 2012.године</w:t>
      </w:r>
    </w:p>
    <w:p>
      <w:pPr>
        <w:pStyle w:val="TableContents"/>
        <w:snapToGrid w:val="fals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TextBody"/>
        <w:rPr/>
      </w:pPr>
      <w:r>
        <w:rPr/>
        <w:tab/>
        <w:t>Предвиђени максимални износ бруто</w:t>
      </w:r>
      <w:r>
        <w:rPr>
          <w:lang w:val="sr-Latn-CS"/>
        </w:rPr>
        <w:t xml:space="preserve"> </w:t>
      </w:r>
      <w:r>
        <w:rPr/>
        <w:t>средстава за реализацију јавне набавке је   10.000,00 КМ. Средства ће се обезбиједити из буџета општине за 2012. годину са буџетске ставке: "Остали непоменути расходи'', економски код  412 900, потрошачка јединица 0005240</w:t>
      </w:r>
      <w:r>
        <w:rPr>
          <w:color w:val="000000"/>
          <w:szCs w:val="24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V</w:t>
      </w:r>
    </w:p>
    <w:p>
      <w:pPr>
        <w:pStyle w:val="TextBody"/>
        <w:rPr/>
      </w:pPr>
      <w:r>
        <w:rPr/>
        <w:tab/>
        <w:t>Јавна набавка ће се спровести путем Преговарачки поступак без објављивања обавјештења о набавц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едвиђени рок за реализацију јавне набавке роба је од дана закључивања Уговора до 31.12.2012.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Критеријум који ће се примјењивати при избору најповољнијег понуђача је најнижа цијена технички задовољавајуће понуде.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</w:p>
    <w:p>
      <w:pPr>
        <w:pStyle w:val="TextBody"/>
        <w:rPr/>
      </w:pPr>
      <w:r>
        <w:rPr/>
        <w:tab/>
        <w:t>Комисија за отварање и вредновање понуда ће се формирати  доношењем посебног рје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</w:p>
    <w:p>
      <w:pPr>
        <w:pStyle w:val="TextBody"/>
        <w:rPr/>
      </w:pPr>
      <w:r>
        <w:rPr/>
        <w:tab/>
        <w:t>Ова Одлука ступа на снагу даном доношења, а биће објављена у "Службеном гласнику општине Бијељина"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ПШТИНЕ БИЈЕЉИН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sr-BA"/>
        </w:rPr>
        <w:t>02-404-248/11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Бијељин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6. децембар 2011. године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ОПШТИНЕ   БИЈЕЉИНА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720"/>
          <w:tab w:val="left" w:pos="74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ићо Мић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PageNumber">
    <w:name w:val="Page Number"/>
    <w:basedOn w:val="Podrazumevanifontpasusa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02:00Z</dcterms:created>
  <dc:creator>x</dc:creator>
  <dc:description/>
  <cp:keywords/>
  <dc:language>en-US</dc:language>
  <cp:lastModifiedBy>mpetrovic</cp:lastModifiedBy>
  <cp:lastPrinted>2011-12-23T13:01:00Z</cp:lastPrinted>
  <dcterms:modified xsi:type="dcterms:W3CDTF">2011-12-26T11:55:00Z</dcterms:modified>
  <cp:revision>4</cp:revision>
  <dc:subject/>
  <dc:title>РЕПУБЛИКА СРПСКА</dc:title>
</cp:coreProperties>
</file>