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УСЛУГ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</w:t>
      </w:r>
      <w:r>
        <w:rPr>
          <w:lang w:val="en-US"/>
        </w:rPr>
        <w:t xml:space="preserve"> </w:t>
      </w:r>
      <w:r>
        <w:rPr/>
        <w:t>ОП-20/1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услуга под шифром: 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sr-Latn-CS"/>
        </w:rPr>
        <w:t>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За потребе Службе заједничких послова, вршиће се јавна набавка сљедећих услуга: </w:t>
      </w:r>
    </w:p>
    <w:p>
      <w:pPr>
        <w:pStyle w:val="TableContents"/>
        <w:snapToGrid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луге одржавања и израде нових функционалности постојећег информационог система за матичну службу током 2012.годину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  10.000,00 КМ. Средства ће се обезбиједити из буџета општине за 2012. годину са буџетске ставке: "Остали непоменути расходи'', економски код  412 900, потрошачка јединица 0005240</w:t>
      </w:r>
      <w:r>
        <w:rPr>
          <w:color w:val="000000"/>
          <w:szCs w:val="24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V</w:t>
      </w:r>
    </w:p>
    <w:p>
      <w:pPr>
        <w:pStyle w:val="TextBody"/>
        <w:rPr/>
      </w:pPr>
      <w:r>
        <w:rPr/>
        <w:tab/>
        <w:t>Јавна набавка ће се спровести путем Преговарачки поступак без објављивања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едвиђени рок за реализацију јавне набавке роба је од дана закључивања Уговора до 31.12.2012.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6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6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4:00Z</dcterms:created>
  <dc:creator>x</dc:creator>
  <dc:description/>
  <cp:keywords/>
  <dc:language>en-US</dc:language>
  <cp:lastModifiedBy>mpetrovic</cp:lastModifiedBy>
  <cp:lastPrinted>2011-12-13T13:21:00Z</cp:lastPrinted>
  <dcterms:modified xsi:type="dcterms:W3CDTF">2011-12-26T11:52:00Z</dcterms:modified>
  <cp:revision>21</cp:revision>
  <dc:subject/>
  <dc:title>РЕПУБЛИКА СРПСКА</dc:title>
</cp:coreProperties>
</file>