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  основу  члана 43. став 1. алинеја  11.   Закона   о   локалној  самоуправи („Службени гласник  Републике Српске“, број: 101/04, 42/05 и 11/05) , члана 51. став 1. алинеја 11. Статута општине Бијељина (''Службени гласник општине Бијељина, број: 5/05, 6/05 и 6/06),  Начелник општине Бијељина д о н и о   ј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>
          <w:lang w:val="en-US"/>
        </w:rPr>
      </w:pPr>
      <w:r>
        <w:rPr/>
        <w:t xml:space="preserve">О ДАВАЊУ САГЛАСНОСТИ НА ОДЛУКУ РЕАЛОКАЦИЈИ СРЕДСТАВА </w:t>
      </w:r>
    </w:p>
    <w:p>
      <w:pPr>
        <w:pStyle w:val="Normal"/>
        <w:jc w:val="center"/>
        <w:rPr/>
      </w:pPr>
      <w:r>
        <w:rPr/>
        <w:t>У</w:t>
      </w:r>
      <w:r>
        <w:rPr>
          <w:lang w:val="en-US"/>
        </w:rPr>
        <w:t xml:space="preserve"> </w:t>
      </w:r>
      <w:r>
        <w:rPr/>
        <w:t>АГРАРНОМ ФОНДУ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 xml:space="preserve">1. Даје се сагласност на Одлуку Управног одбора Аграрног фонда општине Бијељина о реалокацији средстава из члана 3. Одлуке о Програму коришћења средстава за подстицај пољопривредне производње у 2011. године ( „Службени гласник опптине Бијељина“, број: 10/11 )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длука из тачке 1. овог Рјешења број: 283/2011 од 14.12.2011.године и Мишљење Одјељења за привреду и пољопривреду општине Бијељина налазе се у прилогу овог Рјешења и чине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3. Ово Рјешење ступа на снагу наредног дана од дана објављивања у ''Службеном гласнику</w:t>
      </w:r>
      <w:r>
        <w:rPr>
          <w:lang w:val="sr-Latn-CS"/>
        </w:rPr>
        <w:t xml:space="preserve"> </w:t>
      </w:r>
      <w:r>
        <w:rPr/>
        <w:t>општине Бијељина''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НАЧЕЛНИК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02-014-1-1431/11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Н А Ч Е Л Н И К</w:t>
      </w:r>
    </w:p>
    <w:p>
      <w:pPr>
        <w:pStyle w:val="Normal"/>
        <w:jc w:val="both"/>
        <w:rPr/>
      </w:pPr>
      <w:r>
        <w:rPr/>
        <w:t>Бијељина</w:t>
      </w:r>
      <w:r>
        <w:rPr>
          <w:lang w:val="sr-BA"/>
        </w:rPr>
        <w:t>,</w:t>
      </w:r>
      <w:r>
        <w:rPr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ОПШТИНЕ БИЈЕЉИНА</w:t>
      </w:r>
    </w:p>
    <w:p>
      <w:pPr>
        <w:pStyle w:val="Normal"/>
        <w:jc w:val="both"/>
        <w:rPr/>
      </w:pPr>
      <w:r>
        <w:rPr/>
        <w:t>Датум: 23.децембар 2011. године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</w:t>
      </w:r>
      <w:r>
        <w:rPr/>
        <w:t>Мићо Мићић</w:t>
      </w:r>
      <w:r>
        <w:rPr>
          <w:lang w:val="en-US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37:00Z</dcterms:created>
  <dc:creator>bdespotovic</dc:creator>
  <dc:description/>
  <cp:keywords/>
  <dc:language>en-US</dc:language>
  <cp:lastModifiedBy>mpetrovic</cp:lastModifiedBy>
  <cp:lastPrinted>2011-12-26T10:35:00Z</cp:lastPrinted>
  <dcterms:modified xsi:type="dcterms:W3CDTF">2011-12-26T09:35:00Z</dcterms:modified>
  <cp:revision>6</cp:revision>
  <dc:subject/>
  <dc:title>               </dc:title>
</cp:coreProperties>
</file>