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oj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42/05, 118/05  и 98/13) и  члана 38. став 2. тачк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j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Статута Града  Бијељина („Службени гласник Града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8/13 и 27/13), Скупштина Града Бијељина на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32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24. априла 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</w:t>
      </w:r>
      <w:r>
        <w:rPr>
          <w:rFonts w:cs="Times New Roman" w:ascii="Times New Roman" w:hAnsi="Times New Roman"/>
          <w:i w:val="false"/>
          <w:em w:val="none"/>
        </w:rPr>
        <w:t>Т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ЕЊЕ  И  ОДРЖАВАЊЕ НЕПОКРЕТНОСТИ  ОЗНАЧЕНЕ  КАО  К.П. БРОЈ  3734/2,  К.О. БИЈЕЉИНА 2 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ТУРИСТИЧКОЈ ОРГАНИЗАЦИЈИ 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</w:rPr>
      </w:pPr>
      <w:r>
        <w:rPr>
          <w:rStyle w:val="StyleTimesNewRomanNotBoldNotItalic"/>
          <w:b/>
          <w:i/>
          <w:lang w:val="sr-CS"/>
        </w:rPr>
        <w:t>Непокретност  означена  као  к.п. број 3734/2 у  нарави стамбена  зграда   површине  62 м2 која  се  састоји  од  подрума  и  приземља (три  просторије, вц-а и три  остале  просторије)  уписана  је  у  Лист  непокретности  број 5369, к.о. Бијељина  2  у  ком  је  као  корисник  уписан  Град  Бијељина  са  дијелом 1/1  и  зк. ул.  Број 11262,11263 и 11264, к.о. Бијељина 2  у  ком  је  Град  Бијељина  уписан  са  правом  својине  са  дијелом 1/1.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Кнеза  Милоша  број 30А  у Бијељини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  је  оснивач  Туристичке  организације  Бијељина, те  истој  даје  на  коришћење  и  одржавање   непокретност   из  става 1. овог  члана 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Latn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 2</w:t>
      </w:r>
      <w:r>
        <w:rPr>
          <w:rStyle w:val="StyleTimesNewRomanNotBoldNotItalic"/>
          <w:b/>
          <w:i/>
          <w:lang w:val="sr-Latn-CS"/>
        </w:rPr>
        <w:t>.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покретност  из  члана 1.   ове  Одлуке  даје  се  на кориш</w:t>
      </w:r>
      <w:r>
        <w:rPr>
          <w:rFonts w:cs="Times New Roman" w:ascii="Times New Roman" w:hAnsi="Times New Roman"/>
          <w:b w:val="false"/>
          <w:i w:val="false"/>
          <w:em w:val="none"/>
        </w:rPr>
        <w:t>т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ење  и  одржавање  </w:t>
      </w:r>
      <w:r>
        <w:rPr>
          <w:rStyle w:val="StyleTimesNewRomanNotBoldNotItalic"/>
          <w:b/>
          <w:i/>
          <w:lang w:val="sr-CS"/>
        </w:rPr>
        <w:t xml:space="preserve">Туристичкој  организацији  Бијељин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ез накнаде, све  док у  истој обавља   регистровану  дјелатност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ема  Одлуци  о  утврђивању  висине  закупнине  за  пословне  просторе  у  власништву  општине  Бијељина, накнада за  простор  који  се  даје  на  кориштење  износи 794,87 КМ  мјеасечно, без 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 на  додату  вриједност (ПДВ) за  наведени  простор  износи 135,13  КМ  мјесечно (словима : стотридесетпетконвертибилних  марака  и 13/100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 на  додату  вриједност  у  износу  наведеном  у  ставу  3. овог члана, плаћаће  Туристичка  организација  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ab/>
        <w:tab/>
        <w:tab/>
        <w:tab/>
        <w:t>Члан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Туристичка  организација 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е обавезна  плаћати  и  све  комуналне   трошкове  и  накнаде  који  терете  простор  који  се  додјељује  на  кориштењ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бавезује  се </w:t>
      </w:r>
      <w:r>
        <w:rPr>
          <w:rStyle w:val="StyleTimesNewRomanNotBoldNotItalic"/>
          <w:b/>
          <w:i/>
          <w:lang w:val="sr-CS"/>
        </w:rPr>
        <w:t>Туристичка  организација 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да  се  на  основу  ове  Одлуке  региструје код  комуналних  јавних  предузећа  као  корисник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</w:rPr>
        <w:t>Право  коришћења   не</w:t>
      </w:r>
      <w:r>
        <w:rPr>
          <w:rStyle w:val="StyleTimesNewRomanNotBoldNotItalic"/>
          <w:b/>
          <w:i/>
          <w:lang w:val="sr-CS"/>
        </w:rPr>
        <w:t xml:space="preserve">покретности  из  ове  Одлуке  </w:t>
      </w:r>
      <w:r>
        <w:rPr>
          <w:rStyle w:val="StyleTimesNewRomanNotBoldNotItalic"/>
          <w:b/>
          <w:i/>
        </w:rPr>
        <w:t>неће се евидентирати  у јавним  евиденцијама  непокретности  које  се  воде  код  Републичке  управе  за  геодетске  и имовинско-правне  послове  Бања Лука, Подручна  јединица 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За  провођење  ове  Одлуке  задужује  се  Одјељење  за  друштвене  дјелатности  Градске  управе   Града 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</w:rPr>
        <w:t xml:space="preserve">  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рој: </w:t>
      </w:r>
      <w:r>
        <w:rPr>
          <w:rStyle w:val="StyleTimesNewRomanNotBoldNotItalic"/>
          <w:b/>
          <w:i/>
          <w:lang w:val="sr-CS"/>
        </w:rPr>
        <w:t>01-022-</w:t>
      </w:r>
      <w:r>
        <w:rPr>
          <w:rStyle w:val="StyleTimesNewRomanNotBoldNotItalic"/>
          <w:b/>
          <w:i/>
          <w:lang w:val="sr-Latn-CS"/>
        </w:rPr>
        <w:t>34</w:t>
      </w:r>
      <w:r>
        <w:rPr>
          <w:rStyle w:val="StyleTimesNewRomanNotBoldNotItalic"/>
          <w:b/>
          <w:i/>
          <w:lang w:val="sr-CS"/>
        </w:rPr>
        <w:t>/15</w:t>
      </w:r>
      <w:r>
        <w:rPr>
          <w:rStyle w:val="StyleTimesNewRomanNotBoldNotItalic"/>
          <w:b/>
          <w:i/>
        </w:rPr>
        <w:t xml:space="preserve">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</w:rPr>
        <w:t xml:space="preserve">   </w:t>
      </w:r>
      <w:r>
        <w:rPr>
          <w:rStyle w:val="StyleTimesNewRomanNotBoldNotItalic"/>
          <w:b/>
          <w:i/>
          <w:lang w:val="sr-CS"/>
        </w:rPr>
        <w:t xml:space="preserve">       </w:t>
      </w:r>
      <w:r>
        <w:rPr>
          <w:rStyle w:val="StyleTimesNewRomanNotBoldNotItalic"/>
          <w:b/>
          <w:i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         </w:t>
      </w:r>
      <w:r>
        <w:rPr>
          <w:rStyle w:val="StyleTimesNewRomanNotBoldNotItalic"/>
          <w:b/>
          <w:i/>
        </w:rPr>
        <w:t>СКУПШТИНЕ</w:t>
      </w:r>
      <w:r>
        <w:rPr>
          <w:rStyle w:val="StyleTimesNewRomanNotBoldNotItalic"/>
          <w:b/>
          <w:i/>
          <w:lang w:val="sr-CS"/>
        </w:rPr>
        <w:t xml:space="preserve">  ГРАДА 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Датум, 24. април 2015. године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        </w:t>
      </w:r>
      <w:r>
        <w:rPr>
          <w:rStyle w:val="StyleTimesNewRomanNotBoldNotItalic"/>
          <w:rFonts w:eastAsia="Vivaldi"/>
          <w:b/>
          <w:i/>
        </w:rPr>
        <w:t xml:space="preserve"> </w:t>
      </w:r>
      <w:r>
        <w:rPr>
          <w:rStyle w:val="StyleTimesNewRomanNotBoldNotItalic"/>
          <w:b/>
          <w:i/>
        </w:rPr>
        <w:t>Драган Ђурђевић, с.р.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4:00Z</dcterms:created>
  <dc:creator>mzuban</dc:creator>
  <dc:description/>
  <cp:keywords/>
  <dc:language>en-US</dc:language>
  <cp:lastModifiedBy>mpetrovic</cp:lastModifiedBy>
  <cp:lastPrinted>2015-04-27T09:49:00Z</cp:lastPrinted>
  <dcterms:modified xsi:type="dcterms:W3CDTF">2015-04-27T07:50:00Z</dcterms:modified>
  <cp:revision>35</cp:revision>
  <dc:subject/>
  <dc:title/>
</cp:coreProperties>
</file>