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На основу члана 30. став 1. тачка 31. Закона о локалној самоуправи („Службени гласник Републике Српске“, број: 101/04, 42/05, 118/05 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 98/13), члана 12.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став 2. Закона о систему јавних служби („Службени гласник Републике Српске“, број: 68/07 и 109/12), члана 38. став 2. тачка џ) Статута Града Бијељина („Службени гласник Града Бијељина“, број: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8/13 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 27/13), Скупштина Града Бијељина на својој 32. сједници одржаној дана 24. априла 2015. године,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донијела је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О Д Л У К У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О ОСНИВАЊУ JAВНЕ УСТАНОВЕ „МУЗЕЈ СЕМБЕРИЈЕ“ 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БИЈЕЉИНА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I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  <w:t xml:space="preserve">   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ОСНИВАЊЕ И НАЗИВ ОСНИВАЧА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Овом Одлуком врши се усклађивање Одлуке о оснивању  Јавна установа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„Музеј Семберије“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Бијељина са одредбама позивитних прописа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Јавна установа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„Музеј Семберије“ Бијељина  (у даљем тексту: Музеј) је правни сљедник  „Музеј Семберије“ Бијељина и ступа у сва права и преузима обавезе „Музеј Семберије“ Бијељина  основан Одлуком Скупштине Општине Бијељина и Рјешењем број: Фи-866/93  од 10.06.1993. године и уписан у судски регистар код Основног суда у Бијељини у регистарски уложак  суда број 3-1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ПРАВНИ СТАТУС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Јавна установа „МУЗЕЈ СЕМБЕРИЈЕ“ Бијељина  је  основан  ради обезбјеђивања права утврђених законом о остваривању интереса грађана из области култруре и има својство правног лица, које стиче уписом у судски регистар код надлежног суда у Бијељини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У правном промету са трећим лицима Музеј  иступа у своје име и за свој рачун, самостално и без ограничењ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За обавезе створене у правном промету са трећим лицима Музеј  одговара цјелокупном својом имовин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За обавезе Музеја Оснивач одговара до висине својих средстава које је усмјерио из буџета за пословање Музеја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III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  <w:t xml:space="preserve">   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НАЗИВ И СЈЕДИШТЕ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Музеј ће пословати под називом Јавна установа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„МУЗЕЈ СЕМБЕРИЈЕ“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Бијељи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Скраћени назив је: ЈУ„МУЗЕЈ СЕМБЕРИЈЕ“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Бијељина.</w:t>
      </w:r>
    </w:p>
    <w:p>
      <w:pPr>
        <w:pStyle w:val="Normal"/>
        <w:autoSpaceDE w:val="false"/>
        <w:ind w:firstLine="720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Сједиште Музеја је у Бијељини,  Карађорђева бр.2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autoSpaceDE w:val="false"/>
        <w:ind w:firstLine="720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IV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  <w:t xml:space="preserve">  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ДЈЕЛАТНОСТ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еј обавља сљедеће дјелатности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14 Издавање часописа и периодичних публикациј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19 Остала издавачка дјелатност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53 Трговина на мало теписима и простирачина за под, зидним и подним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огама у специјализованим продавницама, </w:t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7.76 Трговина на мало цвијећем, садницама, сјемењем, ђубривом, кућним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љубимцима и храном за кућне љубимце у специјализованим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авницама,</w:t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7.78 Остала трговина на мало новом робом у специјализованим продавницам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.79 Трговина на мало половном робом у специјализованим продавницам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.11 Производња филмова, видео филмова и телевизијског програм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12 Дјелатности које слиједе након производње филмова, видео-филмова и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визијских програм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.20 Дјелатност снимања звучних записа и издавање музичких запис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20 Изнајмљивање и пословање сопственим некретнинама или некретнинама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зетим у закуп (лизинг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20 Истраживање и експериментални развој у друштвеним и хуманистичким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укам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30 Организација састанака и пословних сајмов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1.01 Дјелатности библиотека и архив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1.02 Дјелатности музеј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1.03 Рад историјских мјеста, грађевина и сличних знаменитости за посјетиоце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Музеј у обављању регистраваних дјеланости усмјерава активности на остваривању сљедећих циљева и задатака:</w:t>
      </w:r>
    </w:p>
    <w:p>
      <w:pPr>
        <w:pStyle w:val="Normal"/>
        <w:autoSpaceDE w:val="false"/>
        <w:jc w:val="both"/>
        <w:rPr/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сакупљање, чување и истраживање цивилизацијских, културних и природних добара, те њихову стручну умјетничку и научну обраду и систематизацију у збирке, </w:t>
      </w:r>
    </w:p>
    <w:p>
      <w:pPr>
        <w:pStyle w:val="Default"/>
        <w:jc w:val="both"/>
        <w:rPr/>
      </w:pPr>
      <w:r>
        <w:rPr>
          <w:rFonts w:eastAsia="MinionPro-Regular;Arial Unicode MS" w:cs="Times New Roman" w:ascii="Times New Roman" w:hAnsi="Times New Roman"/>
          <w:color w:val="000000"/>
          <w:lang w:val="en-US" w:eastAsia="en-US"/>
        </w:rPr>
        <w:t>-</w:t>
      </w:r>
      <w:r>
        <w:rPr>
          <w:rFonts w:eastAsia="MinionPro-Regular;Arial Unicode MS" w:cs="Times New Roman" w:ascii="Times New Roman" w:hAnsi="Times New Roman"/>
          <w:color w:val="000000"/>
          <w:lang w:val="sr-CS" w:eastAsia="en-US"/>
        </w:rPr>
        <w:t xml:space="preserve"> </w:t>
      </w:r>
      <w:r>
        <w:rPr>
          <w:rFonts w:cs="Times New Roman" w:ascii="Times New Roman" w:hAnsi="Times New Roman"/>
        </w:rPr>
        <w:t>трајно заштићивање музејске грађе, музејске документације, музејских локалитета и налазишта, њихово непосредно и посредно предочавање јавности путем сталних и повремених изложби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јављивање података и сазнања о музејској грађи и музејској документацији путем стручних, научних и других јавних скупова.</w:t>
      </w:r>
    </w:p>
    <w:p>
      <w:pPr>
        <w:pStyle w:val="Default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бавњање и других дјелатности које су у вези ових дјелатности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V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СРЕДСТВА ЗА РАД  МУЗЕЈА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Средства за рад  Музеја обезбјеђује Оснивач у буџету, без обавезе враћања истих Оснивач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Средства за рад Музеја  обезбјеђују се поред буџета Оснивача и из буџета Републике Српске, донација, прилога и спонзорства домаћих и страних правних и физичких лица и других извора у складу са закон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VI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  <w:t xml:space="preserve">   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ОРГАНИ  МУЗЕЈА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Органи Музеја су: Управни одбор и Директор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Управни одбор Музеја именује и разрјешава Скупштина Града на приједлог Градоначелника, из реда оснивача, након проведеног поступка јавне конкуренциј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Управни одбор  има  предсједника и два чла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Мандат чланова Управног одбора траје четири године, с тим што чланови могу бити разријешени дужности и прије истека мандата у случајевима прописаним  Законом и овом Одлуком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Управни одбор има сљедећа права и дужности:</w:t>
      </w:r>
    </w:p>
    <w:p>
      <w:pPr>
        <w:pStyle w:val="ListParagraph"/>
        <w:numPr>
          <w:ilvl w:val="0"/>
          <w:numId w:val="1"/>
        </w:numPr>
        <w:autoSpaceDE w:val="false"/>
        <w:rPr>
          <w:rFonts w:eastAsia="MinionPro-Regular;Arial Unicode MS"/>
          <w:lang w:val="en-US" w:eastAsia="en-US"/>
        </w:rPr>
      </w:pPr>
      <w:r>
        <w:rPr>
          <w:rFonts w:eastAsia="MinionPro-Regular;Arial Unicode MS"/>
        </w:rPr>
        <w:t>доноси Статут,</w:t>
      </w:r>
    </w:p>
    <w:p>
      <w:pPr>
        <w:pStyle w:val="ListParagraph"/>
        <w:numPr>
          <w:ilvl w:val="0"/>
          <w:numId w:val="1"/>
        </w:numPr>
        <w:autoSpaceDE w:val="false"/>
        <w:rPr>
          <w:rFonts w:eastAsia="MinionPro-Regular;Arial Unicode MS"/>
          <w:lang w:val="en-US" w:eastAsia="en-US"/>
        </w:rPr>
      </w:pPr>
      <w:r>
        <w:rPr>
          <w:rFonts w:eastAsia="MinionPro-Regular;Arial Unicode MS"/>
          <w:lang w:val="en-US" w:eastAsia="en-US"/>
        </w:rPr>
        <w:t>доноси Пословник о раду,</w:t>
      </w:r>
    </w:p>
    <w:p>
      <w:pPr>
        <w:pStyle w:val="ListParagraph"/>
        <w:numPr>
          <w:ilvl w:val="0"/>
          <w:numId w:val="1"/>
        </w:numPr>
        <w:autoSpaceDE w:val="false"/>
        <w:rPr>
          <w:rFonts w:eastAsia="MinionPro-Regular;Arial Unicode MS"/>
          <w:lang w:val="en-US" w:eastAsia="en-US"/>
        </w:rPr>
      </w:pPr>
      <w:r>
        <w:rPr>
          <w:rFonts w:eastAsia="MinionPro-Regular;Arial Unicode MS"/>
        </w:rPr>
        <w:t xml:space="preserve">одлучује о пословању </w:t>
      </w:r>
      <w:r>
        <w:rPr>
          <w:rFonts w:eastAsia="MinionPro-Regular;Arial Unicode MS"/>
          <w:lang w:val="en-US" w:eastAsia="en-US"/>
        </w:rPr>
        <w:t>Музеја</w:t>
      </w:r>
      <w:r>
        <w:rPr>
          <w:rFonts w:eastAsia="MinionPro-Regular;Arial Unicode MS"/>
        </w:rPr>
        <w:t>,</w:t>
      </w:r>
    </w:p>
    <w:p>
      <w:pPr>
        <w:pStyle w:val="ListParagraph"/>
        <w:numPr>
          <w:ilvl w:val="0"/>
          <w:numId w:val="1"/>
        </w:numPr>
        <w:autoSpaceDE w:val="false"/>
        <w:rPr>
          <w:rFonts w:eastAsia="MinionPro-Regular;Arial Unicode MS"/>
          <w:lang w:val="en-US" w:eastAsia="en-US"/>
        </w:rPr>
      </w:pPr>
      <w:r>
        <w:rPr>
          <w:rFonts w:eastAsia="MinionPro-Regular;Arial Unicode MS"/>
          <w:lang w:val="en-US" w:eastAsia="en-US"/>
        </w:rPr>
        <w:t>разматра и усваја Извјештај о пословању и годишњи обрачун,</w:t>
      </w:r>
    </w:p>
    <w:p>
      <w:pPr>
        <w:pStyle w:val="ListParagraph"/>
        <w:numPr>
          <w:ilvl w:val="0"/>
          <w:numId w:val="1"/>
        </w:numPr>
        <w:autoSpaceDE w:val="false"/>
        <w:rPr>
          <w:rFonts w:eastAsia="MinionPro-Regular;Arial Unicode MS"/>
          <w:lang w:val="en-US" w:eastAsia="en-US"/>
        </w:rPr>
      </w:pPr>
      <w:r>
        <w:rPr>
          <w:rFonts w:eastAsia="MinionPro-Regular;Arial Unicode MS"/>
          <w:lang w:val="en-US" w:eastAsia="en-US"/>
        </w:rPr>
        <w:t>доноси програм рада и финансијски  план,</w:t>
      </w:r>
    </w:p>
    <w:p>
      <w:pPr>
        <w:pStyle w:val="ListParagraph"/>
        <w:numPr>
          <w:ilvl w:val="0"/>
          <w:numId w:val="1"/>
        </w:numPr>
        <w:autoSpaceDE w:val="false"/>
        <w:rPr>
          <w:rFonts w:eastAsia="MinionPro-Regular;Arial Unicode MS"/>
          <w:lang w:val="en-US" w:eastAsia="en-US"/>
        </w:rPr>
      </w:pPr>
      <w:r>
        <w:rPr>
          <w:rFonts w:eastAsia="MinionPro-Regular;Arial Unicode MS"/>
          <w:lang w:val="en-US" w:eastAsia="en-US"/>
        </w:rPr>
        <w:t>одлучује о коришћењу средстава у складу са Законом и Статутом  Музеја</w:t>
      </w:r>
      <w:r>
        <w:rPr>
          <w:rFonts w:eastAsia="MinionPro-Regular;Arial Unicode MS"/>
          <w:lang w:val="sr-CS"/>
        </w:rPr>
        <w:t>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en-US" w:eastAsia="en-U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0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Критеријуми за именовање чланова Управног одбора су следећи: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висока (VII степен) или виша (VI степен) стручне спрема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познавање проблематике у дјелатности којом се бави правни субјект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познавање садржаја и начина рада органа управљања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доказани резултати рада на ранијим пословима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1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Критеријуми за разрјешење чланова Управног одбора су следећи: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истек мандата на који су именовани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- неусвајање Извјештаја о раду Јавне установе и Програма рада од стране Скупштине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Града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пословање правног субјекта са финансијским губитком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неоправдани изостанак са узастопно 3 сједнице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оставка већине чланова Управног одбора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2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Директора на основу претходно проведеног поступка јавне конкуренције, и приједлога Комисије за избор именује Скупштина Гра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Мандат директора траје четири године, и по истеку мандата може бити именован у складу са процедуром и критеријумима предвиђеним овом Одлук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Директор може бити разријешен дужности и прије истека мандата у случајевима прописаним овом Одлук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Директор и запослени у Музеју не могу бити чланови Управног одбор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4.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3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Директор има сљедећа права и дужности: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1. представља и заступа Музеј без ограничења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2. организује и руководи радом Музеја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3. предлаже акте које доноси Управни одбор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4. извршава одлуке Управног одбора и предузима мјере за њихово спровођење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5. стара се и одговара за законитост рада и кориштење и располагање имовином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Музеја,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6. обавља и друге послове утврђење Законом и Статутом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4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Критеријуми за именовање директора су сљедећи: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висока стручна спрема (VII степен),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потребно стручно знање из дјелатности којом се бави Музеј,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најмање пет година радног искуства у струци,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посједовање руководних и организационих способности,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доказани резултати и успјеси у обављању ранијих послова,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програм рада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5.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Директора разрјешава Скупштина Града у следећим случајевима: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истек мандата на који је именован,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неусвајање Извјештаја о раду и Програма рада од стране Скупштине Града,</w:t>
      </w:r>
    </w:p>
    <w:p>
      <w:pPr>
        <w:pStyle w:val="Normal"/>
        <w:autoSpaceDE w:val="false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- пословање Музеја са финансијским губитком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VII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  <w:t xml:space="preserve">   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ОПШТИ АКТИ МУЗЕЈА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6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Општи акти Музеја су: Статут, Правилник о раду, Правилник о унутрашњој организацији и систематизацији радних мјеста и друга општа ак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Статут је општи акт  којим се ближе одређује дјелокруг рада, надлежност органа, заступање и представљање, права, обавезе и одговорности запослених, начин организовања послова и друга питања од значаја за рад Музеја и доноси се уз претходно прибављену сагласност Оснивача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VIII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  <w:t xml:space="preserve">  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ОБАВЉАЊЕ ПОЈЕДИНИХ СТРУЧНИХ </w:t>
      </w:r>
      <w:r>
        <w:rPr>
          <w:rFonts w:eastAsia="MinionPro-Regular;Arial Unicode MS" w:cs="Times New Roman" w:ascii="Times New Roman" w:hAnsi="Times New Roman"/>
          <w:b/>
          <w:sz w:val="24"/>
          <w:szCs w:val="24"/>
        </w:rPr>
        <w:t>И ДРУГИХ ПОСЛОВА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7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У складу са Статутом, обављање појединих стручних послова из своје надлежности  Директор може повјерити другим правним и физичким лицима уз сагласност оснивач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5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 xml:space="preserve">IX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  <w:t xml:space="preserve">    </w:t>
      </w: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</w:rPr>
        <w:t>ОСТВАРИВАЊЕ УТИЦАЈА ОСНИВАЧА НА РАД  МУЗЕЈА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b/>
          <w:b/>
          <w:bCs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8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У складу са Законом и овом Одлуком оснивач путем својих органа даје сагласност на Статут Музеја, именује и разрјешава директора и чланове Управног одбора, даје сагласност на годишњи Програм рада и финансијски план и усваја годишњи извјештај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о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пословању и годишњи обрачун и даје сагласност на акт о организацији и систематизацији радних мјес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Надзор над законитошћу рада и пословања Музеја врши надлежни орган управе у складу са Законом и актима оснивача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19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Директор Музеја поднијеће надлежном регистрационом суду приједлог за упис промјена података у регистарском улошку овог правног субјекта, у складу са овом Одлуком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20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Надлежни орган Музеја ће у року од 30 дана од дана ступања на снагу ове Одлуке ускладити одредбе Статута са овом Одлуком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21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Ступањем на снагу ове Одлуке престајe да важи Одлука о оснивању „МУЗЕЈ СЕМБЕРИЈЕ“ Бијељина број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: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 01-622-1/2001  од 20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 децембра 2003.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године, Одлука о измјени Одлуке о оснивању Музеја „Семберија“ Бијељина број </w:t>
      </w:r>
      <w:r>
        <w:rPr/>
        <w:t>01.922-2605/05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 од 10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 маја 2005.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године и Одлука о измјенама и допунама Одлуке о оснивању „Музеја Семберије“ Бијељина број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: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 01-022-15/08 од 7. фебруара 2008.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године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Члан 22.</w:t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  <w:lang w:val="sr-CS"/>
        </w:rPr>
      </w:pP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СКУПШТИНА ГРАДА БИЈЕЉИНА                                                                           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Број:  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01-022-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Latn-CS"/>
        </w:rPr>
        <w:t>31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/15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         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  П Р Е Д С Ј Е Д Н И К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MinionPro-Regular;Arial Unicode MS" w:cs="Times New Roman"/>
          <w:sz w:val="24"/>
          <w:szCs w:val="24"/>
        </w:rPr>
      </w:pPr>
      <w:r>
        <w:rPr>
          <w:rFonts w:eastAsia="MinionPro-Regular;Arial Unicode MS" w:cs="Times New Roman" w:ascii="Times New Roman" w:hAnsi="Times New Roman"/>
          <w:sz w:val="24"/>
          <w:szCs w:val="24"/>
        </w:rPr>
        <w:t>Бијељина,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СКУПШТИНЕ ГРАДА БИЈЕЉИНА</w:t>
      </w:r>
    </w:p>
    <w:p>
      <w:pPr>
        <w:pStyle w:val="Normal"/>
        <w:autoSpaceDE w:val="false"/>
        <w:rPr/>
      </w:pPr>
      <w:r>
        <w:rPr>
          <w:rFonts w:eastAsia="MinionPro-Regular;Arial Unicode MS" w:cs="Times New Roman" w:ascii="Times New Roman" w:hAnsi="Times New Roman"/>
          <w:sz w:val="24"/>
          <w:szCs w:val="24"/>
        </w:rPr>
        <w:t xml:space="preserve">Датум,  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 xml:space="preserve">24. април 2015. </w:t>
      </w:r>
      <w:r>
        <w:rPr>
          <w:rFonts w:eastAsia="MinionPro-Regular;Arial Unicode MS" w:cs="Times New Roman" w:ascii="Times New Roman" w:hAnsi="Times New Roman"/>
          <w:sz w:val="24"/>
          <w:szCs w:val="24"/>
        </w:rPr>
        <w:t>године</w:t>
      </w:r>
    </w:p>
    <w:p>
      <w:pPr>
        <w:pStyle w:val="Normal"/>
        <w:autoSpaceDE w:val="false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CS"/>
        </w:rPr>
        <w:t>Драган Ђурђевић</w:t>
      </w:r>
      <w:r>
        <w:rPr>
          <w:rFonts w:eastAsia="MinionPro-Regular;Arial Unicode MS" w:cs="Times New Roman" w:ascii="Times New Roman" w:hAnsi="Times New Roman"/>
          <w:sz w:val="24"/>
          <w:szCs w:val="24"/>
          <w:lang w:val="sr-Latn-CS"/>
        </w:rPr>
        <w:t>, с.р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MV Boli" w:hAnsi="Calibri;MV Boli" w:eastAsia="Times New Roman" w:cs="Times New Roman"/>
      <w:color w:val="auto"/>
      <w:sz w:val="22"/>
      <w:szCs w:val="22"/>
      <w:lang w:val="en-US" w:eastAsia="en-US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;MV Boli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05:00Z</dcterms:created>
  <dc:creator>bdespotovic</dc:creator>
  <dc:description/>
  <cp:keywords/>
  <dc:language>en-US</dc:language>
  <cp:lastModifiedBy>mpetrovic</cp:lastModifiedBy>
  <cp:lastPrinted>2015-04-27T10:41:00Z</cp:lastPrinted>
  <dcterms:modified xsi:type="dcterms:W3CDTF">2015-04-27T08:41:00Z</dcterms:modified>
  <cp:revision>7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