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„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2/05 и 118/05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„ број:100/11), члана 35. Статута општине Бијељина („Службени гласник општине Бијељина“, број: 5/05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6/05 и 6/06), Скупштина општине Бијељина на сједници одржаној дана 21. фебруара </w:t>
      </w:r>
      <w:r>
        <w:rPr>
          <w:rFonts w:cs="Times New Roman" w:ascii="Times New Roman" w:hAnsi="Times New Roman"/>
          <w:sz w:val="24"/>
          <w:szCs w:val="24"/>
          <w:lang w:val="sr-CS"/>
        </w:rPr>
        <w:t>2012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донијела ј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 ДОПУН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И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члану 4. Тарифни број 4. Одлуке о општинским административним таксама („Службени гласник општине Бијељина“, број: 27/11), у ''Напомени'' додаје се тачка 2. која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Ако се једним захтјевом тражи издавање више увјерења, за свако се плаћа 5,00 КМ.''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4. Тарифни број 6. додају се тачке 6. и 7. које глас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6. Дјелатности сличне занатским                         8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Агенције    </w:t>
        <w:tab/>
        <w:tab/>
        <w:tab/>
        <w:tab/>
        <w:t xml:space="preserve">           8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8. Пољопривредна дјелатност                              50,00 КМ''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BA"/>
        </w:rPr>
        <w:t>лан  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мог </w:t>
      </w:r>
      <w:r>
        <w:rPr>
          <w:rFonts w:cs="Times New Roman" w:ascii="Times New Roman" w:hAnsi="Times New Roman"/>
          <w:sz w:val="24"/>
          <w:szCs w:val="24"/>
          <w:lang w:val="sr-Latn-BA"/>
        </w:rPr>
        <w:t>дана од дана објављивања у „Службеном гласнику општине 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BA"/>
        </w:rPr>
        <w:t>01-022-22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 Р Е Д С Ј Е Д Н 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 и ј е љ и н а,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Е ОПШТИНЕ БИЈЕЉИНА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1. фебруар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годин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BA"/>
        </w:rPr>
        <w:t>, с.р.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1:00Z</dcterms:created>
  <dc:creator>tvujic</dc:creator>
  <dc:description/>
  <cp:keywords/>
  <dc:language>en-US</dc:language>
  <cp:lastModifiedBy>mpetrovic</cp:lastModifiedBy>
  <cp:lastPrinted>2012-02-22T08:57:00Z</cp:lastPrinted>
  <dcterms:modified xsi:type="dcterms:W3CDTF">2012-02-22T07:59:00Z</dcterms:modified>
  <cp:revision>11</cp:revision>
  <dc:subject/>
  <dc:title/>
</cp:coreProperties>
</file>