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3. став 2. и члана 38. став 1. Закона о уређењу простора и грађењу („Службени гласник Републике Српске“, број: 55/10), члана 30. став 1. алинеја 5. Закона о локалној самоуправи („Службени гласник Републике Српске“, број: 101/04, 42/05 и 118/05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1. фебруара  2012. године, донијела 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ТВРЂИВАЊУ НАЦРТА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Измјене дијела просторног плана општине Бијељина, на локацији "Ново градско гробље" Хасе-Бријесница у Бијељини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Измјене дијела просторног плана општине Бијељина, на локацији "Ново градско гробље" Хасе-Бријесница у Бијељини 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Урбана подручја и грађевински реони – подручје измјене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Намјена површина – подручје измјене  Р = 1 : 25000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Основна геолошка грађа терена и инжењерско-геолошке карактеристике</w:t>
      </w:r>
      <w:r>
        <w:rPr/>
        <w:t xml:space="preserve"> </w:t>
      </w:r>
      <w:r>
        <w:rPr>
          <w:lang w:val="sr-RS"/>
        </w:rPr>
        <w:t xml:space="preserve">Р = 1 : 25000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рбана подручја и грађевински реони насеља у зони измјене дијела плана Р = 1 : 2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мјена површин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Саобраћајна инфраструктура у зони измјене дијела плана Р = 1 : 25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нхрон план комуналне инфраструктуре у зони измјене дијела плана</w:t>
      </w:r>
      <w:r>
        <w:rPr/>
        <w:t xml:space="preserve"> </w:t>
      </w:r>
      <w:r>
        <w:rPr>
          <w:lang w:val="sr-RS"/>
        </w:rPr>
        <w:t xml:space="preserve">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ита животне средине – подручје измјене дијела плана Р = 1 : 250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, </w:t>
      </w:r>
      <w:r>
        <w:rPr/>
        <w:t xml:space="preserve">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2/12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1. фебруар 2012. године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 xml:space="preserve">             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2-02-22T09:43:00Z</cp:lastPrinted>
  <dcterms:modified xsi:type="dcterms:W3CDTF">2012-02-22T10:21:00Z</dcterms:modified>
  <cp:revision>46</cp:revision>
  <dc:subject/>
  <dc:title/>
</cp:coreProperties>
</file>