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lang w:val="sr-BA"/>
        </w:rPr>
        <w:t>На основу члана 26.</w:t>
      </w:r>
      <w:r>
        <w:rPr>
          <w:lang w:val="en-US"/>
        </w:rPr>
        <w:t xml:space="preserve"> и</w:t>
      </w:r>
      <w:r>
        <w:rPr>
          <w:lang w:val="sr-BA"/>
        </w:rPr>
        <w:t xml:space="preserve"> 41. Закона о уређењу простора и грађењу („Службени гласник Републике Српске“, број: 55/10), члана 30. став 1. алинеја 5.</w:t>
      </w:r>
      <w:r>
        <w:rPr>
          <w:lang w:val="en-US"/>
        </w:rPr>
        <w:t xml:space="preserve"> Закона о локалној самоуправи („Службени гласник Републике Српске“, број: 101/04, 42/05 и 118/05) 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21. </w:t>
      </w:r>
      <w:r>
        <w:rPr>
          <w:lang w:val="en-US"/>
        </w:rPr>
        <w:t>фебруара</w:t>
      </w:r>
      <w:r>
        <w:rPr>
          <w:lang w:val="sr-BA"/>
        </w:rPr>
        <w:t xml:space="preserve">  2012. године, донијела ј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СВАЈАЊУ РЕГУЛАЦИОНОГ ПЛАНА „ИНДУСТРИЈСКА ЗОНА 1“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Регулациони план „Индустријска зона 1“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егулациони план „Индустријска зона 1“ у Бијељини 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Регулационог плана „Индустријска зона 1“ у Бијељини 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/>
      </w:pPr>
      <w:r>
        <w:rPr>
          <w:lang w:val="sr-Latn-RS"/>
        </w:rPr>
        <w:t xml:space="preserve">Б – </w:t>
      </w:r>
      <w:r>
        <w:rPr>
          <w:lang w:val="sr-RS"/>
        </w:rPr>
        <w:t xml:space="preserve"> </w:t>
      </w:r>
      <w:r>
        <w:rPr>
          <w:lang w:val="sr-Latn-RS"/>
        </w:rPr>
        <w:t>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sr-Latn-RS"/>
        </w:rPr>
        <w:t>Ц–</w:t>
      </w:r>
      <w:r>
        <w:rPr>
          <w:lang w:val="sr-RS"/>
        </w:rPr>
        <w:t xml:space="preserve"> 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 Регулационог плана „Индустријска зона 1“ Бијељина садржи графичке прилоге: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55"/>
        <w:gridCol w:w="113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р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зив прилог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змјер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пија катастарског пла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звод из Ревизије и измјене Урбанистичког плана града Бијељине– Границе регулационих плано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звод из Ревизије и измјене Урбанистичког плана града Бијељине– План саобраћај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Извод из Ревизије и измјене Урбанистичког плана града Бијељине– План намјене површ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нжењерско-геолошка кар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мјена и бонитет затечене физичке 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просторне организације – намјена површ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саобраћајне инфра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/>
              <w:t>План парцелациј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/>
              <w:t>План комуналне инфра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једлог </w:t>
      </w:r>
      <w:r>
        <w:rPr>
          <w:lang w:val="sr-Latn-RS"/>
        </w:rPr>
        <w:t>Регулационог плана „Индустријска зона 1“ у Бијељини</w:t>
      </w:r>
      <w:r>
        <w:rPr>
          <w:lang w:val="sr-BA"/>
        </w:rPr>
        <w:t xml:space="preserve"> је урађен од стране Ј.П. „Дирекција за изградњу и развој града“ Бијељина у  мјесецу јануару 2012. г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15/12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21. фебруар 2012. године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13:00Z</dcterms:created>
  <dc:creator>odragutinovic</dc:creator>
  <dc:description/>
  <cp:keywords/>
  <dc:language>en-US</dc:language>
  <cp:lastModifiedBy>mpetrovic</cp:lastModifiedBy>
  <cp:lastPrinted>2012-02-22T09:39:00Z</cp:lastPrinted>
  <dcterms:modified xsi:type="dcterms:W3CDTF">2012-02-22T08:40:00Z</dcterms:modified>
  <cp:revision>111</cp:revision>
  <dc:subject/>
  <dc:title/>
</cp:coreProperties>
</file>