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 xml:space="preserve">), </w:t>
      </w:r>
      <w:r>
        <w:rPr/>
        <w:t xml:space="preserve">члана 28., 29. и 30., а у вези са чланом 18. Закона о уређењу простора и грађењу („Службени гласник Републике Српске“, број: 55/10), а у вези са чланом 7. Правилника о садржају, начину израде и доношења документа просторног уређења („Службени гласник Републике Српске“, број: 59/11), у складу са Одлуком о приступању измјене дијела Просторног плана општине Бијељина, на локацији “Ново градско гробље” Хасе-Бријесница у Бијељини („Службени гласник општине Бијељина“, број: 21/11), </w:t>
      </w:r>
      <w:r>
        <w:rPr>
          <w:lang w:val="sr-CS"/>
        </w:rPr>
        <w:t>те члана</w:t>
      </w:r>
      <w:r>
        <w:rPr/>
        <w:t xml:space="preserve"> 35. став 1. алинеја 6. </w:t>
      </w:r>
      <w:r>
        <w:rPr>
          <w:lang w:val="sr-CS"/>
        </w:rPr>
        <w:t xml:space="preserve">Статута Општине </w:t>
      </w:r>
      <w:r>
        <w:rPr/>
        <w:t>Бијељина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ужбени гласник</w:t>
      </w:r>
      <w:r>
        <w:rPr/>
        <w:t xml:space="preserve"> општине Бијељина“, </w:t>
      </w:r>
      <w:r>
        <w:rPr>
          <w:lang w:val="sr-CS"/>
        </w:rPr>
        <w:t>бр</w:t>
      </w:r>
      <w:r>
        <w:rPr/>
        <w:t>ој: 5/05, 6/05 и 6/06</w:t>
      </w:r>
      <w:r>
        <w:rPr>
          <w:lang w:val="sr-CS"/>
        </w:rPr>
        <w:t xml:space="preserve">), Скупштина </w:t>
      </w:r>
      <w:r>
        <w:rPr/>
        <w:t>о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на сједници одржаној дана</w:t>
      </w:r>
      <w:r>
        <w:rPr/>
        <w:t xml:space="preserve"> 21. фебруара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/>
        <w:t xml:space="preserve">  </w:t>
      </w:r>
      <w:r>
        <w:rPr>
          <w:lang w:val="sr-CS"/>
        </w:rPr>
        <w:t>дон</w:t>
      </w:r>
      <w:r>
        <w:rPr>
          <w:lang w:val="sr-BA"/>
        </w:rPr>
        <w:t>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 xml:space="preserve">О ИЗМЈЕНИ ОДЛУКЕ О ПРИСТУПАЊУ  ИЗРАДИ ПЛАНА ПАРЦЕЛАЦИЈЕ </w:t>
      </w:r>
      <w:r>
        <w:rPr>
          <w:b/>
        </w:rPr>
        <w:t>„НОВО ГРАДСКО ГРОБЉЕ” У БИЈЕЉИНИ НА ЛОКАЛИТЕТУ ХАСЕ-БРИЈЕСН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Овом Одлуком члан 2. </w:t>
      </w:r>
      <w:r>
        <w:rPr>
          <w:lang w:val="sr-BA"/>
        </w:rPr>
        <w:t xml:space="preserve">Одлуке </w:t>
      </w:r>
      <w:r>
        <w:rPr>
          <w:lang w:val="sr-CS"/>
        </w:rPr>
        <w:t xml:space="preserve">о </w:t>
      </w:r>
      <w:r>
        <w:rPr/>
        <w:t>приступању изради Плана парцелације „Ново градско гробље” у Бијељини на локалитету Хасе-Бријесница („Службени гласник општине Бијељина“, број: 19/11), миј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Граница обухвата почиње источним међама кч.бр. 1489, 1491/1, 1492, 1493, 1494, 1495, 1496/2, 1497/2, 1499, 1504, 1506, 1507, затим јужним међама кч.бр. 1508, 1509 наставља у правцу запада, пресјецајући кч.бр. 1510, 1511, 1512, све к.о. Бијељина Село, затим пресјеца кч.бр. 157 и 158 и иде јужном међом кч.бр. 159/1, пресјеца кч.бр. 159/3 и 159/5, све к.о. Пучиле, наставља у правцу запада јужним међама кч.бр. 857/1, 857/2, 858, 850, 849, 848/5, 848/4 скреће у правцу сјевера, западном међом кч.бр. 848/4, сијече кч.бр. 847, затим наставља западном међом кч.бр 810, долази до пута кч.бр. 816 и скреће јужном међом кч.бр. 816 у правцу истока, наставља југоисточном међом кч.бр. 640, све к.о. Хасе-Бријесница, затим прати јужну међу кч.бр. 1482 и сјеверну међу кч.бр. 1489, све к.о. Бијељина Село, гдје се и завршава.</w:t>
      </w:r>
    </w:p>
    <w:p>
      <w:pPr>
        <w:pStyle w:val="Normal"/>
        <w:jc w:val="both"/>
        <w:rPr/>
      </w:pPr>
      <w:r>
        <w:rPr/>
        <w:tab/>
        <w:t>Површина обухвата Плана парцелације износи 58,30 Ха (педесет осам хектара  и тридесет ари)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>Остали чланови Одлуке остају непромијење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ОПШТИНЕ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10/12</w:t>
      </w:r>
      <w:r>
        <w:rPr>
          <w:lang w:val="sr-CS"/>
        </w:rPr>
        <w:t xml:space="preserve">                                    </w:t>
      </w:r>
      <w:r>
        <w:rPr/>
        <w:t xml:space="preserve">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/>
        <w:t>Бијељина,</w:t>
        <w:tab/>
        <w:tab/>
        <w:tab/>
        <w:tab/>
        <w:tab/>
        <w:t xml:space="preserve">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Датум:</w:t>
      </w:r>
      <w:r>
        <w:rPr>
          <w:lang w:val="sr-BA"/>
        </w:rPr>
        <w:t xml:space="preserve"> 21. фебруар 2012. године</w:t>
      </w:r>
      <w:r>
        <w:rPr>
          <w:lang w:val="sr-CS"/>
        </w:rPr>
        <w:t xml:space="preserve">      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9:00Z</dcterms:created>
  <dc:creator>ljubinko</dc:creator>
  <dc:description/>
  <cp:keywords/>
  <dc:language>en-US</dc:language>
  <cp:lastModifiedBy>mpetrovic</cp:lastModifiedBy>
  <cp:lastPrinted>2012-02-22T09:01:00Z</cp:lastPrinted>
  <dcterms:modified xsi:type="dcterms:W3CDTF">2012-02-22T08:02:00Z</dcterms:modified>
  <cp:revision>13</cp:revision>
  <dc:subject/>
  <dc:title>OPŠTINA BIJELJINA</dc:title>
</cp:coreProperties>
</file>