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         </w:t>
      </w:r>
      <w:r>
        <w:rPr>
          <w:sz w:val="22"/>
          <w:szCs w:val="22"/>
          <w:lang w:val="sr-CS"/>
        </w:rPr>
        <w:t>На основу члана 30.</w:t>
      </w:r>
      <w:r>
        <w:rPr>
          <w:sz w:val="22"/>
          <w:szCs w:val="22"/>
          <w:lang w:val="sr-CS" w:eastAsia="ar-SA"/>
        </w:rPr>
        <w:t xml:space="preserve"> став 1. алинеја 2.</w:t>
      </w:r>
      <w:r>
        <w:rPr>
          <w:sz w:val="22"/>
          <w:szCs w:val="22"/>
          <w:lang w:val="sr-BA" w:eastAsia="ar-SA"/>
        </w:rPr>
        <w:t xml:space="preserve"> </w:t>
      </w:r>
      <w:r>
        <w:rPr>
          <w:sz w:val="22"/>
          <w:szCs w:val="22"/>
          <w:lang w:val="sr-CS"/>
        </w:rPr>
        <w:t>Закона о локалној самоуправи ("Службени гласник Републике Српске", број: 101/04, 42/0 и 118/05), члана 125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Закона о уређењу простора и грађењу (''Службени гласник Републике Српске''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55/10),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а 2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тачка 1. и члана 3. Закона о комуналним дјелатностима (''Службени гласник Републике Српске''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11/95,18/95 и 51/02) и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sz w:val="22"/>
          <w:szCs w:val="22"/>
        </w:rPr>
        <w:t xml:space="preserve">21. </w:t>
      </w:r>
      <w:r>
        <w:rPr>
          <w:sz w:val="22"/>
          <w:szCs w:val="22"/>
          <w:lang w:val="sr-BA"/>
        </w:rPr>
        <w:t xml:space="preserve">фебруара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CS"/>
        </w:rPr>
        <w:t xml:space="preserve"> Д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CS"/>
        </w:rPr>
        <w:t xml:space="preserve"> Л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CS"/>
        </w:rPr>
        <w:t xml:space="preserve"> У 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CS"/>
        </w:rPr>
        <w:t xml:space="preserve">К 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C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АВАЊУ ОВЛАШЋЕЊА ОДЈЕЉЕЊУ ЗА ПРОСТОРНО УРЕЂ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ДМИНИСТРАТИВНЕ СЛУЖБЕ ОПШТИНЕ БИЈЕЉИНА ЗА ДАВ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ГЛАСНОСТИ ЗА ПРИВРЕМЕНО ПРИКЉУЧЕЊЕ КОРИСНИКА 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ОДОВОДНУ И ЕЛЕКТРО МРЕЖ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ВЛАШЋУЈЕ СЕ Одјељење за просторно уређење Административне службе општине Бијељина да може дати сагласност физичким и правним лицима за привремени прикључак корисника на водоводну и електро мрежу код надлежних акционарских друштава, а на основу правоснажног рјешења о урбанистичкој сагасности, односно  издатих  локацијских услова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Сагласност за привремени прикључак се може дати само до краја календарске годин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Уколико до истека рока корисник не прибави одобрење за грађење, привремени прикључак ће се на основу рјешења Комуналне полиције општине Бијељина искључити са водоводне и електро мреже, а на терет именованог корисник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За реализацију ове Одлуке задужује се Одјељење за просторно уређење и Одсјек комуналне полиције Административне службе општине Бијељина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lang w:val="sr-BA"/>
        </w:rPr>
        <w:t>01-022-8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                                                        </w:t>
      </w:r>
      <w:r>
        <w:rPr>
          <w:sz w:val="22"/>
          <w:szCs w:val="22"/>
          <w:lang w:val="sr-BA"/>
        </w:rPr>
        <w:t xml:space="preserve">                         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 и ј е љ и н а,                                                           </w:t>
      </w:r>
      <w:r>
        <w:rPr>
          <w:sz w:val="22"/>
          <w:szCs w:val="22"/>
          <w:lang w:val="sr-BA"/>
        </w:rPr>
        <w:t xml:space="preserve">                 </w:t>
      </w:r>
      <w:r>
        <w:rPr>
          <w:sz w:val="22"/>
          <w:szCs w:val="22"/>
          <w:lang w:val="sr-CS"/>
        </w:rPr>
        <w:t xml:space="preserve">СКУПШТИНЕ ОПШТИНЕ БИЈЕЉИНА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  <w:lang w:val="sr-BA"/>
        </w:rPr>
        <w:t xml:space="preserve">21. фебруар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. године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</w:t>
      </w: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CS"/>
        </w:rPr>
        <w:t>Драган Ђурђевић</w:t>
      </w:r>
      <w:r>
        <w:rPr>
          <w:sz w:val="22"/>
          <w:szCs w:val="22"/>
          <w:lang w:val="sr-BA"/>
        </w:rPr>
        <w:t>, с.р.</w:t>
      </w:r>
    </w:p>
    <w:sectPr>
      <w:type w:val="nextPage"/>
      <w:pgSz w:w="12240" w:h="15840"/>
      <w:pgMar w:left="1361" w:right="147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3:00Z</dcterms:created>
  <dc:creator>dpavlovic</dc:creator>
  <dc:description/>
  <cp:keywords/>
  <dc:language>en-US</dc:language>
  <cp:lastModifiedBy>mpetrovic</cp:lastModifiedBy>
  <cp:lastPrinted>2012-02-22T08:52:00Z</cp:lastPrinted>
  <dcterms:modified xsi:type="dcterms:W3CDTF">2012-02-22T07:52:00Z</dcterms:modified>
  <cp:revision>80</cp:revision>
  <dc:subject/>
  <dc:title>На основу члана 92</dc:title>
</cp:coreProperties>
</file>