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BA"/>
        </w:rPr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 xml:space="preserve">), </w:t>
      </w:r>
      <w:r>
        <w:rPr/>
        <w:t xml:space="preserve">члана 28., 29. и 30. Закона о уређењу простора и грађењу („Службени гласник Републике Српске“, број: 55/10), а у вези са чланом 7. Правилника о садржају, начину израде и доношења документа просторног уређења („Службени гласник Републике Српске“, број: 59/11), </w:t>
      </w:r>
      <w:r>
        <w:rPr>
          <w:lang w:val="sr-CS"/>
        </w:rPr>
        <w:t>те члана</w:t>
      </w:r>
      <w:r>
        <w:rPr/>
        <w:t xml:space="preserve"> 35. став 1. алинеја 8. </w:t>
      </w:r>
      <w:r>
        <w:rPr>
          <w:lang w:val="sr-CS"/>
        </w:rPr>
        <w:t xml:space="preserve">Статута Општине </w:t>
      </w:r>
      <w:r>
        <w:rPr/>
        <w:t>Бијељина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ужбени гласник</w:t>
      </w:r>
      <w:r>
        <w:rPr/>
        <w:t xml:space="preserve"> општине Бијељина“, </w:t>
      </w:r>
      <w:r>
        <w:rPr>
          <w:lang w:val="sr-CS"/>
        </w:rPr>
        <w:t>бр</w:t>
      </w:r>
      <w:r>
        <w:rPr/>
        <w:t>ој: 5/05, 6/05 и 6/06</w:t>
      </w:r>
      <w:r>
        <w:rPr>
          <w:lang w:val="sr-CS"/>
        </w:rPr>
        <w:t xml:space="preserve">), Скупштина </w:t>
      </w:r>
      <w:r>
        <w:rPr/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21. фебруар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ПРИСТУПАЊУ ИЗРАДИ ПЛАНА ПАРЦЕЛАЦИЈЕ „СПОРТСКО РЕКРЕАТИВНОГ КОМПЛЕКСА-ХИПОДРОМ</w:t>
      </w:r>
      <w:r>
        <w:rPr>
          <w:b/>
        </w:rPr>
        <w:t xml:space="preserve">“ НА ЛОКАЦИЈИ </w:t>
      </w:r>
    </w:p>
    <w:p>
      <w:pPr>
        <w:pStyle w:val="Normal"/>
        <w:jc w:val="center"/>
        <w:rPr/>
      </w:pPr>
      <w:r>
        <w:rPr>
          <w:b/>
        </w:rPr>
        <w:t xml:space="preserve">ХАСЕ -БРИЈЕСНИЦА У БИЈЕЉИ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риступа се </w:t>
      </w:r>
      <w:r>
        <w:rPr/>
        <w:t>изради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</w:t>
      </w:r>
      <w:r>
        <w:rPr>
          <w:lang w:val="sr-CS"/>
        </w:rPr>
        <w:t xml:space="preserve"> у Бијељини</w:t>
      </w:r>
      <w:r>
        <w:rPr/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 почиње од сјевероисточног угла катастарске парцеле број 1471/1</w:t>
      </w:r>
      <w:r>
        <w:rPr/>
        <w:t xml:space="preserve"> к.о.</w:t>
      </w:r>
      <w:r>
        <w:rPr>
          <w:lang w:val="sr-CS"/>
        </w:rPr>
        <w:t xml:space="preserve"> Бијељина Село.</w:t>
      </w:r>
      <w:r>
        <w:rPr>
          <w:lang w:val="sr-BA"/>
        </w:rPr>
        <w:t xml:space="preserve"> </w:t>
      </w:r>
      <w:r>
        <w:rPr>
          <w:lang w:val="sr-CS"/>
        </w:rPr>
        <w:t xml:space="preserve">Одатле граница иде у правцу југозапада сјеверозападном границом катастарских парцела </w:t>
      </w:r>
      <w:r>
        <w:rPr/>
        <w:t>означених као кч.</w:t>
      </w:r>
      <w:r>
        <w:rPr>
          <w:lang w:val="sr-CS"/>
        </w:rPr>
        <w:t>бр</w:t>
      </w:r>
      <w:r>
        <w:rPr/>
        <w:t>.</w:t>
      </w:r>
      <w:r>
        <w:rPr>
          <w:lang w:val="sr-CS"/>
        </w:rPr>
        <w:t xml:space="preserve"> 1474/1,1470,1469,1471/4 </w:t>
      </w:r>
      <w:r>
        <w:rPr/>
        <w:t>к.о.</w:t>
      </w:r>
      <w:r>
        <w:rPr>
          <w:lang w:val="sr-CS"/>
        </w:rPr>
        <w:t xml:space="preserve"> Бијељина Село (југоисточна граница катастарске парцеле број 1521-Магистрални пут М-18, ) у дужини од око 300</w:t>
      </w:r>
      <w:r>
        <w:rPr>
          <w:lang w:val="sr-Latn-CS"/>
        </w:rPr>
        <w:t>m.</w:t>
      </w:r>
      <w:r>
        <w:rPr>
          <w:lang w:val="sr-CS"/>
        </w:rPr>
        <w:t>Одатле граница продужава у правцу југозапада западном границом катастарске парцеле број 1471/4</w:t>
      </w:r>
      <w:r>
        <w:rPr/>
        <w:t xml:space="preserve"> к.о.</w:t>
      </w:r>
      <w:r>
        <w:rPr>
          <w:lang w:val="sr-CS"/>
        </w:rPr>
        <w:t xml:space="preserve"> Бијељина Село у дужини од око 49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повија у правцу југоистока југоисточном  границом катастарске парцеле 1471/4 </w:t>
      </w:r>
      <w:r>
        <w:rPr/>
        <w:t>к.о.</w:t>
      </w:r>
      <w:r>
        <w:rPr>
          <w:lang w:val="sr-CS"/>
        </w:rPr>
        <w:t xml:space="preserve"> Бијељина Село у дужини од око 40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обухвата иде у правцу сјевероистока југоисточном границом катастарске парцеле број 1471/1 </w:t>
      </w:r>
      <w:r>
        <w:rPr/>
        <w:t>к.о.</w:t>
      </w:r>
      <w:r>
        <w:rPr>
          <w:lang w:val="sr-CS"/>
        </w:rPr>
        <w:t xml:space="preserve"> Бијељина Село</w:t>
      </w:r>
      <w:r>
        <w:rPr>
          <w:lang w:val="sr-BA"/>
        </w:rPr>
        <w:t xml:space="preserve"> </w:t>
      </w:r>
      <w:r>
        <w:rPr>
          <w:lang w:val="sr-CS"/>
        </w:rPr>
        <w:t xml:space="preserve">(сјеверозападна граница катастарских парцела број 1481;1473;1472/1;1472/2; све </w:t>
      </w:r>
      <w:r>
        <w:rPr/>
        <w:t>к.о.</w:t>
      </w:r>
      <w:r>
        <w:rPr>
          <w:lang w:val="sr-CS"/>
        </w:rPr>
        <w:t xml:space="preserve"> Бијељина Село) у дужини од око 25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благо повија у правцу  сјеверозапада, сјевероисточном границом парцеле број 1471/3 </w:t>
      </w:r>
      <w:r>
        <w:rPr/>
        <w:t>к.о.</w:t>
      </w:r>
      <w:r>
        <w:rPr>
          <w:lang w:val="sr-CS"/>
        </w:rPr>
        <w:t xml:space="preserve"> Бијељина Село у дужини од око 47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иде у правцу југозапада сјеверозападном границом катастарске парцеле број 1471/3 </w:t>
      </w:r>
      <w:r>
        <w:rPr/>
        <w:t>к.о.</w:t>
      </w:r>
      <w:r>
        <w:rPr>
          <w:lang w:val="sr-CS"/>
        </w:rPr>
        <w:t xml:space="preserve"> Бијељина Село  у дужини од око 8</w:t>
      </w:r>
      <w:r>
        <w:rPr>
          <w:lang w:val="sr-Latn-CS"/>
        </w:rPr>
        <w:t>m</w:t>
      </w:r>
      <w:r>
        <w:rPr>
          <w:lang w:val="sr-CS"/>
        </w:rPr>
        <w:t>.</w:t>
      </w:r>
      <w:r>
        <w:rPr/>
        <w:t xml:space="preserve"> Г</w:t>
      </w:r>
      <w:r>
        <w:rPr>
          <w:lang w:val="sr-CS"/>
        </w:rPr>
        <w:t>раница обухвата иде у правцу сјеверозапада сјевероисточном границом катастарске парцеле број 1471/</w:t>
      </w:r>
      <w:r>
        <w:rPr/>
        <w:t>2</w:t>
      </w:r>
      <w:r>
        <w:rPr>
          <w:lang w:val="sr-CS"/>
        </w:rPr>
        <w:t xml:space="preserve"> и дијелом сјеверозападне границе катастарске парцеле број 1471/1 све </w:t>
      </w:r>
      <w:r>
        <w:rPr/>
        <w:t>к.о.</w:t>
      </w:r>
      <w:r>
        <w:rPr>
          <w:lang w:val="sr-CS"/>
        </w:rPr>
        <w:t xml:space="preserve"> Бијељина Село у укупној дужини око</w:t>
      </w:r>
      <w:r>
        <w:rPr>
          <w:lang w:val="sr-BA"/>
        </w:rPr>
        <w:t xml:space="preserve"> </w:t>
      </w:r>
      <w:r>
        <w:rPr>
          <w:lang w:val="sr-CS"/>
        </w:rPr>
        <w:t>100</w:t>
      </w:r>
      <w:r>
        <w:rPr>
          <w:lang w:val="sr-Latn-CS"/>
        </w:rPr>
        <w:t>m</w:t>
      </w:r>
      <w:r>
        <w:rPr>
          <w:lang w:val="sr-CS"/>
        </w:rPr>
        <w:t xml:space="preserve"> до сјевероисточног угла катастарске парцеле број 1471/1 </w:t>
      </w:r>
      <w:r>
        <w:rPr/>
        <w:t>к.о.</w:t>
      </w:r>
      <w:r>
        <w:rPr>
          <w:lang w:val="sr-CS"/>
        </w:rPr>
        <w:t xml:space="preserve"> Бијељина Село, одакле је почело описивање границе обухвата</w:t>
      </w:r>
      <w:r>
        <w:rPr/>
        <w:t>,</w:t>
      </w:r>
      <w:r>
        <w:rPr>
          <w:lang w:val="sr-Latn-CS"/>
        </w:rPr>
        <w:t xml:space="preserve">  гдје се  и завршав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овршина </w:t>
      </w:r>
      <w:r>
        <w:rPr>
          <w:lang w:val="sr-CS"/>
        </w:rPr>
        <w:t xml:space="preserve">обухвата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</w:t>
      </w:r>
      <w:r>
        <w:rPr>
          <w:lang w:val="sr-Latn-CS"/>
        </w:rPr>
        <w:t xml:space="preserve">, износи 29,7 hа </w:t>
      </w:r>
      <w:r>
        <w:rPr>
          <w:lang w:val="sr-CS"/>
        </w:rPr>
        <w:t>(двадесетдеветхектара и седамдесет ари)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Период за који се утврђују плански параметри је до 2015.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мјернице за израду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израђује носилац припреме п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Рок за израду планског документа је 90 дана од дана потписивања уговора са носиоцем израде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треба да садржи све елементе прописане Законом о уређењу простора и грађењу, другим законима и Правилником о садржају, начину израде и доношења документа просторног уређењ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купштина општине Бијељина ће на приједлог носиоца припреме плана, а након обављене стручне расправе о преднацрту плана, утврдити нацрт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-Бријесница, као и мјесто, вријеме и начин излагања нацрта на јавни уви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 </w:t>
      </w:r>
      <w:r>
        <w:rPr>
          <w:lang w:val="sr-BA"/>
        </w:rPr>
        <w:t>н</w:t>
      </w:r>
      <w:r>
        <w:rPr/>
        <w:t>ацрту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-Бријесница, објавиће се јавни увид у трајању од 30 д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Члан 9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ко се приједлог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ише два пута, након чега се доноси нова одлука о изради документа просторног уређењ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припреме  Плана парцелације, након одржаног јавног увида и стручне расправе, утврђује приједлог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, у складу са закључцима са јавне рас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припреме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је Одјељење за просторно уређење Административне службе општине Бијељ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израде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-Бријесница биће правно лице коме буде повјерена израда истог у складу са законским и подзаконским прописима о јавним набавкама, а које је регистровано за израду ове врсте планске документациј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израду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-Бријесница, обезбијеђена су из буџета општине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ОПШТИНЕ </w:t>
      </w:r>
      <w:r>
        <w:rPr/>
        <w:t>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01-022-11/12</w:t>
      </w:r>
      <w:r>
        <w:rPr>
          <w:lang w:val="sr-CS"/>
        </w:rPr>
        <w:t xml:space="preserve">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 и ј е љ и н а,</w:t>
        <w:tab/>
        <w:tab/>
        <w:t xml:space="preserve">                                 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sr-BA"/>
        </w:rPr>
        <w:t>21. фебруар 2012. године</w:t>
      </w:r>
      <w:r>
        <w:rPr>
          <w:lang w:val="sr-CS"/>
        </w:rPr>
        <w:t xml:space="preserve">     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Драган Ђурђевић, с.р.</w:t>
      </w:r>
      <w:r>
        <w:rPr>
          <w:lang w:val="sr-CS"/>
        </w:rPr>
        <w:t xml:space="preserve">       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52:00Z</dcterms:created>
  <dc:creator>ljubinko</dc:creator>
  <dc:description/>
  <cp:keywords/>
  <dc:language>en-US</dc:language>
  <cp:lastModifiedBy>mpetrovic</cp:lastModifiedBy>
  <cp:lastPrinted>2012-02-22T09:18:00Z</cp:lastPrinted>
  <dcterms:modified xsi:type="dcterms:W3CDTF">2012-02-22T08:31:00Z</dcterms:modified>
  <cp:revision>130</cp:revision>
  <dc:subject/>
  <dc:title>OPŠTINA BIJELJINA</dc:title>
</cp:coreProperties>
</file>