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став 1. алинеја 25. Закона о локалној самоуправи („Службени гласник Републике Српске“</w:t>
      </w:r>
      <w:r>
        <w:rPr/>
        <w:t>,</w:t>
      </w:r>
      <w:r>
        <w:rPr>
          <w:lang w:val="sr-CS"/>
        </w:rPr>
        <w:t xml:space="preserve"> број: 101/04, 42/05 и 118/05), члана 35. став 1. алинеја 26. Статута општине Бијељина („Службени гласник Републике Српске“</w:t>
      </w:r>
      <w:r>
        <w:rPr/>
        <w:t>,</w:t>
      </w:r>
      <w:r>
        <w:rPr>
          <w:lang w:val="sr-CS"/>
        </w:rPr>
        <w:t xml:space="preserve"> број: 5/05, 6/05 и 6/06), члана 99. Закона о привредним друштвима („Службени гласник Републике Српске“, број: 127/08), а у складу са чланом  2</w:t>
      </w:r>
      <w:r>
        <w:rPr/>
        <w:t>.</w:t>
      </w:r>
      <w:r>
        <w:rPr>
          <w:lang w:val="sr-CS"/>
        </w:rPr>
        <w:t xml:space="preserve"> став 1. тачка 1.</w:t>
      </w:r>
      <w:r>
        <w:rPr/>
        <w:t xml:space="preserve"> </w:t>
      </w:r>
      <w:r>
        <w:rPr>
          <w:lang w:val="sr-CS"/>
        </w:rPr>
        <w:t xml:space="preserve">Закона о јавним предузећима („Службени гласник Републике Српске“, број: 75/04 и 78/11)  Скупштина општине Бијељина на сједници одржаној дана </w:t>
      </w:r>
      <w:r>
        <w:rPr>
          <w:lang w:val="sr-BA"/>
        </w:rPr>
        <w:t xml:space="preserve">21. фебруара </w:t>
      </w:r>
      <w:r>
        <w:rPr>
          <w:lang w:val="sr-CS"/>
        </w:rPr>
        <w:t xml:space="preserve">2012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ХВАТАЊУ УГОВОРА О ОСНИВА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РЕГИОНАЛНА ДЕПОНИЈА „ЕКО-ДЕП“ ДО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Овом Одлуком Скупштина општине Бијељина прихвата Уговор о оснивању Јавног предузећа регионална депонија  </w:t>
      </w:r>
      <w:r>
        <w:rPr>
          <w:lang w:val="sr-CS"/>
        </w:rPr>
        <w:t xml:space="preserve">„ЕКО-ДЕП“  доо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 реализацију ове Одлуке задужује се Начелник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За потписивање </w:t>
      </w:r>
      <w:r>
        <w:rPr>
          <w:lang w:val="ru-RU"/>
        </w:rPr>
        <w:t xml:space="preserve">Уговора о оснивању Јавног предузећа регионална депонија  </w:t>
      </w:r>
      <w:r>
        <w:rPr>
          <w:lang w:val="sr-CS"/>
        </w:rPr>
        <w:t>„ЕКО-ДЕП“  доо овлашћује се Начелник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Ступањем на снагу ове Одлуке ставља се ван снаге Одлука о прихватању Уговора о оснивању Јавног предузећа регионална депонија „ Еко-Деп“ Бијељина, број: 01.022-49/04 ( „Службени гласник општине Бијељина“, број: 12/04) и Одлука о давању сагласности  на  измјене  Уговора  о оснивању  Јавног  предузећа  регионалне  депоније </w:t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Еко-Деп“ Бијељина, број: 01-022-33/11 („Службени гласник општине Бијељина“, број: 10/11 ) . </w:t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23/12</w:t>
      </w:r>
      <w:r>
        <w:rPr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 и ј е љ и н 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Е ОПШТИНЕ </w:t>
      </w:r>
      <w:r>
        <w:rPr/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1. фебруар 2012. 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7:00Z</dcterms:created>
  <dc:creator>bdespotovic</dc:creator>
  <dc:description/>
  <cp:keywords/>
  <dc:language>en-US</dc:language>
  <cp:lastModifiedBy>mpetrovic</cp:lastModifiedBy>
  <cp:lastPrinted>2012-02-22T11:03:00Z</cp:lastPrinted>
  <dcterms:modified xsi:type="dcterms:W3CDTF">2012-02-22T10:03:00Z</dcterms:modified>
  <cp:revision>10</cp:revision>
  <dc:subject/>
  <dc:title>П Р Е Д Л О Г</dc:title>
</cp:coreProperties>
</file>