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На   основу  члана 2</w:t>
      </w:r>
      <w:r>
        <w:rPr/>
        <w:t xml:space="preserve">.  и 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Закона  о  утврђивању  и  преносу  права  располагања  имовином  на  јединице  локалне  самоуправе ("Службени  гласник  Републике  Српске", број</w:t>
      </w:r>
      <w:r>
        <w:rPr>
          <w:lang w:val="sr-BA"/>
        </w:rPr>
        <w:t xml:space="preserve">: </w:t>
      </w:r>
      <w:r>
        <w:rPr>
          <w:lang w:val="sr-CS"/>
        </w:rPr>
        <w:t>70/06)</w:t>
      </w:r>
      <w:r>
        <w:rPr/>
        <w:t>, чланова 23. став 1. и 2. и  члана 53. став 1. и 2. Закона  о  стварним  правима (“Службени гласник Републике Српске”, број: 124/08, 3/09 и 58/09),</w:t>
      </w:r>
      <w:r>
        <w:rPr>
          <w:lang w:val="sr-CS"/>
        </w:rPr>
        <w:t xml:space="preserve"> 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11. Закона  о  локалној самоуправи ("Службени  гласник  Републике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),  и  члана  35. Статута  општине  Бијељина ("Службени  гласник  општине  Бијељина"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 xml:space="preserve">6/05 и 6/06), Скупштина  општине  Бијељина  на  сједници  одржаној  дана </w:t>
      </w:r>
      <w:r>
        <w:rPr/>
        <w:t>21. фебруара 2012. године</w:t>
      </w:r>
      <w:r>
        <w:rPr>
          <w:lang w:val="sr-CS"/>
        </w:rPr>
        <w:t>, дон</w:t>
      </w:r>
      <w:r>
        <w:rPr>
          <w:lang w:val="sr-BA"/>
        </w:rPr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РЕНОСУ  ПРАВА  РАСПОЛАГАЊА</w:t>
      </w:r>
      <w:r>
        <w:rPr>
          <w:b/>
        </w:rPr>
        <w:t xml:space="preserve"> – СВОЈИНЕ  И  ПРА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ИШТЕЊА НА  ОПШТИНУ  БИЈЕЉИНА </w:t>
      </w:r>
      <w:r>
        <w:rPr>
          <w:b/>
          <w:lang w:val="sr-CS"/>
        </w:rPr>
        <w:t>НА  НЕПОКРЕТНОСТ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К.О. ОБАРСКА  ВЕЛИК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 располагања </w:t>
      </w:r>
      <w:r>
        <w:rPr>
          <w:lang w:val="sr-BA"/>
        </w:rPr>
        <w:t xml:space="preserve">– својине  </w:t>
      </w:r>
      <w:r>
        <w:rPr/>
        <w:t xml:space="preserve">и  право  кориштења са  Мјесне  заједнице  Обарска  Велика  на  општину  Бијељина,  која  је   правни  сљедбеник  Мјесне Заједнице   Обарска  Велика, </w:t>
      </w:r>
      <w:r>
        <w:rPr>
          <w:lang w:val="sr-CS"/>
        </w:rPr>
        <w:t xml:space="preserve"> на  непокретностима </w:t>
      </w:r>
      <w:r>
        <w:rPr/>
        <w:t xml:space="preserve">  означеним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  к.ч.  број  1792   у  нарави  канал  зв. “Буковица”  површине 8818 м2 , к.ч.  број 3623/57  у  нарави  некатегорисани  пут зв. “Гај” површине 2628 м2, к.ч.  број 3623/58  у  нарави  некатегорисани  пут зв. “Гај” површине 2860 м2 и  к.ч.  број 3623/94  у  нарави  стаза  у  насељу  зв. “Гај” површине 301 м2, уписане  у  зк.  уложак  број 780, к.о. Обарска  Велика  на  којима  је   Мјесна  заједница   уписана  са  правом  располагања  са  дијелом 1/1, а  што  одговара  </w:t>
      </w:r>
    </w:p>
    <w:p>
      <w:pPr>
        <w:pStyle w:val="Normal"/>
        <w:ind w:firstLine="708"/>
        <w:jc w:val="both"/>
        <w:rPr/>
      </w:pPr>
      <w:r>
        <w:rPr/>
        <w:t>-   к.ч.  број  1792   у  нарави  канал  зв. “Буковица”  површине 8818 м2 , к.ч.  број 3623/57  у  нарави  некатегорисани  пут зв. “Гај” површине 2628 м2, к.ч.  број 3623/58  у  нарави  некатегорисани  пут зв. “Гај” површине 2860 м2 и  к.ч.  број 3623/94  у  нарави  стаза  у  насељу  зв. “Гај” површине 301 м2  уписане  у  Лист  непокретности  број 946, к.о. Обарска  Велика  на  којима  је  као  корисник  уписана  Мјесна  заједница Обарска  Велика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о   располагања</w:t>
      </w:r>
      <w:r>
        <w:rPr>
          <w:lang w:val="sr-BA"/>
        </w:rPr>
        <w:t xml:space="preserve">-својине </w:t>
      </w:r>
      <w:r>
        <w:rPr>
          <w:lang w:val="sr-CS"/>
        </w:rPr>
        <w:t xml:space="preserve"> </w:t>
      </w:r>
      <w:r>
        <w:rPr/>
        <w:t xml:space="preserve">и право коришт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</w:t>
      </w:r>
      <w:r>
        <w:rPr>
          <w:lang w:val="sr-BA"/>
        </w:rPr>
        <w:t>О</w:t>
      </w:r>
      <w:r>
        <w:rPr>
          <w:lang w:val="sr-CS"/>
        </w:rPr>
        <w:t>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На  непокретностима   из  члана 1. Одлуке, у  јавним  евиденцијама  непокретности   извршиће  се  упис  права  располагања – својине  и  права  коришћења  у  корист  општине  Бијељина,  са  дијелом 1/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а  Бијељина  је  дужна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  <w:r>
        <w:rPr>
          <w:lang w:val="sr-BA"/>
        </w:rPr>
        <w:t>: 01-022-2/1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/>
        <w:t>21. фебруар 2012</w:t>
      </w:r>
      <w:r>
        <w:rPr>
          <w:lang w:val="sr-CS"/>
        </w:rPr>
        <w:t xml:space="preserve">. године                                           </w:t>
      </w:r>
    </w:p>
    <w:p>
      <w:pPr>
        <w:pStyle w:val="Normal"/>
        <w:ind w:left="4956" w:firstLine="708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8:00Z</dcterms:created>
  <dc:creator>mzuban</dc:creator>
  <dc:description/>
  <cp:keywords/>
  <dc:language>en-US</dc:language>
  <cp:lastModifiedBy>mpetrovic</cp:lastModifiedBy>
  <cp:lastPrinted>2012-02-22T12:16:00Z</cp:lastPrinted>
  <dcterms:modified xsi:type="dcterms:W3CDTF">2012-02-22T11:16:00Z</dcterms:modified>
  <cp:revision>14</cp:revision>
  <dc:subject/>
  <dc:title/>
</cp:coreProperties>
</file>