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ab/>
        <w:t>На основу члана 28. и члана 38. став 1. Закона о уређењу простора и грађењу („Службени гласник Републике Српске“, број: 55/10), члана 30. став 1. алинеја 7.</w:t>
      </w:r>
      <w:r>
        <w:rPr>
          <w:lang w:val="en-US"/>
        </w:rPr>
        <w:t xml:space="preserve"> Закона о локалној самоуправи („Службени гласник Републике Српске“, број: 101/04, 42/05 и 118/05) </w:t>
      </w:r>
      <w:r>
        <w:rPr>
          <w:lang w:val="sr-BA"/>
        </w:rPr>
        <w:t xml:space="preserve"> и члана 35. став 1. алинеја 8. Статута општине Бијељина („Службени гласник општине Бијељина“, број: 5/05, 6/05 и 6/06), Скупштина општине Бијељина на својој сједници одржаној дана 21. фебруара  2012. године, </w:t>
      </w:r>
      <w:r>
        <w:rPr>
          <w:rStyle w:val="CharChar"/>
          <w:rFonts w:cs="Times New Roman"/>
          <w:b w:val="false"/>
          <w:sz w:val="24"/>
          <w:szCs w:val="24"/>
        </w:rPr>
        <w:t>донијела је</w:t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ТВРЂИВАЊУ НАЦРТА ПЛАНА ПАРЦЕЛАЦИЈЕ „НОВО ГРАДСКО ГРОБЉЕ“ У БИЈЕЉИНИ НА ЛОКАЛИТЕТУ ХАСЕ-БРИЈЕСНИЦ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Плана парцелације „Ново градско гробље“ у Бијељини на локалитету Хасе-Бријесница, урађен од стране носиоца израде плана ЈП „Дирекција за изградњу и развој града“ Бијељина, </w:t>
      </w:r>
      <w:r>
        <w:rPr>
          <w:lang w:val="en-US"/>
        </w:rPr>
        <w:t>фебруара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Утврђени Нацрт Плана парцелације „Ново градско гробље“ у Бијељини на локалитету Хасе-Бријесница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ind w:left="720" w:hanging="0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дијела Просторног плана општине Бијељина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Имовинског статуса земљишта Р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организације простора са размјештајем објеката и садфржај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дејно рјешењ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нхрон план инфраструктуре Р = 1 : 10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Плана парцелације „Ново градско гробље“ у Бијељини на локалитету Хасе-Бријесница, </w:t>
      </w:r>
      <w:r>
        <w:rPr/>
        <w:t xml:space="preserve">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3/12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1. фебруар 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6:00Z</dcterms:created>
  <dc:creator>odragutinovic</dc:creator>
  <dc:description/>
  <cp:keywords/>
  <dc:language>en-US</dc:language>
  <cp:lastModifiedBy>mpetrovic</cp:lastModifiedBy>
  <cp:lastPrinted>2012-02-22T09:50:00Z</cp:lastPrinted>
  <dcterms:modified xsi:type="dcterms:W3CDTF">2012-02-22T08:52:00Z</dcterms:modified>
  <cp:revision>51</cp:revision>
  <dc:subject/>
  <dc:title/>
</cp:coreProperties>
</file>