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</w:t>
      </w:r>
      <w:r>
        <w:rPr>
          <w:lang w:val="sr-Latn-CS"/>
        </w:rPr>
        <w:t>члана 23. став 2. и члана</w:t>
      </w:r>
      <w:r>
        <w:rPr>
          <w:lang w:val="sr-BA"/>
        </w:rPr>
        <w:t xml:space="preserve"> 53. став 1.  </w:t>
      </w:r>
      <w:r>
        <w:rPr>
          <w:lang w:val="sr-CS"/>
        </w:rPr>
        <w:t xml:space="preserve">Закона о </w:t>
      </w:r>
      <w:r>
        <w:rPr>
          <w:lang w:val="sr-BA"/>
        </w:rPr>
        <w:t xml:space="preserve">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/>
        <w:t xml:space="preserve">oj: </w:t>
      </w:r>
      <w:r>
        <w:rPr>
          <w:lang w:val="sr-BA"/>
        </w:rPr>
        <w:t>124/08, 3/09 и 58/09</w:t>
      </w:r>
      <w:r>
        <w:rPr>
          <w:lang w:val="sr-CS"/>
        </w:rPr>
        <w:t>)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 Закона о локалној само</w:t>
      </w:r>
      <w:r>
        <w:rPr>
          <w:lang w:val="sr-BA"/>
        </w:rPr>
        <w:t>у</w:t>
      </w:r>
      <w:r>
        <w:rPr>
          <w:lang w:val="sr-CS"/>
        </w:rPr>
        <w:t>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</w:t>
      </w:r>
      <w:r>
        <w:rPr>
          <w:lang w:val="sr-Latn-BA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члана</w:t>
      </w:r>
      <w:r>
        <w:rPr>
          <w:lang w:val="sr-Latn-CS"/>
        </w:rPr>
        <w:t xml:space="preserve"> 35. </w:t>
      </w:r>
      <w:r>
        <w:rPr>
          <w:lang w:val="sr-CS"/>
        </w:rPr>
        <w:t>Статута Општине Бијељина</w:t>
      </w:r>
      <w:r>
        <w:rPr>
          <w:lang w:val="sr-Latn-CS"/>
        </w:rPr>
        <w:t xml:space="preserve">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ој: 5/05, 6/05 и 6/06)</w:t>
      </w:r>
      <w:r>
        <w:rPr>
          <w:lang w:val="sr-CS"/>
        </w:rPr>
        <w:t>, С</w:t>
      </w:r>
      <w:r>
        <w:rPr>
          <w:lang w:val="sr-Latn-CS"/>
        </w:rPr>
        <w:t>купштина општине</w:t>
      </w:r>
      <w:r>
        <w:rPr>
          <w:lang w:val="sr-CS"/>
        </w:rPr>
        <w:t xml:space="preserve"> Бијељина на сједници одржаној дана</w:t>
      </w:r>
      <w:r>
        <w:rPr/>
        <w:t xml:space="preserve"> 21. фебруара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>
          <w:lang w:val="sr-BA"/>
        </w:rPr>
        <w:t xml:space="preserve">  </w:t>
      </w:r>
      <w:r>
        <w:rPr>
          <w:lang w:val="sr-CS"/>
        </w:rPr>
        <w:t xml:space="preserve"> д</w:t>
      </w:r>
      <w:r>
        <w:rPr>
          <w:lang w:val="sr-BA"/>
        </w:rPr>
        <w:t>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ЗАЈЕДНИЧКОМ УЛАГАЊУ У ИЗГРАДЊИ АДМИНИСТРАТИВНО-ПОСЛОВНОГ ОБЈЕКТА НА ЛОКАЦИЈИ „ПЕТ ЈЕЗЕРА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Овом Одлуком, а у складу са Ревизијом и измјеном дијела Урбанистичког плана града Бијељина 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ој: 14/2011), дозвољава се заједничко улагање у изградњу Административно-пословног објекта на локалитету „Пет језера“ у Бијељин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Предмет заједничког улагања је непокретност – земљиште означено као кч.бр. 431/4 звн. „Пет језера“ у нарави шума 3. класе у површини од 2.663м2, уписано у Посједовни лист број: 6057 к.о. Бијељина 2 на име општине Бијељина као корисника са дијелом 1/1, што одговара непокретности уписаној у земљишно-књижном улошку број: 809 к.о. Бијељина 2 на име општине Бијељина као носиоца права својине са дијелом 1/1, као и пројектна документација, рјешење о одобрењу грађења и рјешење о употреби об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</w:t>
      </w:r>
      <w:r>
        <w:rPr>
          <w:lang w:val="sr-BA"/>
        </w:rPr>
        <w:t>Члан 3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предметном  грађевинском земљишту, које је предмет заједничког улагања, предвиђена  је изградња Административно-пословног објекта, спратности  П+Пр+3,  укупне нето грађевинске површине 1.594,50м2,  у свему према Идејном диспозиционом рјешењу Административно-пословног објекта, урађеног од стране ЈП „Дирекција за изградњу и развој града“ Бијељина, под шифром „</w:t>
      </w:r>
      <w:r>
        <w:rPr>
          <w:lang w:val="sr-Latn-BA"/>
        </w:rPr>
        <w:t>TD-3/12“</w:t>
      </w:r>
      <w:r>
        <w:rPr>
          <w:lang w:val="sr-BA"/>
        </w:rPr>
        <w:t xml:space="preserve"> од јануара 2012. год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 </w:t>
      </w:r>
      <w:r>
        <w:rPr>
          <w:lang w:val="sr-BA"/>
        </w:rPr>
        <w:t>Члан 4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Вриједност непокретности – земљишта, описаног у члану 2. ове Одлуке, утврђена је у износу од 170.432,00 КМ, као и пројектне документације, сагласности, такси и накнада за издавање рјешења о одобрењу грађења и рјешења о употреби  објекта  у  износу  од  214.850,00 КМ,  а  према  налазу  ЈП  “Дирекција за 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градњу и развој града“ Бијељина, што представља 26% почетног процента од нето површине предвиђеног Административно-пословног објекта, а не мање од 140,75м2  простора у приземљу намијењеног за конференцијску салу и 272,32м2 на спрату намијењеног за канцеларијски простор, у корист општине Бијељина, као суинвестит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остор у приземљу у површини од 146,25м2, намјене вишенамјенски хол, одредиће се као својина најповољнијег понуђача – суинвеститора, који ће се ради кориштења и располагања конференцијске сале оптеретити службеношћу пролаза у корист Општине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ове Одлуке задужује се Служба за јавне набавке, инвестиције и надзор Административне службе општине Бијељина да распише тендер и проведе поступак избора најповољнијег понуђача – суинвестит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јповољнији понуђач се обавезује да изгради објекат и изведе вањско уређење према датој грађевинско-техничкој документацији, те да се придржава одредби Уговора о заједничком улагању код изградње предмет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пштина се обавезује да прибави сву потребну грађевинско-техничку документацију за изградњу објекта који је предмет заједничког улагања, обезбиједи средства за плаћање потребних накнада, накнаде  за уређење грађевинског земљишта и накнаде за природне погодности и погодности изграђене инфраструктуре (једнократне ренте)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7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 xml:space="preserve">Услови за израду тендера морају бити у складу са овом Одлуком, </w:t>
      </w:r>
      <w:r>
        <w:rPr>
          <w:lang w:val="sr-Latn-CS"/>
        </w:rPr>
        <w:t>Ревизијом и измјеном дијела Урбанистичког плана града Бијељина 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 xml:space="preserve">ина“, број: 14/2011), те урбанистичко-техничким условима  израђеним од стране правног лица овлаштеног за израду просторно-планске документације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8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Саставни дио ове Одлуке је Идејно диспозиционо  рјешење Административно-пословног објекта, израђено од стране ЈП “Дирекција за изградњу и развој града“ Бијељина, </w:t>
      </w:r>
      <w:r>
        <w:rPr>
          <w:lang w:val="sr-BA"/>
        </w:rPr>
        <w:t>под шифром „</w:t>
      </w:r>
      <w:r>
        <w:rPr>
          <w:lang w:val="sr-Latn-BA"/>
        </w:rPr>
        <w:t>TD-3/12“</w:t>
      </w:r>
      <w:r>
        <w:rPr>
          <w:lang w:val="sr-BA"/>
        </w:rPr>
        <w:t xml:space="preserve"> од јануара 2012. годин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9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лашћује се Начелник општине Бијељина за потписивање Уговора о заједничком улагању и изградњи Административно-пословног објекта на непокретности – земљишту описаном у члану 2. ове Одлуке, под условима и на начин предвиђен овом Одлуко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0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17/12</w:t>
      </w:r>
      <w:r>
        <w:rPr>
          <w:lang w:val="sr-CS"/>
        </w:rPr>
        <w:t xml:space="preserve">                       </w:t>
      </w:r>
      <w:r>
        <w:rPr>
          <w:lang w:val="sr-Latn-CS"/>
        </w:rPr>
        <w:t xml:space="preserve">     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Бијељина,</w:t>
        <w:tab/>
        <w:tab/>
        <w:tab/>
        <w:tab/>
        <w:t xml:space="preserve">              СКУПШТ</w:t>
      </w:r>
      <w:r>
        <w:rPr>
          <w:lang w:val="sr-CS"/>
        </w:rPr>
        <w:t>И</w:t>
      </w:r>
      <w:r>
        <w:rPr>
          <w:lang w:val="sr-Latn-CS"/>
        </w:rPr>
        <w:t>НЕ ОПШТ</w:t>
      </w:r>
      <w:r>
        <w:rPr>
          <w:lang w:val="sr-CS"/>
        </w:rPr>
        <w:t>И</w:t>
      </w:r>
      <w:r>
        <w:rPr>
          <w:lang w:val="sr-Latn-CS"/>
        </w:rPr>
        <w:t>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:</w:t>
      </w:r>
      <w:r>
        <w:rPr>
          <w:lang w:val="sr-BA"/>
        </w:rPr>
        <w:t xml:space="preserve"> 21. фебруар 2012. године</w:t>
      </w:r>
      <w:r>
        <w:rPr>
          <w:lang w:val="sr-CS"/>
        </w:rPr>
        <w:t xml:space="preserve">                 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</w:p>
    <w:p>
      <w:pPr>
        <w:pStyle w:val="Normal"/>
        <w:ind w:left="2880" w:firstLine="720"/>
        <w:rPr>
          <w:lang w:val="sr-BA"/>
        </w:rPr>
      </w:pPr>
      <w:r>
        <w:rPr>
          <w:lang w:val="sr-BA"/>
        </w:rPr>
        <w:t xml:space="preserve">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42:00Z</dcterms:created>
  <dc:creator>ljubinko</dc:creator>
  <dc:description/>
  <cp:keywords/>
  <dc:language>en-US</dc:language>
  <cp:lastModifiedBy>mpetrovic</cp:lastModifiedBy>
  <cp:lastPrinted>2012-02-22T10:56:00Z</cp:lastPrinted>
  <dcterms:modified xsi:type="dcterms:W3CDTF">2012-02-22T09:57:00Z</dcterms:modified>
  <cp:revision>59</cp:revision>
  <dc:subject/>
  <dc:title>OPŠTINA BIJELJINA</dc:title>
</cp:coreProperties>
</file>