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На основу члана 30. став 1. алинеја 21. Закона о локалној самоуправи („Службени гласник Републике Српске“, број: 101/04, 42/05 и 118/05), члана 35. став 1. алинеја 22. Статута општине Бијељина ("Службени гласник општине Бијељина", број: 5/05, 6/05 и 6/06) и члана 44. Правилника о рачуноводству, рачуноводственим политикама и рачуноводственим процјенама за буџетске кориснике у Републици Српској ("Службени гласник Републике Српске“, број: 127/011), Скупштина  општине Бијељина на сједници одржаној дана 21. фебруара 2012. године, донијела ј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</w:t>
      </w:r>
    </w:p>
    <w:p>
      <w:pPr>
        <w:pStyle w:val="Normal"/>
        <w:jc w:val="center"/>
        <w:rPr>
          <w:b/>
          <w:b/>
          <w:bCs/>
          <w:sz w:val="22"/>
          <w:szCs w:val="22"/>
          <w:lang w:val="sr-BA"/>
        </w:rPr>
      </w:pPr>
      <w:r>
        <w:rPr>
          <w:b/>
          <w:bCs/>
          <w:sz w:val="22"/>
          <w:szCs w:val="22"/>
          <w:lang w:val="sr-BA"/>
        </w:rPr>
        <w:t>О Д Л У К У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BA"/>
        </w:rPr>
        <w:t xml:space="preserve">О </w:t>
      </w:r>
      <w:r>
        <w:rPr>
          <w:b/>
          <w:bCs/>
          <w:sz w:val="22"/>
          <w:szCs w:val="22"/>
        </w:rPr>
        <w:t>O</w:t>
      </w:r>
      <w:r>
        <w:rPr>
          <w:b/>
          <w:bCs/>
          <w:sz w:val="22"/>
          <w:szCs w:val="22"/>
          <w:lang w:val="sr-BA"/>
        </w:rPr>
        <w:t>ТПИСУ ПОТРАЖИВАЊА ПО ОСНОВУ ТРАЈНЕ РЕНТ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BA"/>
        </w:rPr>
      </w:pPr>
      <w:r>
        <w:rPr>
          <w:b/>
          <w:bCs/>
          <w:sz w:val="22"/>
          <w:szCs w:val="22"/>
          <w:lang w:val="sr-BA"/>
        </w:rPr>
      </w:r>
    </w:p>
    <w:p>
      <w:pPr>
        <w:pStyle w:val="Normal"/>
        <w:rPr>
          <w:b/>
          <w:b/>
          <w:bCs/>
          <w:sz w:val="22"/>
          <w:szCs w:val="22"/>
          <w:lang w:val="sr-BA"/>
        </w:rPr>
      </w:pPr>
      <w:r>
        <w:rPr>
          <w:b/>
          <w:bCs/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Члан 1.</w:t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BA"/>
        </w:rPr>
        <w:t>Отписују се потрaживања по основу трајне ренте у износу од 1.797.466,24 КМ, евидентирана у књиговодственим евиденцијама општине и  евиденцији Одсјека за трајну ренту по основу Одлуке о градском грађевинском земљишту ("Службени гласник Републике Српске“, број: 13/07, 7/07, 23/07, 34/8, 12/09, 23/09,10/10, 10/1 и 19/11), јер нема основа за наплату ових потраживања.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Члан 2.</w:t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BA"/>
        </w:rPr>
        <w:t>Отпис потраживања из члана 1. ове Одлуке врши се у складу са Одлуком Уставног суда Републике Српске број: У-16/8 од 18.03.2011. године ("Службени гласник Републике Српске", број: 38/11), којом је утврђено да чланови 30. и 32. Закона о грађевинском земљишту ("Службени гласник Републике Српске“, број: 112/06), нису у сагласности са Уставом Републике Српске.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Члан 3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BA"/>
        </w:rPr>
        <w:t>У књиговодственим евиденцијама општине износ од 1.797.466,24КМ искњижиће се са конта 123118 - сумњива и спорна потраживања по основу продаје и извршених услуга у земљи и конта 123119 - корекција потраживања по основу продаје у земљи, у складу са Правилником о рачуноводству, рачуноводственим политикама и рачуноводственим процјенама за буџетске кориснике у Републици Српској ("Службени гласник Републике Српске“, број: 127/011).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Члан 4.</w:t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Ова Одлука ступа на снагу наредног дана од дана објављивања  у „Службеном гласнику општине.“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СКУПШТИНА ОПШТИНЕ БИЈЕЉИНА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Број: 01-022-24/12                                                                                  П Р Е Д С Ј Е Д Н И К</w:t>
      </w:r>
    </w:p>
    <w:p>
      <w:pPr>
        <w:pStyle w:val="Normal"/>
        <w:rPr/>
      </w:pPr>
      <w:r>
        <w:rPr>
          <w:sz w:val="22"/>
          <w:szCs w:val="22"/>
          <w:lang w:val="sr-BA"/>
        </w:rPr>
        <w:t>Бијељина,                                                                                СКУПШТИНЕ ОПШТИНЕ БИЈЕЉИНА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Датум: 21. фебруар 2012. године                                                                                   </w:t>
      </w:r>
    </w:p>
    <w:p>
      <w:pPr>
        <w:pStyle w:val="Normal"/>
        <w:ind w:left="4320" w:firstLine="720"/>
        <w:rPr/>
      </w:pPr>
      <w:r>
        <w:rPr>
          <w:sz w:val="22"/>
          <w:szCs w:val="22"/>
          <w:lang w:val="sr-BA"/>
        </w:rPr>
        <w:t xml:space="preserve">                        </w:t>
      </w:r>
      <w:r>
        <w:rPr>
          <w:sz w:val="22"/>
          <w:szCs w:val="22"/>
          <w:lang w:val="sr-BA"/>
        </w:rPr>
        <w:t xml:space="preserve">Драган Ђурђевић, с.р. 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4:28:00Z</dcterms:created>
  <dc:creator>GKojic</dc:creator>
  <dc:description/>
  <cp:keywords/>
  <dc:language>en-US</dc:language>
  <cp:lastModifiedBy>mpetrovic</cp:lastModifiedBy>
  <cp:lastPrinted>2012-02-22T11:07:00Z</cp:lastPrinted>
  <dcterms:modified xsi:type="dcterms:W3CDTF">2012-02-22T10:09:00Z</dcterms:modified>
  <cp:revision>15</cp:revision>
  <dc:subject/>
  <dc:title>                                                                                                               П Р И Ј Е ДЛ О </dc:title>
</cp:coreProperties>
</file>