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lang w:val="sr-BA"/>
        </w:rPr>
        <w:t>На основу члана 26. и 38. Закона о уређењу простора и грађењу („Службени гласник Републике Српске“, број: 55/10), члана 30. став 1. алинеја 5.</w:t>
      </w:r>
      <w:r>
        <w:rPr>
          <w:lang w:val="en-US"/>
        </w:rPr>
        <w:t xml:space="preserve"> Закона о локалној самоуправи („Службени гласник Републике Српске“, број: 101/04, 42/05 и 118/05) </w:t>
      </w:r>
      <w:r>
        <w:rPr>
          <w:lang w:val="sr-BA"/>
        </w:rPr>
        <w:t xml:space="preserve">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1. фебруара 2012. године, </w:t>
      </w:r>
      <w:r>
        <w:rPr>
          <w:rStyle w:val="CharChar"/>
          <w:rFonts w:cs="Times New Roman"/>
          <w:b w:val="false"/>
          <w:sz w:val="24"/>
          <w:szCs w:val="24"/>
        </w:rPr>
        <w:t>донијела 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НАЦРТА ИЗМЈЕНЕ РЕГУЛАЦИОНОГ ПЛ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„</w:t>
      </w:r>
      <w:r>
        <w:rPr>
          <w:b/>
          <w:lang w:val="sr-BA"/>
        </w:rPr>
        <w:t xml:space="preserve">КНЕЗ ИВО ОД СЕМБЕРИЈЕ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 Измјене Регулационог плана „Кнез Иво од Семберије“ у Бијељини, урађен од стране носиоца израде плана ЈП „Дирекција за изградњу и развој града“ Бијељина, </w:t>
      </w:r>
      <w:r>
        <w:rPr>
          <w:lang w:val="en-US"/>
        </w:rPr>
        <w:t>фебруара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Утврђени Нацрт Измјене Регулационог плана „Кнез Иво од Семберије“ у Бијељини  садржи текстуални и графички дио: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Регулационог плана „Кнез Иво од Семберије“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ind w:left="708" w:hanging="0"/>
        <w:rPr/>
      </w:pPr>
      <w:r>
        <w:rPr>
          <w:lang w:val="sr-Latn-RS"/>
        </w:rPr>
        <w:t>А–УВОДНИ ДИО – ПОДАЦИ О ПЛАНИРАЊУ</w:t>
      </w:r>
    </w:p>
    <w:p>
      <w:pPr>
        <w:pStyle w:val="Normal"/>
        <w:rPr/>
      </w:pPr>
      <w:r>
        <w:rPr>
          <w:lang w:val="sr-Latn-RS"/>
        </w:rPr>
        <w:t xml:space="preserve">            </w:t>
      </w:r>
      <w:r>
        <w:rPr>
          <w:lang w:val="sr-Latn-RS"/>
        </w:rPr>
        <w:t>Б–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Д–ПРОГРАМ (КОНЦЕПТ)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Е–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Измјене Регулационог плана „Кнез Иво од Семберије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Границе регулационих планов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гулационог плана „Кнез Иво од Семберије“ – План просторне организације Р = 1 : 2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жењерско-геолошка карт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актеристике затечене физичке структуре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росторне организације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арцелације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1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н хидротехничке инфраструктуре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Р =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Регулационог плана „Кнез Иво од Семберије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у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Регулационог плана „Индустријска зона 1“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Регулационог плана „Кнез Иво од Семберије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jc w:val="center"/>
        <w:rPr/>
      </w:pPr>
      <w:r>
        <w:rPr/>
        <w:t>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4/12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1. фебруар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2-02-22T09:46:00Z</cp:lastPrinted>
  <dcterms:modified xsi:type="dcterms:W3CDTF">2012-02-22T08:47:00Z</dcterms:modified>
  <cp:revision>26</cp:revision>
  <dc:subject/>
  <dc:title/>
</cp:coreProperties>
</file>