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На основу члана 30. став 1. алинеја 2. Закона о локалној самоуправи („Службени гласник Републике Српске“, број: 101/04, 42/05 и 118/05) и члана 35. став 1. алинеја 2. Статута општине Бијељина („Службени гласник општине Бијељина“, број: 5/05, 6/05 и 6/06), Скупштина општине Бијељина на сједници одржаној дана 29. марта 2012. године, донијела 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Д Л У К 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 п о н о в н о м  р а с п и с и в а њ 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ЈАВНОГ ПОЗИВА ЗА ПРИКУПЉАЊЕ ПИСМЕНИХ ПОНУДА ЗА ИЗБОР ПАРТНЕРА ЗА ИЗГРАДЊУ НОВЕ ЛУКЕ РАЧА НА ТЕРИТОРИЈИ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Latn-CS" w:eastAsia="en-US"/>
        </w:rPr>
        <w:t>Члан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Доноси се Одлука о поновном расписивању Јавног позива за прикупљање писмених понуда за избор партнера за изградњу нове луке Рача на територији Општине Бијељи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Текст Јавног позива са садржаним општим и посебним условима за пријаву заинересованих правних лица саставни је дио ове Одлуке и као такав биће објављен у „Службеном гласнику Републике Српске“, веб сајту Владе Републике Српске, „Службеном гласнику општине Бијељина“, дневном листу "Независне новине" са сажетком на енглеском језику и локалном листу "Семберске новине“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ва Одлука ступа на снагу даном доношењ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СКУПШТИНА ОПШТИНЕ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 01-022-43/12</w:t>
        <w:tab/>
        <w:tab/>
        <w:tab/>
        <w:tab/>
        <w:t xml:space="preserve">             </w:t>
        <w:tab/>
        <w:t xml:space="preserve">  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Датум,</w:t>
        <w:tab/>
        <w:t>29. марта 2012. године</w:t>
        <w:tab/>
        <w:tab/>
        <w:tab/>
        <w:t xml:space="preserve">           </w:t>
        <w:tab/>
        <w:tab/>
        <w:tab/>
        <w:t xml:space="preserve">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 w:eastAsia="en-US"/>
        </w:rPr>
        <w:t xml:space="preserve">                                                                                                      </w:t>
      </w:r>
      <w:r>
        <w:rPr>
          <w:lang w:val="sr-Latn-CS" w:eastAsia="en-US"/>
        </w:rPr>
        <w:t>Драган Ђурђевић, с.р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5.став 1. алинеја 2. Статута Општине Бијељина („Службени гласник општине Бијељина“ број: 5/05, 6/05 и 6/06), Скупштина општине Бијељина на сједници одржаној дана 29. марта 2012. године донијела је Одлуку и  р а с п и с у ј е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И ПОЗИ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за прикупљање писмених понуда за избор партнера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за изградњу нове луке Рача на територији Општине Бијељина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Предмет Јавног позива је прикупљање писмених понуда за избор партнера за за изградњу нове луке Рача на територији Општине Бијељина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Пројекат обухвата изградњу затвореног (базенског) пристаништа, са инфраструктуром (приступне саобраћајнице, водовод и канализација и др.) и супраструктуром (управна зграда, складишта, силоси, резервоари...)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Циљ пројекта је  увођење ријечног саобраћаја и у вези с тим убрзаног раста међународне трговине, што доводи до унапређења развоја локалне заједнице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Партнерство које је предмет Јавног позива подразумијева оснивање заједничког предузећа са удјелом Општине Бијељина од најмање 20% код оснивања предузећа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Обавеза одабраног партнера је обезбјеђење цјелокупне реализације пројекта изградње луке Рача ангажовањем властитих и одобрених кредитних средстава, примјеном међународно прихваћених стандарда, те поштовањем свих позитивних законских прописа Републике Српске и БиХ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бавеза Општине Бијељина, као другог партнера у овом пројекту, јесте да обезбиједи земљиште, изда све потребне дозволе и сагласности које су у њеној надлежности или помогне у поступку за издавање оних сагласности и дозвола за које су надлежне републичке институције, те да обезбиједи просторно-планску документацију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У наредној фази, по посебном договору, Општина Бијељина обезбиједиће још 160 ха земљишта за потребе развоја луке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Сва заинтересована домаћа и страна правна лица, самостална или организована као конзорцијум, пријаве подносе уз прилагање сљедеће документације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Рјешење о упису у судски регистар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 xml:space="preserve">Рјешење статистике о претежној (основној) дјелатности, 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Референц листа понуђача (учешће у истим или сличним пројектима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sr-Latn-CS" w:eastAsia="en-US"/>
        </w:rPr>
        <w:t>2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Увјерење да одговорно лице понуђача (директор) није кажњавано за привредни преступ, злоупотребу писаних уговора, незаконито стицање добити или било које казнено дјело за које је осуђен на кривично дјело учешћа у криминалној организацији, за корупцију, превару или прање новца, са датумом издавања не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Увјерење о плаћеним порезима (директним и индиректним) издата од надлежне институције, са датумом измирења на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Увјерење пореске управе, односно надлежне институције о плаћеним доприносима за здравствено осигурање, за пензионо осигурање, дјечију заштиту и осигурање од незапослености, са датумом измирења на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Увјерење да понуђач није у поступку стечаја или ликвидације, са датумом издавања не старијим од три мјесеца, рачунајући од дана предаје понуде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Потврда пословне банке да трансакциони рачун понуђача није блокиран (за све чланове, уколико се ради у конзорцијуму)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Биланс стања и биланс успјеха по завршном рачуну за 2010. годину, са исказаним прометом не мањим од 50.000.000,00 ЕУР за самостално правно лице или 75.000.000,00 ЕУР за конзорцијум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Писмо намјере од финансијера (банке) да прати реализацију пројекта вриједног око 15.000.000,00 ЕУР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Потврда надлежне институције у случају непостојања неке од напријед наведене докуменатације у задатој формулацији.Уколико понуђач посједује документацију која по садржају задовољава неки од напријед наведених докумената, биће прихваћен у поступку отварања понуда,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План реализације пројекта (према добијеном идејном рјешењу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 xml:space="preserve">Доказ о кадровској и организационој спремности за реализацију пројекта </w:t>
      </w:r>
    </w:p>
    <w:p>
      <w:pPr>
        <w:pStyle w:val="Normal"/>
        <w:jc w:val="both"/>
        <w:rPr/>
      </w:pPr>
      <w:r>
        <w:rPr>
          <w:lang w:val="sr-Latn-CS" w:eastAsia="en-US"/>
        </w:rPr>
        <w:t>Наведена документација је елиминатор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пштина Бијељина задржава право да са свим понуђачима одржи претквалификациони састанак, на ком ће бити разјашњене све евентуалне нејасноће у вези са условима реализације  пројекта, а након подношења понуда од потенцијалних партнера тражи разјашњења понуде, уколико је то потребно (без могућности промјена услова и цијене понуде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Критерији који ће бити предмет евалуације код избора партнера:</w:t>
      </w:r>
    </w:p>
    <w:p>
      <w:pPr>
        <w:pStyle w:val="Normal"/>
        <w:numPr>
          <w:ilvl w:val="0"/>
          <w:numId w:val="3"/>
        </w:numPr>
        <w:rPr>
          <w:lang w:val="sr-Latn-CS" w:eastAsia="en-US"/>
        </w:rPr>
      </w:pPr>
      <w:r>
        <w:rPr>
          <w:b/>
          <w:lang w:val="sr-Latn-CS" w:eastAsia="en-US"/>
        </w:rPr>
        <w:t>Процентуално учешће општине у заједничком предузећу</w:t>
      </w:r>
      <w:r>
        <w:rPr>
          <w:lang w:val="sr-Latn-CS" w:eastAsia="en-US"/>
        </w:rPr>
        <w:t>...... 50 бодова</w:t>
      </w:r>
    </w:p>
    <w:p>
      <w:pPr>
        <w:pStyle w:val="Normal"/>
        <w:numPr>
          <w:ilvl w:val="0"/>
          <w:numId w:val="3"/>
        </w:numPr>
        <w:rPr>
          <w:lang w:val="sr-Latn-CS" w:eastAsia="en-US"/>
        </w:rPr>
      </w:pPr>
      <w:r>
        <w:rPr>
          <w:lang w:val="sr-Latn-CS" w:eastAsia="en-US"/>
        </w:rPr>
        <w:t>Период реализације пројекта (краћи период поврата луке јавном сектору) ............................................................................................................  50 бодова</w:t>
      </w:r>
    </w:p>
    <w:p>
      <w:pPr>
        <w:pStyle w:val="Normal"/>
        <w:ind w:left="360" w:hanging="0"/>
        <w:rPr/>
      </w:pPr>
      <w:r>
        <w:rPr>
          <w:lang w:val="sr-Latn-CS" w:eastAsia="en-US"/>
        </w:rPr>
        <w:t xml:space="preserve">НАЧИН БОДОВАЊА </w:t>
      </w:r>
    </w:p>
    <w:p>
      <w:pPr>
        <w:pStyle w:val="Normal"/>
        <w:jc w:val="both"/>
        <w:rPr/>
      </w:pPr>
      <w:r>
        <w:rPr>
          <w:lang w:val="sr-Latn-CS" w:eastAsia="en-US"/>
        </w:rPr>
        <w:t>За критеријум</w:t>
      </w:r>
      <w:r>
        <w:rPr>
          <w:b/>
          <w:lang w:val="sr-Latn-CS" w:eastAsia="en-US"/>
        </w:rPr>
        <w:t>-</w:t>
      </w:r>
      <w:r>
        <w:rPr>
          <w:lang w:val="sr-Latn-CS" w:eastAsia="en-US"/>
        </w:rPr>
        <w:t>П</w:t>
      </w:r>
      <w:r>
        <w:rPr>
          <w:b/>
          <w:lang w:val="sr-Latn-CS" w:eastAsia="en-US"/>
        </w:rPr>
        <w:t>онуда за процентуално учешће општине у заједничком предузећу,</w:t>
      </w:r>
      <w:r>
        <w:rPr>
          <w:lang w:val="sr-Latn-CS" w:eastAsia="en-US"/>
        </w:rPr>
        <w:t xml:space="preserve"> бодовање се врши по систему: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учешће општине преко 25%............................................................  50 бодова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учешће општине од 20-25%............................................................   30 бодова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учешће општине од мин. 20%.........................................................  10 бодова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lang w:val="sr-Latn-CS" w:eastAsia="en-US"/>
        </w:rPr>
        <w:t>За критеријум</w:t>
      </w:r>
      <w:r>
        <w:rPr>
          <w:b/>
          <w:lang w:val="sr-Latn-CS" w:eastAsia="en-US"/>
        </w:rPr>
        <w:t>-Период реализације пројекта (краћи период поврата луке јавном сектору), бодовање се врши по систему:</w:t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rPr>
          <w:lang w:val="sr-Latn-CS" w:eastAsia="en-US"/>
        </w:rPr>
      </w:pPr>
      <w:r>
        <w:rPr>
          <w:lang w:val="sr-Latn-CS" w:eastAsia="en-US"/>
        </w:rPr>
        <w:t>Најкраћи период у ком се лука враћа јавном сектору (до 20 година)    .....................................................................................................     50 бодова</w:t>
      </w:r>
    </w:p>
    <w:p>
      <w:pPr>
        <w:pStyle w:val="Normal"/>
        <w:numPr>
          <w:ilvl w:val="0"/>
          <w:numId w:val="2"/>
        </w:numPr>
        <w:rPr>
          <w:lang w:val="sr-Latn-CS" w:eastAsia="en-US"/>
        </w:rPr>
      </w:pPr>
      <w:r>
        <w:rPr>
          <w:lang w:val="sr-Latn-CS" w:eastAsia="en-US"/>
        </w:rPr>
        <w:t>Другопласирани понуђач по овом критерију (поврат јавном сектору у року</w:t>
      </w:r>
    </w:p>
    <w:p>
      <w:pPr>
        <w:pStyle w:val="Normal"/>
        <w:ind w:left="720" w:hanging="0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-до 40 год.) .................................................................................     30 бодова</w:t>
      </w:r>
    </w:p>
    <w:p>
      <w:pPr>
        <w:pStyle w:val="Normal"/>
        <w:numPr>
          <w:ilvl w:val="0"/>
          <w:numId w:val="2"/>
        </w:numPr>
        <w:rPr>
          <w:lang w:val="sr-Latn-CS" w:eastAsia="en-US"/>
        </w:rPr>
      </w:pPr>
      <w:r>
        <w:rPr>
          <w:lang w:val="sr-Latn-CS" w:eastAsia="en-US"/>
        </w:rPr>
        <w:t>Трећепласирани понуђач по овом критерију (поврат јавном сектору у року преко 40 год.)..............................................................................     10 бодова</w:t>
      </w:r>
    </w:p>
    <w:p>
      <w:pPr>
        <w:pStyle w:val="Normal"/>
        <w:numPr>
          <w:ilvl w:val="0"/>
          <w:numId w:val="2"/>
        </w:numPr>
        <w:rPr>
          <w:lang w:val="sr-Latn-CS" w:eastAsia="en-US"/>
        </w:rPr>
      </w:pPr>
      <w:r>
        <w:rPr>
          <w:lang w:val="sr-Latn-CS" w:eastAsia="en-US"/>
        </w:rPr>
        <w:t>Без поврата јавном сектору........................................................       0 бодов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Општина Бијељина ће након спроведене процедуре отварања и вредновања понуда према утврђеним критеријумима саставити листу квалификованих понуђача и све учесника благовремено обавијестити о коначном избору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Општина Бијељина задржава право да не изабере ни једног од заинтересованих понуђача као погодног партнера, без обавезе образлагања разлога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Ниједан понуђач нема право, ни по једном основу из овог јавног позива, тражити било какву накнаду, обештећење или накнаду штете, који произилазе из његовог учешћа у јавном позиву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Јавни позив биће отворен 37 (тридесетседам) дана од дана објављивања у дневном листу "Независне новине" и локалном листу "Семберске новине" а тендерска документација може се преузети сваким радним даном од 8,00 -16,00 часова у просторијама ЈП „Дирекција за изградњу и развој града“ Бијељина по цијени од 3000 КМ. Уплате се врше на трансакциони рачун број:</w:t>
      </w:r>
      <w:r>
        <w:rPr>
          <w:b/>
          <w:sz w:val="32"/>
          <w:szCs w:val="32"/>
          <w:lang w:val="sr-Latn-CS" w:eastAsia="en-US"/>
        </w:rPr>
        <w:t xml:space="preserve"> </w:t>
      </w:r>
      <w:r>
        <w:rPr>
          <w:lang w:val="sr-Latn-CS" w:eastAsia="en-US"/>
        </w:rPr>
        <w:t>565-162-42001975-63, сврха дознаке-тендерска документација за луку Рача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НАПОМЕНА: За понуђаче који су учествовали у првобитно расписаном Јавном позиву, преузимање тендерске документације је бесплатно.  </w:t>
      </w:r>
    </w:p>
    <w:p>
      <w:pPr>
        <w:pStyle w:val="Normal"/>
        <w:jc w:val="both"/>
        <w:rPr/>
      </w:pPr>
      <w:r>
        <w:rPr>
          <w:lang w:val="sr-Latn-CS" w:eastAsia="en-US"/>
        </w:rPr>
        <w:t>Пријаве се подносе у затвореној коверти, са назнаком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ПОНУДА ЗА ИЗБОР ПАРТНЕРА У РЕАЛИЗАЦИЈИ ПРОЈЕКТА „ИЗГРАДЊА НОВЕ МЕЂУНАРОДНЕ ЛУКЕ РАЧА“- НЕ ОТВАРАТ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Адреса на коју се подносе пријаве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ОПШТИНА БИЈЕЉИНА </w:t>
      </w:r>
    </w:p>
    <w:p>
      <w:pPr>
        <w:pStyle w:val="Normal"/>
        <w:rPr/>
      </w:pPr>
      <w:r>
        <w:rPr>
          <w:lang w:val="sr-Latn-CS" w:eastAsia="en-US"/>
        </w:rPr>
        <w:t>Трг Краља Петра 1. Карађорђевића бр.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76000 Бијељина</w:t>
      </w:r>
    </w:p>
    <w:p>
      <w:pPr>
        <w:pStyle w:val="Normal"/>
        <w:rPr/>
      </w:pPr>
      <w:r>
        <w:rPr>
          <w:b/>
          <w:lang w:val="sr-Latn-CS" w:eastAsia="en-US"/>
        </w:rPr>
        <w:t>Контакт особа у Општини Бијељина:</w:t>
      </w:r>
    </w:p>
    <w:p>
      <w:pPr>
        <w:pStyle w:val="Normal"/>
        <w:rPr/>
      </w:pPr>
      <w:r>
        <w:rPr>
          <w:lang w:val="sr-Latn-CS" w:eastAsia="en-US"/>
        </w:rPr>
        <w:t xml:space="preserve">1. Цвијан Кокановић, савјетник Начелника Општине Бијељина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Телефон: 055/225-790</w:t>
      </w:r>
    </w:p>
    <w:p>
      <w:pPr>
        <w:pStyle w:val="Normal"/>
        <w:ind w:left="6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</w:t>
      </w:r>
      <w:r>
        <w:rPr>
          <w:lang w:val="sr-Latn-CS" w:eastAsia="en-US"/>
        </w:rPr>
        <w:t>СКУПШТИНА ОПШТИНЕ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 01-022-44/12</w:t>
        <w:tab/>
        <w:tab/>
        <w:tab/>
        <w:tab/>
        <w:t xml:space="preserve">                             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Датум,</w:t>
        <w:tab/>
        <w:t>29. март 2012. године</w:t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ab/>
        <w:tab/>
        <w:tab/>
        <w:tab/>
        <w:tab/>
        <w:tab/>
        <w:tab/>
        <w:t xml:space="preserve">          Драган Ђурђевић, с.р.</w:t>
      </w:r>
    </w:p>
    <w:sectPr>
      <w:type w:val="nextPage"/>
      <w:pgSz w:w="11906" w:h="16838"/>
      <w:pgMar w:left="1311" w:right="1247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56:00Z</dcterms:created>
  <dc:creator>Vesna Jakovljević</dc:creator>
  <dc:description/>
  <cp:keywords/>
  <dc:language>en-US</dc:language>
  <cp:lastModifiedBy>mpetrovic</cp:lastModifiedBy>
  <cp:lastPrinted>2012-04-10T09:29:00Z</cp:lastPrinted>
  <dcterms:modified xsi:type="dcterms:W3CDTF">2012-04-10T07:48:00Z</dcterms:modified>
  <cp:revision>32</cp:revision>
  <dc:subject/>
  <dc:title>Na osnovu člana 30</dc:title>
</cp:coreProperties>
</file>