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9. март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 xml:space="preserve">ОЗНАЧЕНОЈ  КАО К.Ч.  </w:t>
      </w:r>
    </w:p>
    <w:p>
      <w:pPr>
        <w:pStyle w:val="Normal"/>
        <w:jc w:val="center"/>
        <w:rPr/>
      </w:pPr>
      <w:r>
        <w:rPr>
          <w:b/>
          <w:bCs/>
        </w:rPr>
        <w:t>БР. 1501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 xml:space="preserve">БИЈЕЉИНА СЕЛО  РАДИ  ИЗГРАДЊЕ  НОВОГ  ГРАДСКОГ  ГРОБЉ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501</w:t>
      </w:r>
      <w:r>
        <w:rPr/>
        <w:t xml:space="preserve">  зв. „Панђуша“ у  нарави  њива 6. класе  површине 9560 м2, уписанa  у  Лист  непокретности  број 150, к.о. Бијељина  Село  на  којој   је  као  корисник  уписана  Черимовић Арифа Хамша  из  Шпионице – Крч, Сребреник</w:t>
      </w:r>
      <w:r>
        <w:rPr>
          <w:lang w:val="sr-BA"/>
        </w:rPr>
        <w:t xml:space="preserve"> са  дијелом 1/1. </w:t>
      </w:r>
      <w:r>
        <w:rPr/>
        <w:t>Предметна  парцела  одговара  грунтовној   парцели  означеној  као  к.ч.  број 1501  уписаној  у  зку  број 938, к.о. Бијељина  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Урбанистичког  плана  града  Бијељине  и  Плана  парцелације  предметна  парцела  се  налази  у  обухвату   Новог  градског  гроб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7.800,00 КМ,  за  површину  од   9.560 м2,  утврђену  Налазом  ЈП “Дирекција  за  изградњу и развој  града” Бијељина,  број: И-231/12  од 09.03.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6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9. март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</w:t>
      </w:r>
    </w:p>
    <w:p>
      <w:pPr>
        <w:pStyle w:val="Normal"/>
        <w:rPr>
          <w:lang w:val="sr-BA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lang w:val="sr-CS"/>
        </w:rPr>
        <w:t>Драган Ђурђе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8:00Z</dcterms:created>
  <dc:creator>mzuban</dc:creator>
  <dc:description/>
  <cp:keywords/>
  <dc:language>en-US</dc:language>
  <cp:lastModifiedBy>mpetrovic</cp:lastModifiedBy>
  <cp:lastPrinted>2012-03-29T17:23:00Z</cp:lastPrinted>
  <dcterms:modified xsi:type="dcterms:W3CDTF">2012-03-29T15:25:00Z</dcterms:modified>
  <cp:revision>15</cp:revision>
  <dc:subject/>
  <dc:title/>
</cp:coreProperties>
</file>