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9. март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1496/1 И  К.Ч.БР. 1496/2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 xml:space="preserve">БИЈЕЉИНА СЕЛО  РАДИ  ИЗГРАДЊЕ  НОВОГ  ГРАДСКОГ  ГРОБЉ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</w:t>
      </w:r>
      <w:r>
        <w:rPr>
          <w:lang w:val="sr-BA"/>
        </w:rPr>
        <w:t xml:space="preserve">ма </w:t>
      </w:r>
      <w:r>
        <w:rPr>
          <w:lang w:val="sr-CS"/>
        </w:rPr>
        <w:t xml:space="preserve">  означен</w:t>
      </w:r>
      <w:r>
        <w:rPr>
          <w:lang w:val="sr-BA"/>
        </w:rPr>
        <w:t>им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496/1</w:t>
      </w:r>
      <w:r>
        <w:rPr/>
        <w:t xml:space="preserve">  зв. „Панђуша“ у  нарави  њива 6. класе  површине 4302 м2 и  </w:t>
      </w:r>
    </w:p>
    <w:p>
      <w:pPr>
        <w:pStyle w:val="Normal"/>
        <w:ind w:firstLine="708"/>
        <w:jc w:val="both"/>
        <w:rPr/>
      </w:pPr>
      <w:r>
        <w:rPr/>
        <w:t>- к.ч. број 1496/2  зв. „Панђуша“ у  нарави  њива 6. класе  површине 6631 м2, што  укупно  износи 10.933 м2, уписане  у  Лист  непокретности  број 154, к.о. Бијељина  Село  на  којима  је  као  корисник  уписан Чивић  Дерве  Мехо  из  Бијељине  са  дијелом 1/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тастарска  парцела  означена  као  к.ч.  број 1496/1  одговара дијелу грунтовне  парцеле  број к.ч. 2586/2  уписане  у  зк.  уложак  број 6690, к.о. Бијељина, дијелу  грунтовне  парцеле  број 2586/1 уписане  у  зк. ул.  број 2407, к.о. Бијељина и дијелу  грунтовне  парцеле  број  2585, уписане  у  зк. ул.  број 6728, к.о. Бијељина, а  к.ч.  број 1496/2, к.о. Бијељина  Село  одговара   грунтовној  парцели  к.ч.  број  1496/2  уписаној  у  зк. уложак  број  938, к.о. Бијељина  С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Урбанистичког  плана  града  Бијељине  и  Плана  парцелације  предметна  парцела  се  налази  у  обухвату   Новог  градског  гробљ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54.665,00 КМ,  за  површину  од   10.933 м2,  утврђену  Налазом  ЈП “Дирекција  за  изградњу и  развој  града” Бијељина,  број: И-231/12  од 09.03.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не</w:t>
      </w:r>
      <w:r>
        <w:rPr>
          <w:lang w:val="sr-BA"/>
        </w:rPr>
        <w:t xml:space="preserve">покретностима </w:t>
      </w:r>
      <w:r>
        <w:rPr>
          <w:lang w:val="sr-CS"/>
        </w:rPr>
        <w:t xml:space="preserve">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38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9. март </w:t>
      </w:r>
      <w:r>
        <w:rPr>
          <w:lang w:val="sr-CS"/>
        </w:rPr>
        <w:t xml:space="preserve"> </w:t>
      </w:r>
      <w:r>
        <w:rPr>
          <w:lang w:val="sr-BA"/>
        </w:rPr>
        <w:t>2012. године</w:t>
      </w:r>
    </w:p>
    <w:p>
      <w:pPr>
        <w:pStyle w:val="Normal"/>
        <w:ind w:left="708" w:firstLine="708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CS"/>
        </w:rPr>
        <w:t xml:space="preserve">                                                         </w:t>
      </w:r>
      <w:r>
        <w:rPr/>
        <w:t xml:space="preserve">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4:00Z</dcterms:created>
  <dc:creator>mzuban</dc:creator>
  <dc:description/>
  <cp:keywords/>
  <dc:language>en-US</dc:language>
  <cp:lastModifiedBy>mpetrovic</cp:lastModifiedBy>
  <cp:lastPrinted>2012-03-29T17:27:00Z</cp:lastPrinted>
  <dcterms:modified xsi:type="dcterms:W3CDTF">2012-03-29T15:27:00Z</dcterms:modified>
  <cp:revision>21</cp:revision>
  <dc:subject/>
  <dc:title/>
</cp:coreProperties>
</file>