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</w:t>
      </w:r>
      <w:r>
        <w:rPr/>
        <w:t>На основу члана 30. став 1. алинеја 2. Закона о локалној самоуправи („Службени гласник Републике Српске“, број:</w:t>
      </w:r>
      <w:r>
        <w:rPr>
          <w:lang w:val="sr-CS"/>
        </w:rPr>
        <w:t xml:space="preserve"> </w:t>
      </w:r>
      <w:r>
        <w:rPr/>
        <w:t>101/04, 42/05, 118/05 и 98/13), члана 38. став 2. тачка б) Статута Града Бијељина („Службени гласник Града Бијељина“, број: 8/13 и 27/13) и Извјештаја Комисије за попуну упражњеног мјеста директора ЈЗУ Апотека „Семберија“ Бијељина од 10.09.2014. године, Скупштина Града Бијељина на својој 34. сједници одржаној дана  27. маја 2015. године донијела 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НИШТАВАЊУ ЈАВНОГ КОНКУРСА ЗА ПОПУНУ УПРАЖЊЕНОГ МЈЕСТА ДИРЕКТОРА ЈЗУ АПОТЕКА „СЕМБЕРИЈА“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ништава се Јавни конкурс за попуну упражњеног мјеста директора ЈЗУ Апотека „Семберија“ Бијељина број: 01-111-42/14 од 15.07.2014. године објављен у „Службеном гласнику Републике Српске, број: 67/14 од 29.07.2014. године и дневним новинама  „Пресс“ од  18.07.2014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Јавни конкурс се поништава у цјелости, јер пристигла пријава не испуњава услове Јав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ва Одлука ступа на снагу наредног дана од дана доношења, а објавиће се у „Службеном гласнику Града Бијељина“, „Службеном гласнику Републике Српске“ и дневним новинама „Пресс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 01-022-56/1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</w:t>
      </w:r>
      <w:r>
        <w:rPr>
          <w:lang w:val="sr-RS"/>
        </w:rPr>
        <w:t xml:space="preserve">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7. мај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    Др</w:t>
      </w:r>
      <w:r>
        <w:rPr>
          <w:lang w:val="sr-CS"/>
        </w:rPr>
        <w:t>аган Ђурђевић</w:t>
      </w:r>
      <w:r>
        <w:rPr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2:00Z</dcterms:created>
  <dc:creator>bdespotovic</dc:creator>
  <dc:description/>
  <cp:keywords/>
  <dc:language>en-US</dc:language>
  <cp:lastModifiedBy>mpetrovic</cp:lastModifiedBy>
  <cp:lastPrinted>2015-05-29T08:08:00Z</cp:lastPrinted>
  <dcterms:modified xsi:type="dcterms:W3CDTF">2015-05-29T06:08:00Z</dcterms:modified>
  <cp:revision>13</cp:revision>
  <dc:subject/>
  <dc:title>           На основу члана 30</dc:title>
</cp:coreProperties>
</file>