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59. став 1. Закона о задуживању, дугу и гаранцијама Републике Српске ("Службени гласник Републике Српске", број: 71/12 и 52/14), члана 30. став 1. алинеја 23) Закона о локалној самоуправи ("Службени гласник Републике Српске, број: 101/04, 42/05, 118/05 и 98/13), члана 4. Уредбе о јединственом регистру штета ("Службени гласник Републике Српске", број: 59/14), Одлуке о алокацији кредитних средстава Свјетске банке  - Међународне асоцијације за развој по хитном пројекту опоравка од поплава ("Службени гласник Републике Српске", број: 13/15) и члана 38. став (2) тачка ћ) Статута Града Бијељина ("Службени гласник Града Бијељина", број: 8/13 и 27/13), Скупштина Града Бијељина на својој 34. сједници одржаној дана 27. маја 2015. године 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BA"/>
        </w:rPr>
        <w:t>О КРЕДИТНОМ ЗАДУЖЕЊУ ГРАДА 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>Град Бијељина задужиће се у износу од 1.221.000,00КМ код Свјетске банке</w:t>
      </w:r>
      <w:r>
        <w:rPr>
          <w:lang w:val="sr-BA"/>
        </w:rPr>
        <w:t>, посредством Републике Српске,  у складу са Одлуком Владе Републике Српске о алокацији кредитних средстава Свјетске банке - Међународне асоцијације за развој по хитном пројекту опоравка од поплава, број: 04/1-012-2-295/15 ("Службени гласник Републике Српске", број: 13/15)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Средства у износу од </w:t>
      </w:r>
      <w:r>
        <w:rPr>
          <w:lang w:val="sr-Latn-BA"/>
        </w:rPr>
        <w:t xml:space="preserve"> од 1.221.000,00КМ, употријебиће се за сљедеће пројект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1. Санација путева, мостова и клизишта у износу од 1.012.100КМ,</w:t>
      </w:r>
      <w:r>
        <w:rPr>
          <w:b/>
          <w:bCs/>
          <w:lang w:val="sr-BA"/>
        </w:rPr>
        <w:t xml:space="preserve"> према Елаборату о процијењеним штетама на подручју Града Бијељина проузрокоавним елементарним непогодом-поплавом у мају 2014. године и Збирном списку процјене штете на објектима инфраструктуре и клизишта, који је сатавни дио Елабората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b/>
          <w:bCs/>
          <w:lang w:val="sr-Latn-BA"/>
        </w:rPr>
        <w:t>2. Санација штете на објектима јавних институција  у износу од 208.900,00КМ у складу с  Информацијом број: 01/3-533.7-1-306/14 од 4.11.2014. године,  која се односи на санацију и изградњу  објекта: Центар за социјални рад и дневни  ценар за дјецу са посебним потребама, у Бијељини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2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Средства по овој Одлуци реализоваће се по сљедећим условима: </w:t>
      </w:r>
    </w:p>
    <w:p>
      <w:pPr>
        <w:pStyle w:val="Normal"/>
        <w:jc w:val="both"/>
        <w:rPr/>
      </w:pPr>
      <w:r>
        <w:rPr>
          <w:lang w:val="sr-Latn-BA"/>
        </w:rPr>
        <w:t>- висина кредитних средстава - главница 1.221.000,00КМ</w:t>
      </w:r>
    </w:p>
    <w:p>
      <w:pPr>
        <w:pStyle w:val="Normal"/>
        <w:jc w:val="both"/>
        <w:rPr/>
      </w:pPr>
      <w:r>
        <w:rPr>
          <w:lang w:val="sr-Latn-BA"/>
        </w:rPr>
        <w:t>- рок отплате: 25 год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каматна стопа 1,25% годишње</w:t>
      </w:r>
    </w:p>
    <w:p>
      <w:pPr>
        <w:pStyle w:val="Normal"/>
        <w:jc w:val="both"/>
        <w:rPr/>
      </w:pPr>
      <w:r>
        <w:rPr>
          <w:lang w:val="sr-Latn-BA"/>
        </w:rPr>
        <w:t>- сервисни трошак: 0,75% годишње на повучени износ кредит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- комисиона провизија: до 0,50% годишње на одобрена, а неповучена средства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V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54/15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BA"/>
        </w:rPr>
        <w:t>Бијељина,                                                                        СКУПШТИНЕ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, 27. мај 2015. године                                                                                  </w:t>
      </w:r>
    </w:p>
    <w:p>
      <w:pPr>
        <w:pStyle w:val="Normal"/>
        <w:ind w:left="4320" w:firstLine="720"/>
        <w:rPr/>
      </w:pPr>
      <w:r>
        <w:rPr>
          <w:lang w:val="sr-BA"/>
        </w:rPr>
        <w:t xml:space="preserve">                     </w:t>
      </w:r>
      <w:r>
        <w:rPr>
          <w:lang w:val="sr-BA"/>
        </w:rPr>
        <w:t xml:space="preserve">Драган Ђурђевић, с.р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23:22:00Z</dcterms:created>
  <dc:creator>GKojic</dc:creator>
  <dc:description/>
  <cp:keywords/>
  <dc:language>en-US</dc:language>
  <cp:lastModifiedBy>mpetrovic</cp:lastModifiedBy>
  <cp:lastPrinted>2015-05-28T09:04:00Z</cp:lastPrinted>
  <dcterms:modified xsi:type="dcterms:W3CDTF">2015-05-28T07:04:00Z</dcterms:modified>
  <cp:revision>12</cp:revision>
  <dc:subject/>
  <dc:title>                                                                                                                 ПРИЈЕДЛОГ</dc:title>
</cp:coreProperties>
</file>