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11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став 3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, 118/05 и 98/13) и члана 69. став 1. Статута Града Бијељина („Службени гласник Града Бијељина“, број: 8/13 и 27/13) Скупштина Града Бијељина на својој 3</w:t>
      </w:r>
      <w:r>
        <w:rPr>
          <w:sz w:val="24"/>
          <w:szCs w:val="24"/>
          <w:lang w:val="sr-RS"/>
        </w:rPr>
        <w:t xml:space="preserve">4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27. мај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 РАЗРЈЕШЕЊУ НАЧЕЛНИКА ОДЈЕЉЕЊА КОМУНАЛНЕ ПОЛИЦ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У ГРАДСКОЈ УПРАВИ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азрјешава се дужности Начелника Одјељења комуналне полиције у Градској управи Града Бијељина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ДЕНКО ЛУКИЋ, на лични захтјев</w:t>
      </w:r>
    </w:p>
    <w:p>
      <w:pPr>
        <w:pStyle w:val="Normal"/>
        <w:ind w:left="4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даном доношења и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01-111-33/15</w:t>
      </w:r>
      <w:r>
        <w:rPr>
          <w:sz w:val="24"/>
          <w:szCs w:val="24"/>
          <w:lang w:val="sr-CS"/>
        </w:rPr>
        <w:t xml:space="preserve">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7. мај 2015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04:00Z</dcterms:created>
  <dc:creator>bdespotovic</dc:creator>
  <dc:description/>
  <cp:keywords/>
  <dc:language>en-US</dc:language>
  <cp:lastModifiedBy>mpetrovic</cp:lastModifiedBy>
  <cp:lastPrinted>2015-05-28T09:37:00Z</cp:lastPrinted>
  <dcterms:modified xsi:type="dcterms:W3CDTF">2015-05-28T07:37:00Z</dcterms:modified>
  <cp:revision>7</cp:revision>
  <dc:subject/>
  <dc:title>П Р И Ј Е Д Л О Г</dc:title>
</cp:coreProperties>
</file>