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0. а у вези са чланом 107. Закона о локалној самоуправи („Службени гласник Републике Српске“, број: 101/04, 42/05, 118/05 и 98/13) и члана 38</w:t>
      </w:r>
      <w:r>
        <w:rPr>
          <w:rFonts w:cs="Times New Roman" w:ascii="Times New Roman" w:hAnsi="Times New Roman"/>
          <w:color w:val="00B0F0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(2</w:t>
      </w:r>
      <w:r>
        <w:rPr>
          <w:rFonts w:cs="Times New Roman" w:ascii="Times New Roman" w:hAnsi="Times New Roman"/>
          <w:color w:val="00B0F0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чка б), а у вези са чланом 103. Статута Града Бијељина („Службени гласник Града Бијељина“, број: 8/13 и 27/13), Скупштина Града Бијељина на 34. сједници одржаној дана 27. маја 2015. године донијела ј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ОДЛУКЕ О МЈЕСНИМ ЗАЈЕДНИЦАМА НА ПОДРУЧЈУ ГРАДА БИЈЕЉИНА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4. Одлуке о мјесним заједницама на подручју Града Бијељина („Службени гласник Града Бијељина“, бр. 16/13, 5/14) тачка 35. мијења се и гла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35.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а заједница Дворови, која обухвата насељено мјесто Дворови, изузев дијела који је под називом насеља Нови Дворови описан у тачки 69. овог члана, улица Карађорђева (лијева страна) и дио десне стране наведене улице од улице Мајевичких Бригада, лијева страна улице Мајевичких Бригада, као и улице Димитрија Лопандића, Кнеза Милоша, 1. Маја, Семберска, Милоша Црњанског, Николе Тесле, Његошева, Београдска, Мајевичка  и насељено мјесто Тријешница са сједиштем у Дворовима.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дају се тачке 69. и 70.  које глас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" 69. Мјесна заједница "Нови Дворови" која обухвата дио насељеног мјеста Дворови  (насеље Нови Дворови) кој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чиње од границе К.О. Дворови и К.О. Бијељина Село, идући десном страном магистралног пута за Рачу, односно десном страном улице Карађорђева до улице Мајевичких Бригада, чијом десном страном иде до пута означеног као к.ч. 300</w:t>
      </w:r>
      <w:r>
        <w:rPr>
          <w:rFonts w:cs="Times New Roman" w:ascii="Times New Roman" w:hAnsi="Times New Roman"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ве у К.О. Дворови. Граница даље иде десном страном наведеног пута и излази на Павлавића пут чијом лијевом страном долази до границ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.О. Дворови и К.О. Бијељина Село одакле је и почео опис подручја  мјесне заједнице. Сједиште мјесне заједнице је у  насељу  Нови Дворо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0. Мјесна заједница Дијелови која обухвата насељено мјесто Дијелови, улице Вука Караџића и 8. Марта са сједиштем у Дијеловима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52/15</w:t>
        <w:tab/>
        <w:tab/>
        <w:tab/>
        <w:tab/>
        <w:tab/>
        <w:t xml:space="preserve">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 и ј е љ и н а,</w:t>
        <w:tab/>
        <w:tab/>
        <w:tab/>
        <w:tab/>
        <w:t xml:space="preserve">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, 27. мај 2015. 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Драган Ђурђевић, с.р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hr-HR"/>
    </w:rPr>
  </w:style>
  <w:style w:type="character" w:styleId="CharChar">
    <w:name w:val=" Char Char"/>
    <w:basedOn w:val="DefaultParagraphFont"/>
    <w:qFormat/>
    <w:rPr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33:00Z</dcterms:created>
  <dc:creator>dlazic</dc:creator>
  <dc:description/>
  <cp:keywords/>
  <dc:language>en-US</dc:language>
  <cp:lastModifiedBy>mpetrovic</cp:lastModifiedBy>
  <cp:lastPrinted>2015-05-28T08:14:00Z</cp:lastPrinted>
  <dcterms:modified xsi:type="dcterms:W3CDTF">2015-05-28T06:15:00Z</dcterms:modified>
  <cp:revision>10</cp:revision>
  <dc:subject/>
  <dc:title/>
</cp:coreProperties>
</file>