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30. став 1. алинеја 2. Закона о локалној самоуправи („Службени гласник Републике Српске“, број: 101/04 42/05 и 118/08), члана 25. Закона о комуналним дјелатностима  („Службени гласник Републике Српске“, број: 124/11) и члана 35. алинеја 2. Статута општине Бијељина („Службени гласник општине Бијељина“, број: 5/05, 6/05 и 6/06), Скупштина општине Бијељина на сједници одржаној дана  25. априла 2012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 ОДЛУКЕ  О КОМУНАЛНОЈ  НАКНАД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Одлуци о комуналној накнади („Службени гласник општине Бијељина“, број:10/11) члан 8. став 2. мијења се и гласи: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ротив рјешења из претходног става овог члана допуштена је жалба Министарству за просторно уређење, грађевинарство и екологију и подноси се у року од 15 дана од дана пријема рјешења путем Одјељења за стамбено-комуналне послове и заштиту животне средине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022-55/12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ијељина,                                                        СКУПШТИНЕ ОПШТИНЕ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: 25. април 2012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Драган Ђурђевић, с.р.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</w:t>
      </w:r>
    </w:p>
    <w:p>
      <w:pPr>
        <w:pStyle w:val="Normal"/>
        <w:jc w:val="both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p>
      <w:pPr>
        <w:pStyle w:val="Normal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5:00Z</dcterms:created>
  <dc:creator>Teh07</dc:creator>
  <dc:description/>
  <cp:keywords/>
  <dc:language>en-US</dc:language>
  <cp:lastModifiedBy>mpetrovic</cp:lastModifiedBy>
  <cp:lastPrinted>2012-04-26T11:03:00Z</cp:lastPrinted>
  <dcterms:modified xsi:type="dcterms:W3CDTF">2012-04-26T09:04:00Z</dcterms:modified>
  <cp:revision>15</cp:revision>
  <dc:subject/>
  <dc:title>ПРИЈЕДЛОГ</dc:title>
</cp:coreProperties>
</file>