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У В О Д</w:t>
      </w:r>
    </w:p>
    <w:p>
      <w:pPr>
        <w:pStyle w:val="Normal"/>
        <w:jc w:val="both"/>
        <w:rPr/>
      </w:pPr>
      <w:r>
        <w:rPr>
          <w:b/>
          <w:lang w:val="sr-BA"/>
        </w:rPr>
        <w:t>Уз  Годишњи финансијски извјештај буџета општине Бијљина за 2011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Буџет општине Бијељина за 2011.годину је донесен 17.12.2010.године у износу од 48.956.340,00 КМ са кредитним средствима и пренесеним дијелом неутрошених средстава по основу емитованих обвезница, а ребалансом у децембру 2011.године утврђен је у износу од 51.444.082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У 2011.години средства по основу пренесених неутрошених обвезница у износу  од 2.881.537,85    КМ су кориштена за утврђене  издатке, а кредитна средства у износу од 4.000.000,00 КМ су кориштена за суфинансирање градње болнице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а у 2011.години износи 50.143.676,17 КМ, са кредитним средствима, средствима по основу пренесених неутрошених обвезница,а распоред средстава- издаци износе 50.292.960,83  КМ.Приходи по основу донација износе 1.013.546,00 КМ.Остварење пореских прихода износи 30.834.086,25  КМ и у поређењу са планираним нивоом средстава ове групе остварење је 97,91  %, а непореских  10.857.417,32 КМ или 94,03 % у односу на планирана средства по овом основ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току 2011.године је вршена  измјена плана у  октобру и децембру,код прихода од УИО,пореза на лична примања, као и код непореских прихода,прихода од такси,накнада и др. Остварење средстава по основу ПДВ-а износи 23.095.915,61КМ и по основу поравнања из ранијег периода 354.342,34 КМ.У непореским приходима највеће остварење  је код прихода по основу накнада , такси и прихода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правних и физичких лица су остварене у износу од 125.200,00 КМ, а капиталне 775.963,47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2011.години повучена су средства по основу кредита у износу од  4.000.000,00 КМ за градњу болнице ( по споразуму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расходној структури измјене су вршене код: личних примања,трошкова материјала и услуга,текућих помоћи,трошкова камата и капиталних издатака ( средства по основу обвезница се нису могла утрошити у планираном износу, те су пренесена у 2012.годину), а што је приказано у ребаланс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вршење, издаци у 2011.години износе 50.292.960,83 КМ. У овим издацима  нису укључени издаци који су измирени из средстава фонда 03- донација.Издаци фонда 03 износе 733.004,8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  <w:t xml:space="preserve">На основу члана 64. став 1. Закона о буџетском систему („Службени гласник Републике Српске“, број: 54/08, 126/08 и 92/09) и Правилника о финансијском извјештавању за кориснике прихода буџета Републике, општине, градова и фондова („Службени гласник Републике Српске“, број: 56/04, 62/04, 11/05 и 14/07), члана 30. алинеја 3. Закона о локалној самоуправи („ Службени гласник Републике Српске“, број: 101/04, 42/05 и 118/05) и члана 35. алинеја 4. Статута општине Бијељина („Службени гласник општине Бијељина“, број: 5/05, 6/05 и 6/06), Скупштина општине Бијељина на сједници одржаној дана 25. априла  2012. године, донијела је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ГОДИШЊЕМ ФИНАНСИЈСКОМ ИЗВЈЕШТАЈУ БУЏЕТ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ПШТИНЕ БИЈЕЉИНА ЗА 2011. ГОДИН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Годишњи финансијски извјештај буџета општине Бијељина за 2011. годину се састоји из :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- укупно планирана средства са пренесеним  обвезницама            51.444.082,00 КМ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- укупна буџетска средства-остварење                                                50.143.676,17 KM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- укупни буџетски издаци                                                                       50.292.960,83 KM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тог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утврђене намјене                                                                                  50.292.960,83 KM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hanging="360"/>
        <w:jc w:val="both"/>
        <w:rPr/>
      </w:pPr>
      <w:r>
        <w:rPr>
          <w:lang w:val="sr-BA"/>
        </w:rPr>
        <w:tab/>
        <w:tab/>
        <w:t>Остварени приходи, приливи, помоћи – буџетска средства и распоред буџетских средстава – издаци по основним и ближим намјенама у билансу општине Бијељина за 2011. годину приказани су у табеларном прегледу.</w:t>
      </w:r>
    </w:p>
    <w:p>
      <w:pPr>
        <w:pStyle w:val="Normal"/>
        <w:ind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36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</w:t>
      </w:r>
    </w:p>
    <w:p>
      <w:pPr>
        <w:pStyle w:val="Normal"/>
        <w:ind w:left="-360" w:hanging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10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                                                               Члан 3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>Вишак прихода над расходима општине Бијељина на дан 31.12.2011.године износи 1.587.356,00 КМ, а буџетски дефицит 149.285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Члан 4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Годишњег финансијског извјештаја буџета општине Бијељина за 2011.годину су распоређени приходи-средства ( потрошња) по корисницима, односно носиоцима по основним и ближим намјенама и исказани су у износу од  50.292.960,8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еглед извршења посебног дијела буџета са осталим обрасцима предвиђеним Правилником о извјештавању  и Годишњим финансијским извјештајем као и остали прилози су саставни дио Годишњег финансијског извјештаја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49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О Б Р А З Л О Ж Е Њ 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       уз Годишњи финансијски извјештај буџета општине Бијељина за 2011. годину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Буџет општине Бијељина за 2011. годину је донесен 17.12.2010.године у износу од 48.956.340,00 КМ.Прве измјене –ребаланс су извршене 04.10.2011. године и укупно планирана средства су утврђена у износу од 55.125.536,00 КМ, a другим ребалансом су утврђена средства у износу од  51.444.082,00 КМ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ских средстава износи 50.143.676,17 КМ, што представља 97,47 % укупно планираних средстава.Од укупно остварених средстава порески приходи су остварени у износу од 30.834.086,25 КМ, непорески у износу од 10.857.417,32 КМ, текуће и капиталне помоћи 901.163,47 КМ.Прилив по основу кредита износи 4.000.000,00 КМ.</w:t>
      </w:r>
    </w:p>
    <w:p>
      <w:pPr>
        <w:pStyle w:val="Normal"/>
        <w:jc w:val="both"/>
        <w:rPr/>
      </w:pPr>
      <w:r>
        <w:rPr>
          <w:lang w:val="sr-BA"/>
        </w:rPr>
        <w:t>Средства у износу од   50.292.960,83 КМ су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еђене намјене                                           50.292.960,83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варење средстава у 2011. години ( извјештајни период) изгледа како слиједи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орески приходи                                                   30.834.086,25 KM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епорески приходи                                               10.857.417,32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екуће помоћи                                                            125.2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апиталне помоћи                                                      775.963,47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кредитног задужења                4.000.0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продаје имовине                            54.719,99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љене отплате радничких кредита                       33.697,65 KM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износи 50.292.960,83 КМ или 97,76 % од планираних издатака.</w:t>
      </w:r>
    </w:p>
    <w:p>
      <w:pPr>
        <w:pStyle w:val="Normal"/>
        <w:jc w:val="both"/>
        <w:rPr/>
      </w:pPr>
      <w:r>
        <w:rPr>
          <w:lang w:val="sr-BA"/>
        </w:rPr>
        <w:t>У складу са чланом 47. Закона о буџетском систему („ Службени гласник Републике Српске“ , број: 54/08,126/08, и 92/09), годишњи финансијски извјештај за 2011. годину садрж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табеларни преглед буџетских средстава и буџетских издатака, план и извршењ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образложење одступања од планираних средста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податке о задуживању, гаранцијам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редстава ЈРТ и РЈП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талне имов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стање обавеза, дугорочних и краткорочн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даци о планираним и оствареним средствима и извршеним издацима су дати у табелама,   образложење појединих одступања, преглед вршених реалокација након децембарског ребаланса и исти су прилог Годишњег финансијског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11.години по основу одобреног кредита  повучена су средства у износу од 4.000.000,00 КМ, за суфинансирање пројекта болнице, средства по основу пренесених обвезница у 2011. години су кориштена у износу од 2.881.537,8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0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нос укупног задужења по  основу кредита , дугорочне обавезе – износе 34.165.723,00 КМ, а односе се на  дугорочне обавезе оперативне јединице -  Административене службе на дан 31.12.2011.године ( приказ у билансу стања) и исте се односе на  обавезе по дугорочним кредитима и емитованим обвез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ЗАДУЖЕЊА</w:t>
      </w:r>
      <w:r>
        <w:rPr>
          <w:lang w:val="sr-BA"/>
        </w:rPr>
        <w:t>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НЛБ Развојна банка Бања Лука</w:t>
      </w:r>
      <w:r>
        <w:rPr>
          <w:lang w:val="sr-BA"/>
        </w:rPr>
        <w:t xml:space="preserve"> – кредит по Уговору </w:t>
      </w:r>
      <w:r>
        <w:rPr>
          <w:b/>
          <w:lang w:val="sr-BA"/>
        </w:rPr>
        <w:t>03-302-2/07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000.000,00 КМ</w:t>
      </w:r>
      <w:r>
        <w:rPr>
          <w:lang w:val="sr-BA"/>
        </w:rPr>
        <w:t xml:space="preserve"> са роком отплате до 2019.године .Остатак дуга 31.12.2011.године по основу главнице  износи 10.875.000,00 КМ. Кредит је у отплати од априла 2009. године,и износ који доспијева за наплату у 2012.години износи 1.500.000,00. Кредитна средства су кориштена за следеће пројекте : изградња заобилазнице,Центра за високо образовање, реконструкција путева,улица,изградњу водоводне мреже, и реконструкцију културних уста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ИРБ банка</w:t>
      </w:r>
      <w:r>
        <w:rPr>
          <w:lang w:val="sr-BA"/>
        </w:rPr>
        <w:t xml:space="preserve"> кредит у износу од </w:t>
      </w:r>
      <w:r>
        <w:rPr>
          <w:b/>
          <w:lang w:val="sr-BA"/>
        </w:rPr>
        <w:t>3.000.000,00 КМ</w:t>
      </w:r>
      <w:r>
        <w:rPr>
          <w:lang w:val="sr-BA"/>
        </w:rPr>
        <w:t xml:space="preserve"> са роком отплате до 2019.године и остатак дуга на дан 31.12.2011.године износи по основу главнице 2.601.864,00 КМ . Износ који доспијева у 2012.години је  269.853,00 КМ по основу  главнице и камате. Овај кредит је кориштен за : изградњу кишне и фекалне канализације у износу од 1.810.313,00 КМ, путну инфраструктуру 1.014.487,00 КМ, водоснабдијевање 11.200,00 КМ и за инвестиције у нисконапонску мрежу 164.000,00 К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  <w:lang w:val="sr-BA"/>
        </w:rPr>
        <w:t>Нова банка а.д.Бања Лука</w:t>
      </w:r>
      <w:r>
        <w:rPr>
          <w:lang w:val="sr-BA"/>
        </w:rPr>
        <w:t xml:space="preserve"> –кредит у износу од 2.000.000,00 КМ са роком отплате до 2019.године,и дугорочна обавеза на дан 31.12.2011. године износи по основу главнице 1.915.790,00 . Износ који доспијева за отплату  по основу главнице у 2012. години је 208.922 КМ.Кредитна средства су кориштена за : реконструкцију путне  мреже, изградњу водоводне мреже , изградњу нисконапонске мреже (укупно 1.684.939,00) и изградњу Центра за културу у износу од 315.061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UNI credit Bank кредит од 5</w:t>
      </w:r>
      <w:r>
        <w:rPr>
          <w:b/>
          <w:lang w:val="sr-BA"/>
        </w:rPr>
        <w:t>.000.000,00 КМ</w:t>
      </w:r>
      <w:r>
        <w:rPr>
          <w:lang w:val="sr-BA"/>
        </w:rPr>
        <w:t xml:space="preserve"> са роком отплате до 2022.године. Доспијеће првог ануитета-главнице је 2013.године. Кредит је реализован у 2011. години за : реконструкцију путева,улица,изградњу водоводне мреже,нисконапонске мреже у износу од 3.315.060,00 КМ и Центра за културу у износу од  1.684.939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Свјетска банка </w:t>
      </w:r>
      <w:r>
        <w:rPr/>
        <w:t>кредит</w:t>
      </w:r>
      <w:r>
        <w:rPr>
          <w:b/>
        </w:rPr>
        <w:t xml:space="preserve"> од 345.000 USD</w:t>
      </w:r>
      <w:r>
        <w:rPr>
          <w:lang w:val="sr-BA"/>
        </w:rPr>
        <w:t xml:space="preserve"> са роком отплате до 2030.године без камате. Остатак дуга 31.12.2011.године износи 430.635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Средства прикупљена емисијом обвезница у износу од 11.000.000,00 КМ</w:t>
      </w:r>
      <w:r>
        <w:rPr/>
        <w:t>, рок отплате до 2019.године.Остатак дугорочне обавезе на дан 31.12.2011.године за главницу је 9.342.434,00 КМ . Износ који доспијева у 2012.години је 915.058,00 по основу отплате, и камате 615.428,00 КМ.Средства су  намијењена за пројекте: уређење индустијске зоне 2 и 3  1.300.000,00 КМ,изградња топловодне мреже 1.500.000,00 КМ, уређење локације „ Кнез Иво од Семберије“ 500.000,00 КМ и изградња Центра за културу у износу од 7.700.000,00 КМ. У 2011.години утрошено је 2.881.537,00 КМ средстава од обвезниц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Нова банка а.д. Бања Лука кредит од 10.000.000,00 КМ по уговору 02-404-136/11 од 21.10.2011 године</w:t>
      </w:r>
      <w:r>
        <w:rPr/>
        <w:t xml:space="preserve"> са роком отплате до 2023. године. У 2011.години повучено 4.000.000,00 КМ за изградњу болнице по Протоколу  број: 11/06-122-38/11 од 11.07.2011.године.Остатак од 6.000.000,00 планирано да се повуче у 2012.години за реализацију утврђених пројеката ( градско и остала гробља и комунална инфраструктура – путна мрежа)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 xml:space="preserve">51 </w:t>
      </w:r>
      <w:r>
        <w:rPr>
          <w:b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износе 4.155.256,00 КМ,а односе се на обавезе Административне службе и осталих буџетских корис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нос </w:t>
      </w:r>
      <w:r>
        <w:rPr>
          <w:i/>
          <w:lang w:val="sr-BA"/>
        </w:rPr>
        <w:t xml:space="preserve">гаранција </w:t>
      </w:r>
      <w:r>
        <w:rPr>
          <w:lang w:val="sr-BA"/>
        </w:rPr>
        <w:t xml:space="preserve">од </w:t>
      </w:r>
      <w:r>
        <w:rPr>
          <w:b/>
          <w:lang w:val="sr-BA"/>
        </w:rPr>
        <w:t>8.444.803,00 КМ</w:t>
      </w:r>
      <w:r>
        <w:rPr>
          <w:lang w:val="sr-BA"/>
        </w:rPr>
        <w:t xml:space="preserve"> се односи на“Пројекат управљања чврстим отпадом“ ЕКО-ДЕП 6.358.608,00 КМ,  ПО ПРОЦЕДУРАМА ЈАВНИХ НАБАВКИ  ПО УГОВОРИМА 1.086.195,00 КМ и ЗА ЈП ДИРЕКЦИЈА 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општине у облику готовине и еквивалената готовине на дан 31.12.2011.године износе 1.451.683 КМ ,од тога  готовина у благајни износи 6.881 КМ, а банковни рачуни 1.444.802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Вриједност имовине која се води на Административној служби општине у 2011.години износи </w:t>
      </w:r>
      <w:r>
        <w:rPr>
          <w:b/>
          <w:lang w:val="sr-BA"/>
        </w:rPr>
        <w:t>235.525.493,00 КМ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тање краткорочних потраживања    на дан 31.12.2011.године износи  </w:t>
      </w:r>
      <w:r>
        <w:rPr>
          <w:b/>
          <w:lang w:val="sr-BA"/>
        </w:rPr>
        <w:t>1.942.380,00 КМ,</w:t>
      </w:r>
      <w:r>
        <w:rPr>
          <w:lang w:val="sr-BA"/>
        </w:rPr>
        <w:t xml:space="preserve"> од чега на АСО се  односи износ од </w:t>
      </w:r>
      <w:r>
        <w:rPr>
          <w:b/>
          <w:lang w:val="sr-BA"/>
        </w:rPr>
        <w:t>1.727.471,00 КМ</w:t>
      </w:r>
      <w:r>
        <w:rPr>
          <w:lang w:val="sr-BA"/>
        </w:rPr>
        <w:t xml:space="preserve">, а </w:t>
      </w:r>
      <w:r>
        <w:rPr>
          <w:b/>
          <w:lang w:val="sr-BA"/>
        </w:rPr>
        <w:t>214.909,00</w:t>
      </w:r>
      <w:r>
        <w:rPr>
          <w:lang w:val="sr-BA"/>
        </w:rPr>
        <w:t xml:space="preserve"> на остал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траживања АСО у износу од 1.727.471,00 КМ се односе на: потраживања по основу издатих и правоснажних рјешења (460.817 КМ), ПОТРАЖИВАЊА ОД Министарства финансија по основу распореда прихода (110.667 КМ),( 402.229 КМ) потраживања од Министарства финансија по основу рјешења пореских обвезника, у складу са Уредбом о измирењу обавеза путем емисије обвезница РС, потраживања од Фонда здравства (44.371 ) ПО ОСНОВУ РЕФУНДАЦИЈА,(128.523 КМ) потраживања од правних и физичких лица по издатим рјешењима, уговорима и другим актима,потраживања од Министарства индустрије и енергетике (14.000КМ)-ЗА ИНФРАСТРУКТУРУ,(31.007 КМ)потраживања по основу камата,средства наплаћена у 2012.години, потраживања „Ом кафе“ 4.451 КМ за утрошену електричну енергију, потраживања од Министарства за избјегла и расељена лица (80.000) за инфраструктуру, потраживања у износу од 858 КМ од лица која станују у објектима општине, потраживања  од 3.293,00 од Завода за запошљавање – рефундација за приправнике, потраживања  у изосу од 2.284 од радника по основу аконтација за службени пут, потраживања по основу ПДВ у износу од 21.001, дио дугорочних потраживања која доспијевају у износу од 191.952 КМ, потраживања од Суда  за средства депозита у износу од 3.000 КМ, потраживања од Фонда ПИО у износу од 226.312 ( за изузето земљиште за објекат), потраживање  за више плаћени износ 2.106 КМ, 600 КМ потраживања од Фонда Дјечије заштите за рефундациј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умњива и спорна потраживањаљ износе 772.888 КМ, а представљају потраживцања која нису наплаћена у року од 12 мјесеци од датума доспијећа, а односе се на потраживања од физичких и правних лица на основу аката по којим се  врши наплата локалних општинск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и резултат- вишак прихода над расходима општине Бијељина на дан 31.12.2011.године износи 1.587.356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 xml:space="preserve">        </w:t>
      </w:r>
      <w:r>
        <w:rPr>
          <w:b/>
          <w:lang w:val="sr-BA"/>
        </w:rPr>
        <w:t>АНАЛИЗА ОСТВАРЕЊА ПРИХОД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Из табеларног прегледа прихода се види да су порески приходи остварени  у износу од 30.834.086,25 КМ, што представља 97,91 % у односу на планирана средства по овом основу.Остварење ове врсте прихода  је  за  2% мање у односу на планирана средства по овом основу ( мање остварење од пореза на плате,имовин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реским приходима највеће учешће имају приходи по основу ПДВ-а који износи 23.480.083,41КМ и у односу на планирана средства ребалансом остварење је мање за 0,39%.Остварење ове врсте прихода у 2010. години је износило 21.668.180,21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 у сразмјери  75 : 25 у корист Републике ( члан 8. Закона о буџетском систему).Остварење ове врсте прихода износи 5.030.734,25 КМ и у односу на планирана средства остварење је 96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2.296.199,63 КМ и у односу на планирани ниво средстава остварење је 86,65 %.Највеће остварење у овој групи прихода има порез на промет непокретности који износи 1.486.438,0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епорески приходи су планирани у износу од 11.547.326,00 КМ, а остварење износи 10.857.417,32 КМ.Ова група прихода  обухвата приходе по основу : приходи од камата, по основу закупа, такси,накнада осталих јавних прихода и новчаних  казни. Приходи на депонована и орочена средства износе 344.327,43 КМ,а по основу закупа остварење износи 204.761,61 КМ. Остварење прихода по основу такси износи 3.013.880,49 КМ, по  основу административних и комуналних такси. Комуналне таксе на фирму имају остварење у износу од 839.825,59 КМ и у односу на планирана средства ове врсте остварење је 84,40 %.Значајно учешће  у приходима по основу комуналних такси имају приходи од комуналних такси  на остале предмете таксирања.Ова група такси се односи на: такси стајалишта,прикључак на локалном некатегорисаном путу,полагање инфраструктурних водова и др.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3.766.447,58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 и друге накнаде.Остварење накнада за уређење грађевинског земљишта износи 2.256.285,42 КМ или  95,61 % у односу на планирана средства,а остварење накнада за кориштење грађевинског земљишта износи 167.301,74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промјену намјене земљишта су остварене у износу од 204.161,36КМ, а дијеле се између Републике и општине у сразмјери 30:70 у корист општин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 395.141,33 КМ, а средства се користе намјенски за материјално техничко опремање ватрогасних јединиц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прихода по основу накнада за воде и одводњавање износи 387.867,46 КМ и средства се евидентирају на рачуну посебних намјена, и користе се у складу са програмом  о начину кориштења који усваја Скупштина општ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3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1.341.515,47КМ и у односу на планирани ниво средстава остварење је  83 %.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и општински приходи су остварени у износу од 992.679,22 КМ, а односе се на : уплате по основу учешћа на тендеру,поравнања, отплате по основу самодоприноса за запошљавање,дознака рефундациј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Новчане казне имају остварење у износу од  23.510,45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Средства по основу текућих помоћи  имају остварење у износу од 901.163,47 КМ,a  односе се на текуће и капиталне помоћи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Прилив по основу кредитног задужења износи 4.000.000,00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Буџетска средства остварена у износу од  50.143.676,00 КМ су кориштена за буџетску потрошњу у 2011. години утврђену планираним буџетом.Остврење средстава је за 1.300.406,00 КМ мање у односу на планирана средства ( мање остварење пореских, непореских прихода-ренте, као и нереализоване обвез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b/>
          <w:b/>
          <w:lang w:val="sr-BA"/>
        </w:rPr>
      </w:pPr>
      <w:r>
        <w:rPr>
          <w:b/>
          <w:lang w:val="sr-BA"/>
        </w:rPr>
        <w:t>БУЏЕТСКА ПОТРОШЊА-ИЗДА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у 2011.години фонд 01 износи 50.292.960,83  КМ, што представља 97,75 % планираних средстава.Извршени издаци су за 1.151.121,00 КМ мање извршени у односу на планиране издатке.Издаци фонда 03-донација износе 733.004,83 КМ Буџетски издаци се састоје од текућих и капиталних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издаци износе 35.654.539,59 КМ, а односе се на издатке по основу: плата и накнада свих потрошачких јединица, трошкова материјала и услуга, текуће и капиталне помоћи и трошкове камата по основу задужења ( за кредит и обвез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плата и накнада консолидовано за све кориснике  износе 12.405.647,3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материјала и услуга имају извршење у износу од 10.767.195,04 КМ, а односе се на  трошкове по основу: набавке материјала за АСО и буџетске кориснике, комуналну потрошњу, одржавање  локалних путева, каналску инфраструктуру као и уговорене услуге корисни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су извршене у износу од 6.826.203,19 КМ, а односе се на помоћи  непрофитним  организацијама ,а помоћи социјалне заштите износе 3.274.808,79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е помоћи имају извршење од 369.701,84 КМ, а односе се на помоћи непрофитним организацијама и  помоћи појединци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за камате су извршени у износу од 1.653.261,67 КМ  и у складу су са  утврђеним планом отплате .Отплата по основу кредитног задужења и обвезница има извршење у износу од 2.716.733,2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11.843.633,48 КМ, а односе се на : изградњу објеката  (инвестције у образовању, спортских објеката, Центар за културу),комуналну инфраструктур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биланса буџета кроз потрошачке јединице- распоред средстава по организацијској класификацији дат је приказ извршења расхода у оквир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рансакције везане за фонд,02,03 и 04  су евидентиране на овим фондовима,и средства и издаци различити од фонда 01 се не планирају буџетом. На фонду 02 евидентиране су промјене везане за поврате и прекњижава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4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 фонду 03 евидентирани су приходи по основу  донација и износе 1.013.546,00 КМ, а издаци финансирани из ових прихода износе 733.004,83   КМ.Неутрошена средства  нa овом фонду ће се користити у 2012.години ( 248.184 КМ донација шведске владе за пројекат  управљања отпадом)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мјене везане за евидентирање средстава приватизације и сукцесије су евидентиране на фонду 04.Укупни приходи овог фонда по основу трансфера јединицама локалне самоуправа износе 459.282,00 КМ ( средства уплаћена директно добављачима за извођење радова ( путна инфраструктура ,уплата од Министарства финансија РС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БУЏЕТСКА ПОТРОШЊА ПО ПОТРОШАЧКИМ ЈЕДИНИЦАМ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110 „ Скупштина општине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ОИК-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538.056,74 КМ, а извршење се односи на исплату накнада за одборничке плате, накнаде одборницима за присуство вјенчању, накнада комисијама, надзорном одбору.Исплате за наведене намјене се врше  у складу са Одлуком о накнадама. Средства за сједнице су извршена у износу од 53.074,08 КМ, а трошкови се односе на  трошкове одржавања сједница и снимања одржавања сједница.Средства за обиљежавање значајних датума су извршена у износу од 170.511,39 КМ , а за обиљежавање Новогодишњих празника,Славе општине , Дана општине и других дату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за финансирање рада ОИК-а су извршена у износу од 36.866,65 КМ, за рад чланова комисије ( исплата у складу са Одлуком Скупштине о висини накнад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20 „ Начелник општине“</w:t>
      </w:r>
      <w:r>
        <w:rPr>
          <w:lang w:val="sr-BA"/>
        </w:rPr>
        <w:t xml:space="preserve"> има оквир потрошње у износу од 1.034.163,00  КМ и у односу на планирана средства извршење је 99,08  %, а са издацима који су финансирани из средстава фонда 03 потрошња је 1.449.983,90 КМ.Потрошња ове потрошачке јединице  се односи на : материјалне трошкове мјесних заједница, услуге, текуће помоћи појединцима,капиталне помоћи и капиталне расходе-издатке.За измирење издатака  по основу материјалних трошкова  мјесних заједница утрошено је 138.060,43КМ, а потрошња се односи на : трошкове  енергије, комуналне услуге, трошкове закупа.Уговорене услуге су извршене у износу од 183.157,75 КМ, а односе се на :  афирмацију, сарадњу са другим општинама и репрезентацију ( интерну и екстерну),а остале уговорене услуге имају извршење у износу од 149.507,85 КМ. Помоћи појединцима су извршене у износу од 478.782,91 КМ и средства су додијељена за тешку материјалну ситуацију од поплава,  на предлог комисије у складу са утврђеним критеријима. Капиталне помоћи Мјесним заједницама су извршене у износу од 23.962,40 КМ, а за санацију  у мјесној заједници Јања ( набавка скеле), а текуће помоћи мјесним заједницама су извршене у изн осу од  51.101,81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564,46 КМ , и потрошња се односи на материјалне трошкове- репрезентациј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3.527.333,39 КМ. У овој потрошачкој јединици су приказане плате и накнаде Административне службе .Извршење позиције бруто плате износи 5.935.434,91 КМ, 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5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брачун је заснован на примјени коефицијената и НЦР од 120,00 КМ.Исплата накнада по ПКУ је вршена у мањем износу у односу на Колективним уговором утврђена права, због недостатка средстава .Накнаде по основу топлог оброка  су извршене у складу са утврђеним  правом. Извршење бруто накнада износи 3.051.205,62 КМ ( топли оброк,регрес,зимница ,огрев, путне трошкове и друге накнаде.) Трошкови уговорених услуга су извршени у износу од  95.572,49 КМ, а односе се на  трошкове репрезентације и поврате средстава по Рјешењу Пореске управе, за погрешне уплате јавних прихода као и исплате за повремене послов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653.261,67  КМ, и измирују  се према отплатном плану.Средства за отплату по  основу  задужења  ( кредита и емисије обвезница) су извршена у износу од 2.716.733,22  КМ.Издаци по основу излазног ПДВа износе 37.412,00 КМ.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0 „Одјељење за привреду и пољопривреду“ </w:t>
      </w:r>
      <w:r>
        <w:rPr>
          <w:lang w:val="sr-BA"/>
        </w:rPr>
        <w:t>у оквиру своје надлежности обухвата : одржавање водотокова,заштита животне средине,текуће помоћи непрофитним организацијама, финансирање рада  Аграрног фонда.Оквир потрошње ове потрошачке јединице износи  3.509.999,61 КМ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примарни,секундарни и терцијарни) канали, као и инфраструктуре поред канала,извршење износи 705.000,03 КМ, а из средстава водоприведних накнада , у складу са Одлуком Скупштине за уређење пољопривредног земљишта, извршење износи 119.691,60 КМ.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Средства  заштите животне средине имају извршење од 668.000,00 КМ, а потрошња се односи на: (противградну  заштиту, дезинсекцију,дератизацију и трошкове хигијеничарске службе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се односе на трошкове третирања  комараца и исти имају извршење у износу од 348.999,58 КМ.Финансирање рада Аграрног фонда износи 270.000,00 КМ ,а односи се на лична примања запослених у овој институцији и материјалне трошкове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подстицај развоја пољопривредне производње су извршена у износу од 1.533.176,90 КМ, а у складу са Правилником о додјели подстицајних средстава, а за афирмацију,сајмове утрошено је 184.640,8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374.696,78 КМ, а потрошња се односи на израду урбанистичких планова и уговорене услуге. Извршење у односу на планирана средства износи 99,92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8.498.178,92 КМ, а потрошња је финансирана из средстава : буџета, обвезница, учешћа грађана.Потрошња у овој потрошачкој јединици се односи на : комуналну потрошњу, потрошњу јавне расвјете, одржавање локалних путева,експропријацију и капиталне расход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Комунална потрошња  има извршење у износу од 1.352.022,91 КМ, а потрошња се односи на: одржавање јавне хигијене, кишне канализације, зеленила и друге трошкове из ове области.Одржавање и заштита локалних путева има потрошњу у износу од 1.116.281,56 КМ, а потрошња се односи на : одржавање хоризонталне и вертикалне сигнализације, насипање макадамских путева , санацију ударних рупа и зимску службу.Потрошња јавне расвјете и текуће одржавање износи 1.372.977,77 КМ.Субвенције Топлани и Еко Депу износе 30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Капитални издаци имају извршење у износу од  3.792.213,13 КМ, а потрошња се односи на : улагање у комуналну инфраструктуру (путну, електро,водоводну,канализациону мрежу, топловодну мрежу), набавку земљишта.Финансирање ових издатака је вршено из буџета, суфинансирања грађана и обвезница.Неутрошена средства по основу обвезница су пренесена у буџет 2012. године и користиће се за изградњу Одлуком утврђених   пројекат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631.814,55 КМ, а потрошња се односи на : трошкове материјала и услуга, текуће помоћи, капиталне помоћи и капиталне издатк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162.099,72 КМ, а појединцима 249.879,80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52.379,50 КМ, а извршење се односи на додјелу помоћи за градњу индивидуалних стамбених објеката породицама борачке категорије, на основу утврђених критерија , а за  изградњу споменика-спомен обиљежја извршење износи 33.775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12.269.393,47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320.000,00 КМ. За социјално осигурање социјалне категорије становништва као и помоћи за лијечење утрошено је 102.109,59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омоћи за подстицај повратка су  извршене у износу од 180.235,47 КМ, а на основу проведеног конкурса и утврђених критерија за додјелу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 стипендије је утрошено  265.787,58 КМ, а средства су додијељена студентима и ученицима на основу утврђених критерија и проведеног конкурс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спорт и физичку културу у износу од 1.764.609,24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финансирање рада удружења ( материјални трошкови) утрошено је 39.362,50 КМ, на основу распореда утврђеног након проведеног конкурса, а  по основу пројеката утрошено је 40.146,25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културу у износу од 1.368.979,56 КМ се односе на финансирање рада: институција културе, културно умјетничких друштава, културно историјског наслеђ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59.584,94 КМ, а извршење се односи на помоћи појединцима и непрофитним организацијама.Помоћи појединцима се односе на: подстицај, подршка очувању  породице, декада „ Рома“.За адаптацију здравствених амбуланти утрошено је 104.743,4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 7.082.773,61 КМ се односе  на : финансирање инвестиција у образовању, спортских објеката, болнице, домова културе,Центра за културу.Инвестиције у образовању имају извршење од 370.667,99 КМ, а  инвестиције у културне установе износе 2.304.726,34 КМ. За финансирање градње спортских објеката утрошено је 107.017,26 КМ.Реконструкција и инвестиционо одржавање има извршење од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7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150.646,87 КМ.Капитални издаци су финансирани из средстава  кредита,обвезница и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43.488,77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557.474,58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64.570,48 КМ.Трошкови енергије износе  182.959,73 КМ, а односе се на трошкове гријања просторија АСО.Комуналне услуге ( трошкови по основу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тпреме поште,телефонске услуге , услуге потрошње воде,канализација ) су извршене у износу од 244.855,61 КМ. За  набавку материјала  ( канцеларијског,потрошног рекламног и другог ) утрошено је 327.975,95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154.815,61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и издаци  су извршени у износу од 235.603,97 КМ, а извршење се односи на набавку опреме и реконструкцију објеката ( зграда просторног и борачког одјељењ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е потрошачке јединице које су у систему трезора имају потрошњу у износу од 7.998.596,88 КМ, а потрошња се односи  на: трошкове социјалне и дјечије заштите,материјалне трошкове средњих школа, противпожарну заштиту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додатак за његу и помоћ другим лицима,породични смјештај, јавну кухињу и друге  издатке  у складу са Законом о социјалној заштити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Потрошња Центра за социјални рад износи 732.262,70 КМ, а односи се на финансирање рада институције ( лична потрошња запослених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даци за финансирање Дјечије вртића износе 1.369.799,02  КМ, а финансирају се из средстава буџета и властитих средстава.Издаци финансирани из фонда 03 износе 204.249,87 ( за реконструкцију и за рад са предшколском дјецом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институција културе износи 516.479,12 КМ и приказано је у потрошачким  јединицама  (Музеј, Библиотека,СКУД „Семберија“) као и корисницима гранта у потрошачкој јединици Одјељење за друштвене дјелатности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Материјални трошкови  образовања су  приказани кроз потрошачке  јединице-средње школе и издаци по овом основу износе 1.116.353,31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тивпожарна заштита има извршење у износу од 1.490.073,55 КМ, а извршење се односи на финансирање : личних примања, материјалних трошкова и техничког опремања и приказанао је у ватрогасним јединицам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14.567,29 КМ (фонд 01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Оквир потрошње Агенције за развој малих и средњих предузећа износи 331.460,91 КМ, а потрошња се односи на рад ове агенције и подстицајна средства  предузећима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5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ДАТАКА ПО ФУНКЦИОНАЛНОЈ КЛАСИФИКАЦИЈ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3"/>
        <w:gridCol w:w="2302"/>
        <w:gridCol w:w="230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ОПИ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ПЛАН 20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ИЗВРШЕЊЕ 2011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3.447.508,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lang w:val="sr-BA"/>
              </w:rPr>
              <w:t>13.270.563,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.491.180,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461.851,8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lang w:val="sr-BA"/>
              </w:rPr>
              <w:t>759.872,5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759.872,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lang w:val="sr-BA"/>
              </w:rPr>
              <w:t>11.842.194,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1.524.286,1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>4.453.57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4.424.743,4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.488.449,8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6.166.771,60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.865.57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712.951,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358.420,8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5.255.187,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ир функц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48.706.78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47.576.227,6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2.716.734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2.716.733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>20.568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</w:t>
            </w:r>
            <w:r>
              <w:rPr>
                <w:b/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1.444.082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50.292.960,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  <w:tab/>
      </w:r>
      <w:r>
        <w:rPr>
          <w:lang w:val="sr-BA"/>
        </w:rPr>
        <w:t>Табеларни преглед издатака по функционалној класификацији даје преглед расхода по основу : јавних услуга, економских послова, заштите животне средине, стамбених и заједничких послова, здравства, рекреације,културе,образовања и социјалне заштит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пште јавне услуге су извршена у износу од 13.270.563,20 КМ , и учешће ове групе издатака у укупној потрошњи је  26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асходи из групе „ економски послови“ износе 4.461.851,88 КМ, а обухватају потрошњу по основу : подстицаја пољопривредне производње,развоја малих и средњих предузећа, камат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аштита животне средина има оквир потрошње у износу од 759.872,50 КМ,а потрошња се односи на : дератизацију,дезинсекцију, хигијеничарску служб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9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тамбени и  заједнички послови  имају извршење у износу од 11.524.286,19 КМ и ова група расхода учествује са 23 % у укупним издацима у 2011. години.Ови расходи се односе на : комуналне услуге,комуналну инфраструктуру,стамбено збрињавањ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Група расхода „здравство“ има оквир потрошње у износу од 4.424.743,44 КМ, а односи се на : примарну здравствену заштиту, здравствено осигурање, здравствене амбуланте и болниц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рекреацију,културу имају оквир потрошње у износу од 6.166.771,60 КМ, а потрошња се односи на : средства за културу, културне манифестације,физичку културу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отрошња у сектору образовања се односи на материјалне трошкове средњих школа као и помоћи за образовање,стипендије и инвестиције у образовању, и иста износи 1.712.951,6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социјалне и дјечије заштите износи  износе 5.255.187,24 КМ ( потрошња се односи на социјалну заштиту, финансирање Центра и дјечије заштит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ебаланс буџета  је усвојен у децембру 2011. године, а након истог вршене су реалокације- прерасподјела  унутар  потрошачких јединица и измеђ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РЕАЛОКАЦ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.Закључком број: 02/1-3-1-555/11 одобрава се реалокација средстава  Агенцији за развој малих и средњих предузећа са економског кода 412900 на економски код 412600 у износу од 1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. Закључком број :02/5-60-1-43-44/11 одобрава се реалокација средства Дјечијем вртићу са   економског кода 412400 на економски код 412200 у износу од  2.000,00 КМ и са економског кода 412400 на економски код 511200 у износу од 2.401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. Закључком број : 02/5-058-36-521/11 одобрава се реалокација средстава у износу од 10.912,00 КМ код потрошачке  јединице Центар за социјални рад са економског кода 411200 на економски код 4111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. Закључком број :02/5-62-1-230/11 одобрава се реалокација средстава код Музеја са економског кода 411100 на економски код 411200 у износу од 750,00 КМ,са економског кода 412300 на економски код 412900 у износу од 700,00 КМ и са економског кода 412500 на економски код 412700 у  износу од 3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. Закључком број: 02/5-61-1-286/2011 одобрава се прерасподјела буџетских средстава  код Гимназије „Филип Вишњић“   са економског кода 412900 уговорене услуге на економски код 412300 у износу од 8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. Закључком број : 02/5-61-1-287/11 одобрава се реалокација средстава код Техничке школе са економског кода 412200 на економски код 412700 у износу од 1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. Закључком број : 02/5-61-1-288/11 одобрава се реалокација  средстава код Техничке школе са економског кода 412300 на економски код 511300 у износу од 7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8. Закључком број: 02/4-40-2-1323/11 одобрава се реалокација средстава  у Одјељењу за финансије са економског кода 411100 на економски код 411200 у износу од 79.354,8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9. Закључком број 02/5-62-1-229/11 одобрава се реалокација средстава код СКУД“Семберија“ са економског кода 412100 на економски код 412600 у износу од 400,00 КМ,са економског кода 412200 на економски код 412600 у износу од 59,00 КМ, са економског кода 412300 на економски код 412600 у износу од 115,00 КМ, са економског кода 412300 на економски код 412900 у износу од 450,00 КМ, са економског кода 412300 на економски код 511360 износ од 660,00 КМ и са економског кода 412500 на економски код 511360 износ од 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0. Закључком број :02-014-1-1486/11 одобрава се реалокација средстава у Одјељењу за друштвене дјелатности са економског кода 511200 на економски код 511700 у Одјељењу за просторно уређење у износу од 16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1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1. Закључком број: 02/3-37-1-2099/11 одобрава се реалокација у Одјељењу за стамбено комуналне послове и заштиту животне средине  са економског кода 412800 комунална потрошња, на економски  код 412800 „локални путеви“ у износу од 27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2. Закључком број : 02-014-1-1452/11 одобрава се реалокација средстава у Одјељењу за друштвене дјелатности  са економског кода 416100 на економски код 412600 у износу од 6.000,00 КМ, СКУД „Семберија“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3. Закључком број  : 02/4-40-2-1336/11 одобрава се реалокација средстава код Одјељења за финансије са економског кода 412900 на економски код 412700 у износу од 2.2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4.Закључком број : 02/1-3-1-561/11 одобрава се реалокација средстава код Агенције за развој малих и средњих предузећа са економског кода 411100 на економски код 411200 у  износу од 2.992,4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5.Закључком број: 02-014-1-1467/2011 одобрава се реалокација  средстава са буџетске резерве на економски код 511700 у потрошачкој јединици Одјељење за друштвене дјелатности  у износу од  2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6. Закључком број : 02/5-61-1-291/11 одобрава се реалокација средстава у потрошачкој јединици –Средња стручна школа са економског кода 511200 на економски код 511200 у  Одјељењу за друштвене дјелатности износу од 32.389,33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7.Закључком број: 02/5-61-1-290/11 одобрава се реалокација средстава у потрошачкој јединици Економска школа са економског кода 412200 на економски код 412900 у износу од 700,00 КМ, са економског кода 412300 на економски код 412900 у износу од 800,00 КМ,са економског кода  412500 на економски код 412900, са економског кода 412600 на економски код 412900 износ од 2.3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8.Закључком број :02/5-40-1-293/2011 одобрава се  реалокација средстава  у Одјељењу за друштвене дјелатности са економског кода 415200 „спорт по Правилнику“ на економски код 415200“ резерва спорта“у износу од 6.052,95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9. Закључком број : 02/1-3-1-562/2011 одобрава се Ватрогасном друштву Јања реалокација средстава са економског кода 412600 на економски код 412700 у износу од 1.160,00 КМ и са економског кода 412600 на економски код 412900 у износу од 1.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0. Закључком број: 02/7-560-1-423/2011 одобрава се  реалокација средстава  у Одјељењу за борачко инвалидску и цивилну заштиту са економског кода 416100 на економски код 415200 у износу од 2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1. Закључком број:02/1-3-1-559/2011 одобрава се реалокација у потрошачкој јединици  Туристичка организација  са економског кода 411200 на економски код 412600 у износу од 365,00 КМ и са економског кода 412200 на економски код 412600 у износу од 75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2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2. Закључком број: 02/5-61-1-292/2011 одобрава се реалокација у потрошачкој јединици Техничка школа  са економског кода 412900 на економски код 412600 у износу од  258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3.Закључком  број : 02/5-61-1-293/2011 одобрава се реалокација у потрошачкој јединици Техничка школа са економског кода 412500 на економски код 412600 у износу од 1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24.Закључком број: 02-014-1-1498/2011 одобрава се реалокација  средстава са буџетске резерве на 415200 у износу од 5.420,00  у оквиру потрошачке јединице Одјељење за друштвене дјелатности и на 416100 подстицај повратка и помоћ социјалним категоријама  у износу од 2.426,72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5.Закључком број 02/5-62-1-232/2011 одобрава се реалокација средстава код СКУД „Семберија“ са економског кода 412500 на економски код 412900 у износу од 46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6.Закључком број:02/5-60-1-47/2011 одобрава се реалокација код Дјечијег вртића са економског кода 411100 на економски код 411200 у износу од 747,4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7.Закључком број : 02-014-1-1500/2011 одобрава се реалокација средстава са буџетске резерве  на економски код 415200 у износу од 3.896,00 КМ и на економски код 412200 у износу од 2.595,00 у Кабинету 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8.Закључком број: 02-014-1-1505/2011 одобрава се реалокација средстава са буџетске резерве   на економски код 415200 у Кабинету Начелника  у износу од .1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9.Закључком број: 02/1-3-1-566/2011 одобрава се реалокација средстава у Одјељењу за привреду и пољопривреду са економског кода 415200“ подстицај пољопривредне производње“ на економски код 415200“афирмација“  у износу од 8.777,85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0.Закључком број : 0-014-1-1507/11 одобрава се реалокација средстава у Кабинету Начелника са економског кода 415200 на економски код 412200 у износу од 3.869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1.Закључком број : 02-014-1-1502/11 одобрава се реалокација средстава код Службе заједничких послова са економског кода 412500 на економски код 412200 у износу од 1.000,00 КМ у Кабинету Начелника,са економског кода 412300 на економски код 412200 у износу од 200,00 КМ, са економског кода 412300 на економски код 412200 у износу од 2.000,00 КМ, са економског кода 412900 (остали расходи) на економски код 412200 у износу од 1.761,43 КМ,са економског кода 412900(м.т.службе) на економски код 412200 у износу од 1.000,00 КМ,са економског кода 412700 на економски код 412200 у износу од 750,00 КМ,са економског кода 412900 остали непоменути расходи на економски код 412700 у износу од 8.000,00 КМ, са економског кода 412700 (оглашавање) на економски код 412700 (остале уговорене услуге) у износу од 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алокација са економског кода 412600 путни трошкови  на економски код 412700 у износу од 948,77 КМ,са економског кода 412900 „репрезентација на економски код 412700-информисање у износу од 2.000,00 КМ-Кабинет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алокација са економског кода 415200 „подстицај пољопривредне производње“ на економски код 412700 „ односи са јавношћу“ у износу од 2.051,23 КМ, са економског код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3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415200 „подстицај п.производње“ на економски код 412900“афирмација општине“ у износу од 3.550,00 КМ, и са 415200“ подстицај п.производње“ на економски код 416100 у износу од 2.444,02 (в.помоћ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2.Закључком број: 02/10-054-1-198/11 одобрава се реалокација средстава у Служби заједничких послова са економског кода  412500 на економски код 412600 ( гориво) у износу од 200,00 КМ , са економског кода 412500 на економски код 412600 ( путни  трошкови) у износу од 3.800,00 КМ,са економског кода 412900 на економски код 412800 у износу од 645,00 КМ, са економског кода 511200 на економски код 511300 у износу од 3.6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33.Закључком број:02/5-61-1-295/11 одобрава се реалокација средстава код Техничке школе са економског кода 412700 на економски код 412200 у износу од 16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4.Закључком број:02/5-62-1-233/2011 одобрава се реалокација средстава код Народне библиотеке са економског кода 412700 на економски код 412300 у износу од 152,2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5.Закључком број:02/5-61-1-297/2011 одобрава се реалокација средстава Пољопривредној и Медицинској школи са економског кода 412200 на економски код 511200 у износу од 6.247,04 КМ и са економског кода 511300 на економски код 511200 у износу од 2.519,50 КМ,и са економског кода 412300 на економски код 511200 у износу од 9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6.Закључком број:02/1-3-1-565/2011 одобрава се реалокација буџетских средстава у Професионалној ватрогасној јединици Бијељина са економског кода 412600 на економски код 412900 у износу од 200,00 КМ, са економског кода 412300 на економски код 412900 у износу од 240,00 , са економског кода 412500 на економски код 412900 у износу од 70,00 КМ и са економског кода 412500 на економски код  412700 у износу од 32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37.Закључком број:01-013-1-421/11 одобрава се реалокација средстава код Скупштине са економског кода 412700 на економски код 412900 у износу од 3.000,00 КМ репрезентација и са економског кода 415200 ОИК на економски код 412900 репрезентација у износу 3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8.Закључком број:02/1-3-1-564/2011 одобрава се реалокација средстава код Ватрогасног друштва Јања са економског кода 412600 на економски код  412200 у износу од 500,00 КМ са економског кода 411100 на економски код 411200 у износу од 9.920,9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9.Закључком број:02/5-61-1-294/11 одобрава се реалокација средстава код Техничке школе са економског кода 411200 на економски код 412600 –путни трошкови 8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0.Закључком  број: 02-014-1-1487/11 одобрава се реалокација средстава код Одјељења за просторно уређење са економског кода 511700 на економски код 412900 у износу од 368,0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1.Закључком број: 02/5-61-1-299/11 одобрава се реалокација средстава код Музичке школе са економског кода 412300  на 412900 у износу од 5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2.Закључком број: 02/5-61-1-298/11 одобрава се реалокација средстава код Средње стручне школе са економског кода 412500 на економски код 412200 у износу од 2.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4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3.Закључком број: 02/5-61-1-300/2011 одобрава се прерасподјела средстава у потрошачкој јединици „Техничка школа“ са економског кода 412200 на економски код 412900 у износу од 450,5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4.Закључком број: 02/3-37-1-2134/11 одобрава се реалокација средстава у потрошачкој јединици Одјељење за стамбено комуналне послове и заштиту животне средине са економског кода 511100-10 на економски код 513100 у износу од 8.600,00 КМ,са 511100-17 на 513100 у износу од 20.000,00 КМ са економског кода 511100-15 на економски код 513100-20 у износу од  16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5.Закључком број: 02/5-058-36-532/11 у потрошачкој јединици Социјална заштита одобрава се реалокација средстава са економског кода 416300 на 416100 у износу од 16.590,00 КМ,са економског кода 416300 на 416200 износ од 1.600,00 КМ, са економског кода 416300 на економски код 412700 у износу од 81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46.Закључком број:02/5-61-1-296/11 одобрава се реалокација средстава у потрошачкој јединици Гимназија са економског кода 411200 износ од 80,79 КМ на економски код 412300,са економског кода 412500 на економски код 412900 у износу од 132,90 КМ,са економског кода 412600 у износу од 142,68 КМ, на економски код 412200,са економског кода 412700 на економски код 412200 износ 484,56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7.Закључком број:02/-014-1-1529/2011 одобрава се реалокација средстава у потрошачкој јединици Кабинет Начелника са економског кода 412700 у износу од 4.001,00 КМ на економски код 4152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48.Закључком број:02/5-60-38/11 одобрава се реалокација средстава у потрошачкој јединици Дјечији вртић са економског кода 411200 износ 6,30 КМ,са економског кода 412200 – енергија, износ 1.309,00 КМ, са економског кода 412500 износ 5,65 КМ, са 412600 –путни трошкови износ од 641,21 КМ и са 412900 износ 45,50 на економски код 4124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9.Закључком број:02/10-054-1-200/11 одобрава се реалокација средстава у потрошачкој јединици  Служба заједничких послова са економског кода  412200 на економски код 412500 у износу од  1.129,2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0.Закључком број: 02/5-40-1-299/11 одобрава се реалокација средстава  у потрошачкој јединици Одјељење за друштвене дјелатности са економског кода 414100 износ од 278,24,са економског кода 415200 – школски спорт у износу од 1.293,50 КМ,са економског кода 415200- култура износ од 277,78 КМ, са економског кода 415200-новоосновани СКУД-ови  износ 2.044,44,са економског кода 415200- националне мањине износ 169,00 КМ, са 415200- пројект удружења особа са инвалидитетом износ 146,25,са економског кода 416100 – ужина износ од 2.614,67, са економског кода 416100“ сахране незбринутих лица“ износ 555,90, са економског кода 416200 „ социјално осигурање“ износ од 759,29, са економског кода 416100-„очување пораста породице“ износ 329,34 на  економске кодове 415200 физичка култура – резерва у износу од 1.106,07,415200-интервенције у области образовања износ 5.040,12, на економски код 415200 „ партнерски односи АС са грађанима у износу од 1.000,00 КМ,са 415200“ Омладинска политика износ 311,11 КМ и на економ ски код 415200“ средства за културне манифестације износ од 1.011,1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5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1.Закључком број 02/5-60-1-48/11 одобрава се реалокација средстава  у потрошачкој јединици Д.вртић  са економског кода 411200 на економски код 411100 у износу од 2.673,23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2.Закључком број: 02/5-62-1-3/12 одобрава се реалокација средстава у потрошачкој јединици „СКУД Семберија“ са економског кода 412300 у износу од 10,00 КМ, на економски код 412900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3.Закључком број: 02/3-37-1-2135/11 одобрава се реалокација средстава у Одјељењу за стамбено комуналне послове и заштиту животне средине са економског кода 412800 комунална потрошња на економски код 412800 улична расвјета у износу од 1.5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54.Закључком број:02-014-1-57/12 одобрава  се реалокација буџетских средстава у потрошачкој јединици  Кабинет Начелника са економског кода 412700 на економски код 412900  у износу од 4.0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5.Закључком број: 02-014-1-99/12 одобрава се реалокација буџетских средстава у потрошачкој јединици Средња стручна школа  са економског кода 511200 на економски код 511200 у Одјељењу за друштвене дјелатности у износу  од  22.890,2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56.Закључком број : 02/1-3-1-15/12 одобрава се реалокација буџетских средстава у потрошачкој јединици Ватрогасно друштво  „Подриње“ Јања са економског кода 412600 на економски код 412500 у износу од 130,00 КМ и са економског кода 412600 на економски код 412900 у износу од 2.678,00 КМ, са економског кода  412300 на економски код 412200 у износу од 760,00 КМ, са економског кода 411200 на економски код 412900 у износу од 50,00 КМ и са економског кода 411200 на економски код 412200 у износу од 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7.Закључком број: 02/4-40-2-66/2012 одобрава се реалокација средстава у потошачкој јединици Одјељење за финансије са економског кода 413300 на економски код 412900 у износу од  830,00 КМ, са економског кода 413300 на економски код 412700 у износу од 1.34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8.Закључком број:02/10-054-1-08/12 одобрава се реалокација буџетских средстава  у потрошачкој јединици Служба заједничких послова са економског кода 412200-1 на 412500 у износу од 33,42 КМ, са економског кода 412200-1 на економски код 412700 у износу од 1.171,95 КМ, са економског кода 412600 – гориво на економски код 412500 у износу од 78,48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9.Закључком број: 02-014-1-97/12 у Служби заједничких послова одобрава се реалокација средстава са економског кода 412300 на економски код 412900 у Одјељењу за инспекцијске послове у износу од  3.997,75 КМ, са економског кода 412600 на економски код 412900 у инспекцији у износу од 493,6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60.Закључком број: 02-014-1-96/12 одобрава се реалокација средстава у Служби заједничких послова са економског кода 412200-трошкови енергије на економски код 412900- сарадња са другим општинама у Кабинету Начелника у износу од 2.876,13 КМ, и са економскоког кода 412200- трошкови комуналних услуга на економски код 412900 „ сарадња са другим општинама“ у износу од 2.973,8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6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1.Закључком број:02/5-62-1-18/12 одобрава се реалокација средстава код Музеја „Семберија“ са економског кода 412700 на економски код 412200 у износу од 100,00 КМ, са економског кода 412700 на економски код 412500 у износу од 90,00 КМ и са економског кода 412700 на економски код 412900 у износу од 2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2.Закључком број :02/3-37-1-2133/11 одобрава се реалокација средстава у Одјељењу за стамбено комуналне послове и заштиту животне средине са економског кода 412800-02  износ 15.000,00 КМ и са 412800-04 у износу од 6.500,00 на 412800 улична расвјета у износу од 21.500,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3.Закључком број:02-014-1-264/12 одобрава се реалокација средстава у Кабинету Начелника са економског кода 412900 на економски код 416100 ванредне помоћи у износу од 500,00 КМ, за реализацију закључа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4.Закључком број: 02-014-1-245/12 одобрава се реалокација средстава у Кабинету Начелника са економског кода 412900-афирмација на економски код 412300 расходи за режијски материјал у износу од 3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5.Закључком број: 02/1-3-1-40/12 одобрава се реалокација средстава за 2011.годину у Осјељењу за привреду и пољопривреду са економског кода 412800-1 на економски код 412900-1 у износу од 308,3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6.Закључком број:01-013-1-45/12 одобрава се реалокација средстава   у Скупштини општине са економског кода 412900 на економски код 412700 у изноису од 1.1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67.Закључком број :02-014-1-267/12 одобрава се реалокација средстава у Одјељењу за општу управу са економског кода 412900 на економски код 412900 Одјељењу за стамбено комуналне послове и у Скупштини са економског кода 412900-2 на економски код 412900 у Одјељењу за привреду и пољопривреду у износу од 1.185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8.Закључком број 02/1-3-1-48/12 одобрава се реалокација средстава у Ватрогасном друштву „Подриње „ Јања са економског кода 412900 на економски код 412600 у износу од 15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9.Закључком број: 02/5-61-1-50/2012 одобрава се реалокација средстава код Средње стручне школе Јања са економског кода 412300 на економски код 412200 у износу од 18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70.Закључком број:02/5-62-1-37/12 одобрава се реалокација средстава код ЈУ СКУД „Семберија“ са економског кода 412900 на економски код 412200 у износу од 4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1.Закључком број : 02-014-1-307/12 одобрава се реалокација средстава са ПЈТ „Социјална заштита“ 416300 на економски код 412300 код Центра за социјални рад  у износу од 1.61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7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72. Закључком број: 02-014-328/12 одобрава се реалокација средстава са Одјељења за финансије са економског кода 517100 на економски код 517100 Пољопривредне и медици нске школе у износу од 8.400,00 КМ и са економског кода 413300 на економски код 517100 у износу од 75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АДМИНИСТРАТИВНА СЛУЖБА ОПШТИНЕ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О Д Л У К А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</w:t>
      </w:r>
      <w:r>
        <w:rPr>
          <w:b/>
          <w:lang w:val="sr-BA"/>
        </w:rPr>
        <w:t>О ГОДИШЊЕМ ФИНАНСИЈСКОМ ИЗВЈЕШТАЈУ БУЏЕТА ОПШТИНЕ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БИЈЕЉИНА ЗА 2011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Април 2012. годин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60"/>
        </w:tabs>
        <w:ind w:left="4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mpetrovic</cp:lastModifiedBy>
  <cp:lastPrinted>2012-04-17T13:40:00Z</cp:lastPrinted>
  <dcterms:modified xsi:type="dcterms:W3CDTF">2012-04-26T10:03:00Z</dcterms:modified>
  <cp:revision>199</cp:revision>
  <dc:subject/>
  <dc:title>                                                             У В О Д</dc:title>
</cp:coreProperties>
</file>