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BA"/>
        </w:rPr>
        <w:tab/>
      </w:r>
      <w:r>
        <w:rPr>
          <w:lang w:val="sr-CS"/>
        </w:rPr>
        <w:t xml:space="preserve">На основу члана  30. став 1. алинеја </w:t>
      </w:r>
      <w:r>
        <w:rPr/>
        <w:t>7</w:t>
      </w:r>
      <w:r>
        <w:rPr>
          <w:lang w:val="sr-CS"/>
        </w:rPr>
        <w:t>. Закона о локалној само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01/04, 42</w:t>
      </w:r>
      <w:r>
        <w:rPr/>
        <w:t>/</w:t>
      </w:r>
      <w:r>
        <w:rPr>
          <w:lang w:val="sr-CS"/>
        </w:rPr>
        <w:t>05 и 118/0</w:t>
      </w:r>
      <w:r>
        <w:rPr/>
        <w:t>5</w:t>
      </w:r>
      <w:r>
        <w:rPr>
          <w:lang w:val="sr-CS"/>
        </w:rPr>
        <w:t>), н</w:t>
      </w:r>
      <w:r>
        <w:rPr>
          <w:lang w:val="sr-BA"/>
        </w:rPr>
        <w:t>а основу члана 26. и 38. Закона о уређењу простора и грађењу („Службени гласник Републике Српске“, број: 55/10) 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25. априла 2012. године, донијела ј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УТВРЂИВАЊУ НАЦРТА ИЗМЈЕНЕ РЕГУЛАЦИОНОГ ПЛАН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„</w:t>
      </w:r>
      <w:r>
        <w:rPr>
          <w:b/>
          <w:lang w:val="sr-BA"/>
        </w:rPr>
        <w:t xml:space="preserve">ЦЕНТАР ГРАДА“ У БИЈЕЉИНИ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тврђује се Нацрт  Измјене Регулационог плана „Центар града“ у Бијељини, урађен од стране носиоца израде плана ЈП „Дирекција за изградњу и развој града“ Бијељина, </w:t>
      </w:r>
      <w:r>
        <w:rPr>
          <w:lang w:val="sr-RS"/>
        </w:rPr>
        <w:t xml:space="preserve">априла </w:t>
      </w:r>
      <w:r>
        <w:rPr>
          <w:lang w:val="sr-BA"/>
        </w:rPr>
        <w:t xml:space="preserve"> 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Утврђени Нацрт Измјене Регулационог плана „Центар града“ у Бијељини,  садржи текстуални и графички дио, као и књигу одговора на иницијативе грађана за измјену регулационог плана:</w:t>
      </w:r>
    </w:p>
    <w:p>
      <w:pPr>
        <w:pStyle w:val="Normal"/>
        <w:jc w:val="both"/>
        <w:rPr/>
      </w:pPr>
      <w:r>
        <w:rPr>
          <w:b/>
          <w:lang w:val="sr-Latn-RS"/>
        </w:rPr>
        <w:t>Текстуални дио</w:t>
      </w:r>
      <w:r>
        <w:rPr>
          <w:lang w:val="sr-Latn-RS"/>
        </w:rPr>
        <w:t xml:space="preserve"> Нацрта </w:t>
      </w:r>
      <w:r>
        <w:rPr>
          <w:lang w:val="sr-BA"/>
        </w:rPr>
        <w:t xml:space="preserve">Измјене Регулационог плана „Центар града“ у Бијељини  </w:t>
      </w:r>
      <w:r>
        <w:rPr>
          <w:lang w:val="sr-Latn-RS"/>
        </w:rPr>
        <w:t>садржи дијелове (поглавља) и то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/>
      </w:pPr>
      <w:r>
        <w:rPr>
          <w:lang w:val="sr-Latn-RS"/>
        </w:rPr>
        <w:t>А - УВОДНИ ДИО – ПОДАЦИ О ПЛАНИРАЊУ</w:t>
      </w:r>
    </w:p>
    <w:p>
      <w:pPr>
        <w:pStyle w:val="Normal"/>
        <w:ind w:firstLine="708"/>
        <w:rPr/>
      </w:pPr>
      <w:r>
        <w:rPr>
          <w:lang w:val="sr-Latn-RS"/>
        </w:rPr>
        <w:t>Б  -  АНАЛИЗА И ОЦЈЕНА СТАЊА УРЕЂЕЊА И КОРИШЋЕЊА ПРОСТОРА</w:t>
      </w:r>
    </w:p>
    <w:p>
      <w:pPr>
        <w:pStyle w:val="Normal"/>
        <w:ind w:left="1170" w:hanging="1170"/>
        <w:jc w:val="both"/>
        <w:rPr>
          <w:b/>
          <w:b/>
        </w:rPr>
      </w:pPr>
      <w:r>
        <w:rPr>
          <w:lang w:val="sr-Latn-RS"/>
        </w:rPr>
        <w:t xml:space="preserve">            </w:t>
      </w:r>
      <w:r>
        <w:rPr>
          <w:lang w:val="sr-Latn-RS"/>
        </w:rPr>
        <w:t>Ц - ПР</w:t>
      </w:r>
      <w:r>
        <w:rPr/>
        <w:t>ОЦЈЕНА СТАЊА, ПРОБЛЕМИ СТАЊА И ЦИЉЕВИ ПРОСТОРНОГ  РАЗВОЈА ОБУХВАТА РЕГУЛАЦИОНОГ ПЛАНА</w:t>
      </w:r>
    </w:p>
    <w:p>
      <w:pPr>
        <w:pStyle w:val="Normal"/>
        <w:ind w:left="720" w:hanging="0"/>
        <w:rPr/>
      </w:pPr>
      <w:r>
        <w:rPr>
          <w:lang w:val="sr-Latn-RS"/>
        </w:rPr>
        <w:t>Д - ПРОГРАМ (КОНЦЕПТ) РЕГУЛАЦИОНОГ ПЛАНА</w:t>
      </w:r>
    </w:p>
    <w:p>
      <w:pPr>
        <w:pStyle w:val="Normal"/>
        <w:ind w:left="720" w:hanging="0"/>
        <w:rPr/>
      </w:pPr>
      <w:r>
        <w:rPr>
          <w:lang w:val="sr-Latn-RS"/>
        </w:rPr>
        <w:t>Е - ОДРЕДБЕ И СМЈЕРНИЦЕ ЗА СПРОВОЂЕЊЕ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b/>
          <w:lang w:val="sr-Latn-RS"/>
        </w:rPr>
        <w:t>Графички дио</w:t>
      </w:r>
      <w:r>
        <w:rPr>
          <w:lang w:val="sr-Latn-RS"/>
        </w:rPr>
        <w:t xml:space="preserve"> Нацрта </w:t>
      </w:r>
      <w:r>
        <w:rPr>
          <w:lang w:val="sr-BA"/>
        </w:rPr>
        <w:t>Измјене Регулационог плана „Центар града“ у Бијељини</w:t>
      </w:r>
      <w:r>
        <w:rPr>
          <w:lang w:val="sr-Latn-RS"/>
        </w:rPr>
        <w:t xml:space="preserve"> садржи графичке прилоге: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Копија катастарског плана Р =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вод из Ревизије и измјене Урбанистичког плана града Бијељине – План намјене површина Р = 1 : 20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звод из важећег Регулационог плана „Центар града“ – План просторне организације Р = 1 : 10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жењерско-геолошка карта Р = 1 : 2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Локације измјене на геодетског подлози Р=1:1000,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лан просторне организације-Измјена Р = 1 : 10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лан саобраћаја-Измјена Р = 1 : 10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лан парцелације-Измјена Р = 1 : 10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лан регулационих и грађевинских линија-Измјена Р = 1 : 10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лан електроенергетске инфраструктуре-Измјена Р = 1 : 10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лан хидротехничке инфраструктуре-Измјена Р = 1 : 1000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 xml:space="preserve">Утврђени Нацрт </w:t>
      </w:r>
      <w:r>
        <w:rPr>
          <w:lang w:val="sr-BA"/>
        </w:rPr>
        <w:t xml:space="preserve">Измјене Регулационог плана „Центар града“ у Бијељини, </w:t>
      </w:r>
      <w:r>
        <w:rPr/>
        <w:t xml:space="preserve"> биће изложен на јавни увид у просторијама Одјељења за просторно уређење Аминистративне службе општине Бијељна </w:t>
      </w:r>
      <w:r>
        <w:rPr>
          <w:lang w:val="sr-RS"/>
        </w:rPr>
        <w:t xml:space="preserve">и у просторијама носиоца израде плана ЈП "Дирекција за изградњу и развој града" Бијељина </w:t>
      </w:r>
      <w:r>
        <w:rPr/>
        <w:t>у трајању од 30 дана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, Одјељење за просторно уређење Административне службе општине Бијељина, обавијестиће јавност о мјесту, времену и начину излагања утврђеног </w:t>
      </w:r>
      <w:r>
        <w:rPr>
          <w:lang w:val="sr-RS"/>
        </w:rPr>
        <w:t xml:space="preserve">Нацрта </w:t>
      </w:r>
      <w:r>
        <w:rPr>
          <w:lang w:val="sr-BA"/>
        </w:rPr>
        <w:t>Измјене Регулационог плана „Центар града“ у Бијељини</w:t>
      </w:r>
      <w:r>
        <w:rPr/>
        <w:t>, путем огласа који ће се објавити у средств</w:t>
      </w:r>
      <w:r>
        <w:rPr>
          <w:lang w:val="sr-RS"/>
        </w:rPr>
        <w:t>има</w:t>
      </w:r>
      <w:r>
        <w:rPr/>
        <w:t xml:space="preserve"> јавног информиса</w:t>
      </w:r>
      <w:r>
        <w:rPr>
          <w:lang w:val="sr-RS"/>
        </w:rPr>
        <w:t>њ</w:t>
      </w:r>
      <w:r>
        <w:rPr/>
        <w:t>а најмање три пута седмично, с тим да првo обавjештење објави 15 дана прије почетка јавног увида, а друга два, два дана узастопно, непосредно пред почетак јавног уви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>Обавјештење из претходног члана треба да садржи мјесто, датум, почетак и трајање јавног увида, те рок у коме се могу послати приједлози, примједбе и мишљења на утврђени Нацрт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 обавезан је да на мјесту на којем је изложен утврђени Нацрт </w:t>
      </w:r>
      <w:r>
        <w:rPr>
          <w:lang w:val="sr-BA"/>
        </w:rPr>
        <w:t>Измјене Регулационог плана „Центар града“ у Бијељини</w:t>
      </w:r>
      <w:r>
        <w:rPr/>
        <w:t>, обавијести јавност да се детаљније информације, објашњења и помоћ у формулисању примједби могу добити код носиоца припреме и носиоца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Примједбе, приједлози и мишљења на утврђени Нацрт документа уписују се у свеску са нумерисаним странама, која ће се налазити у просторији у којој ће утврђени Нацрт бити изложен или се у писаној форми могу достављати носиоцу припреме, који је обавезан да их прослиједи носиоцу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Став носиоца израде плана о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ици носиоца припреме, носиоца израде и организација из члана 32. став 4. Закона о просторном уређењу и грађењу, те чланови савјета план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autoSpaceDE w:val="false"/>
        <w:rPr>
          <w:rFonts w:ascii="CirTimes;Arial" w:hAnsi="CirTimes;Arial" w:cs="CirTimes;Arial"/>
          <w:lang w:val="sr-BA"/>
        </w:rPr>
      </w:pPr>
      <w:r>
        <w:rPr>
          <w:rFonts w:cs="CirTimes;Arial" w:ascii="CirTimes;Arial" w:hAnsi="CirTimes;Arial"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Носилац припреме објавиће јавни позив за стручну расправу у најмање једном дневном листу доступном на територији цијеле Републике три дана прије и на дан одржавања расправе, на којој могу да присуствују сва заинтересована лиц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Ова Одлука ступа на снагу осмог дана од дана објављивања у ,,Службеном гласнику општине Бијељина“.</w:t>
      </w:r>
    </w:p>
    <w:p>
      <w:pPr>
        <w:pStyle w:val="Normal"/>
        <w:autoSpaceDE w:val="false"/>
        <w:rPr>
          <w:rFonts w:ascii="CirTimes;Arial" w:hAnsi="CirTimes;Arial" w:cs="CirTimes;Arial"/>
        </w:rPr>
      </w:pPr>
      <w:r>
        <w:rPr>
          <w:rFonts w:cs="CirTimes;Arial" w:ascii="CirTimes;Arial" w:hAnsi="CirTimes;Arial"/>
        </w:rPr>
        <w:t>.</w:t>
      </w:r>
    </w:p>
    <w:p>
      <w:pPr>
        <w:pStyle w:val="Normal"/>
        <w:jc w:val="center"/>
        <w:rPr>
          <w:rFonts w:ascii="CirTimes;Arial" w:hAnsi="CirTimes;Arial" w:cs="CirTimes;Arial"/>
          <w:b/>
          <w:b/>
          <w:lang w:val="sr-BA"/>
        </w:rPr>
      </w:pPr>
      <w:r>
        <w:rPr>
          <w:rFonts w:cs="CirTimes;Arial" w:ascii="CirTimes;Arial" w:hAnsi="CirTimes;Arial"/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49/12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25. април 2012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irTime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6:00Z</dcterms:created>
  <dc:creator>odragutinovic</dc:creator>
  <dc:description/>
  <cp:keywords/>
  <dc:language>en-US</dc:language>
  <cp:lastModifiedBy>mpetrovic</cp:lastModifiedBy>
  <cp:lastPrinted>2012-04-26T11:39:00Z</cp:lastPrinted>
  <dcterms:modified xsi:type="dcterms:W3CDTF">2012-04-26T13:21:00Z</dcterms:modified>
  <cp:revision>51</cp:revision>
  <dc:subject/>
  <dc:title/>
</cp:coreProperties>
</file>