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 xml:space="preserve">8, </w:t>
      </w:r>
      <w:r>
        <w:rPr>
          <w:lang w:val="sr-CS"/>
        </w:rPr>
        <w:t xml:space="preserve">3/09, </w:t>
      </w:r>
      <w:r>
        <w:rPr>
          <w:lang w:val="sr-BA"/>
        </w:rPr>
        <w:t xml:space="preserve">58/09 </w:t>
      </w:r>
      <w:r>
        <w:rPr>
          <w:lang w:val="sr-CS"/>
        </w:rPr>
        <w:t>и</w:t>
      </w:r>
      <w:r>
        <w:rPr>
          <w:lang w:val="sr-BA"/>
        </w:rPr>
        <w:t xml:space="preserve"> 9</w:t>
      </w:r>
      <w:r>
        <w:rPr>
          <w:lang w:val="sr-CS"/>
        </w:rPr>
        <w:t>5</w:t>
      </w:r>
      <w:r>
        <w:rPr>
          <w:lang w:val="sr-BA"/>
        </w:rPr>
        <w:t>/1</w:t>
      </w:r>
      <w:r>
        <w:rPr>
          <w:lang w:val="sr-CS"/>
        </w:rPr>
        <w:t>1)</w:t>
      </w:r>
      <w:r>
        <w:rPr>
          <w:lang w:val="sr-BA"/>
        </w:rPr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</w:t>
      </w:r>
      <w:r>
        <w:rPr>
          <w:lang w:val="sr-CS"/>
        </w:rPr>
        <w:t>5</w:t>
      </w:r>
      <w:r>
        <w:rPr>
          <w:lang w:val="sr-BA"/>
        </w:rPr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20/12) и члана 35. алинеја 12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: 5/05, 6/05 и 6/06), Скупштина </w:t>
      </w:r>
      <w:r>
        <w:rPr>
          <w:lang w:val="sr-BA"/>
        </w:rPr>
        <w:t>о</w:t>
      </w:r>
      <w:r>
        <w:rPr>
          <w:lang w:val="sr-CS"/>
        </w:rPr>
        <w:t>пштине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BA"/>
        </w:rPr>
        <w:t xml:space="preserve">25. априла 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sr-CS"/>
        </w:rPr>
        <w:t>2. године,</w:t>
      </w:r>
      <w:r>
        <w:rPr>
          <w:lang w:val="sr-BA"/>
        </w:rPr>
        <w:t xml:space="preserve"> д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У К.О. ЈАЊА</w:t>
      </w:r>
      <w:r>
        <w:rPr>
          <w:b/>
          <w:lang w:val="sr-CS"/>
        </w:rPr>
        <w:t xml:space="preserve"> 1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општине Бијељин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означен</w:t>
      </w:r>
      <w:r>
        <w:rPr>
          <w:lang w:val="sr-CS"/>
        </w:rPr>
        <w:t>е</w:t>
      </w:r>
      <w:r>
        <w:rPr>
          <w:lang w:val="sr-BA"/>
        </w:rPr>
        <w:t xml:space="preserve"> као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к.ч. број 1715/3 Е2, у нарави пословни простор у привреди, површине 46 м2, уписана у з.к. уложак број 5028 к.о. Јања 1, у ком је општина Бијељина уписана са правом својине са дијелом 1/1, а што одговара некретнинама означеним као к.ч. број 1715/3, зв. ''Стара школа'', у нарави двориште стамбено-пословне зграде  површине 146 м2 и стамбено-пословна зграда број 1 површине 372 м2, укупне површине 518 м2, уписана у листу непокретности број 4030 к.о. Јања 1, у ком је у А1 листу, у подулошку број 2, уписан пословни простор у привреди етажне ознаке број 5, површине 46 м2, ознаке ПР, у ком је општина Бијељина уписана као носилац права на посебном дијелу зграде са дијелом 1/1</w:t>
      </w:r>
      <w:r>
        <w:rPr>
          <w:lang w:val="sr-Latn-CS"/>
        </w:rPr>
        <w:t xml:space="preserve">. </w:t>
      </w:r>
      <w:r>
        <w:rPr>
          <w:lang w:val="sr-CS"/>
        </w:rPr>
        <w:t xml:space="preserve">Општини Бијељина припада и право заједничког кориштења земљишта зграде изграђене на парцели означеној као к.ч. број 1715/3, зв. ''Стара школа'', у нарави стамбено-пословна зграда површине 372 м2 и двориште стамбено-пословне зграде површине 146 м2, укупне површине 518 м2, уписана у матични з.к. уложак број 3089 к.о. Јања 1, у ком је уписано право заједничког кориштења земљишта зграде у корист носилаца права на посебним дијеловима зграде изграђене на к.ч. број 1715/3 са дијелом 1/1 и право располагања у корист општине Бијељина са дијелом 1/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2) к.ч. број 1715/3 Е2, у нарави једнособан стан, површине 34 м2, уписана у з.к. уложак број 5028 к.о. Јања 1, у ком је општина Бијељина уписана са правом својине са дијелом 1/1, а што одговара некретнинама означеним као к.ч. број 1715/3, зв. ''Стара школа'', у нарави двориште стамбено-пословне зграде  површине 146 м2 и стамбено-пословна зграда број 1 површине 372 м2, укупне површине 518 м2, уписана у листу непокретности број 4030 к.о. Јања 1, у ком је у А1 листу, у подулошку број 2, уписан једнособан стан етажне ознаке број 8, површине 34 м2, ознаке П1, у ком је општина Бијељина уписана као носилац права на посебном дијелу зграде са дијелом 1/1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и Бијељина припада и право заједничког кориштења земљишта зграде изграђене на парцели означеној као к.ч. број 1715/3, зв. ''Стара школа'', у нарави стамбено-пословна зграда површине 372 м2 и двориште стамбено-пословне зграде површине 146 м2, укупне површине 518 м2, уписана у матични з.к. уложак број 3089 к.о. Јања 1, у ком је уписано право заједничког кориштења земљишта зграде у корист носилаца права на посебним дијеловима зграде изграђене на к.ч. број 1715/3 са дијелом 1/1 и право располагања у корист општине Бијељина са дијелом 1/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к.ч. број 1715/4 Е2, звана ''Стара школа'': стан у поткровљу етажне ознаке ПК-19, састављен од 2 собе, 1 кухиње, 1 купатила, 1 вц и 3 остале просторије, у нарави двособан стан, површине 65 м2, уписана у з.к. уложак број 5047 к.о. Јања 1, у ком је општина Бијељина уписана са правом својине са дијелом 1/1, а што одговара некретнинама означеним као к.ч. број 1715/4, зв. ''Стара школа'', у нарави двориште стамбено-пословне зграде  површине 132 м2 и стамбено-пословна зграда број 1 површине 308 м2, укупне површине 440 м2, уписана у листу непокретности број 4031 к.о. Јања 1, у ком је у А1 листу, у подулошку број 2, уписан двособан стан етажне ознаке број 19, површине 65 м2, ознаке ПК, у ком је општина Бијељина уписана као носилац права на посебном дијелу зграде са дијелом 1/1. Општини Бијељина припада и право заједничког кориштења земљишта зграде изграђене на парцели означеној као к.ч. број 1715/4, зв. ''Стара школа'', у нарави стамбено-пословна зграда површине 308 м2 и двориште стамбено-пословне зграде површине 132 м2, укупне површине 440 м2, уписана у матични з.к. уложак број 3090 к.о. Јања 1, у ком је уписано право заједничког кориштења земљишта зграде у корист носилаца права на посебним дијеловима зграде изграђене на к.ч. број 1715/4 са дијелом 1/1 и право располагања у корист општине Бијељина са дијелом 1/1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4) к.ч. број 1715/4 Е10, звана ''Стара школа'': стан на 3. спрату етажне ознаке 3-14, састављен од 3 собе, 1 кухиње, 1 купатила, 1 вц и 3 остале просторије, у нарави трособан стан, површине 64 м2, уписана у з.к. уложак број 5173 к.о. Јања 1, у ком је општина Бијељина уписана са правом својине са дијелом 1/1, а што одговара некретнинама означеним као к.ч. број 1715/4, зв. ''Стара школа'', у нарави двориште стамбено-пословне зграде  површине 132 м2 и стамбено-пословна зграда број 1 површине 308 м2, укупне површине 440 м2, уписана у листу непокретности број 4031 к.о. Јања 1, у ком је у А1 листу, у подулошку број 2, уписан трособан стан етажне ознаке број 14, површине 64 м2, ознаке П3, у ком је општина Бијељина уписана као носилац права на посебном дијелу зграде са дијелом 1/1. Општини Бијељина припада и право заједничког кориштења земљишта зграде изграђене на парцели означеној као к.ч. број 1715/4, зв. ''Стара школа'', у нарави стамбено-пословна зграда површине 308 м2 и двориште стамбено-пословне зграде површине 132 м2, укупне површине 440 м2, уписана у матични з.к. уложак број 3090 к.о. Јања 1, у ком је уписано право заједничког кориштења земљишта зграде у корист носилаца права на посебним дијеловима зграде изграђене на к.ч. број 1715/4 са дијелом 1/1 и право располагања у корист општине Бијељина са дијелом 1/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четна продајна цијена када су у питању непокретности из члана 1. ове Одлуке износи: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) за к.ч. број 1715/3 Е2, у нарави пословни простор у привреди, површине 46 м2, почетна цијена износи 1.100,00 КМ/м2, што укупно износи 50.600,00 КМ (словима педесетхиљадашестстотинаконвертибилних марака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) за к.ч. број 1715/3 Е2, у нарави једнособан стан, површине 34 м2, почетна цијена износи 1.100,00 КМ/м2, што укупно износи 37.400,00 КМ (словима тридесетседамхиљадачетиристотинеконвертибилних марака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за к.ч. број 1715/4 Е2, у нарави двособан стан, површине 65 м2, почетна цијена износи 850,00 КМ/м2, што укупно износи 55.250,00 КМ (словима педесетпетхиљададвијестотинепедесетконвертибилних марака)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4) за к.ч. број 1715/4 Е10, у нарави трособан стан, површине 64 м2, почетна цијена износи 1.000,00 КМ/м2, што укупно износи 64.000,00 КМ (словима шездесетчетирихиљадеконвертибилних марак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учешће у поступку лицитације учесници су дужни уплатити износ од 10% од почетне продајне цијене непокретности, на благајни Продав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>
          <w:lang w:val="sr-BA"/>
        </w:rPr>
        <w:t xml:space="preserve">у року од </w:t>
      </w:r>
      <w:r>
        <w:rPr>
          <w:lang w:val="sr-CS"/>
        </w:rPr>
        <w:t>15</w:t>
      </w:r>
      <w:r>
        <w:rPr>
          <w:lang w:val="sr-BA"/>
        </w:rPr>
        <w:t xml:space="preserve"> дана од дана </w:t>
      </w:r>
      <w:r>
        <w:rPr>
          <w:lang w:val="sr-CS"/>
        </w:rPr>
        <w:t>потписивањ</w:t>
      </w:r>
      <w:r>
        <w:rPr>
          <w:lang w:val="sr-BA"/>
        </w:rPr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(осам) дана </w:t>
      </w:r>
      <w:r>
        <w:rPr>
          <w:lang w:val="sr-BA"/>
        </w:rPr>
        <w:t xml:space="preserve">по </w:t>
      </w:r>
      <w:r>
        <w:rPr>
          <w:lang w:val="sr-CS"/>
        </w:rPr>
        <w:t>уплат</w:t>
      </w:r>
      <w:r>
        <w:rPr>
          <w:lang w:val="sr-BA"/>
        </w:rPr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непокретности у својини општине Бијељина спровешће општинска Комисија за продају  грађевинског земљишта</w:t>
      </w:r>
      <w:r>
        <w:rPr>
          <w:lang w:val="sr-BA"/>
        </w:rPr>
        <w:t xml:space="preserve"> и станова („Службени гласник општине Бијељина“, бр</w:t>
      </w:r>
      <w:r>
        <w:rPr>
          <w:lang w:val="sr-CS"/>
        </w:rPr>
        <w:t>ој: 19</w:t>
      </w:r>
      <w:r>
        <w:rPr>
          <w:lang w:val="sr-BA"/>
        </w:rPr>
        <w:t>/</w:t>
      </w:r>
      <w:r>
        <w:rPr>
          <w:lang w:val="sr-CS"/>
        </w:rPr>
        <w:t>11</w:t>
      </w:r>
      <w:r>
        <w:rPr>
          <w:lang w:val="sr-BA"/>
        </w:rPr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дневном листу ''Еуро блиц'', на огласној табли Административне службе општине Бијељина и веб сајту општине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редства добијена продајом непокретности из члана 1. Одлуке искористиће се за доградњу и адаптацију објеката Основне школе ''Меша Селимовић'' у Јањи.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53/12</w:t>
      </w:r>
      <w:r>
        <w:rPr>
          <w:lang w:val="sr-CS"/>
        </w:rPr>
        <w:t xml:space="preserve">        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         С</w:t>
      </w:r>
      <w:r>
        <w:rPr>
          <w:lang w:val="sr-CS"/>
        </w:rPr>
        <w:t>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25. април 2012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260" w:gutter="0" w:header="720" w:top="90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3:00Z</dcterms:created>
  <dc:creator>ljrajkovic</dc:creator>
  <dc:description/>
  <cp:keywords/>
  <dc:language>en-US</dc:language>
  <cp:lastModifiedBy>mpetrovic</cp:lastModifiedBy>
  <cp:lastPrinted>2012-04-26T11:06:00Z</cp:lastPrinted>
  <dcterms:modified xsi:type="dcterms:W3CDTF">2012-04-26T09:07:00Z</dcterms:modified>
  <cp:revision>93</cp:revision>
  <dc:subject/>
  <dc:title>П Р И Ј Е Д Л О Г</dc:title>
</cp:coreProperties>
</file>