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30. став 1. алинеја 29. Закона о локалној самоуправи („Службени гласник Републике Српске“, број: 101/04, 42/05, 118/05 и 98/13), члана 53а. Изборног закона Републике Српске („Службени гласник Републике Српске“, број: 34/02, 35/03, 24/04, 19/05 и 24/12) и члана 110. став 1. и 2. Статута Града Бијељина („Службени гласник Града Бијељина“, број: 8/13 и 27/13), Скупштина Града Бијељина на 35. сједници одржаној дана 25. јуна 2015. године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Д Л У К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МЈЕНИ И ДОПУНАМА ОДЛУКЕ О УТВРЂАВАЊУ БРОЈА ЧЛАНОВА САВЈЕТА МЈЕСНИХ ЗАЈЕДНИЦА НА ПОДРУЧЈУ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У члану 2. Одлуке о утврђивању броја чланова Савјета мјесних заједница на подручју Града Бијељина („Службени гласник Града Бијељина“, број: 19/14), </w:t>
      </w:r>
      <w:r>
        <w:rPr>
          <w:rFonts w:cs="Times New Roman" w:ascii="Times New Roman" w:hAnsi="Times New Roman"/>
          <w:sz w:val="24"/>
          <w:szCs w:val="24"/>
          <w:lang w:val="sr-CS"/>
        </w:rPr>
        <w:t>тачка 35. у табели миј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tbl>
      <w:tblPr>
        <w:tblW w:w="901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81"/>
        <w:gridCol w:w="1840"/>
        <w:gridCol w:w="2982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"</w:t>
            </w:r>
            <w:r>
              <w:rPr>
                <w:rFonts w:cs="Times New Roman" w:ascii="Times New Roman" w:hAnsi="Times New Roman"/>
                <w:sz w:val="24"/>
                <w:lang w:val="sr-BA"/>
              </w:rPr>
              <w:t>35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Дворов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429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седам"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тачке 68. у табели додају се тачке 69. и 70. које гла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tbl>
      <w:tblPr>
        <w:tblW w:w="901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585"/>
        <w:gridCol w:w="1839"/>
        <w:gridCol w:w="298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"6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„</w:t>
            </w:r>
            <w:r>
              <w:rPr>
                <w:rFonts w:cs="Times New Roman" w:ascii="Times New Roman" w:hAnsi="Times New Roman"/>
                <w:sz w:val="24"/>
                <w:lang w:val="sr-BA"/>
              </w:rPr>
              <w:t>Нови Дворови“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125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седа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7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Дијелов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BA"/>
              </w:rPr>
              <w:t>55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пет"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 01-022-60/15              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 и ј е љ и н а,</w:t>
        <w:tab/>
        <w:tab/>
        <w:tab/>
        <w:tab/>
        <w:t xml:space="preserve">                 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, 25. јун 201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    Драган Ђурђевић, с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8:00Z</dcterms:created>
  <dc:creator>dlazic</dc:creator>
  <dc:description/>
  <cp:keywords/>
  <dc:language>en-US</dc:language>
  <cp:lastModifiedBy>mpetrovic</cp:lastModifiedBy>
  <cp:lastPrinted>2015-06-26T08:23:00Z</cp:lastPrinted>
  <dcterms:modified xsi:type="dcterms:W3CDTF">2015-06-26T06:24:00Z</dcterms:modified>
  <cp:revision>11</cp:revision>
  <dc:subject/>
  <dc:title/>
</cp:coreProperties>
</file>