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0. став 1. алинеја 35. Закона о локалној самоуправи („Службени гласник Републике Српске“, број: 101/04, 42/05, 118/05 и 98/13), члана 53б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>став 1. Изборног закона Републике Српске („Службени гласник Републике Српске“, број: 34/02, 35/03, 24/04, 19/05 и 24/12) и члана 113. став 1. Статута Града Бијељина („Службени гласник Града Бијељина“, број: 8/13 и 27/13), Скупштина Града Бијељина на 35. сједници одржаној дана 25. јуна 2015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РАСПИСИВАЊУ ИЗБОРА ЗА ЧЛАНОВЕ САВЈ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МЈЕСНИХ ЗАЈЕДНИЦА НА ПОДРУЧЈУ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Скупштина Града Бијељина расписује изборе за чланове Савјета мјесних заједница  на подручју Града Бијељина, и то за мјесне заједниц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јесна заједница Дворови – бира се седам чланова Савјет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јесна заједница Дијелови – бира се пет чланова Савјет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јесна заједница Магнојевић Средњи – бира се пет чланова Савјет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јесна заједница „Нови Дворови“ – бира се седам чланова Савј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Избори за чланове Савјета мјесних заједница из члана 1. ове Одлуке ће се одржати 26. јула 2015. године, а гласање ће се обавити на зборовима грађана у свакој мјесној заједници у времену од 08:00 до 16:00 часова, у складу са изборним пропис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доставља се Градској изборној комисији Бијељина и мјесним заједницама из члана 1. ове Одлу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ступа на снагу осмог дана од дана објављивања у Службеном гласнику Града Бијељина</w:t>
      </w:r>
      <w:r>
        <w:rPr>
          <w:rFonts w:cs="Times New Roman" w:ascii="Times New Roman" w:hAnsi="Times New Roman"/>
          <w:color w:val="00B0F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објавиће се у "Службеном гласнику Града Бијељина"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гласним таблама мјесних заједница, на огласним таблама Градске управе Града Бијељина, у листу „Семберске новине“ и на веб страници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.</w:t>
      </w:r>
      <w:r>
        <w:rPr>
          <w:rFonts w:cs="Times New Roman" w:ascii="Times New Roman" w:hAnsi="Times New Roman"/>
          <w:sz w:val="24"/>
          <w:szCs w:val="24"/>
          <w:u w:val="single"/>
        </w:rPr>
        <w:t>gradbijeljina.or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 01-022-61/15</w:t>
        <w:tab/>
        <w:tab/>
        <w:tab/>
        <w:tab/>
        <w:tab/>
        <w:tab/>
        <w:t xml:space="preserve">      П Р Е Д С Ј Е Д Н И 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 и ј е љ и н а,</w:t>
        <w:tab/>
        <w:tab/>
        <w:tab/>
        <w:tab/>
        <w:t xml:space="preserve">                  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, 25. јун 2015. год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     Драган Ђурђевић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35:00Z</dcterms:created>
  <dc:creator>dlazic</dc:creator>
  <dc:description/>
  <cp:keywords/>
  <dc:language>en-US</dc:language>
  <cp:lastModifiedBy>mpetrovic</cp:lastModifiedBy>
  <cp:lastPrinted>2015-06-26T08:26:00Z</cp:lastPrinted>
  <dcterms:modified xsi:type="dcterms:W3CDTF">2015-06-26T06:26:00Z</dcterms:modified>
  <cp:revision>10</cp:revision>
  <dc:subject/>
  <dc:title/>
</cp:coreProperties>
</file>