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19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члана 38. став 2. тачка п), а у вези са чланом 51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9. и 7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CS"/>
        </w:rPr>
        <w:t>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35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         дана 25. јун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ОДБОРА ЗА РЕГИОНАЛНУ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ЂУНАРОДНУ САРАДЊ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МИЛЕ ПЕЈЧИЋ, разрјешава се  дужности члана - предсједника Одбора за регионалну и међународну сарадњ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56/15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41:00Z</dcterms:created>
  <dc:creator>bdespotovic</dc:creator>
  <dc:description/>
  <cp:keywords/>
  <dc:language>en-US</dc:language>
  <cp:lastModifiedBy>mpetrovic</cp:lastModifiedBy>
  <cp:lastPrinted>2015-06-26T09:55:00Z</cp:lastPrinted>
  <dcterms:modified xsi:type="dcterms:W3CDTF">2015-06-26T07:55:00Z</dcterms:modified>
  <cp:revision>5</cp:revision>
  <dc:subject/>
  <dc:title>ПРИЈЕДЛОГ</dc:title>
</cp:coreProperties>
</file>