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 став 1. и 38. став 1. Закона о уређењу простора и грађењу („Службени гласник Републике Српске“, број: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 </w:t>
      </w:r>
      <w:r>
        <w:rPr>
          <w:lang w:val="sr-BA"/>
        </w:rPr>
        <w:t>и члана 35. став 1. алинеја 8. Статута општине Бијељина („Службени гласник општине Бијељина“, број: 5/05, 6/05 и 6/06) и Одлуке о приступању изради измјене дијела Регулационог плана "Гвоздевићи" („Службени гласник Општине Бијељина“, број: 10/11), Скупштина општине Бијељина на својој сједници одржаној дана 31. маја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УТВРЂИВАЊУ НАЦРТА ИЗМЈЕНЕ ДИЈЕЛА РЕГУЛАЦИОНОГ ПЛАНА „ГВОЗДЕВИЋИ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b/>
          <w:lang w:val="sr-BA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тврђује се Нацрт Измјене дијела Регулационог плана „Гвоздевићи“ у Бијељини, урађен од стране носиоца израде плана ЈП „Дирекција за изградњу и развој града“ Бијељина, маја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тврђени Нацрт Измјене дијела Регулационог плана „Гвоздевићи“ у Бијељини садрж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RS"/>
        </w:rPr>
      </w:pPr>
      <w:r>
        <w:rPr>
          <w:b/>
          <w:lang w:val="sr-RS"/>
        </w:rPr>
        <w:t>Текстуални и графички дио плана 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RS"/>
        </w:rPr>
      </w:pPr>
      <w:r>
        <w:rPr>
          <w:b/>
          <w:lang w:val="sr-RS"/>
        </w:rPr>
        <w:t>Књигу анализе иницијатива грађана и институција за измјену регулационог пла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НАЦРТА ПЛАН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СТАЊЕ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Ц.</w:t>
        <w:tab/>
        <w:t>ПОТРЕБЕ, МОГУЋНОСТИ И ЦИЉЕВИ ОРГАНИЗАЦИЈЕ УРЕЂЕЊА И КОРИШЋЕЊА ПРОСТОРА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  <w:t>ПЛАН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5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гулационог плана „Гвоздевиоћи“ у Бијељини (Сл. гл. 29/08) – План просторне организације   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арта карактеристика и бонитета објеката у обухвату измјене плана   Р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жењерско-геолошка карта    Р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Локације измјене плана на копији катастарског плана    Р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росторне организације – измјена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саобраћаја – измјена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арцелације - измјена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регулационих и грађевинских линија –измјена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хидротехничке инфраструктуре – измјена 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електроенергетске инфраструктуре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уређења површина и заштите животне средин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ЊИГА АНАЛИЗЕ ИНИЦИЈАТИВА САДРЖ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Копије достављених иницијатива грађана за измјену регулационог плана</w:t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Одговори носиоца израде плана на иницијативе – табеларни преглед</w:t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рекапитулација иницијатива за измјену регулационог пл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дијела Регулационог плана „Гвоздевићи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просторијама "Дирекције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</w:t>
      </w:r>
      <w:r>
        <w:rPr>
          <w:lang w:val="sr-RS"/>
        </w:rPr>
        <w:t xml:space="preserve">Нацрта </w:t>
      </w:r>
      <w:r>
        <w:rPr>
          <w:lang w:val="sr-BA"/>
        </w:rPr>
        <w:t>Измјене дијела Регулационог плана „Гвоздевићи“ у Бијељини</w:t>
      </w:r>
      <w:r>
        <w:rPr/>
        <w:t>, путем огласа који ће се објавити у два средства јавног информисања најмање три пута, с тим да прво обавјештење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јештење из претходног члана треба да садржи мјесто, датум,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дијела Регулационог плана „Гвоздевићи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</w:t>
      </w:r>
      <w:r>
        <w:rPr>
          <w:b/>
          <w:lang w:val="sr-BA"/>
        </w:rPr>
        <w:t>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alibri" w:hAnsi="Calibri" w:cs="CirTimes;Arial"/>
          <w:lang w:val="sr-RS"/>
        </w:rPr>
      </w:pPr>
      <w:r>
        <w:rPr>
          <w:rFonts w:cs="CirTimes;Arial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irTimes;Arial"/>
          <w:b/>
          <w:b/>
          <w:lang w:val="sr-BA"/>
        </w:rPr>
      </w:pPr>
      <w:r>
        <w:rPr>
          <w:rFonts w:cs="CirTimes;Arial" w:ascii="Calibri" w:hAnsi="Calibri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60/12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31. мај 2012. године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>odragutinovic</dc:creator>
  <dc:description/>
  <cp:keywords/>
  <dc:language>en-US</dc:language>
  <cp:lastModifiedBy>mpetrovic</cp:lastModifiedBy>
  <cp:lastPrinted>2012-06-01T09:24:00Z</cp:lastPrinted>
  <dcterms:modified xsi:type="dcterms:W3CDTF">2012-06-01T07:25:00Z</dcterms:modified>
  <cp:revision>37</cp:revision>
  <dc:subject/>
  <dc:title/>
</cp:coreProperties>
</file>