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>На основу члана 30. став 1. алинеја 31. Закона о локалној самоуправи („Службени гласник Републике Српске“, број: 101/04, 42/05, 118/05 и 98/13), члана 5. Закона о систему јавних служби („Службени гласник Републике Српске“, број: 68/07 и 109/12) члана 7. Закона о позоришној дјелатности („Службени гласник Републике Српске“, број: 25/02 и 109/11) и члана 38. став 2. тачка џ) Статута Града Бијељина („Службени гласник Града Бијељина, број: 8/13 и 27/13), Скупштина Града Бијељина на својој 36. сједници одржаној дана 23. јула 2015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 xml:space="preserve">О ОСНИВАЊУ ЈАВНЕ УСТАНОВ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</w:t>
      </w:r>
      <w:r>
        <w:rPr>
          <w:b/>
          <w:lang w:val="sr-CS"/>
        </w:rPr>
        <w:t xml:space="preserve">ГРАДСКО ПОЗОРИШТЕ „СЦЕНА“ БИЈЕЉИНА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RS"/>
        </w:rPr>
        <w:t xml:space="preserve">    </w:t>
      </w:r>
      <w:r>
        <w:rPr>
          <w:b/>
          <w:lang w:val="sr-CS"/>
        </w:rPr>
        <w:t>ОСНИВАЊЕ И НАЗИВ ОСНИ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Овом Одлуком оснива се Јавна установа Градско позориште „Сцена“  Бијељина </w:t>
      </w:r>
    </w:p>
    <w:p>
      <w:pPr>
        <w:pStyle w:val="Normal"/>
        <w:jc w:val="both"/>
        <w:rPr/>
      </w:pPr>
      <w:r>
        <w:rPr>
          <w:lang w:val="sr-CS"/>
        </w:rPr>
        <w:t>(у даљем тексту: ЈУ ГП „Сцен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Оснивач ЈУ ГП „Сцена“ је Град Бијељина (у даљем тексту: Оснивач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ПРАВНИ СТАТУ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 ЈУ ГП „Сцена“ је непрофитна организација која има својство правног лица, које стиче уписом у судски регистар надлежног суда у Бијељини.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  У правном промету са трећим лицима ЈУ ГП „Сцена“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За обавезе створене у правном промету са трећим лицима ЈУ ГП „Сцена“ одговара цјелокупном својом имовином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</w:t>
      </w:r>
      <w:r>
        <w:rPr>
          <w:lang w:val="sr-CS"/>
        </w:rPr>
        <w:tab/>
        <w:t xml:space="preserve"> За обавезе ЈУ ГП „Сцена“ Оснивач одговара до висине оснивачког капи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НАЗИВ И СЈЕДИШ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ЈУ ГП „Сцена“ ће пословати под називом „Јавна установа Градско позориште „Сцена“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Сједиште ЈУ ГП „Сцена“ је у Бијељини, улица Патријарха Павла бр.1. (у објекту ЈУ Центар за културу „Семберија“ Бијељи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V 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цена“ обавља сл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0.01 – Извођачка дјелат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0.02 – Помоћне дјелатности у извођачкој умје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цена“ у обављању регистрованих дјелат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премање и јавно приказивање драмских, оперских, музичких, балетских, луткарских и других позоришних дјела. 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RS"/>
        </w:rPr>
      </w:pPr>
      <w:r>
        <w:rPr>
          <w:rFonts w:cs="Trebuchet MS" w:ascii="Trebuchet MS" w:hAnsi="Trebuchet MS"/>
          <w:lang w:val="sr-R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V 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СРЕДСТВА ЗА РАД  ЈУ ГП „СЦЕНА“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снивачки капитал у износу од 2.500,00 КМ обезбјеђује Оснивач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цена“ обезбјеђује Оснивач у буџету, без обавезе враћања истих Оснивач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цена“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за законом.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VI 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 xml:space="preserve"> ОРГАНИ ЈУ ГП „СЦЕНА“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>Органи ЈУ ГП „Сцена“ су: управни одбор, директор и умјетнички савјет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RS"/>
        </w:rPr>
      </w:pPr>
      <w:r>
        <w:rPr>
          <w:lang w:val="sr-CS"/>
        </w:rPr>
        <w:t>УПРАВНИ ОДБОР ЈУ ГП „СЦЕНА“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</w:t>
      </w: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правни одбор ЈУ ГП „Сцена“ је орган управљања и броји три члана (предсједник и два члана), који не могу бити из реда запослених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Скупштина Града Бијељина на приједлог Градоначелника, након проведеног поступка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BA"/>
        </w:rPr>
        <w:t xml:space="preserve">Чланови </w:t>
      </w:r>
      <w:r>
        <w:rPr>
          <w:lang w:val="sr-CS"/>
        </w:rPr>
        <w:t xml:space="preserve">Управног одбора именују се </w:t>
      </w:r>
      <w:r>
        <w:rPr>
          <w:lang w:val="sr-BA"/>
        </w:rPr>
        <w:t xml:space="preserve">из реда </w:t>
      </w:r>
      <w:r>
        <w:rPr>
          <w:lang w:val="sr-CS"/>
        </w:rPr>
        <w:t>позоришни</w:t>
      </w:r>
      <w:r>
        <w:rPr>
          <w:lang w:val="sr-BA"/>
        </w:rPr>
        <w:t>х</w:t>
      </w:r>
      <w:r>
        <w:rPr>
          <w:lang w:val="sr-CS"/>
        </w:rPr>
        <w:t xml:space="preserve"> и други</w:t>
      </w:r>
      <w:r>
        <w:rPr>
          <w:lang w:val="sr-BA"/>
        </w:rPr>
        <w:t>х</w:t>
      </w:r>
      <w:r>
        <w:rPr>
          <w:lang w:val="sr-CS"/>
        </w:rPr>
        <w:t xml:space="preserve"> умјетни</w:t>
      </w:r>
      <w:r>
        <w:rPr>
          <w:lang w:val="sr-BA"/>
        </w:rPr>
        <w:t>ка</w:t>
      </w:r>
      <w:r>
        <w:rPr>
          <w:lang w:val="sr-CS"/>
        </w:rPr>
        <w:t>, истакнути</w:t>
      </w:r>
      <w:r>
        <w:rPr>
          <w:lang w:val="sr-BA"/>
        </w:rPr>
        <w:t>х</w:t>
      </w:r>
      <w:r>
        <w:rPr>
          <w:lang w:val="sr-CS"/>
        </w:rPr>
        <w:t xml:space="preserve"> јавни</w:t>
      </w:r>
      <w:r>
        <w:rPr>
          <w:lang w:val="sr-BA"/>
        </w:rPr>
        <w:t>х</w:t>
      </w:r>
      <w:r>
        <w:rPr>
          <w:lang w:val="sr-CS"/>
        </w:rPr>
        <w:t xml:space="preserve"> и културни</w:t>
      </w:r>
      <w:r>
        <w:rPr>
          <w:lang w:val="sr-BA"/>
        </w:rPr>
        <w:t>х</w:t>
      </w:r>
      <w:r>
        <w:rPr>
          <w:lang w:val="sr-CS"/>
        </w:rPr>
        <w:t xml:space="preserve"> радн</w:t>
      </w:r>
      <w:r>
        <w:rPr>
          <w:lang w:val="sr-BA"/>
        </w:rPr>
        <w:t>ика и успјешних привредника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правни одбор врши следеће послове: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је сагласност на програмску орјентацију, репертоар, пословну политику, унутрашњу организацију и планове развоја позоришта, које предлаже  и проводи директор позориш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Статут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програм рада и финансијски план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одлучује о коришћењу средстава, у складу са законом и статутом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врши друге послове утврђене актом о оснивању и статутом установе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12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именова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висока (</w:t>
      </w:r>
      <w:r>
        <w:rPr/>
        <w:t>VII</w:t>
      </w:r>
      <w:r>
        <w:rPr>
          <w:lang w:val="sr-CS"/>
        </w:rPr>
        <w:t xml:space="preserve"> степен) или виша (</w:t>
      </w:r>
      <w:r>
        <w:rPr/>
        <w:t>VI</w:t>
      </w:r>
      <w:r>
        <w:rPr>
          <w:lang w:val="sr-Latn-CS"/>
        </w:rPr>
        <w:t xml:space="preserve"> </w:t>
      </w:r>
      <w:r>
        <w:rPr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познавање проблематике у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разрјеше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а лични захтјев (оставк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оправдани изостанак за узастопно 3 сједн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редовно одржавање сједница Управног одбор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ДИРЕКТОР ЈУ ГП „СЦЕНА“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14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ЈУ ГП „Сцена“ руководи установом, представља и заступа установу и одговоран је за законитост њеног рад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cs="Trebuchet MS"/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иректора именује и разрјешава Скупштина Града Бијељина, на </w:t>
      </w:r>
      <w:r>
        <w:rPr>
          <w:lang w:val="sr-BA"/>
        </w:rPr>
        <w:t xml:space="preserve">период </w:t>
      </w:r>
      <w:r>
        <w:rPr>
          <w:lang w:val="sr-CS"/>
        </w:rPr>
        <w:t>од четири године</w:t>
      </w:r>
      <w:r>
        <w:rPr>
          <w:lang w:val="sr-BA"/>
        </w:rPr>
        <w:t>, уз претходно проведен поступак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eastAsia="Trebuchet MS" w:cs="Trebuchet MS"/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lang w:val="sr-CS"/>
        </w:rPr>
        <w:tab/>
        <w:t xml:space="preserve">        Члан 15.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врши следеће послове: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оди умјетничку политик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еира програмску концепцију и репертоар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правилник оунутрашњој организацији и систематизацији радних мјеста у устан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тавља умјетничке и друге руководиоце са посебним овлашћењи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одлуку о пријему у радни однос и раскиду радног односа радника у позоришту и о свим другим правима и обавезама запослени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длучује о ангажовању умјетничких извршиоца програма позоришта и прекиду тог ангажма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руководи цјелокупним процесом рада и послов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едставља и заступа установ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бавља и друге послове утврђене актима устан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итеријуми за именова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исока стручна спрема (</w:t>
      </w:r>
      <w:r>
        <w:rPr>
          <w:lang w:val="sr-Latn-CS"/>
        </w:rPr>
        <w:t xml:space="preserve">VII </w:t>
      </w:r>
      <w:r>
        <w:rPr>
          <w:lang w:val="sr-CS"/>
        </w:rPr>
        <w:t>степен) друштвеног смје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>
          <w:lang w:val="sr-CS"/>
        </w:rPr>
        <w:t>посебно стручно знање из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17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Критеријуми за разрјеше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 лични захтјев ( оставка 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је именова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је савјетодавно тијело директора установе које прати остваривање програма рада програмског позоришног репертоара као и друга стручна питања од значаја за рад установ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именује директор установе уз претходну сагласност Градоначелник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сачињавају истакнути умјетници и други ствараоци из области умјетности и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Број чланова Умјетничког савјета и начин утврђивања и именовања права, обавеза и    одговорности уређује се општим актима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умјетничку концепцију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смјернице репертоарске политик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годишњи репертоарски план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ши оцјену понуђених идеја и естетско вредновање дјела које се премијерно ставља на репертоар, ради  превенције злоупотребе јав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је приједлог директору за гостовање умјетника из земље и иностранст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матра и друга питања од интереса за устано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VII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ОПШТИ АКТИ ЈУ ГП  „СЦЕН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пшти акти ЈУ ГП „Сцена“ су: Статут, Правилник и друга општа акта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је општи акт којим се ближе одређује дјелокруг рада и унутрашња организација друштва, надлежност органа, заступање и представљање, права, обавезе и одговорност запослених, начин организовања послова и друга питања од значаја за рад ЈУ ГП „Сцена“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</w:rPr>
        <w:t>VIII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ОБАВЉАЊЕ ПОЈЕДИНИХ  СТРУЧНИХ И ДРУГИХ ПОСЛОВА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CS"/>
        </w:rPr>
        <w:t xml:space="preserve">                                                                  </w:t>
      </w:r>
      <w:r>
        <w:rPr>
          <w:lang w:val="sr-CS"/>
        </w:rPr>
        <w:t>Члан 21.</w:t>
      </w:r>
    </w:p>
    <w:p>
      <w:pPr>
        <w:pStyle w:val="Normal"/>
        <w:tabs>
          <w:tab w:val="clear" w:pos="708"/>
          <w:tab w:val="left" w:pos="36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 складу са Статутом, обављање појединих стручних послова из своје надлежности, ЈУ ГП „Сцена“ може повјерити другим правним и физичким лицима, уз сагласност Оснивача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Latn-CS"/>
        </w:rPr>
        <w:t xml:space="preserve">IX </w:t>
      </w:r>
      <w:r>
        <w:rPr>
          <w:b/>
          <w:lang w:val="sr-CS"/>
        </w:rPr>
        <w:t xml:space="preserve"> ОСТВАРИВАЊЕ УТИЦАЈА ОСНИВАЧА НА РАД ЈУ ГП „СЦЕН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2.</w:t>
      </w:r>
    </w:p>
    <w:p>
      <w:pPr>
        <w:pStyle w:val="Normal"/>
        <w:tabs>
          <w:tab w:val="clear" w:pos="708"/>
          <w:tab w:val="left" w:pos="3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Сагласност на Статут и Правилник о организацији и систематизацији радних мјеста ЈУ ГП „Сцена“ даје Градоначелник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купштина Града Бијељина именује и разрјешава директора и чланове Управног одбора, даје сагласност на годишњи програм рада и финансијски план установе и разматра и усваја годишњи извјештај о пословању и годишњи обрачун установе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зор над законитошћу рада и пословања ЈУ ГП “Сцена“ врши надлежни орган Оснивача (Одјељење за друштвене дјелатности), у складу са Законом и актима Оснивача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Лице овлашћено </w:t>
      </w:r>
      <w:r>
        <w:rPr>
          <w:lang w:val="sr-BA"/>
        </w:rPr>
        <w:t xml:space="preserve">заступа ЈУ ГП „Сцена“ и </w:t>
      </w:r>
      <w:r>
        <w:rPr>
          <w:lang w:val="sr-CS"/>
        </w:rPr>
        <w:t xml:space="preserve">да изврши послове </w:t>
      </w:r>
      <w:r>
        <w:rPr>
          <w:lang w:val="sr-BA"/>
        </w:rPr>
        <w:t xml:space="preserve">који се односе на </w:t>
      </w:r>
      <w:r>
        <w:rPr>
          <w:lang w:val="sr-CS"/>
        </w:rPr>
        <w:t>регистрациј</w:t>
      </w:r>
      <w:r>
        <w:rPr>
          <w:lang w:val="sr-BA"/>
        </w:rPr>
        <w:t>у</w:t>
      </w:r>
      <w:r>
        <w:rPr>
          <w:lang w:val="sr-CS"/>
        </w:rPr>
        <w:t xml:space="preserve"> ЈУ ГП „Сцена“ код надлежног суда у Бијељини је Михајло Трифковић из Бијељине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4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Број: 01-022-72/15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атум,  23. јул 2015. године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0:00Z</dcterms:created>
  <dc:creator>bdespotovic</dc:creator>
  <dc:description/>
  <cp:keywords/>
  <dc:language>en-US</dc:language>
  <cp:lastModifiedBy>mpetrovic</cp:lastModifiedBy>
  <cp:lastPrinted>2015-07-24T11:18:00Z</cp:lastPrinted>
  <dcterms:modified xsi:type="dcterms:W3CDTF">2015-07-24T09:21:00Z</dcterms:modified>
  <cp:revision>33</cp:revision>
  <dc:subject/>
  <dc:title>ПРИЈЕДЛОГ</dc:title>
</cp:coreProperties>
</file>