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Став 1. Алинеја 18. Закона о локалној самоуправи („Службени гласник Републике Српске“, број: 101/04, 42/05, 118/05 и 98/13), члана 3</w:t>
      </w:r>
      <w:r>
        <w:rPr/>
        <w:t>8</w:t>
      </w:r>
      <w:r>
        <w:rPr>
          <w:lang w:val="sr-CS"/>
        </w:rPr>
        <w:t>. став 2. тачка  о) Статута Града Бијељина ("Службени гласник Града Бијељина", број: 8/13 и 27/13) и члана 18. став 1. Одлуке о признањима у Граду Бијељина ("Службени гласник Града Бијељина", број: 15/13), Скупштина Града Бијељина на својој 36. сједници одржаној  дана 201</w:t>
      </w:r>
      <w:r>
        <w:rPr/>
        <w:t>5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ДАЉА „КНЕЗ ИВО ОД СЕМБЕРИЈЕ“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  <w:lang w:val="sr-CS"/>
        </w:rPr>
        <w:t>а/ Златна медаља „Кнез Иво од Семберије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  <w:t>1</w:t>
      </w:r>
      <w:r>
        <w:rPr>
          <w:b/>
          <w:lang w:val="sr-CS"/>
        </w:rPr>
        <w:t xml:space="preserve">) Драгољуб Мирковић из Бијељине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спјешног привредника и хуманисту према породицама погинулих бораца, ратним војним инвалидима, демобилисаним борцима војске Републике Српске из протеклог одбрамбено – отаџбинског рата као и према другим лицима из реда социјално угроженог становништва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Др Радмила Млађеновић из Модра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ан допринос и постигнуте резултате у побољшању здравља грађана, посебно у области реуматологиј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Д.О.О. „Драгстес“ из Црњелова Доњег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о успјешан рад у промету роба, нафте и нафтних деривата као и велики допринос помоћи на нивоу локалне заједниц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ЈЗУ Болница „Свети Врачеви“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постигнут висок ниво здравствене заштите и повећан обим пружања услуга становништву по најсавременијим стандардим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) Ђорђе Славињак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За изузетно успјешан рад, власник предузећа „Спектар Дринк“ д.о.о. Бијељина, за постигнут висок степен квалитета производа од воћа и поврћа, те  извоза на домаће и страно тржишт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6) Д.О.О. „Единтон“ из Вршан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успјешан рад у производњи и продаји боја и лакова, као и уградња свих врста материјала на грађевинским об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б/ Бронза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Д.О.О. „Крушик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успјешан рад у трговинској дјелатности и афирмацији позитивних вриједности у локалној заједници.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ФИЛИП ВИШЊИЋ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 xml:space="preserve">а/ Златна медаља „Филип Вишњић“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1) Милица Перковић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елики допринос у побољшању услова рада ученика и наставног особља, те развијању добрих и толерантних међунационалних односа у Основној школи „Меша Селимовић“ Ј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2) Драгорад Вас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</w:t>
      </w:r>
      <w:r>
        <w:rPr>
          <w:bCs/>
          <w:lang w:val="sr-CS"/>
        </w:rPr>
        <w:t xml:space="preserve">дугогодишњи друштвени, политички и хумани рад и изузетан допринос </w:t>
      </w:r>
      <w:r>
        <w:rPr>
          <w:lang w:val="sr-CS"/>
        </w:rPr>
        <w:t>квалитета у васпитно-образовном раду Основне школе „Вук Караџић“ Бијељина.</w:t>
      </w:r>
      <w:r>
        <w:rPr>
          <w:bCs/>
          <w:lang w:val="sr-CS"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3) СКУД „Јања – Ново насеље Јања“ из Ја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постигнуте значајне резултате и признања како домаћих тако и иностраних, те очувању српске културе и традициј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4 ) Православно архијерејско намјесништв</w:t>
      </w:r>
      <w:r>
        <w:rPr>
          <w:b/>
          <w:lang w:val="sr-Latn-CS"/>
        </w:rPr>
        <w:t>o</w:t>
      </w:r>
      <w:r>
        <w:rPr>
          <w:b/>
          <w:lang w:val="sr-CS"/>
        </w:rPr>
        <w:t xml:space="preserve"> Угљевичко – Јањско из Ја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елики допринос развоју православне духовности и пружање донаторских и хуманитарних помоћи становништву.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медаља „Филип Вишњић“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лађана Видов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педагошки рад и несебичан допринос унапређења услова рада Основне школе „Стеван Немања“ Драгаљев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1) „Одбор потомака – дјеце погинулих бораца Бијељина“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несебично залагање и хунанитарни рад пружања помоћи старим и болесним родитељима погинулих бораца, рјешавање егзистенционалних проблема дјеце погинулих бораца, као и други задаци који произилазе из њиховог програма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) Аднан Рамић из Ј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ног привредника и власника предузећа „Енерготерм“ д.о.о., за предан хуманитарни рад на помоћи становницима Јање, стипендирање ученика и студената и афирмацију позитивних вриједности у локалној зај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3) Милорад Солаковић из Бијељине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За дугогодишњи рад и изузетан допринос у области педагошког, друштвеног и хуманог рада.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</w:rPr>
        <w:t>4</w:t>
      </w:r>
      <w:r>
        <w:rPr>
          <w:b/>
          <w:lang w:val="sr-CS"/>
        </w:rPr>
        <w:t>) Миладин Стевановић из Загона Доње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рхунске спортске резултате и освојено прво мјесто на првенству свијета за фудбалере до 20 година, за афирмацију спорта и представљање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5</w:t>
      </w:r>
      <w:r>
        <w:rPr>
          <w:b/>
          <w:lang w:val="sr-CS"/>
        </w:rPr>
        <w:t>) Фудбалски клуб „Звјезда 09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остигнуте изузетне резултате и пласман  у Прву лигу Републике Српск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значка Града Бијељина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1) Д.О.О. „Ролопластт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у производњи и продаји ПВЦ-а и алуминијумских система на простору Републике Српске и Босне и Херцегов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Азем Алетовић</w:t>
      </w:r>
      <w:r>
        <w:rPr>
          <w:lang w:val="sr-CS"/>
        </w:rPr>
        <w:t xml:space="preserve"> </w:t>
      </w:r>
      <w:r>
        <w:rPr>
          <w:b/>
          <w:lang w:val="sr-CS"/>
        </w:rPr>
        <w:t>из</w:t>
      </w:r>
      <w:r>
        <w:rPr>
          <w:lang w:val="sr-CS"/>
        </w:rPr>
        <w:t xml:space="preserve"> </w:t>
      </w:r>
      <w:r>
        <w:rPr>
          <w:b/>
          <w:lang w:val="sr-CS"/>
        </w:rPr>
        <w:t>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едан рад у културном, хуманитарном и социјалном ангажману БКУД-а “Мула Алија Садиковић“ из Јањ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  <w:lang w:val="sr-CS"/>
        </w:rPr>
        <w:t>в/ Бронзана значка Града Бијељина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ерид Хамзић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угогодишњи и успјешан рад у обућар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2) Срђан Шушић из Бијељине 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За успјешан рад и велики допринос у развоју школског и омладинског спор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01-136-1/15</w:t>
        <w:tab/>
        <w:tab/>
        <w:tab/>
        <w:tab/>
        <w:t xml:space="preserve">                     </w:t>
      </w:r>
      <w:r>
        <w:rPr/>
        <w:t xml:space="preserve">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</w:t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1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1:00Z</dcterms:created>
  <dc:creator>jvasiljevic</dc:creator>
  <dc:description/>
  <cp:keywords/>
  <dc:language>en-US</dc:language>
  <cp:lastModifiedBy>mpetrovic</cp:lastModifiedBy>
  <cp:lastPrinted>2015-07-24T11:36:00Z</cp:lastPrinted>
  <dcterms:modified xsi:type="dcterms:W3CDTF">2015-07-24T09:38:00Z</dcterms:modified>
  <cp:revision>39</cp:revision>
  <dc:subject/>
  <dc:title>       ПРИЈЕДЛОГ</dc:title>
</cp:coreProperties>
</file>