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На основу члана 30. Закона о локалној самоуправи ("Службени гласник Републике Српске", број: 101/04, 42/05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118/05 и 98/13) и члана 38. Статута Града Бијељина ("Службени гласник Града Бијељина", број: 8/13 и 27/13), Скупштина Града Бијељина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  <w:lang w:val="sr-RS"/>
        </w:rPr>
        <w:t xml:space="preserve">36. </w:t>
      </w:r>
      <w:r>
        <w:rPr>
          <w:sz w:val="22"/>
          <w:szCs w:val="22"/>
          <w:lang w:val="ru-RU"/>
        </w:rPr>
        <w:t xml:space="preserve">сједници одржаној </w:t>
      </w:r>
      <w:r>
        <w:rPr>
          <w:sz w:val="22"/>
          <w:szCs w:val="22"/>
          <w:lang w:val="sr-RS"/>
        </w:rPr>
        <w:t>дана 23. јула</w:t>
      </w:r>
      <w:r>
        <w:rPr>
          <w:sz w:val="22"/>
          <w:szCs w:val="22"/>
          <w:lang w:val="ru-RU"/>
        </w:rPr>
        <w:t xml:space="preserve"> 2015. годин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онијела ј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Ј Е Ш Е Њ 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ОБРАЗОВАЊУ РАДНОГ ТИЈЕЛА ЗА ПРАЋЕЊЕ РЕАЛИЗАЦИЈЕ АКЦИОНОГ ПЛАНА ЗА БОРБУ ПРОТИВ КОРУПЦИЈЕ У ЛОКАЛНОЈ УПРАВИ ГРАДА БИЈЕЉИН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015 - 2018)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>Образује се Радно тијело  за праћење реализације Акционог плана за  борбу против корупције у локалној управи Града Бијељина (2015 - 2018) у сљедећем саставу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Драган Вујић, координатор Радног тијел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Милорад Софренић, чла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Игор Остојић, чла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Миле Пејчић, чла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Милорад Деспотовић, чла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Биљана Деспотовић, чла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Нада Стјепановић,  чл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Ђорђо Вујановић, чла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Дејан Благојевић, чла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Славка Митровић, чла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едрана Суботић, чл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Ана Лучић, члан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>- Драган Јовановић, члан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дно тијело из тачке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</w:rPr>
        <w:t>овог рјешења координира активности укључених органа, организација и одговорних лица у имплементацији мјера и активности из Акционог плана за  борбу против корупције у локалној управи Града Бијељина (2015 - 2018) - (у даљем тексту: Акциони план), непосредно организује извршавање појединих послова, даје упутства и смјернице за реализацију појединих послова и задатака у имплементацији мјера и активности, прикупља потребне податке и информације, припрема, израђује и доставља извјештаје на разамтрање органима Града Бијељина и обавља друге послове који се односе на праћење, вредновање и извјештавање о реализацији, у складу са Акционим планом и дефинисаним индикаторима и роковима извршењ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>Ово рјешење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</w:rPr>
        <w:t>СКУПШТИНА ГРАДА БИЈЕЉИН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рој: </w:t>
      </w:r>
      <w:r>
        <w:rPr>
          <w:sz w:val="22"/>
          <w:szCs w:val="22"/>
          <w:lang w:val="sr-RS"/>
        </w:rPr>
        <w:t>01-111-70/15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</w:rPr>
        <w:t>П Р Е Д С Ј Е Д Н И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и ј е љ и н а,</w:t>
        <w:tab/>
        <w:tab/>
        <w:tab/>
        <w:tab/>
        <w:t xml:space="preserve">         </w:t>
        <w:tab/>
        <w:tab/>
        <w:t xml:space="preserve"> </w:t>
        <w:tab/>
        <w:t>СКУПШТИНЕ ГРАДА БИЈЕЉ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ум, </w:t>
      </w:r>
      <w:r>
        <w:rPr>
          <w:sz w:val="22"/>
          <w:szCs w:val="22"/>
          <w:lang w:val="sr-RS"/>
        </w:rPr>
        <w:t>23. јул</w:t>
      </w:r>
      <w:r>
        <w:rPr>
          <w:sz w:val="22"/>
          <w:szCs w:val="22"/>
        </w:rPr>
        <w:t xml:space="preserve"> 2015. године</w:t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раган Ђурђевић</w:t>
      </w:r>
      <w:r>
        <w:rPr>
          <w:sz w:val="22"/>
          <w:szCs w:val="22"/>
          <w:lang w:val="sr-RS"/>
        </w:rPr>
        <w:t>, с.р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42:00Z</dcterms:created>
  <dc:creator>Dragan Vujic</dc:creator>
  <dc:description/>
  <cp:keywords/>
  <dc:language>en-US</dc:language>
  <cp:lastModifiedBy>mpetrovic</cp:lastModifiedBy>
  <cp:lastPrinted>2015-07-24T09:02:00Z</cp:lastPrinted>
  <dcterms:modified xsi:type="dcterms:W3CDTF">2015-07-24T07:04:00Z</dcterms:modified>
  <cp:revision>21</cp:revision>
  <dc:subject/>
  <dc:title/>
</cp:coreProperties>
</file>