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6. став 1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 23. јула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ВРШИОЦА ДУЖНОСТИ  ЧЛАНО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ДЗОРНОГ ОДБОРА ЈАВНОГ ПРЕДУЗЕЋА „ВОД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Разрјешавају се дужности вршиоца дужности чланова Надзорног одбора Јавног предузећа „Воде“ Бијељина, због окончаног поступка јавне конкуренциј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>1) ДРАГАН МИЛОШ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>2) САРА ПАЈ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3) ЈОВИЦА ПАНТИЋ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</w:t>
      </w:r>
      <w:r>
        <w:rPr>
          <w:sz w:val="24"/>
          <w:szCs w:val="24"/>
          <w:lang w:val="sr-RS"/>
        </w:rPr>
        <w:t>-67</w:t>
      </w:r>
      <w:r>
        <w:rPr>
          <w:sz w:val="24"/>
          <w:szCs w:val="24"/>
          <w:lang w:val="sr-CS"/>
        </w:rPr>
        <w:t>/15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Јул 2015. године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39:00Z</dcterms:created>
  <dc:creator>bdespotovic</dc:creator>
  <dc:description/>
  <cp:keywords/>
  <dc:language>en-US</dc:language>
  <cp:lastModifiedBy>mpetrovic</cp:lastModifiedBy>
  <cp:lastPrinted>2015-07-24T09:30:00Z</cp:lastPrinted>
  <dcterms:modified xsi:type="dcterms:W3CDTF">2015-07-24T07:30:00Z</dcterms:modified>
  <cp:revision>13</cp:revision>
  <dc:subject/>
  <dc:title>ПРИЈЕДЛОГ</dc:title>
</cp:coreProperties>
</file>