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2. став 2. Закона о јавним путевима ("Службени гласник Републике Српске", број: 3/04) и члана 35. тачка 12. Статута општине Бијељина ("Службени гласник општине Бијељина", број: 5/05, 6/05 и 6/06), Скупштина општине Бијељина на сједници одржаној дана 7. фебруара 2008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  <w:lang w:val="sr-CS"/>
        </w:rPr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 xml:space="preserve">О Д Л У К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ДА ЈЕ ОДРЕЂЕНО ЗЕМЉИШТЕ СТЕКЛО СТАТУС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ДОБРА У ОПШТОЈ УПОТРЕБ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су стекле статус добра у општој употреби, те да се као такве имају уписати у земљишној књизи следеће некретнине које представљају јавне путеве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.ч.бр. 1429/33 Гај некатегорисани пут површине 2687 м2, к.ч.бр. 1429/34 Гај некатегорисани пут површине 1985м2, к.ч.бр. 1429/35 Гај некатегорисани пут површине 2332 м2, к.ч. бр. 1429/36 Гај некатегорисани пут површине 3504 м2, к.ч. бр. 1440/3 Гај некатегорисани пут површине 2417 м2, к.ч. бр. 1440/17 Гај некатегорисани пут површине 1231 м2, к.ч.бр. 3623/3 Гај некатегорисани пут површине 1962 м2, к.ч. бр. 3623/20 Гај некатегорисани пут површине 3572 м2, к.ч.бр. 3623/39 Гај некатегорисани пут површине 3826 м2, к.ч. бр. 3623/50 Гај некатегорисани пут површине 3364 м2, к.ч.бр. 3623/55 Гај њива друге класе, површине 5512 м2 и к.ч. бр. 3623/56 Гај некатегорисани пут површине 1816 м2 све уписане у зк.извадак бр. 1808 к.о. Обарска Вел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осмог дана од дана објављивања у "Службеном гласнику општине Бијељина"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4/08</w:t>
        <w:tab/>
        <w:tab/>
        <w:tab/>
        <w:tab/>
        <w:tab/>
        <w:t xml:space="preserve">    П Р Е Д С Ј Е Д Н И К 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, </w:t>
        <w:tab/>
        <w:tab/>
        <w:tab/>
        <w:tab/>
        <w:t xml:space="preserve">  СКУПШТИНЕ ОПШТИНЕ БИЈЕЉИНА </w:t>
      </w:r>
    </w:p>
    <w:p>
      <w:pPr>
        <w:pStyle w:val="Normal"/>
        <w:jc w:val="both"/>
        <w:rPr/>
      </w:pPr>
      <w:r>
        <w:rPr>
          <w:lang w:val="sr-CS"/>
        </w:rPr>
        <w:t>Датум, 7. фебруар 2008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</w:t>
        <w:tab/>
        <w:tab/>
        <w:t xml:space="preserve">        Драган Ђурђевић</w:t>
      </w:r>
      <w:r>
        <w:rPr/>
        <w:t xml:space="preserve">, </w:t>
      </w:r>
      <w:r>
        <w:rPr>
          <w:lang w:val="sr-CS"/>
        </w:rPr>
        <w:t>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2:27:00Z</dcterms:created>
  <dc:creator>P. J.</dc:creator>
  <dc:description/>
  <cp:keywords/>
  <dc:language>en-US</dc:language>
  <cp:lastModifiedBy>X</cp:lastModifiedBy>
  <cp:lastPrinted>2008-03-12T12:12:00Z</cp:lastPrinted>
  <dcterms:modified xsi:type="dcterms:W3CDTF">2008-03-12T11:12:00Z</dcterms:modified>
  <cp:revision>15</cp:revision>
  <dc:subject/>
  <dc:title/>
</cp:coreProperties>
</file>