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Cs/>
          <w:lang w:val="sr-CS"/>
        </w:rPr>
        <w:t>На основу члана 35. алинеја 2. Статута Општине Бијељина ("Службени гласник општине Бијељина", број: 5/05, 6/05 и 6/06) и члана 6. тачка 2. Одлуке о поступку и критеријумима за суфинансирање пројеката мјесних заједница на подручју општине Бијељина ("Службени гласник општине Бијељина", број: 29/06), Скупштина општине Бијељина на сједници одржаној дана 7. фебруара 2008. године, донијела је</w:t>
      </w:r>
    </w:p>
    <w:p>
      <w:pPr>
        <w:pStyle w:val="Normal"/>
        <w:jc w:val="both"/>
        <w:rPr>
          <w:bCs/>
          <w:lang w:val="sr-CS"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 Д Л У К У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 ОДОБРАВАЊУ СРЕДСТАВА ЗА СУФИНАНСИРАЊЕ ПРОЈЕКАТА</w:t>
      </w:r>
    </w:p>
    <w:p>
      <w:pPr>
        <w:pStyle w:val="Normal"/>
        <w:jc w:val="center"/>
        <w:rPr>
          <w:lang w:val="sr-CS"/>
        </w:rPr>
      </w:pPr>
      <w:r>
        <w:rPr>
          <w:bCs/>
          <w:lang w:val="sr-CS"/>
        </w:rPr>
        <w:t xml:space="preserve">У МЈЕСНИМ ЗАЈЕДНИЦАМА ГОРЊИ ДРАГАЉЕВАЦ И КОВАЧИЋИ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м Одлуком одобравају се средства за суфинансирање пројеката асфалтирања путне мреже на подручју општине Бијељина у мјесним заједница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Горњи Драгаљевац и Ковачићи</w:t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Учешће у суфинансирању пројекта у Мјесној заједници Горњи Драгаљевац износи </w:t>
      </w:r>
      <w:r>
        <w:rPr>
          <w:b/>
          <w:lang w:val="sr-CS"/>
        </w:rPr>
        <w:t>120.000,00 КМ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 xml:space="preserve">Учешће у суфинансирању пројекта у Мјесној заједници Ковачићи износи </w:t>
      </w:r>
      <w:r>
        <w:rPr>
          <w:b/>
          <w:lang w:val="sr-CS"/>
        </w:rPr>
        <w:t>141.000,00 КМ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уџетска ставка са које се обезбијеђују финансијска средства је "изградња путне мреже и инвестиције у водоводну и електро мрежу", број потрошачке јединице 0005170, економски код 82160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 Одлука  ступа  на  снагу  осмог  дана  од  дана  објављивања  у  "Службеном  гласнику  општине 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2-16/08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                                                       СКУПШТИНЕ  ОПШТИНЕ 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7. фебруар 2008. године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Драган  Ђурђевић, с.р.</w:t>
      </w:r>
    </w:p>
    <w:sectPr>
      <w:footerReference w:type="default" r:id="rId2"/>
      <w:type w:val="nextPage"/>
      <w:pgSz w:w="12240" w:h="15840"/>
      <w:pgMar w:left="1440" w:right="1080" w:gutter="0" w:header="0" w:top="107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11:00Z</dcterms:created>
  <dc:creator>Brano Sakota</dc:creator>
  <dc:description/>
  <cp:keywords/>
  <dc:language>en-US</dc:language>
  <cp:lastModifiedBy>X</cp:lastModifiedBy>
  <cp:lastPrinted>2008-02-08T13:20:00Z</cp:lastPrinted>
  <dcterms:modified xsi:type="dcterms:W3CDTF">2008-02-08T12:20:00Z</dcterms:modified>
  <cp:revision>8</cp:revision>
  <dc:subject/>
  <dc:title>          На основу члана 13, 14, 17, 22, 29, 30, и 34</dc:title>
</cp:coreProperties>
</file>