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На основу </w:t>
      </w:r>
      <w:r>
        <w:rPr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</w:t>
      </w:r>
      <w:r>
        <w:rPr>
          <w:lang w:val="sr-Latn-CS"/>
        </w:rPr>
        <w:t>9</w:t>
      </w:r>
      <w:r>
        <w:rPr>
          <w:lang w:val="sr-CS"/>
        </w:rPr>
        <w:t>. Закона о локалној самоуправи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",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6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 xml:space="preserve"> члана 1. Закона о комуналним таксама („Службени лист СР БиХ", број: 21/77, 35/88 и 26/89), члана 12. Уставног закона за спровођење Устава Републике Српске („Службени гласник Републике Српске“, број: 21/92) и члана 35. Статута општине Бијељина ("Службени гласник општине Бијељина", број: 5/05, 6/05 и 6/06), Скупштина општине Бијељина на сједници одржаној дана 7. фебруа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ДОПУНИ ОДЛУКЕ О КОМУНАЛНИМ ТАКСАМ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Одлуци о комуналним таксама-Пречишћени текст ("Службени гласник општине Бијељина", број: 28/07 и 32/07) и Тарифи комуналних такси које се плаћају на подручју општине Бијељина, иза Тарифног броју 9. додаје се  Тарифни број 10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Тарифни бр. 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икључење објекта на топловодну мрежу Градске топлане  власник/корисник  објекта једнократно плаћа комуналну таксу у износу од 20,00 КМ/м2 грејне површ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ћање се врши  приликом добијања сагласности за прикључак код Одјељења за стамбено-комуналне послове општине Бијељина, уз претходно прибављено позитивно мишљење  ЈП „Градске топлане“ Бијељина, са назначено грејном површино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11/08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7. фебруар 2008. године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07:00Z</dcterms:created>
  <dc:creator>ljubinko</dc:creator>
  <dc:description/>
  <cp:keywords/>
  <dc:language>en-US</dc:language>
  <cp:lastModifiedBy>X</cp:lastModifiedBy>
  <cp:lastPrinted>2008-02-08T13:10:00Z</cp:lastPrinted>
  <dcterms:modified xsi:type="dcterms:W3CDTF">2008-02-08T12:11:00Z</dcterms:modified>
  <cp:revision>26</cp:revision>
  <dc:subject/>
  <dc:title>OPŠTINA BIJELJINA</dc:title>
</cp:coreProperties>
</file>