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 xml:space="preserve">             </w:t>
      </w:r>
      <w:r>
        <w:rPr/>
        <w:t>На основу члана 30. Закона о локалној самоуправи ("Службени гласник Републике Српске"</w:t>
      </w:r>
      <w:r>
        <w:rPr>
          <w:lang w:val="en-US"/>
        </w:rPr>
        <w:t>,</w:t>
      </w:r>
      <w:r>
        <w:rPr/>
        <w:t xml:space="preserve"> број: 101/04, 42/05 и 118/05 ), члана 3. и 5. а у вези са чланом 24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војој сједници одржаној дана  7. фебруара 2008. године, донијела је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О Д Л У К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МЈЕНАМА И ДОПУНАМА ОДЛУКЕ О ОРГАНИЗОВАЊУ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ЈАВНЕ УСТАНОВЕ БАЊА"ДВОРОВИ" ДВОРОВИ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У Одлуци о организовању Јавне установе Бања "Дворови" Дворови ("Службени гласник општине Бијељина", број: 2/94) у члану 8. став 1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"Органи руковођења и управљања Бања "Дворови " Дворови  су : Управни одбор и директор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У члану 8.став 2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" Органе управљања именује и разрјешава оснивач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Члан 9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"Директор руководи установом, представља и заступа установу и одговоран је за законотост њеног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ректора установе именује и разрјешава оснивач, на период од четири године и уз претходно спроведен поступак јавне конкуренције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Члан 11. мијења се и гласи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"Управни одбор је  орган управљања Бањa "Дворови " Дворови .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Управни одбор има 5 ( пет) чланов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правни одбор именује и разрјешава оснивач на период од четири године ."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Чланови 13. и 14.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Иза члана 12. додаје се нови члан 12а. који гласи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"Члан 12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дзор над законитошћу рада и пословања Бања "Дворови" Дворови врши надлежни орган управе, у складу са Законом и актима оснивача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Члан 16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"Оснивач даје сагласност на 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татут установе,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годишњи програм рада и финансијски план установе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зматра и усваја годишњи извјештај о пословању и годишњи обрачун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аје сагласност на акт о организацији и систематизацији радних мјес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осмог дана од дана објављивања у "Службеном гласнику општине Бих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7/08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СКУПШТИНЕ ОПШТИНЕ БИЈЕЉИНА </w:t>
      </w:r>
    </w:p>
    <w:p>
      <w:pPr>
        <w:pStyle w:val="Normal"/>
        <w:rPr/>
      </w:pPr>
      <w:r>
        <w:rPr>
          <w:lang w:val="sr-CS"/>
        </w:rPr>
        <w:t xml:space="preserve">Датум, 7. фебруар 2008. године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3:13:00Z</dcterms:created>
  <dc:creator>x</dc:creator>
  <dc:description/>
  <cp:keywords/>
  <dc:language>en-US</dc:language>
  <cp:lastModifiedBy>X</cp:lastModifiedBy>
  <cp:lastPrinted>2008-02-08T13:22:00Z</cp:lastPrinted>
  <dcterms:modified xsi:type="dcterms:W3CDTF">2008-02-08T12:23:00Z</dcterms:modified>
  <cp:revision>8</cp:revision>
  <dc:subject/>
  <dc:title>                                                                                                                      П Р Е Д </dc:title>
</cp:coreProperties>
</file>