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, Скупштина општине Бијељина на сједници одржаној дана 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РАЗРЈЕШЕЊУ ЧЛАНОВА УПРАВНОГ ОДБОРА ЦЕНТРА ЗА </w:t>
      </w:r>
    </w:p>
    <w:p>
      <w:pPr>
        <w:pStyle w:val="Normal"/>
        <w:jc w:val="center"/>
        <w:rPr/>
      </w:pPr>
      <w:r>
        <w:rPr>
          <w:lang w:val="sr-CS"/>
        </w:rPr>
        <w:t>СОЦИЈАЛНИ РАД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дужности чланова Управног одбора Центра за социјални рад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РИНКА ТОД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ОЈАНА СА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представника из реда запослених у Управном одбору по Закону о систему јавних служби ("Службени гласник РС", број: 68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10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РАЗРЈЕШЕЊУ ЧЛАНОВА НАДЗОРНОГ  ОДБОРА ЦЕНТРА ЗА </w:t>
      </w:r>
    </w:p>
    <w:p>
      <w:pPr>
        <w:pStyle w:val="Normal"/>
        <w:jc w:val="center"/>
        <w:rPr/>
      </w:pPr>
      <w:r>
        <w:rPr>
          <w:lang w:val="sr-CS"/>
        </w:rPr>
        <w:t>СОЦИЈАЛНИ РАД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дужности чланова Надзорног одбора Центра за социјални рад Бијељин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АН ДА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ЖИВКО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ТОДОР МАКСИМ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Надзорног одбора као органа управљања по Закону о систему јавних служби ("Службени гласник РС", број: 68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11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епублике Српске", број: 41/03), члана 35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ИМЕНОВАЊУ ВРШИЛАЦА ДУЖНОСТИ ЧЛАНОВА УПРАВНОГ ОДБОРА </w:t>
      </w:r>
    </w:p>
    <w:p>
      <w:pPr>
        <w:pStyle w:val="Normal"/>
        <w:jc w:val="center"/>
        <w:rPr/>
      </w:pPr>
      <w:r>
        <w:rPr>
          <w:lang w:val="sr-CS"/>
        </w:rPr>
        <w:t>ЦЕНТРА ЗА СОЦИЈАЛНИ РАД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За вршиоце дужности чланова Управног одбора Центра за социјални рад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МИЛАН ДА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ЖИВКО КОВАЧ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9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 ВРШИЛАЦА ДУЖНОСТИ ЧЛАНОВА НАДЗОРНОГ ОДБ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Е УСТАНОВЕ ЦЕНТАР ЗА КУЛТУРУ "СЕМБЕРИЈ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дужности вршилаца дужности чланова Надзорног одбора Јавне установе Центар за културу "Семберија"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АН ЈОВИ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ЛИНКА СТАНОЈЛ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ЛАВИЦА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Надзорног одбора као органа управљања по Закону о систему јавних служби ("Службени гласник РС", број: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КОМИСИЈЕ ЗА ИЗБОР  ДИРЕКТОРА И ЧЛАНОВА УПРАВНОГ ОДБОРА ЈАВНЕ УСТАНОВЕ ЦЕНТАР ЗА КУЛТУРУ "СЕМБЕРИЈА" БИЈЕЉИНА,   ЧЛАНОВА УПРАВНОГ ОДБОРА ЦЕНТРА ЗА СОЦИЈАЛНИ РАД БИЈЕЉИНА, ЧЛАНОВА УПРАВНОГ ОДБОРА ПРОФЕСИОНАЛНЕ ВАТРОГАСНЕ ЈЕДИНИЦЕ БИЈЕЉИНА И ЧЛАНОВА УПРАВНОГ ОДБОРА ВАТРОГАСНОГ ДРУШТВА "ПОДРИЊЕ" Ј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Комисију за избор директора и чланова Управног одбора ЈУ Центар за културу "Семберија" Бијељина, чланова Управног одбора Центра за социјални рад Бијељина, чланова Управног одбора Професионалне ватрогасне јединице Бијељина и чланова Управног одбора Ватрогасног друштва "Подриње" Јањ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РЕДРАГ Ј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ПРЕДРАГ НОВАКОВИЋ</w:t>
      </w:r>
    </w:p>
    <w:p>
      <w:pPr>
        <w:pStyle w:val="Normal"/>
        <w:jc w:val="both"/>
        <w:rPr/>
      </w:pPr>
      <w:r>
        <w:rPr>
          <w:lang w:val="sr-CS"/>
        </w:rPr>
        <w:tab/>
        <w:t>4) БОРО ЂО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МИХАЈЛО НЕСТО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отра и чланова Управног одбора ЈУ Центар за културу "Семберија" Бијељина, чланова Управног одбора Центра за социјални рад Бијељина, чланова Управног одбора Професионалне ватрогасне јединице Бијељина и чланова Управног одбора Ватрогасног друштва "Подриње" Јања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48. Закона о здравственој заштити ("Службени гласник Републике Српске", број: 18/99, 58/01 и 62/02)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 ДИРЕКТОРА АПОТЕКЕ "СЕМБЕРИЈА"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директора Апотеке "Семберија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ОВИЦА БРКИЋ</w:t>
        <w:tab/>
        <w:tab/>
        <w:tab/>
        <w:t xml:space="preserve">     - дипл.фармацеут из Двор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број: 01-111-278/07 од 30.10.200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13/08</w:t>
        <w:tab/>
        <w:tab/>
        <w:tab/>
        <w:tab/>
        <w:tab/>
        <w:t xml:space="preserve">     </w:t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6. став 1.    Закона о систему јавних служби ("Службени гласник Републике Српске", број: 68/907),              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</w:t>
      </w:r>
      <w:r>
        <w:rPr/>
        <w:t xml:space="preserve"> </w:t>
      </w:r>
      <w:r>
        <w:rPr>
          <w:lang w:val="sr-CS"/>
        </w:rPr>
        <w:t>и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 ЧЛАНОВА УПРАВНОГ ОДБОРА  ДЈЕЧИЈЕГ ВРТИЋ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"ЧИКА ЈОВА ЗМАЈ"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Дјечијег вртића "Чика Јова Змај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ОРАН ТЕШИЋ</w:t>
        <w:tab/>
        <w:tab/>
        <w:tab/>
        <w:t>- из Поп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РАГАН МИРИЋ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број: 01-111-285/07 од 12.12.200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>Број: 01-111-14/08</w:t>
        <w:tab/>
        <w:tab/>
        <w:tab/>
        <w:tab/>
        <w:tab/>
        <w:t xml:space="preserve">         </w:t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4:00Z</dcterms:created>
  <dc:creator>X</dc:creator>
  <dc:description/>
  <cp:keywords/>
  <dc:language>en-US</dc:language>
  <cp:lastModifiedBy>X</cp:lastModifiedBy>
  <cp:lastPrinted>2008-02-08T14:21:00Z</cp:lastPrinted>
  <dcterms:modified xsi:type="dcterms:W3CDTF">2008-02-08T13:22:00Z</dcterms:modified>
  <cp:revision>38</cp:revision>
  <dc:subject/>
  <dc:title>На основу члана 35</dc:title>
</cp:coreProperties>
</file>