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3. 4. и 5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lang w:val="sr-CS"/>
        </w:rPr>
        <w:t>ИХ</w:t>
      </w:r>
      <w:r>
        <w:rPr>
          <w:rFonts w:cs="Times New Roman" w:ascii="Times New Roman" w:hAnsi="Times New Roman"/>
          <w:b/>
          <w:bCs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b/>
          <w:bCs/>
        </w:rPr>
        <w:t xml:space="preserve">I 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Два члана Управног одбора  Ватрогасног друштва "Подриње" Јања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b/>
          <w:bCs/>
          <w:lang w:val="sr-Latn-CS"/>
        </w:rPr>
        <w:t>II</w:t>
      </w:r>
      <w:r>
        <w:rPr>
          <w:rFonts w:cs="Arial" w:ascii="Times New Roman" w:hAnsi="Times New Roman"/>
        </w:rPr>
        <w:t xml:space="preserve"> 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>1. Управни одбор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правни одбор Друштва у оквиру својих надлежности доноси опште акте Друштва, припрема и предлаже измјене и допуне Статута и других аката и одлука које доноси Скупштина Друштва, припрема сједнице Скупштине Друштва, спроводи политику, закључке и друге одлуке донесене од стране Скупштине Друштва, управља имовином Друштва, подноси финансијски извјештај и Извјештај о раду Друштва, одлучује о захтјевима чланова Друштва и грађана упућених Друштву у првом степену, одлучује о пријему и искључењу чланова Друштва, одлучује о осигурању запослених и имовине Друштва, стара се о остваривању циљева и задатака Друштва, утврђује предлог Програма и Плана рада Друштва, финансијског плана и Завршног рачуна и усваја периодичне обрачуне, одлучује о расподјели добити и о додјели донација Друштва по годишњем обрачуну и оствареној добити, одлучује о именовању и разрјешењу командира ватрогасне јединице као и представника Друштва у другим органима, одлучује о набавци опреме и других материјално-техничких средстава Друштва и Ватрогасне јединице Друштва, анализира стање заштите од пожара на подручју дјеловања Друштва и предлаже одговарајуће мјере и радње у складу са законом, упознаје надлежне органе о проблемима и тешкоћама у раду Друштва и даје предлоге за отклањање истих, утврђује документа и податке који се сматрају пословном тајном Друштва и који се не могу јавно објављивати ни саопштавати трећим лицима, утврђује прредлоге заслужних чланова Друштва и предлоге за додјелу похвала, награда и других признања и одликовања и врши унапређења у виши чин или класу ватрогасаца, одлучује о одговорностима чланова, о брисању из матичне евиденције Друштва, о превођењу из активног у резервни састав, о попуњавању јединице новим припадницима-ватрогасцима, пропагира развој ватрогаства на подручју дјеловања Друштва, организује ватрогасне смотре, вјежбе, такмичења и друге облике активности ради задовољавања потреба чланова Друштва, и одлучује и о другим питањима од значаја за рад и функционисање Друштва, који су Статутом и другим општим актима стављени у дјелокруг Управног одбора као и послове који нису у изричитој надлежности Скупштине Друштва.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Чланови Управног одбора из тачке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именују се на период до истека манадата већ именованих чланова Управног одбора.                        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lang w:val="sr-Latn-CS"/>
        </w:rPr>
        <w:t>IV</w:t>
      </w:r>
      <w:r>
        <w:rPr>
          <w:rFonts w:cs="Arial" w:ascii="YU C Times;Courier New" w:hAnsi="YU C Times;Courier New"/>
          <w:b/>
          <w:bCs/>
          <w:lang w:val="sr-Latn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  <w:tab/>
      </w:r>
    </w:p>
    <w:p>
      <w:pPr>
        <w:pStyle w:val="TextBody"/>
        <w:ind w:left="480" w:hanging="0"/>
        <w:rPr/>
      </w:pPr>
      <w:r>
        <w:rPr>
          <w:rFonts w:cs="Arial" w:ascii="Times New Roman" w:hAnsi="Times New Roman"/>
          <w:lang w:val="sr-CS"/>
        </w:rPr>
        <w:tab/>
        <w:t xml:space="preserve">Актом о именовању, чланови Управног одбора не заснивају радни однос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/96, 2/98)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Општи услови за кандидате из тачке  </w:t>
      </w:r>
      <w:r>
        <w:rPr>
          <w:rFonts w:cs="Arial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 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 власти  у  БиХ  или  ентитета,  у  периоду  од три године прије објављивањ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 стране Међународног суда за бившу Југославију,  и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ријаве пред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 xml:space="preserve"> - да се против кандидата не води кривични поступак,</w:t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</w:t>
        <w:tab/>
        <w:t xml:space="preserve">  </w:t>
        <w:tab/>
        <w:t xml:space="preserve">  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проблематике у дјелатности којом се бави Ватрогасно друштво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садржаја и начина рада органа управљањ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дидати не могу обављати дужности, активности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  <w:tab/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</w:t>
        <w:tab/>
        <w:t xml:space="preserve">сукобу интереса у институцијама власти БиХ ("Службени гласник РС", број: 34/02 и </w:t>
        <w:tab/>
        <w:t xml:space="preserve">12/04) и Законом о локалној самоуправи ("Службени гласник РС", број: 101/04, 42/05 и </w:t>
        <w:tab/>
        <w:t>118/05).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: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овјерену копију дипломе, овјерену копију личне карте, </w:t>
      </w:r>
      <w:r>
        <w:rPr>
          <w:rFonts w:cs="Times New Roman" w:ascii="Times New Roman" w:hAnsi="Times New Roman"/>
          <w:lang w:val="sr-CS"/>
        </w:rPr>
        <w:t xml:space="preserve"> Увјерење да се не води кривични поступак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алинеја 2. и 3.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sr-CS"/>
        </w:rPr>
      </w:pPr>
      <w:r>
        <w:rPr>
          <w:rFonts w:cs="Arial" w:ascii="YU C Times;Courier New" w:hAnsi="YU C Times;Courier New"/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ab/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Трг Краља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 1 с</w:t>
      </w:r>
      <w:r>
        <w:rPr>
          <w:rFonts w:cs="Times New Roman" w:ascii="Times New Roman" w:hAnsi="Times New Roman"/>
        </w:rPr>
        <w:t xml:space="preserve">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д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4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-111-</w:t>
            </w:r>
            <w:r>
              <w:rPr>
                <w:rFonts w:cs="Times New Roman" w:ascii="Times New Roman" w:hAnsi="Times New Roman"/>
                <w:lang w:val="sr-CS"/>
              </w:rPr>
              <w:t>5/0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7. фебруар 20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 године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58:00Z</dcterms:created>
  <dc:creator>X</dc:creator>
  <dc:description/>
  <cp:keywords/>
  <dc:language>en-US</dc:language>
  <cp:lastModifiedBy>X</cp:lastModifiedBy>
  <cp:lastPrinted>2008-01-16T14:46:00Z</cp:lastPrinted>
  <dcterms:modified xsi:type="dcterms:W3CDTF">2008-02-08T11:23:00Z</dcterms:modified>
  <cp:revision>14</cp:revision>
  <dc:subject/>
  <dc:title>На основу члана 8</dc:title>
</cp:coreProperties>
</file>