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ab/>
      </w:r>
      <w:r>
        <w:rPr>
          <w:b w:val="false"/>
          <w:bCs w:val="false"/>
        </w:rPr>
        <w:t>На основу члана 43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став 3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и члана 67. Закона о уређењу простора ("Службени гласник Републике Српске", број: 84/02, 14/03, 112/06 и 53/07), члана 35. став 1. алинеја 6.  Статута општине Бијељина ("Службени гласник општине Бијељина", број: 5/05, 6/05 и 6/06), Скупштина општине Бијељина на својој сједници одржаној  дана 7. фебруара 2008. године, донијела је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b w:val="false"/>
        </w:rPr>
        <w:t>О ПРИСТУПАЊУ ИЗМЈЕНИ ДИЈЕЛА ПРОСТОРНОГ ПЛАНА</w:t>
      </w:r>
    </w:p>
    <w:p>
      <w:pPr>
        <w:pStyle w:val="Normal"/>
        <w:jc w:val="center"/>
        <w:rPr/>
      </w:pPr>
      <w:r>
        <w:rPr>
          <w:b w:val="false"/>
        </w:rPr>
        <w:t>ОПШТИНЕ   БИЈЕЉИНА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Приступа се измјени дијела  просторног плана општине Бијељина 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Измјена дијела просторног плана општине Бијељина односи се на више обухвата унутар катастарских општина  у укупној површини од 275,90 (двије стотине седамдесет пет запета деведесет) х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II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 xml:space="preserve">Граница измјене Просторног плана у обухвату К.О. Бањица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 xml:space="preserve">креће </w:t>
      </w:r>
      <w:r>
        <w:rPr>
          <w:rFonts w:cs="Tahoma"/>
          <w:b w:val="false"/>
          <w:lang w:bidi="zxx"/>
        </w:rPr>
        <w:t>од јужног угла к.ч.972 у правцу сјеверо-истока пратећи границу грађевинског подручја до западног угла к.ч.966, гдје ломи у правцу југо-истока до југо-западног угла к.ч.966, гдје ломи у правцу истока до сјеверног угла к.ч.969, гдје ломи у правцу југо-истока до почетка обухвата измјене (јужни угао к.ч.972)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kern w:val="2"/>
          <w:szCs w:val="24"/>
          <w:lang w:eastAsia="zxx" w:bidi="zxx"/>
        </w:rPr>
      </w:pPr>
      <w:r>
        <w:rPr>
          <w:b w:val="false"/>
          <w:bCs w:val="false"/>
        </w:rPr>
        <w:tab/>
        <w:t>Граница измјене Просторног плана у обухвату К.О. Батковић састоји се од четири обухвата.</w:t>
      </w:r>
      <w:r>
        <w:rPr>
          <w:rFonts w:eastAsia="Lucida Sans Unicode" w:cs="Tahoma"/>
          <w:kern w:val="2"/>
          <w:szCs w:val="24"/>
          <w:lang w:eastAsia="zxx"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Први обухват</w:t>
      </w:r>
      <w:r>
        <w:rPr>
          <w:rFonts w:eastAsia="Lucida Sans Unicode" w:cs="Tahoma"/>
          <w:kern w:val="2"/>
          <w:szCs w:val="24"/>
          <w:lang w:eastAsia="zxx"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креће од југо-источног угла к.ч.6080 у правцу истока до југо-источног  угла к.ч.6080,гдје ломи у правцу сјеверо-истока до сјеверо-источног угла к.ч.6080,гдје ломи у правцу сјеверо-запада до сјеверо-западног угла к.ч.6079, гдје ломи у правцу запада до југо-истока до почетка обухвата измјене(јужни угао к.ч.6080). Други обухват</w:t>
      </w:r>
      <w:r>
        <w:rPr>
          <w:rFonts w:eastAsia="Lucida Sans Unicode" w:cs="Tahoma"/>
          <w:kern w:val="2"/>
          <w:szCs w:val="24"/>
          <w:lang w:eastAsia="zxx"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креће од југо-западног угла к.ч.6221 у правцу југо-истока до јужног угла к.ч.6219,гдје ломи у правцу сјеверо-истока до источног угла к.ч.6186,даље прати границу урбаног подручја до сјеверо-западног угла к.ч.6187,гдје ломи у правцу југо-запада до југо-западног угла к.ч.6187, гдје ломи у правцу сјеверо-запада до сјеверо-западног угла к.ч.6208/2,гдје ломи у правцу југо-запада  до почетка обухвата измјене(југо-западни угао к.ч.6221). Трећи</w:t>
      </w:r>
      <w:r>
        <w:rPr>
          <w:rFonts w:eastAsia="Lucida Sans Unicode" w:cs="Tahoma"/>
          <w:kern w:val="2"/>
          <w:szCs w:val="24"/>
          <w:lang w:eastAsia="zxx"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обухват креће од јужног угла к.ч.4572 у правцу сјеверо-истока до источног угла к.ч.4572,гдје ломи у правцу сјеверо-запада прати обод урбаног подручја до сјеверног угла к.ч.4582, гдје ломи у правцу запада до сјеверо-западног угла к.ч.4583, гдје ломи  у правцу југо-истока до почетка обухвата (јужни угао к.ч.4572). Четврти обухват</w:t>
      </w:r>
      <w:r>
        <w:rPr>
          <w:rFonts w:eastAsia="Lucida Sans Unicode" w:cs="Tahoma"/>
          <w:kern w:val="2"/>
          <w:szCs w:val="24"/>
          <w:lang w:eastAsia="zxx"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 xml:space="preserve">креће од јужног угла к.ч.6799 (граница катастарске општине ) према сјеверо-истоку пратећи границу катастарске општине до западног угла к.ч.66744,гдје ломи у правцу истока до источне међе к.ч.6744,гдје ломи у правцу  сјевера до сјеверне међе к.ч.6737 гдје ломи у правцу југо-запада и даље пратећи границу урбаног подручја до сјеверозападног угла к.ч.6753/1 гдје ломи у правцу југа преко к,ч,6753/2,6753/1,6785,6790/2  до југо-западног угла к.ч.6790/2до сјеверо-западног угла к.ч.6790/1 гдје ломи у правцу југо-запада до к.ч.6791 гдје ломи у правцу југо-запада до источног угла к.ч.6799,гдје ломи у правцу југо-истока  до  почетка обухвата(јужни угао к.ч.6799). 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kern w:val="2"/>
          <w:szCs w:val="24"/>
          <w:lang w:eastAsia="zxx" w:bidi="zxx"/>
        </w:rPr>
      </w:pPr>
      <w:r>
        <w:rPr>
          <w:rFonts w:eastAsia="Lucida Sans Unicode" w:cs="Tahoma"/>
          <w:b w:val="false"/>
          <w:kern w:val="2"/>
          <w:szCs w:val="24"/>
          <w:lang w:eastAsia="zxx" w:bidi="zxx"/>
        </w:rPr>
        <w:t>2.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kern w:val="2"/>
          <w:szCs w:val="24"/>
          <w:lang w:eastAsia="zxx" w:bidi="zxx"/>
        </w:rPr>
      </w:pPr>
      <w:r>
        <w:rPr>
          <w:rFonts w:eastAsia="Lucida Sans Unicode" w:cs="Tahoma"/>
          <w:b w:val="false"/>
          <w:kern w:val="2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kern w:val="2"/>
          <w:szCs w:val="24"/>
          <w:lang w:eastAsia="zxx" w:bidi="zxx"/>
        </w:rPr>
      </w:pPr>
      <w:r>
        <w:rPr>
          <w:rFonts w:eastAsia="Lucida Sans Unicode" w:cs="Tahoma"/>
          <w:kern w:val="2"/>
          <w:szCs w:val="24"/>
          <w:lang w:eastAsia="zxx" w:bidi="zxx"/>
        </w:rPr>
        <w:tab/>
        <w:t xml:space="preserve"> </w:t>
      </w:r>
      <w:r>
        <w:rPr>
          <w:b w:val="false"/>
          <w:bCs w:val="false"/>
        </w:rPr>
        <w:t xml:space="preserve">Граница измјене Просторног плана у обухвату К.О. Горњи Бродац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креће од западног угла к.ч.2071,а сјеверног угла границе грађевинског подручја у правцу истока до источног угла к.ч.2071, гдје се ломи у правцу сјевера до сјеверног угла к.ч.2069/7, гдје ломи у правцу запада до сјеверног угла к.ч.2069/5, гдје се ломи у правцу сјевера катастарском међом к.ч.2067,2066, гдје се ломи у правцу запада до сјеверног угла к.ч.2068,гдје ломи у правцу југо-запада до западног угла к.ч.2196,гдје ломи  југо-западније преко к.ч.2195, 2194, 2193, 2192, 2191 гдјеломи у правцу југо-источније до јужног угла к.ч.2191, гдје ломи у правцу сјевера пратећи ивицу грађевинског земљишта  до почетка обухвата измјене(западни  угао к.ч.2071).</w:t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kern w:val="2"/>
          <w:szCs w:val="24"/>
          <w:lang w:eastAsia="zxx" w:bidi="zxx"/>
        </w:rPr>
        <w:tab/>
        <w:t xml:space="preserve">Граница обухвата </w:t>
      </w:r>
      <w:r>
        <w:rPr>
          <w:b w:val="false"/>
          <w:bCs w:val="false"/>
        </w:rPr>
        <w:t xml:space="preserve">измјене Просторног плана у обухвату К.О. Даздарево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креће од јужног угла к.ч.831 у правцу југо-истока преко парцела 833,822, 821, гдје ломи југо-источније преко к.ч.834, 835, 836, 818, 837,816, 841, 840, 814/1,пут 814/2 гдје ломи југо-источније преко к.ч.844/1,846,850,852 до југо-источне катастарске међе к.ч.852,гдје ломи у правцу сјеверо-истока до источног угла к.ч.852,гдје ломи у правцу сјевера пратећи границу катастарске општине до сјеверног угла 833,гдје ломи у правцу југо-запада пратећи обод границе урбаног подручја до почетка обухвата измјене(јужни  угао к.ч.831).</w:t>
      </w:r>
    </w:p>
    <w:p>
      <w:pPr>
        <w:pStyle w:val="Normal"/>
        <w:jc w:val="both"/>
        <w:rPr/>
      </w:pPr>
      <w:r>
        <w:rPr>
          <w:b w:val="false"/>
          <w:bCs w:val="false"/>
        </w:rPr>
        <w:t>Граница измјене Просторног плана у обухвату К.О. Дворови</w:t>
      </w:r>
      <w:r>
        <w:rPr>
          <w:rFonts w:eastAsia="Lucida Sans Unicode" w:cs="Tahoma"/>
          <w:kern w:val="2"/>
          <w:szCs w:val="24"/>
          <w:lang w:eastAsia="zxx"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креће од западног угла к.ч.2891/2 у правцу истока границом катастарске општине до југо-источног угла к.ч.2890/2 иде даље у правцу истока преко к.ч.2797/20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7/14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7/35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7/13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7/37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7/36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7/12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7/43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7/38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7/8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7/7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7/6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7/5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7/4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7/3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7/10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7/9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29/2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7/1 до источне међе к.ч.2797/1 гдје ломи у правцу сјевера и даље прати границу урбаног подручја до западне  међе к.ч.2613, гдје ломи у правцу југо-истока преко к.ч.2624,2615,2616/1,2617/22617/1 до југо-источног угла к.чл.2617/1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гдје ломи управцу сјевера до источне међе к.ч.2611/25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гдје ломи управцу сјеверо-западацпрекок.ч.2611/23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611/22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611/21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611/20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611/19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611/18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611/17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611/16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611/15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611/14 до сјеверо-источног угла 2611/14,гдје ломи у правцу југо-запада до југо-источног угла к.ч.2620/1,гдје ломи у правцу сјеверо-запада до мсјеверо-источног угла к.ч.2610/12,гдје ломи у правцу југо-запада до сјеверо-источног угла к.ч.2798/20,гдје ломи у правцу југо-истока до сјеверо-источног угла к.ч.2798/11.гдје ломи у правцу запада преко к.ч.2798/21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8/19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8/8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8/14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8/16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8/15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8/17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8/12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798/13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805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808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809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810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813/1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814/1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815/1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2816/1 до западне међе к.ч.2816/1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гдје ломи у правцу југа,прарти постојећу границу  урбаног и грађевинског подручја до почетка обухвата измјене(западни угао к.ч.2891/2).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 xml:space="preserve">Граница измјене Просторног плана у обухвату К.О. Загони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креће од јужног  југо-западне катастарске међе к.ч.564/9 у правцу сјеверо-истока преко к.ч.564/9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564/8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564/7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564/6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564/4,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564/3,</w:t>
      </w:r>
      <w:r>
        <w:rPr>
          <w:rFonts w:cs="Tahoma"/>
          <w:b w:val="false"/>
          <w:lang w:bidi="zxx"/>
        </w:rPr>
        <w:t xml:space="preserve"> 574/2 до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сјеверног угла к.ч.574/2, гдје ломи у правцу југо-истока до источног угла к.ч.574/2, гдје ломи у правцу истока до југо-источног угла к.ч.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569/3 гдје ломи у правцу сјеверо-запада границом катастарске општине  до сјеверног угла к.ч.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525/9, гдје ломи у правцу југо-запада до сјеверо-западног угла к.ч.</w:t>
      </w:r>
      <w:r>
        <w:rPr>
          <w:rFonts w:cs="Tahoma"/>
          <w:b w:val="false"/>
          <w:lang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537, гдје ломи у правцу југо-истока пратећи границу  урбаног подручја до   почетка обухвата измјене(јужни угао к.ч.575 )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bCs w:val="false"/>
        </w:rPr>
        <w:tab/>
        <w:t xml:space="preserve">Граница измјене Просторног плана у обухвату К.О. Којчиновац састоји се из три обухвата. Први обухват </w:t>
      </w:r>
      <w:r>
        <w:rPr>
          <w:b w:val="false"/>
          <w:szCs w:val="24"/>
        </w:rPr>
        <w:t xml:space="preserve">креће од јужног угла к.ч.910/11 у правцу сјеверо-истока до југо-источног угла к.ч.910/13, гдје ломи у правцу сјеверо-запада до сјеверног угла к.ч.910/13, гдје ломи до источног угла к.ч.917, гдје ломи у правцу сјеверо-запада до сјеверног угла к.ч.917, гдје ломи у правцу југо-запада до сјеверо-западног угла к.ч.922, гдје ломи у правцу југо-истока до сјеверног угла к.ч.922, гдје ломи до западног угла к.ч.910/11 и иде у правцу југо-истока до почетка обухвата измјене(јужни угао к.ч.910/11). Други обухват креће од јужног угла к.ч.994 у правцу сјеверо-истока до југо-источног угла к.ч.992, гдје 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3.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ломи у правцу сјеверо-запада до сјеверног угла к.ч.992, гдје ломи до западног угла к.ч.994, гдје ломи у правцу југо-истока до почетка обухвата измјене(јужни угао к.ч.994). Трећи обухват креће од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западног угла к.ч.602 у правцу југо-истока до јужног угла к.ч.605, гдје ломи у правцу сјеверо-истока до сјеверо-источног угла к.ч.605, гдје ломи у правцу сјеверо-запада до сјеверног угла к.ч.601,гдје ломи у правцу југо-запада до почетка обухвата измјене(западни угао к.ч.602).  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 xml:space="preserve">Граница измјене Просторног плана у обухвату К.О. Међаши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креће од сјеверног  угла к.ч.336 у правцу сјеверо-истока преко к.ч.1336,1335, гдје ломи у правцу југо-истока преко к.ч.1335,1342,1343,1344,1345, до ју-источне катастарске међе к.ч.1345, гдје ломи у правцу сјеверо-истока до јужног источног к.ч.1317, гдје ломи у правцу сјеверо-запада до сјеверо-западног угла к.ч.1318гдје ломи у правцу југо-запада до источног угла к.ч.1329/2, гдје ломи у правцу сјеверо-запада до сјеверног угла 1328, гдје ломи у правцу југо-запада до сјеверо-западног угла к.ч.1335, даље прати границу урбаног подручја до почетка обухвата измјене(сјеверни угао к.ч.336 ).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Граница измјене Просторног плана у обухвату К.О. Велика Обарска састоји се из два обухвата. Први обухват</w:t>
      </w:r>
      <w:r>
        <w:rPr>
          <w:rFonts w:eastAsia="Lucida Sans Unicode" w:cs="Tahoma"/>
          <w:kern w:val="2"/>
          <w:szCs w:val="24"/>
          <w:lang w:eastAsia="zxx"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креће од југо-западног угла к.ч.2332 у правцу истока јужном међом к.ч.2332 до југо-источног угла к.ч.2332 гдје ломи у правцу сјевера пратећи ивицу пута до јужног угла потока к.ч.278 гдје ломи у правцу запада пратећи обод границе урбаног подручја до почетка обухвата измјене(југо-западни угао к.ч.2332). Други обухват креће</w:t>
      </w:r>
      <w:r>
        <w:rPr>
          <w:rFonts w:eastAsia="Lucida Sans Unicode" w:cs="Tahoma"/>
          <w:kern w:val="2"/>
          <w:szCs w:val="24"/>
          <w:lang w:eastAsia="zxx"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од јужног угла к.ч.6002 у правцу сјеверо-истока до јужног угла к.ч.6002, гдје ломи у правцу сјеверо-запада до сјеверног угла к.ч.5965, гдје ломи у правцу југо-запада пратећи обод постојећег урбаног подручја до почетка обухвата (јужни угао к.ч.6002).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 xml:space="preserve">Граница измјене Просторног плана у обухвату К.О. Обријеж </w:t>
      </w:r>
      <w:r>
        <w:rPr>
          <w:rFonts w:cs="Tahoma"/>
          <w:b w:val="false"/>
          <w:lang w:bidi="zxx"/>
        </w:rPr>
        <w:t>креће од сјеверног угла к.ч.429 у правцу југа до западног угла к.ч.433/2, гдје ломи у правцу истока пратећи границу катастарске општине до западног угла к.ч.433/3, гдје се ломи у правцу сјевера до сјеверног угла к.ч.430,гдје се ломи у правцу сјеверо-истока југо-источном међом к.ч.321/2, гдје се ломи у правцу сјеверо-запада преко к.ч.321/1, 321/5, 321/7, 321/1, 321/4 до сјеверо-источног угла к.ч.322/1,гдје ломи у правцу југа пратећи границу урбаног подручја до југо-западног угла к.ч.429,гдје ломи у правцу југо-истока  до почетка обухвата измјене(западни  угао к.ч.429).</w:t>
      </w:r>
    </w:p>
    <w:p>
      <w:pPr>
        <w:pStyle w:val="Normal"/>
        <w:jc w:val="both"/>
        <w:rPr>
          <w:rFonts w:cs="Tahoma"/>
          <w:b w:val="false"/>
          <w:b w:val="false"/>
          <w:lang w:bidi="zxx"/>
        </w:rPr>
      </w:pPr>
      <w:r>
        <w:rPr>
          <w:b w:val="false"/>
          <w:bCs w:val="false"/>
        </w:rPr>
        <w:tab/>
        <w:t xml:space="preserve">Граница измјене Просторног плана у обухвату К.О. Попови састоји се из пет обухвата. Први обухват </w:t>
      </w:r>
      <w:r>
        <w:rPr>
          <w:rFonts w:cs="Tahoma"/>
          <w:b w:val="false"/>
          <w:lang w:bidi="zxx"/>
        </w:rPr>
        <w:t>креће од јужног угла к.ч.2063/1 у правцу сјеверо-истока, прати обод урбаног подручја до сјеверног угла к.ч.2070, гдје ломи у правцу југо-запада до сјеверо-западног угла к.ч.2063/3, гдје ломи у правцу југоистока  до почетка обухвата измјене(јужни угао к.ч.2063/1). Други обухват креће</w:t>
      </w:r>
      <w:r>
        <w:rPr>
          <w:rFonts w:cs="Tahoma"/>
          <w:lang w:bidi="zxx"/>
        </w:rPr>
        <w:t xml:space="preserve"> </w:t>
      </w:r>
      <w:r>
        <w:rPr>
          <w:rFonts w:cs="Tahoma"/>
          <w:b w:val="false"/>
          <w:lang w:bidi="zxx"/>
        </w:rPr>
        <w:t>од јужног угла к.ч. 2078/2 у правцу сјеверо-истока до југо-источног угла к.ч.2078/37, прати обод урбаног подручја до сјеверног угла к.ч.2078/37, гдје ломи у правцу југо-запада до западног угла к.ч. 2078/2, гдје ломи у правцу југо-истокадо почетка обухвата (јужни угао к.ч.2078/2). Трећи обухват</w:t>
      </w:r>
      <w:r>
        <w:rPr>
          <w:rFonts w:cs="Tahoma"/>
          <w:lang w:bidi="zxx"/>
        </w:rPr>
        <w:t xml:space="preserve"> </w:t>
      </w:r>
      <w:r>
        <w:rPr>
          <w:rFonts w:cs="Tahoma"/>
          <w:b w:val="false"/>
          <w:lang w:bidi="zxx"/>
        </w:rPr>
        <w:t>креће од југо-источног угла к.ч.2040 у правцу сјеверо-истока пратећи границу урбаног подручја до западног угла к.ч.2045 гдје ломи у правцу југо-истока до југо-западног угла к.ч 2040 гдје се ломи у правцу југо-истока до почетка обухвата (југо-источни угао к.ч.2040). Четврти обухват</w:t>
      </w:r>
      <w:r>
        <w:rPr>
          <w:rFonts w:cs="Tahoma"/>
          <w:lang w:bidi="zxx"/>
        </w:rPr>
        <w:t xml:space="preserve"> </w:t>
      </w:r>
      <w:r>
        <w:rPr>
          <w:rFonts w:cs="Tahoma"/>
          <w:b w:val="false"/>
          <w:lang w:bidi="zxx"/>
        </w:rPr>
        <w:t xml:space="preserve">креће од јужног угла к.ч.2314/1,прати обод урбаног подручја у правцу сјеверо-истока до сјеверног  угла урбаног подручја, гдје ломи у правцу сјеверо-запададо западног угла к.ч.1582, гдје ломи у правцу југа међом катастарсе општине  до почетка обухвата (јужни угао к.ч.2314/1). Пети обухват креће од западне међе к.ч.1701 у правцу истока преко к.ч.1701, 1700, 1699, 1698, 1697, 1696, 1695, 1694, 1726/1, 1727/1, 1728, 1729, 1730, 1731, 1733, 1734, 1739, 1740/1 до југо-источног угла к.ч.1740/1 гдје се ломи у правцу сјеверо-истока до сјеверо-источног угла к.ч.1012/4, гдје ломи у правцу сјеверо-запада до границе катастарске општине к.ч.1528/1 гдје даље прати границу </w:t>
      </w:r>
    </w:p>
    <w:p>
      <w:pPr>
        <w:pStyle w:val="Normal"/>
        <w:jc w:val="center"/>
        <w:rPr>
          <w:rFonts w:cs="Tahoma"/>
          <w:b w:val="false"/>
          <w:b w:val="false"/>
          <w:lang w:bidi="zxx"/>
        </w:rPr>
      </w:pPr>
      <w:r>
        <w:rPr>
          <w:rFonts w:cs="Tahoma"/>
          <w:b w:val="false"/>
          <w:lang w:bidi="zxx"/>
        </w:rPr>
        <w:t>4.</w:t>
      </w:r>
    </w:p>
    <w:p>
      <w:pPr>
        <w:pStyle w:val="Normal"/>
        <w:jc w:val="both"/>
        <w:rPr>
          <w:rFonts w:cs="Tahoma"/>
          <w:b w:val="false"/>
          <w:b w:val="false"/>
          <w:lang w:bidi="zxx"/>
        </w:rPr>
      </w:pPr>
      <w:r>
        <w:rPr>
          <w:rFonts w:cs="Tahoma"/>
          <w:b w:val="false"/>
          <w:lang w:bidi="zxx"/>
        </w:rPr>
      </w:r>
    </w:p>
    <w:p>
      <w:pPr>
        <w:pStyle w:val="Normal"/>
        <w:jc w:val="both"/>
        <w:rPr>
          <w:rFonts w:cs="Tahoma"/>
          <w:b w:val="false"/>
          <w:b w:val="false"/>
          <w:lang w:bidi="zxx"/>
        </w:rPr>
      </w:pPr>
      <w:r>
        <w:rPr>
          <w:rFonts w:cs="Tahoma"/>
          <w:b w:val="false"/>
          <w:lang w:bidi="zxx"/>
        </w:rPr>
        <w:t>катастарске општине до источне катастарске међе к.ч.996,  гдје ломи у правцу сјеверо-истока преко к.ч.996, 1722, 1721/1, 1720/1, 1719/1, 1718/1, 1717/1, 1716, 1715, 1714, 1713 до западне катастарске међе к.ч.1713 гдје ломи у правцу југа  до почетка обухвата (западна међа к.ч.1701).</w:t>
      </w:r>
    </w:p>
    <w:p>
      <w:pPr>
        <w:pStyle w:val="Normal"/>
        <w:jc w:val="both"/>
        <w:rPr>
          <w:rFonts w:cs="Tahoma"/>
          <w:b w:val="false"/>
          <w:b w:val="false"/>
          <w:lang w:bidi="zxx"/>
        </w:rPr>
      </w:pPr>
      <w:r>
        <w:rPr>
          <w:b w:val="false"/>
          <w:bCs w:val="false"/>
        </w:rPr>
        <w:tab/>
        <w:t xml:space="preserve">Граница измјене Просторног плана у обухвату К.О. Пучиле </w:t>
      </w:r>
      <w:r>
        <w:rPr>
          <w:rFonts w:cs="Tahoma"/>
          <w:b w:val="false"/>
          <w:lang w:bidi="zxx"/>
        </w:rPr>
        <w:t>креће од сјеверо-источне катастарске међе к.ч.217/2, у правцу југо-запада преко к.ч. 217/2, 214, 211, 210, 209, 208, 206 до југо-западне међе к.ч.206, гдје ломи у правцу сјеверо-запада преко к.ч.200, 197, 196/1, 194, 193, 179 до сјеверне међе к.ч.179, гдје ломи у правцу сјевера до сјеверног угла к.ч.180, гдје ломи у правцу запада до ивице пута к.ч.1212, гдје ломи у правцу југо-запада пратећи ивицу пута  до сјеверо-источног угла к.ч.723 наставља даље у правцу југо-запада преко к.ч.723, 724, 726, 727/2, 727/3, 728/2, 728/1, 729 до сјеверо-западног угла к.ч.727/1, гдје ломи у правцу југо-истока до југо-западне међе к.ч.678/1, гдје ломи у правцусјеверо-истока преко к.ч.678/1, 677, 676, 681, 683, 685, 686, 687, 705, 706, 707, 708, 709/2, 709/1, 712 до источног угла  к.ч.714 гдје ломи у правцу југо-истока преко к.ч.712,404,397,394,391,390,389,388,387 до југо-источног угла к.ч.387, гдје ломи у правцу сјеверо-истока преко к.ч.385,377/1,376/, до сјеверо-источне међе гдје ломи у правцу сјеверо-запада до почетка обухвата измјене(сјеверо-источна катастарска међа к.ч.217/2).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Граница измјене Просторног плана у обухвату К.О. Рухотина</w:t>
      </w:r>
      <w:r>
        <w:rPr>
          <w:rFonts w:cs="Tahoma"/>
          <w:lang w:bidi="zxx"/>
        </w:rPr>
        <w:t xml:space="preserve"> </w:t>
      </w:r>
      <w:r>
        <w:rPr>
          <w:rFonts w:cs="Tahoma"/>
          <w:b w:val="false"/>
          <w:lang w:bidi="zxx"/>
        </w:rPr>
        <w:t>креће од југо-источног  угла к.ч.464 у правцу сјеверо-истока пратећи обод границе урбаног подручја до  к.ч.474, гдје ломи у правцу југо-запада преко к.ч.474, 419 до сјеверо-западног угла к.ч.420, гдје ломи у правцу југо-запада преко к.ч., 372/1, 373, 390/1,375 до сјеверо-западне катастарске међе к.ч.375, гдје ломи у правцу запада преко к.ч.376,377, 379 до сјеверо-западног угла к.ч.379 ,гдје ломи у правцу југа до југо-западног  угла к.ч.330/1, гдје ломи у правцу југо-истока преко к.ч. 330/3, 333, 334/2, 334/1, 332, 335/2 до југо-западног угла к.ч.330/3, гдје ломи у правцу истока преко к.ч.333, 334/2, 335/2, 366, до југо-источног угла к.ч.335/2, гдје ломи у правцу сјеверо-истока преко к.ч.335/1, 368, 367, 423/2, 422,до сјеверо-западног угла к.ч.463, гдје ломи у правцу истока  до  почетка обухвата измјене(југо-источни угао к.ч.464).</w:t>
      </w:r>
    </w:p>
    <w:p>
      <w:pPr>
        <w:pStyle w:val="Normal"/>
        <w:jc w:val="both"/>
        <w:rPr>
          <w:rFonts w:eastAsia="Lucida Sans Unicode" w:cs="Tahoma"/>
          <w:kern w:val="2"/>
          <w:szCs w:val="24"/>
          <w:lang w:eastAsia="zxx" w:bidi="zxx"/>
        </w:rPr>
      </w:pPr>
      <w:r>
        <w:rPr>
          <w:b w:val="false"/>
          <w:bCs w:val="false"/>
        </w:rPr>
        <w:tab/>
        <w:t>Граница измјене Просторног плана у обухвату К.О.Сухо поље</w:t>
      </w:r>
      <w:r>
        <w:rPr/>
        <w:tab/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креће од сјеверног  угла к.ч.901 у правцу југа пратећи обод границе урбаног подручја до јужног угла к.ч.901, гдје ломи у правцу сјеверо-истока пратећи обод границе урбаног подручја до источног угла к.ч.907, гдје ломи у правцу сјеверо-запада до сјеверо-источног угла к.ч.907 гдје ломи у правцу запада међом к.ч.907 до сјеверо-западног углаљ к.ч.907, гдје ломи у правцу југо-запада до  почетка обухвата измјене(сјеверни угао к.ч.901).</w:t>
      </w:r>
    </w:p>
    <w:p>
      <w:pPr>
        <w:pStyle w:val="Normal"/>
        <w:jc w:val="both"/>
        <w:rPr>
          <w:rFonts w:cs="Tahoma"/>
          <w:b w:val="false"/>
          <w:b w:val="false"/>
          <w:lang w:bidi="zxx"/>
        </w:rPr>
      </w:pPr>
      <w:r>
        <w:rPr>
          <w:b w:val="false"/>
          <w:bCs w:val="false"/>
        </w:rPr>
        <w:tab/>
        <w:t xml:space="preserve">Граница измјене Просторног плана у обухвату К.О. Трњаци састоји се из три обухвата. Први обухват </w:t>
      </w:r>
      <w:r>
        <w:rPr>
          <w:rFonts w:cs="Tahoma"/>
          <w:b w:val="false"/>
          <w:lang w:bidi="zxx"/>
        </w:rPr>
        <w:t>креће од јужног угла к.ч.913 у правцу сјеверо-запада пратећи границу катастарске општине до сјеверо-источног угла к.ч.899, гдје ломи у правцу запада до границе урбаног подручја к.ч.893, гдје ломи у правцу југо-истока прати границу урбаног подручја  до почетка обухвата измјене(јужни угао к.ч.913). Други обзхват креће од сјеверо-западног угла к.ч.923 у правцу сјеверо-истока доисточног угла к.ч918 гдје ломи у правцу сјеверо-запада до границе урбаног подручја  к.ч.918 гдје ломи у правцу југо-запада до југо-западане катастарске међе к.ч.925 гдје ломи у правцу југо-истока  до почетка обухвата измјене(сјеверо-западни угао к.ч.923). Трећи обухват креће од сјеверо-западне катастарске међе к.ч.732/1 у правцу југо-истока пратећи границу урбаног подручја до сјеверо-источне међе к.ч.494, гдје се ломи у правцу југо-запада преко к.ч. 494,492,491,489,487,482,478,479 до сјеверо-западног угла к.ч.725 гдје ломи у правцу југо-истока преко к.ч.725,724,723,722,721 до југо-источног угла к.ч.721 гдје ломи у правцу југо-запада   до почетка обухвата измјене(сјеверо-западна катастарска међа к.ч.732/1).</w:t>
      </w:r>
    </w:p>
    <w:p>
      <w:pPr>
        <w:pStyle w:val="Normal"/>
        <w:jc w:val="both"/>
        <w:rPr>
          <w:rFonts w:cs="Tahoma"/>
          <w:b w:val="false"/>
          <w:b w:val="false"/>
          <w:lang w:bidi="zxx"/>
        </w:rPr>
      </w:pPr>
      <w:r>
        <w:rPr>
          <w:rFonts w:cs="Tahoma"/>
          <w:b w:val="false"/>
          <w:lang w:bidi="zxx"/>
        </w:rPr>
      </w:r>
    </w:p>
    <w:p>
      <w:pPr>
        <w:pStyle w:val="Normal"/>
        <w:jc w:val="center"/>
        <w:rPr>
          <w:rFonts w:cs="Tahoma"/>
          <w:b w:val="false"/>
          <w:b w:val="false"/>
          <w:lang w:bidi="zxx"/>
        </w:rPr>
      </w:pPr>
      <w:r>
        <w:rPr>
          <w:rFonts w:cs="Tahoma"/>
          <w:b w:val="false"/>
          <w:lang w:bidi="zxx"/>
        </w:rPr>
        <w:t>5.</w:t>
      </w:r>
    </w:p>
    <w:p>
      <w:pPr>
        <w:pStyle w:val="Normal"/>
        <w:jc w:val="center"/>
        <w:rPr>
          <w:rFonts w:cs="Tahoma"/>
          <w:b w:val="false"/>
          <w:b w:val="false"/>
          <w:lang w:bidi="zxx"/>
        </w:rPr>
      </w:pPr>
      <w:r>
        <w:rPr>
          <w:rFonts w:cs="Tahoma"/>
          <w:b w:val="false"/>
          <w:lang w:bidi="zxx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Граница измјене Просторног плана у обухвату К.О. Хасе састоји се из два обухвата. Први обухват</w:t>
      </w:r>
      <w:r>
        <w:rPr>
          <w:rFonts w:eastAsia="Lucida Sans Unicode" w:cs="Tahoma"/>
          <w:kern w:val="2"/>
          <w:szCs w:val="24"/>
          <w:lang w:eastAsia="zxx"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креће од јужног угла к.ч.961 у правцу сјеверо-истока преко к.ч.961, 962, 959, 956, 957 до сјеверо-источне међе к.ч.957 до обода постојећег урбаног подручја и даље прати обод урбаног подручја до западног угла к.ч.959, гдје ломи у правцу југа до почетка обухвата измјене(јужни угао к.ч.961). Други обухват</w:t>
      </w:r>
      <w:r>
        <w:rPr>
          <w:rFonts w:eastAsia="Lucida Sans Unicode" w:cs="Tahoma"/>
          <w:kern w:val="2"/>
          <w:szCs w:val="24"/>
          <w:lang w:eastAsia="zxx" w:bidi="zxx"/>
        </w:rPr>
        <w:t xml:space="preserve"> 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>креће од јужног угла к.ч.419 у правцу сјеверо-истока до југо-источног угла к.ч.420/1, гдје ломи у правцу сјеверо-запада до западног угла к.ч.445/3, гдје ломи у правцу југо-запада обода постојећег урбаног подручја сјеверо-западни угао к.ч.425/1, прати границу урбаног подручја до почетка обухвата (јужниугао к.ч.419).</w:t>
      </w:r>
    </w:p>
    <w:p>
      <w:pPr>
        <w:pStyle w:val="Normal"/>
        <w:rPr>
          <w:rFonts w:eastAsia="Lucida Sans Unicode" w:cs="Tahoma"/>
          <w:b w:val="false"/>
          <w:b w:val="false"/>
          <w:kern w:val="2"/>
          <w:szCs w:val="24"/>
          <w:lang w:eastAsia="zxx" w:bidi="zxx"/>
        </w:rPr>
      </w:pPr>
      <w:r>
        <w:rPr>
          <w:rFonts w:eastAsia="Lucida Sans Unicode" w:cs="Tahoma"/>
          <w:b w:val="false"/>
          <w:kern w:val="2"/>
          <w:szCs w:val="24"/>
          <w:lang w:eastAsia="zxx" w:bidi="zxx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V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План се односи на период 2008. до 2015. годин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V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Рок израде измјене дијела просторног плана је 60 дана од дана потписивања уговора о изради измјена и допуна плана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VI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Средства за израду измјене дијела просторног плана биће обезбјеђена из буџета општине Бијељина, предвиђеног за планску регулативу за 2008. годину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VII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Носилац припреме и организације измјене дијела просторног плана је Одјељење за просторно уређење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VIII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Носилац израде плана биће правно лице коме буде повјерена израда плана а које је регистровано за израду ове врсте планова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X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Носилац припреме и организације измјене дијела просторног плана утврђује нацрт плана и ставља га на јавни увид у трајању од најмање 30 дана ради изјашњавања и подношења писмених примједби на нацрт плана у остављеном року.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Истовремено са излагањем нацрта плана на јавни увид спроводи се стручна расправа.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О мјесту, трајању и начину  јавног излагања нацрта плана јавност се обавјештава најмање осам дана раниј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X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Носилац припреме и организације измјене дијела просторног плана утврђује приједлог плана и подноси га Скупштини општине Бијељина на усвајањ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6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Уз приједлог плана носилац припреме плана дужан је Скупштини општине Бијељина доставити и образложена мишљења  о примједбама на нацрт плана које нису могле бити прихваћен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X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Носилац припреме и организације плана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XI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КУПШТИНА ОПШТИНЕ БИЈЕЉИНА</w:t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Број: 01-022-1/08                                                                    П Р Е Д С Ј Е Д Н И К                                                    </w:t>
      </w:r>
    </w:p>
    <w:p>
      <w:pPr>
        <w:pStyle w:val="Normal"/>
        <w:rPr/>
      </w:pPr>
      <w:r>
        <w:rPr>
          <w:b w:val="false"/>
          <w:bCs w:val="false"/>
        </w:rPr>
        <w:t>Б и ј е љ и н а,</w:t>
        <w:tab/>
        <w:t xml:space="preserve">                                             СКУПШТИНЕ ОПШТИНЕ БИЈЕЉИН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атум, 7. фебруар 2008. године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 xml:space="preserve">                   Драган Ђурђевић, с.р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12:00Z</dcterms:created>
  <dc:creator>NEBOJSA</dc:creator>
  <dc:description/>
  <cp:keywords/>
  <dc:language>en-US</dc:language>
  <cp:lastModifiedBy>X</cp:lastModifiedBy>
  <cp:lastPrinted>2008-02-08T13:36:00Z</cp:lastPrinted>
  <dcterms:modified xsi:type="dcterms:W3CDTF">2008-02-08T12:36:00Z</dcterms:modified>
  <cp:revision>120</cp:revision>
  <dc:subject/>
  <dc:title>ПРИЈЕДЛОГ</dc:title>
</cp:coreProperties>
</file>