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На основу члана 50. Закона о уређењу простора ("Службени гласник Републике Српске" број: 84/02, 14/03, 112/06 и 53/07) и члана 35. став 1. алинеја 6. Статута општине Бијељина ("Службени гласник општине Бијељина", број: 5/05, 6/05, 6/06), Скупштина општине Бијељина на својој сједници одржаној дана 7. фебруара 2008. године донијела је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О ПРИСТУПАЊУ ИЗРАДИ РЕГУЛАЦИОНОГ ПЛАНА</w:t>
      </w:r>
      <w:r>
        <w:rPr>
          <w:b w:val="false"/>
          <w:lang w:val="sr-Latn-CS"/>
        </w:rPr>
        <w:t xml:space="preserve"> </w:t>
      </w:r>
      <w:r>
        <w:rPr>
          <w:b w:val="false"/>
        </w:rPr>
        <w:t>"ИНДУСТРИЈСКА ЗОНА 1"</w:t>
      </w:r>
      <w:r>
        <w:rPr>
          <w:b w:val="false"/>
          <w:lang w:val="sr-Latn-CS"/>
        </w:rPr>
        <w:t xml:space="preserve"> </w:t>
      </w:r>
      <w:r>
        <w:rPr>
          <w:b w:val="false"/>
        </w:rPr>
        <w:t>У БИЈЕЉИНИ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lang w:val="sr-Latn-CS"/>
        </w:rPr>
        <w:t>I</w:t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риступа се изради Регулационог план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"Индустријска зона 1" у  Бијељини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раница обухвата Регулационог плана </w:t>
      </w:r>
      <w:r>
        <w:rPr>
          <w:b w:val="false"/>
          <w:bCs w:val="false"/>
          <w:lang w:val="sr-Latn-CS"/>
        </w:rPr>
        <w:t xml:space="preserve">почиње </w:t>
      </w:r>
      <w:r>
        <w:rPr>
          <w:b w:val="false"/>
          <w:bCs w:val="false"/>
        </w:rPr>
        <w:t>од улице Димитрија Туцовића означене као к.ч.5173/2, сјеверном катастарском међом к.ч. 612, затим прелази преко жељезничке пруге Шид-Бијељина, пресјеца к.ч. 174 и 188/2, долази до прве фазе обилазног пута око Бијељине, скреће у правцу запада и упоредо са обилазницом иде јужном међом к.ч. 188/15, 246/13, 246/15, 246/17, 246/16, 247/4, 254/3, 233/4, 256/3, 257/7, 257/8, 258/7, 258/6, 205/7, 205/6 и 209/6, долази до раскрснице према Великој Обарској, затим се враћа у правцу истока пресјецајући к.ч. 209/2 и даље јужним међама к.ч. 209/2, 211/8, 211/5, 211/9, долази у улицу Васка Попе означену као к.ч. 5171, наставља сјеверним међама к.ч. 222, 223, пресјеца к.ч. 258/2, наставља у правцу југа западном међом к.ч. 258/1, пресјеца к.ч. 259/1, 260, 778/1, 780/1, иде у правцу југа и источним међама к.ч. 921/2, 935/4, 935/1 и 936. Затим излази на улицу Шабачких Ђака означену као к.ч 5176, наставља у правцу југозапада долази до улице Раје Баничића, означене као к.ч 6430/6, затим даље западном међом к.ч. 5164/7, скреће у правцу истока и улази у улицу Живојина Мишића, означену као к.ч. 5177/1, затим скреће у правцу сјевера пресјецајући к.ч. 1095/2, затим западном међом к.ч. 1121 скреће у правцу сјевера сјекући к.ч. 5164/7, 1131, 1130/2, 1130/1, 1127, затим иде паралелно са јужном међом к.ч. 5164/7 и к.ч. 612 (Силос) све к.о. Бијељина 2, излази на улицу Димитрија Туцовића к.ч. 5173/2 истом наставња у правцу сјевера 330 метара гдје се обухват завршава. у укупној површини 77,675 х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Површина обухвата регулационог плана износи 77,675 </w:t>
      </w:r>
      <w:r>
        <w:rPr>
          <w:b w:val="false"/>
          <w:bCs w:val="false"/>
          <w:lang w:val="sr-Latn-CS"/>
        </w:rPr>
        <w:t>(</w:t>
      </w:r>
      <w:r>
        <w:rPr>
          <w:b w:val="false"/>
          <w:bCs w:val="false"/>
        </w:rPr>
        <w:t>седамдесет седам запета шестотина седамдесет пет</w:t>
      </w:r>
      <w:r>
        <w:rPr>
          <w:b w:val="false"/>
          <w:bCs w:val="false"/>
          <w:lang w:val="sr-Latn-CS"/>
        </w:rPr>
        <w:t>)</w:t>
      </w:r>
      <w:r>
        <w:rPr>
          <w:b w:val="false"/>
          <w:bCs w:val="false"/>
        </w:rPr>
        <w:t xml:space="preserve"> х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лан се односи на период од 2008. до 2015. године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Рок израде регулационог плана је 90 дана од дана потписивања уговора о изради регулационог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sr-Latn-CS"/>
        </w:rPr>
        <w:t>V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редства за израду регулационог плана </w:t>
      </w:r>
      <w:r>
        <w:rPr>
          <w:b w:val="false"/>
          <w:bCs w:val="false"/>
          <w:lang w:val="sr-Latn-CS"/>
        </w:rPr>
        <w:t>су</w:t>
      </w:r>
      <w:r>
        <w:rPr>
          <w:b w:val="false"/>
          <w:bCs w:val="false"/>
        </w:rPr>
        <w:t xml:space="preserve"> обезбијеђена из буџета општине Бијељина, предвиђеног за урбанистичку  регулативу за 2008. годину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Носилац припреме и организације израде регулационог плана је Одјељење за просторно уређе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 xml:space="preserve">Носилац израде регулационог плана биће правно лице коме буде од стране инвеститора повјерена израда истог, а које је регистровано за израду ове врсте планова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Носилац припреме и организације плана утврђује нацрт регулационог плана и подноси га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X</w:t>
      </w:r>
    </w:p>
    <w:p>
      <w:pPr>
        <w:pStyle w:val="Normal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О нацрту регулационог плана обавиће се јавна расправа у року од 30 д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X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На основу резултата јавне расправе о нацрту регулационог плана Носилац припреме плана утврђује приједлог регулационог план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з приједлог плана Носилац припреме плана дужан је доставити образложење и све приједлоге и мишљења прикупљене у току јавне расправе о нацрту плана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X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XII</w:t>
      </w:r>
    </w:p>
    <w:p>
      <w:pPr>
        <w:pStyle w:val="Normal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Ова Одлука ступа на снагу осмог дана од дана објављивања у " Службеном гласнику општине Бијељина" 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5/08                                                           П Р Е Д С Ј Е Д Н И К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b w:val="false"/>
          <w:bCs w:val="false"/>
        </w:rPr>
        <w:t xml:space="preserve">Датум, 7. фебруар 2008. године                                                       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</w:t>
      </w:r>
      <w:r>
        <w:rPr>
          <w:b w:val="false"/>
          <w:bCs w:val="false"/>
        </w:rPr>
        <w:t>Драган Ђурђевић, с.р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39:00Z</dcterms:created>
  <dc:creator>NEBOJSA</dc:creator>
  <dc:description/>
  <cp:keywords/>
  <dc:language>en-US</dc:language>
  <cp:lastModifiedBy>X</cp:lastModifiedBy>
  <cp:lastPrinted>2008-02-08T12:48:00Z</cp:lastPrinted>
  <dcterms:modified xsi:type="dcterms:W3CDTF">2008-02-08T11:51:00Z</dcterms:modified>
  <cp:revision>22</cp:revision>
  <dc:subject/>
  <dc:title>                                                                                                                       ПРИЈЕДЛ</dc:title>
</cp:coreProperties>
</file>