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4.став 2. Закона о промету непокретности ("Службени лист СРБиХ", број: 38/78, 4/89, 29/90, 22/91 и "Службени гласник РС", број: 29/94) и члана 35. тачка 12. Статута општине Бијељина ("Службени гласник општине Бијељина", број: 5/05, 6/05 и 6/06), Скупштина општине Бијељина на сједници одржаној дана 7. фебруара  2008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ОМЈЕНИ СТАТУСА ОДРЕЂЕНОГ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ТВРЂУЈЕ СЕ да је изгубило статус непокретности  у општој употреби, следеће земљишт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ио грунтовне парцеле број 495/1 пут-испуст површине 847 м2 уписане у зк.ул.бр.Исказ 1 к.о. Пухаре-Пучиле, а којој одговара парцела новог премјера број 286 укупне површине 847 м2 уписана у пл.бр.287 к.о. Пучиле,</w:t>
      </w:r>
    </w:p>
    <w:p>
      <w:pPr>
        <w:pStyle w:val="Normal"/>
        <w:jc w:val="both"/>
        <w:rPr/>
      </w:pPr>
      <w:r>
        <w:rPr>
          <w:lang w:val="sr-CS"/>
        </w:rPr>
        <w:tab/>
        <w:t>-дио грунтовне парцеле број 348/1 пут површине 1.507 м2 уписан у зк.ул.бр. Исказ 1 к.о. Пухаре-Пучиле, а којој одговара парцела новог премјера број 302 шума површине 1.507 м2 уписана у пл.бр.287 к.о. Пучи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земљишним књигама Основног суда-Земљишнокњижне канцеларије у Бијељини извршиће се отпис земљишта из члана 1. Одлуке из Исказа 1 к.о. Пухаре-Пучиле у нови успостављени зк.уложак уз упис права располагања у корист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е Бијељина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II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општине Бијељина"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</w:r>
      <w:r>
        <w:rPr>
          <w:lang w:val="sr-CS"/>
        </w:rPr>
        <w:t xml:space="preserve">СКУПШТИНА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3/08</w:t>
        <w:tab/>
        <w:tab/>
        <w:tab/>
        <w:tab/>
        <w:tab/>
        <w:t xml:space="preserve">      П Р Е Д С Ј Е Д Н И К 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, </w:t>
        <w:tab/>
        <w:tab/>
        <w:tab/>
        <w:tab/>
        <w:t xml:space="preserve">  СКУПШТИНЕ ОПШТИНЕ БИЈЕЉИНА </w:t>
      </w:r>
    </w:p>
    <w:p>
      <w:pPr>
        <w:pStyle w:val="Normal"/>
        <w:jc w:val="both"/>
        <w:rPr/>
      </w:pPr>
      <w:r>
        <w:rPr>
          <w:lang w:val="sr-CS"/>
        </w:rPr>
        <w:t>Датум, 7. фебруар 2008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</w:t>
        <w:tab/>
        <w:tab/>
        <w:tab/>
        <w:tab/>
        <w:t xml:space="preserve">    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2:23:00Z</dcterms:created>
  <dc:creator>P. J.</dc:creator>
  <dc:description/>
  <cp:keywords/>
  <dc:language>en-US</dc:language>
  <cp:lastModifiedBy>X</cp:lastModifiedBy>
  <cp:lastPrinted>2008-02-08T13:16:00Z</cp:lastPrinted>
  <dcterms:modified xsi:type="dcterms:W3CDTF">2008-02-08T12:16:00Z</dcterms:modified>
  <cp:revision>12</cp:revision>
  <dc:subject/>
  <dc:title/>
</cp:coreProperties>
</file>