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На основу члана 19. став 1. тачка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и 6/06), Скупштина општине Бијељина на сједници одржаној дана 7. фебруар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ОДЛУКУ О ИЗМЈЕНАМА И ДОПУНАМА </w:t>
      </w:r>
    </w:p>
    <w:p>
      <w:pPr>
        <w:pStyle w:val="Normal"/>
        <w:jc w:val="center"/>
        <w:rPr/>
      </w:pPr>
      <w:r>
        <w:rPr/>
        <w:t>СТАТУТА ТУРИСТИЧКЕ ОРГАНИЗАЦИ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Даје се сагласност на Одлуку о измјенама и допунама Статута Туристичке организације, коју је Управни одбор ове организације донио својом одлуком број: 20/08 од 11. јануара 2008. године, а односи се на одређивање органа управљ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длука о измјенама и допунама Статута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3-1/08</w:t>
        <w:tab/>
        <w:tab/>
        <w:tab/>
        <w:tab/>
        <w:tab/>
        <w:t xml:space="preserve">         </w:t>
        <w:tab/>
        <w:t xml:space="preserve">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>Датум, 7. фебруар 2008. год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Драган Ђурђевић, с.р.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22:00Z</dcterms:created>
  <dc:creator>X</dc:creator>
  <dc:description/>
  <cp:keywords/>
  <dc:language>en-US</dc:language>
  <cp:lastModifiedBy>X</cp:lastModifiedBy>
  <cp:lastPrinted>2008-02-08T14:03:00Z</cp:lastPrinted>
  <dcterms:modified xsi:type="dcterms:W3CDTF">2008-02-08T13:03:00Z</dcterms:modified>
  <cp:revision>5</cp:revision>
  <dc:subject/>
  <dc:title/>
</cp:coreProperties>
</file>