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u w:val="single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На основу члана 59. став 3. Статута општине Бијељина ("Службени гласник општине Бијељина", број: 5/05, 6/05 и 6/06), Скупштина општине Бијељина на сједници одржаној  дана 7. фебруара 200</w:t>
      </w:r>
      <w:r>
        <w:rPr>
          <w:sz w:val="24"/>
        </w:rPr>
        <w:t>8</w:t>
      </w:r>
      <w:r>
        <w:rPr>
          <w:sz w:val="24"/>
          <w:lang w:val="sr-CS"/>
        </w:rPr>
        <w:t>. године, донијела је сљедећи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  <w:t>З А К Љ У Ч А К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1. Даје се сагласност на Рјешење Начелника општине број: 02-111-1/08 од 7. фебруара 2008. године  о разрјешењу вршиоца дужности начелника Одјељења за борачко-инвалидску заштиту Синише Кајмаковића из Бијељин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2. Овај Закључак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ОПШТИНЕ БИЈЕЉИНА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рој: 01-111-2/08</w:t>
        <w:tab/>
        <w:tab/>
        <w:tab/>
        <w:tab/>
        <w:tab/>
        <w:tab/>
        <w:t xml:space="preserve">  П Р Е Д С Ј Е Д Н И К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 и ј е љ и н а,</w:t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Датум, 7. фебруар 2008. године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ab/>
        <w:tab/>
        <w:tab/>
        <w:tab/>
        <w:tab/>
        <w:tab/>
        <w:t xml:space="preserve">      Драган Ђурђевић, с.р.</w:t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35:00Z</dcterms:created>
  <dc:creator>X</dc:creator>
  <dc:description/>
  <cp:keywords/>
  <dc:language>en-US</dc:language>
  <cp:lastModifiedBy>X</cp:lastModifiedBy>
  <cp:lastPrinted>2008-02-08T13:52:00Z</cp:lastPrinted>
  <dcterms:modified xsi:type="dcterms:W3CDTF">2008-02-08T12:53:00Z</dcterms:modified>
  <cp:revision>12</cp:revision>
  <dc:subject/>
  <dc:title/>
</cp:coreProperties>
</file>