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3. став 2. Закона о узурпацијама ("Службени гласник РС", број: 70/06), члана 4. став 2. Закона о промету непокретности ("Службени лист СР БиХ", број: 38/78, 4/89, 29/90, 22/91 и "Службени гласник РС", број: 29/94) и члана 35. тачка 12. Статута општине Бијељина ("Службени гласник општине Бијељина", број: 5/05, 6/05 и 6/06), Скупштина општине Бијељина на сједници одржаној дана 7. фебруара 2008. године, донијела ј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 СТИЦАЊУ СВОЈСТВА МАЊЕ ИЗОЛОВАНОГ ЗЕМЉИШТА ПОД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ШУМОМ  И  О ПРОМЈЕНИ СТАТУСА  ОДРЕЂЕНОГ ЗЕМЉИШТ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ТВРЂУЈЕ СЕ да стиче својство мање изолованог земљишта под шумом узурпирано шумско земљиште – јавно добро уписано у зк.ул. Исказ И к.о. Магнојевић означено као – грунтовна к.ч. бр. 1472 зв. Пустошина површине 3080 м2 којој одговара по катастру дио парцеле означене као к.ч. бр. 579/2 зв. Подкућница њива 6 класе површине 1655 м2 и шума 3 класе површине 3580 м2 уписана у пл. бр. 381 к.о. Магнојевић Горњи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ТВРЂУЈЕ СЕ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а је изгубило статус непокретности у општој употреби земљиште из члана 1. ове Одлук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У земљишним књигама Основног суда - Земљишнокњижне канцеларије у Бијељини извршиће се отпис земљишта из члана 1. Одлуке из Исказа 1 к.о. </w:t>
      </w:r>
      <w:r>
        <w:rPr>
          <w:sz w:val="22"/>
          <w:szCs w:val="22"/>
          <w:lang w:val="sr-Latn-CS"/>
        </w:rPr>
        <w:t xml:space="preserve">Магнојевић </w:t>
      </w:r>
      <w:r>
        <w:rPr>
          <w:sz w:val="22"/>
          <w:szCs w:val="22"/>
          <w:lang w:val="sr-CS"/>
        </w:rPr>
        <w:t>и извршити упис у нови  зк.уложак исте к.о. право располагања у корист општине Бијељина са дијелом 1/1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V</w:t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Ова Одлука ступа на снагу осмог дана од дана објављивања у "Службеном гласнику општине Бијељина".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ab/>
        <w:tab/>
        <w:tab/>
      </w:r>
      <w:r>
        <w:rPr>
          <w:sz w:val="22"/>
          <w:szCs w:val="22"/>
          <w:lang w:val="sr-CS"/>
        </w:rPr>
        <w:t xml:space="preserve">СКУПШТИНА ОПШТИНЕ БИЈЕЉИНА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Број: 01-022-12/08</w:t>
        <w:tab/>
        <w:tab/>
        <w:tab/>
        <w:tab/>
        <w:tab/>
        <w:t xml:space="preserve">           П Р Е Д С Ј Е Д Н И К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Б и ј е љ и н а, </w:t>
        <w:tab/>
        <w:tab/>
        <w:tab/>
        <w:tab/>
        <w:t xml:space="preserve">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СКУПШТИНЕ ОПШТИНЕ БИЈЕЉИНА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, 7. фебруар 2008. године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    </w:t>
        <w:tab/>
        <w:tab/>
        <w:tab/>
        <w:tab/>
        <w:t xml:space="preserve">                    </w:t>
      </w:r>
      <w:r>
        <w:rPr>
          <w:sz w:val="22"/>
          <w:szCs w:val="22"/>
          <w:lang w:val="sr-Latn-CS"/>
        </w:rPr>
        <w:t xml:space="preserve">        </w:t>
      </w:r>
      <w:r>
        <w:rPr>
          <w:sz w:val="22"/>
          <w:szCs w:val="22"/>
          <w:lang w:val="sr-CS"/>
        </w:rPr>
        <w:t>Драг</w:t>
      </w:r>
      <w:r>
        <w:rPr>
          <w:lang w:val="sr-CS"/>
        </w:rPr>
        <w:t>ан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0:48:00Z</dcterms:created>
  <dc:creator>P. J.</dc:creator>
  <dc:description/>
  <cp:keywords/>
  <dc:language>en-US</dc:language>
  <cp:lastModifiedBy>X</cp:lastModifiedBy>
  <cp:lastPrinted>2008-01-04T01:48:00Z</cp:lastPrinted>
  <dcterms:modified xsi:type="dcterms:W3CDTF">2008-02-08T12:14:00Z</dcterms:modified>
  <cp:revision>24</cp:revision>
  <dc:subject/>
  <dc:title/>
</cp:coreProperties>
</file>