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ab/>
      </w:r>
      <w:r>
        <w:rPr>
          <w:b w:val="false"/>
          <w:bCs w:val="false"/>
        </w:rPr>
        <w:t>На основу члана 45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став 2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и члана 67. Закона о уређењу простора ("Службени гласник Републике Српске", број: 84/02, 14/03, 112/06 и 53/07), члана 35. став 1. алинеја 6.  Статута општине Бијељина ("Службени гласник општине Бијељина", број: 5/05, 6/05 и 6/06), Скупштина општине Бијељина на својој сједници одржаној дана 7. фебруара 2008. године, донијела ј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b w:val="false"/>
        </w:rPr>
        <w:t>О ПРИСТУПАЊУ ИЗМЈЕНИ ДИЈЕЛА УРБАНИСТИЧКОГ  ПЛАНА</w:t>
      </w:r>
    </w:p>
    <w:p>
      <w:pPr>
        <w:pStyle w:val="Normal"/>
        <w:jc w:val="center"/>
        <w:rPr/>
      </w:pPr>
      <w:r>
        <w:rPr>
          <w:b w:val="false"/>
        </w:rPr>
        <w:t>ГРАДА   БИЈЕЉИН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риступа се измјени дијела  урбанистичког плана града Бијељин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Измјена дијела урбанистичког плана града Бијељина односи се на површину од 196,43 (стотину деведесет шест запета четрдесет три) х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Граница измјене дијела урбанистичког плана односи се на пет мањих обухват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рви обухват представља обухват регулационог плана "Крушик-Интергај" у  Бијељини и почиње улицом Цара Уроша на дијелу означеном као к.ч. 6435, затим улази у Сремску улицу 735/2, скреће у правцу сјевера, западним међама к.ч. 735/1, 791/1, наставља сјеверном међом к.ч. 882/1, источном међом к.ч. 883, продужава у правцу истока, сјеверном међом к.ч. 791/2, и даље наставља у правцу сјевера, улази у улицу Петра Кочића, означену као к.ч 805, и праволинијски наставља кроз улицу Фрушкогорску, означену као к.ч. 6433, истом улицом скреће у правцу запада излази на западне међе к.ч. 278/1, 278/2, 278/3 и даље наставља праволинијски у правцу запада, пресјецајући к.ч. 281/1, 281/4, 281/6, 184, 185, затим праволинијски наставља у правцу југа, пресјецајући к.ч. 179/1, 179/2, 179/3, 966, 965, улази у улицу Душана Радовића, означену као к.ч. 6432 и истом иде до к.ч. 6439, којом праволинијски иде до улице Василија Острошког  к.ч. 1652/1 и даље наставља праволинијски и долази до западних међа к.ч. 937 и 935, улази у к.ч. 932/3 иде праволинијски, улази у улицу Иве Андрића означену као к.ч. 899, наставља сјеверном међом к.ч. 874, наставља у правцу југа, западним међама к.ч. 880/1, 882/1, затим прати сјеверне међе к.ч. 885/1, 885/2 и источном међом к.ч. 885/2 излази на улицу Цара Уроша гдје се и заврша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руги обухват креће из улице Сремске означене као к.ч. 735/2 и иде у правцу сјевера западним међама к.ч. 735/1, 791/1, 791/2, затим сјеверним међама к.ч. 791/2, 482 и 749, затим западном међом к.ч. 481/6, затим излази на јужне међе к.ч. 755, 754, 753/1, 752, 479/6, 479/9, 479/3, 479/2, 479/7, 479/1, 477, затим долази до улице Петра Кочића означене као к.ч. 6428/5 и љеном западном међом иде до Сремске улице на дијелу означеном као к.ч. 483, све к.о. Бијељина 1 и иде низ исту улицу у правцу запада у дужини од 400 м, гдје се и завршава овај обухват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ећи обухват креће сијекући к.ч. 2068/6 паралелно са улицом Српске добровољачке гарде на дијелу означеном као к.ч. 5175/1, затим наилази на западну међу к.ч. 1979 и наставља у правцу истока сјеверном међом к.ч. 2068/5, долази до границе са к.ч. Бијељина село и истом границом спушта се у правцу југа, долази до улице Кнеза Иве од Семберије, на дијелу означеном као к.ч. 5188/3, затим долази до к.ч. 3903 и иде њеном источном и сјеверном међом, долази до к.ч. 3902/1 и иде њеном источном међом, затим наставља у правцу запада јужном међом к.ч. 2068/5 затим наилази на западне међе к.ч. 3888/1, 3888/2, 3886, затим наставља у правцу запада пресјецајући к.ч. 3882/2 и 3882/1, паралелно са њиховим сјеверним међама, затим поново излази на улицу Кнез Иво од Семберије, на дијелу означеном као к.ч. 5188/2, затим наилази на источну и сјеверну међу к.ч. 2068/3, скреће у правцу сјевера, сјекући к.ч. 2068/6, долази до к.ч. 2068/2, и иде њеном јужном и источном међом, долази до улице Српске добровољачке гарде, на дијелу означеном као к.ч. 5175/1, све к.о. Бијељона 2, гдје се и завршав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Четврти обухват почиње из улице 27. марта на дијелу означеном као к.ч. 6456/5 и иде западним катастарским међама к.ч. 4405, 4404 и 4403, затим иде сјеверозападним међама к.ч. 4406 и 4408, улази у улицу Филипа Вишњића на дијелу означеном као к.ч. 6459/2, долази до раскрснице и поново улази у улицу 27. марта к.ч. 6456/5 и иде до западне међе к.ч. 4405, све к.о. Бијељина 1, гдје се и заврша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ти обухват почиње од кружног тока код тржног центра "Фис" к.ч. 1322/57 к.о. Бијељина село иде у правцу запада, пресјеца стари дио магистралног пута Бијељина-Београд, сијече к.ч. 331/2, 332/1, 333, 334, 335, 336, 337, 338 к.о. Бијељина село, жељезничку пругу Бијељина-Шид, к.ч. 49/1, 51/1, 51/4, 56/1, 57/4, 57/3, 58/1, 59/8, 60/2, 63/1, 63/2, 65/1, 133/5, 133/1, 131/1, 130/6, 129/8, 128/9, 128/14, 123/4, 113/1, 286/2, локални пут Бијељина - Батковић, означен као к.ч. 5165/2, 186/6, 186/2, 172/7, 187/2, 188/2, 5169/6, 269, 268/2 (пут), 261, 251, 252, 253, 254/1, 259/1, 256/1, 257/4, 257/1, 258/1, 258/2, 221/1, 223, 224/2, 224/1, 5171, 212, 211/1, 211/2, 211/6, 210, 859/1, 869, 870/1, 877, 878/1, 209/4, 209/5 све к.о. Бијељина 2, затим пресјеца локални пут Бијељина-Суботиште означен као к.ч 6430/7 затим наставља западно и пресјеца к.ч. 16/2, 16/1, канал "Дашница" на дијелу означеном као к.ч. 6424/6 и даље сијече к.ч. 18, 24/2, 8/2, 23, 21, 20, 5/1, 4, 1/2 све к.о. Бијељина 1. Обухват даље улази у к.о. Бијељина село и пресјеца к.ч. 699/2, 702/1, 703/1, 706/1, 702/2, 708/2, 709/2, 715/2, 716/2, 1373/1, 721/20, 721/19, 721/1, пресјеца обилазни пут к.ч. 721/26, канал "Дашница", затим улази у к.о. Велика Обарска, и пресјеца к.ч. 4261, 4243/15, 4243/11, 4243/10, 4243/9, 4243/7, 4243/6, 4220, затим скреће сјеверно преко к.ч. 4217, 4202/2, 4202/1, 4199, па се враћа у правцу истока сијекући к.ч. 4243/5, 4243/4, 4243/2, 4264, 4144, 4265/1, 4266, пресјеца канал "Дашница", поново улази у к.о. Бијељина село и сијече парцеле к.ч. 714, 715/1, 709/1, 708/1, 707/1, 697/1, 696/2, 696/1, 695/1, 1368, 693, 692, 691/2, 690, 688, 689, 687, 686, 685/5, 685/1, пресјеца канал "Дашница " на дијелу означеном као к.ч. 1327/1, затим к.ч. 609/1, локални пут Бијељина-Суботиште, на дијелу к.ч. 1364/1, наставља источно преко к.ч. 608/1, 606, 605/2, 605/1, 604/2, 604/1, 603, 602, 601, 600, све к.о Бијељина село, затим наставља у истом смјеру сијекући к.ч. 201, 202, 5170/6, 232, 231, 230, 229, 228, 233/1, 234/1, 235/1, 235/2, 236/1, 240, 5169/1, 188/1, 187/1, 186/1, 186/9, затим поново пресјеца локални пут Бијељина-Батковић, затим к.ч. 141/2, 141/1, 5166, 121/4, 120, 121/3, 123/1, 123/5, 128/20, 128/1, 128/21, 129/6, 129/4, 130/2, 139/1, 138, 137, 136, 135/3, 134, 39, 40, 41/1, 41/2, 43, 45/2, 46/4, 46/3, 46/2, 46/1, 47/3, 47/2, 47/1, све к.о. Бијељина 2, улази поново у к.о. Бијељина село и сијече к.ч. 340, 341/1, 341/2, 341/3, 341/4, 350/1, 351/1, 352/1, 353/1, 354/1, 355/1, 356/1, 357/1, 358/1, 359/1, 360/1 и 361, скреће у правцу југа пресјеца жељезничку пругу Бијељина-Шид, на дијелу означеном као к.ч 1328 и наставља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низ пут к.ч. 1347, долази до магистралног пута Бијељина-Београд на дијелу означеном као к.ч. 1329, истом к.ч. наставља према кружном току пресјецајући к.ч. 291/2, 1322/254, улаз у к.ч 1322/57, све к.о. Бијељина село гдје се и завршав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V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лан се односи на период 2008. до 2015. годин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Рок израде Измјене дијела урбанистичког плана града Бијељина је 60 дана од дана потписивања уговора о изради измјена и допуна план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Средства за израду Измјене дијела урбанистичког плана града Бијељина обезбјеђена из буџета општине Бијељина, предвиђеног за планску регулативу за 2008. годин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раде дијела урбанистичког плана града Бијељина је Одјељење за просторно уређење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израде плана биће правно лице коме буде повјерена израда плана а које је регистровано за израду ове врсте планов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X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плана утврђује нацрт плана и ставља га на јавни увид у трајању од најмање 30 дана ради изјашњавања и подношења писмених примједби на нацрт плана у остављеном року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Истовремено са излагањем нацрта плана на јавни увид спроводи се стручна расправ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 мјесту, трајању и начину  јавног излагања нацрта плана јавност се обавјештава најмање осам дана раниј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мјене дијела урбанистичког плана града Бијељина утврђује приједлог плана и подноси га Скупштини општине Бијељина на усвајање.Уз приједлог плана носилац припреме плана дужан је Скупштини општине Бијељина доставити и образложена мишљења  о примједбама на нацрт плана које нису могле бити прихваћен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4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2/08                                                               П Р Е Д С Ј Е Д Н И К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 и ј е љ и н а,</w:t>
        <w:tab/>
        <w:t xml:space="preserve">                                          СКУПШТИНЕ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тум, 7. фебруар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Драган Ђурђевић, с.р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38:00Z</dcterms:created>
  <dc:creator>NEBOJSA</dc:creator>
  <dc:description/>
  <cp:keywords/>
  <dc:language>en-US</dc:language>
  <cp:lastModifiedBy>X</cp:lastModifiedBy>
  <cp:lastPrinted>2008-02-08T13:38:00Z</cp:lastPrinted>
  <dcterms:modified xsi:type="dcterms:W3CDTF">2008-02-08T12:38:00Z</dcterms:modified>
  <cp:revision>31</cp:revision>
  <dc:subject/>
  <dc:title>ПРИЈЕДЛОГ</dc:title>
</cp:coreProperties>
</file>