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6. јун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 xml:space="preserve">ОЗНАЧЕНОЈ  КАО К.Ч.  </w:t>
      </w:r>
    </w:p>
    <w:p>
      <w:pPr>
        <w:pStyle w:val="Normal"/>
        <w:jc w:val="center"/>
        <w:rPr/>
      </w:pPr>
      <w:r>
        <w:rPr>
          <w:b/>
          <w:bCs/>
        </w:rPr>
        <w:t>БР. 146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ПУЧИЛЕ,</w:t>
      </w:r>
      <w:r>
        <w:rPr>
          <w:b/>
          <w:bCs/>
        </w:rPr>
        <w:t xml:space="preserve">   РАДИ  ИЗГРАДЊЕ  НОВОГ  ГРАДСКОГ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46/2</w:t>
      </w:r>
      <w:r>
        <w:rPr/>
        <w:t xml:space="preserve">  зв. „</w:t>
      </w:r>
      <w:r>
        <w:rPr>
          <w:lang w:val="sr-BA"/>
        </w:rPr>
        <w:t>Салаш</w:t>
      </w:r>
      <w:r>
        <w:rPr/>
        <w:t xml:space="preserve">“ у  нарави  њива 6. класе  површине 7241 м2  уписана  у  зк. уложак  број 718, к.о. Пухаре-Пучиле, на  којој  су  уписани  Илић Милана  Неђо и  Трајковски-Илић Цвијана Јела са  сусвојином  са  дијелом  1/2, а  што  одговара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46/2</w:t>
      </w:r>
      <w:r>
        <w:rPr/>
        <w:t xml:space="preserve">  зв. „Плац-Пухаре“ у  нарави  њива 6. класе  површине 7241 м2,  уписана  у  Лист  непокретности  број 683, к.о. Пучиле, на  којој су  уписани  Илић Милана  Неђо и  Трајковски-Илић Цвијана Јела   као  сукорисници  са  дијелом  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Просторног   плана  општине  Бијељина на  локацији “Ново  градско  гробље” Хасе-Бријесница и плану  парцелације “Ново  градско  гробље” у  Бијељини, на  локалитету Хасе-Бријссница,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36.205,00 КМ,  за  површину  од   7241 м2,  утврђену  Налазом  ЈП “Дирекција  за  изградњу и развој  града” Бијељина  број И-605/12  од 15.06.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</w:t>
      </w:r>
      <w:r>
        <w:rPr>
          <w:lang w:val="sr-BA"/>
        </w:rPr>
        <w:t xml:space="preserve"> </w:t>
      </w:r>
      <w:r>
        <w:rPr>
          <w:lang w:val="sr-CS"/>
        </w:rPr>
        <w:t>Одлуке, по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као  и  трошкови пореза  на  капиталну  добит </w:t>
      </w:r>
      <w:r>
        <w:rPr>
          <w:b/>
        </w:rPr>
        <w:t xml:space="preserve"> </w:t>
      </w:r>
      <w:r>
        <w:rPr/>
        <w:t>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75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6. јун</w:t>
      </w:r>
      <w:r>
        <w:rPr>
          <w:lang w:val="sr-CS"/>
        </w:rPr>
        <w:t xml:space="preserve">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</w:p>
    <w:p>
      <w:pPr>
        <w:pStyle w:val="Normal"/>
        <w:ind w:left="2124" w:firstLine="708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0:00Z</dcterms:created>
  <dc:creator>mzuban</dc:creator>
  <dc:description/>
  <cp:keywords/>
  <dc:language>en-US</dc:language>
  <cp:lastModifiedBy>mpetrovic</cp:lastModifiedBy>
  <cp:lastPrinted>2012-06-27T09:42:00Z</cp:lastPrinted>
  <dcterms:modified xsi:type="dcterms:W3CDTF">2012-06-27T07:43:00Z</dcterms:modified>
  <cp:revision>16</cp:revision>
  <dc:subject/>
  <dc:title/>
</cp:coreProperties>
</file>