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8.</w:t>
      </w:r>
      <w:r>
        <w:rPr>
          <w:lang w:val="en-US"/>
        </w:rPr>
        <w:t xml:space="preserve"> и</w:t>
      </w:r>
      <w:r>
        <w:rPr>
          <w:lang w:val="sr-BA"/>
        </w:rPr>
        <w:t xml:space="preserve"> 29.став 1. Закона о уређењу простора и грађењу („Службени гласник Републике Српске“, број: 55/10)</w:t>
      </w:r>
      <w:r>
        <w:rPr>
          <w:lang w:val="en-US"/>
        </w:rPr>
        <w:t xml:space="preserve">, члана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8. Статута општине Бијељина ("Службени гласник општине Бијељина", број: 5/05, 6/05 и 6/06),  Одлуке о приступању изради Плана парцелације „Ново градско гробље“ у Бијељини на локалитету Хасе-Бријесница Бијељина ("Службени гласник општине Бијељина", број: 19/11), Одлуке о приступању изради  Измјене дијела просторног плана општине Бијељина на локацији "Ново градско гробље" Хасе-Бријесница у Бијељини („Службени гласник општине Бијељина“, број: 21/11)</w:t>
      </w:r>
      <w:r>
        <w:rPr>
          <w:lang w:val="en-US"/>
        </w:rPr>
        <w:t xml:space="preserve"> и </w:t>
      </w:r>
      <w:r>
        <w:rPr>
          <w:lang w:val="sr-BA"/>
        </w:rPr>
        <w:t xml:space="preserve">Одлуке о измјени Одлуке </w:t>
      </w:r>
      <w:r>
        <w:rPr>
          <w:lang w:val="sr-CS"/>
        </w:rPr>
        <w:t xml:space="preserve">о </w:t>
      </w:r>
      <w:r>
        <w:rPr/>
        <w:t>приступању изради Плана парцелације „Ново градско гробље” у Бијељини на локалитету Хасе-Бријесница</w:t>
      </w:r>
      <w:r>
        <w:rPr>
          <w:lang w:val="sr-RS"/>
        </w:rPr>
        <w:t xml:space="preserve"> </w:t>
      </w:r>
      <w:r>
        <w:rPr>
          <w:lang w:val="sr-BA"/>
        </w:rPr>
        <w:t>("Службени гласник општине Бијељина", број: 3/12), Скупштина општине Бијељина на својој сједници одржаној дана  26. јуна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СВАЈАЊУ ПЛАНА ПАРЦЕЛАЦИЈЕ „НОВО ГРАДСКО ГРОБЉЕ“ У БИЈЕЉИНИ НА ЛОКАЛИТЕТУ ХАСЕ-БРИЈЕСНИЦ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План парцелације „Ново градско гробље“ у Бијељини на локалитету Хасе-Бријесниц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лан парцелације „Ново градско гробље“ у Бијељини на локалитету Хасе-Бријесница Бијељина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 xml:space="preserve">Ц– </w:t>
      </w:r>
      <w:r>
        <w:rPr/>
        <w:t>ОЦЈЕНА СТАЊА, ПРОБЛЕМИ СТАЊА И ЦИЉЕВИ ПРОСТОРНОГ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дијела Просторног плана општине Бијељина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Имовинског статуса земљишта Р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организације простора са размјештајем објеката и садфрж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2500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дејно рјешењ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хрон план инфраструктуре Р = 1 : 1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Плана парцелације „Ново градско гробље“ у Бијељини на локалитету Хасе-Бријесница Бијељина је урађен од стране Ј.П. „Дирекција за изградњу и развој града“ Бијељина у  мјесецу јуну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73/12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6. јун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27T09:06:00Z</cp:lastPrinted>
  <dcterms:modified xsi:type="dcterms:W3CDTF">2012-06-27T07:11:00Z</dcterms:modified>
  <cp:revision>174</cp:revision>
  <dc:subject/>
  <dc:title/>
</cp:coreProperties>
</file>