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ab/>
        <w:t xml:space="preserve">На основу члана 23. став 2. и члана 41. став 5. Закона о уређењу простора и грађењу („Службени гласник Републике Српске“, број: 55/10), члана 35. став 1. алинеја 6. Статута општине Бијељина („Службени гласник општине Бијељина“, број: 5/05, 6/05 и 6/06) и  </w:t>
      </w:r>
      <w:r>
        <w:rPr>
          <w:lang w:val="en-US"/>
        </w:rPr>
        <w:t>члан</w:t>
      </w:r>
      <w:r>
        <w:rPr>
          <w:lang w:val="sr-RS"/>
        </w:rPr>
        <w:t>а</w:t>
      </w:r>
      <w:r>
        <w:rPr>
          <w:lang w:val="en-US"/>
        </w:rPr>
        <w:t xml:space="preserve"> 30. став 1. алинеја </w:t>
      </w:r>
      <w:r>
        <w:rPr>
          <w:lang w:val="sr-RS"/>
        </w:rPr>
        <w:t>5</w:t>
      </w:r>
      <w:r>
        <w:rPr>
          <w:lang w:val="en-US"/>
        </w:rPr>
        <w:t>. Закона о локалној самоуправи</w:t>
      </w:r>
      <w:r>
        <w:rPr>
          <w:lang w:val="sr-RS"/>
        </w:rPr>
        <w:t xml:space="preserve"> </w:t>
      </w:r>
      <w:r>
        <w:rPr>
          <w:lang w:val="en-US"/>
        </w:rPr>
        <w:t>(</w:t>
      </w:r>
      <w:r>
        <w:rPr>
          <w:lang w:val="sr-RS"/>
        </w:rPr>
        <w:t xml:space="preserve">"Службени гласник Републике Српске", број: 101/04, 42/05 и 118/05) и </w:t>
      </w:r>
      <w:r>
        <w:rPr>
          <w:lang w:val="sr-BA"/>
        </w:rPr>
        <w:t>Одлуке о приступању изради  Измјене дијела просторног плана општине Бијељина на локацији "Ново градско гробље" Хасе-Бријесница у Бијељини („Службени гласник општине Бијељина“, број: 21/11) и Одлуке о утврђивању Нацрта Измјене дијела просторног плана општине Бијељина, на локацији "Ново градско гробље" Хасе-Бријесница у Бијељини („Службени гласник општине Бијељина“, број: 3/12), Скупштина општине Бијељина на својој сједници одржаној дана 26. јуна 2012. године, донијела ј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УСВАЈАЊУ ИЗМЈЕНЕ ДИЈЕЛА ПРОСТОРНОГ ПЛАНА  ОПШТИНЕ БИЈЕЉИНА,  НА ЛОКАЦИЈИ „НОВО ГРАДСКО ГРОБЉЕ“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 xml:space="preserve">ХАСЕ-БРИЈЕСНИЦА У БИЈЕЉИНИ 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сваја се Измјена дијела просторног плана општине Бијељина, на локацији "Ново градско гробље" Хасе-Бријесница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Измјен</w:t>
      </w:r>
      <w:r>
        <w:rPr>
          <w:lang w:val="en-US"/>
        </w:rPr>
        <w:t>a</w:t>
      </w:r>
      <w:r>
        <w:rPr>
          <w:lang w:val="sr-BA"/>
        </w:rPr>
        <w:t xml:space="preserve"> дијела просторног плана општине Бијељина, на локацији "Ново градско гробље" Хасе-Бријесница у Бијељини садржи текстуални и графички ди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Latn-RS"/>
        </w:rPr>
        <w:t>Текстуални дио</w:t>
      </w:r>
      <w:r>
        <w:rPr>
          <w:lang w:val="sr-Latn-RS"/>
        </w:rPr>
        <w:t xml:space="preserve"> Нацрта </w:t>
      </w:r>
      <w:r>
        <w:rPr>
          <w:lang w:val="sr-BA"/>
        </w:rPr>
        <w:t xml:space="preserve">Измјене дијела просторног плана општине Бијељина, на локацији "Ново градско гробље" Хасе-Бријесница у Бијељини  </w:t>
      </w:r>
      <w:r>
        <w:rPr>
          <w:lang w:val="sr-Latn-RS"/>
        </w:rPr>
        <w:t>садржи дијелове (поглавља) и то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А – УВОДНИ ДИО – ПОДАЦИ О ПЛАНИРАЊУ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Б – АНАЛИЗА И ОЦЈЕНА СТАЊА УРЕЂЕЊА И КОРИШЋЕЊА ПРОСТОРА</w:t>
      </w:r>
    </w:p>
    <w:p>
      <w:pPr>
        <w:pStyle w:val="Normal"/>
        <w:ind w:left="1170" w:hanging="1170"/>
        <w:jc w:val="both"/>
        <w:rPr>
          <w:b/>
          <w:b/>
        </w:rPr>
      </w:pPr>
      <w:r>
        <w:rPr>
          <w:lang w:val="sr-Latn-RS"/>
        </w:rPr>
        <w:t xml:space="preserve">           </w:t>
      </w:r>
      <w:r>
        <w:rPr>
          <w:lang w:val="sr-Latn-RS"/>
        </w:rPr>
        <w:t>Ц–</w:t>
      </w:r>
      <w:r>
        <w:rPr/>
        <w:t>ОЦЈЕНА СТАЊА, ПРОБЛЕМИ СТАЊА И ЦИЉЕВИ ПРОСТОРНОГ      РАЗВОЈА ОБУХВАТА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Д – ПРОГРАМ (КОНЦЕПТ)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Е – ОДРЕДБЕ И СМЈЕРНИЦЕ ЗА СПРОВОЂЕЊЕ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rPr>
          <w:lang w:val="sr-Latn-RS"/>
        </w:rPr>
      </w:pPr>
      <w:r>
        <w:rPr>
          <w:b/>
          <w:lang w:val="sr-Latn-RS"/>
        </w:rPr>
        <w:t>Графички дио</w:t>
      </w:r>
      <w:r>
        <w:rPr>
          <w:lang w:val="sr-Latn-RS"/>
        </w:rPr>
        <w:t xml:space="preserve"> Нацрта </w:t>
      </w:r>
      <w:r>
        <w:rPr>
          <w:lang w:val="sr-BA"/>
        </w:rPr>
        <w:t xml:space="preserve">Измјене дијела просторног плана општине Бијељина, на локацији "Ново градско гробље" Хасе-Бријесница у Бијељини  </w:t>
      </w:r>
      <w:r>
        <w:rPr>
          <w:lang w:val="sr-Latn-RS"/>
        </w:rPr>
        <w:t>садржи графичке прилоге: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пија катастарског плана Р = 1 : 25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звод из Измјене и допуне дијела Просторног плана општине Бијељина („Службени гласник општине Бијељина“, бр. 27/07) – Урбана подручја и грађевински реони – подручје измјене Р = 1 : 25000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Извод из Измјене и допуне дијела Просторног плана општине Бијељина („Службени  гласник општине Бијељина“, бр. 27/07) – Намјена површина – подручје измјене  Р = 1 : 250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Основна геолошка грађа терена и инжењерско-геолошке карактеристике</w:t>
      </w:r>
      <w:r>
        <w:rPr/>
        <w:t xml:space="preserve"> </w:t>
      </w:r>
      <w:r>
        <w:rPr>
          <w:lang w:val="sr-RS"/>
        </w:rPr>
        <w:t xml:space="preserve">Р = 1 : 25000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рбана подручја и грађевински реони насеља у зони измјене дијела плана Р = 1 : 25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мјена површина у зони измјене дијела плана Р = 1 : 25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Саобраћајна инфраструктура у зони измјене дијела плана Р = 1 : 25000 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Синхрон план комуналне инфраструктуре у зони измјене дијела плана</w:t>
      </w:r>
      <w:r>
        <w:rPr/>
        <w:t xml:space="preserve"> </w:t>
      </w:r>
      <w:r>
        <w:rPr>
          <w:lang w:val="sr-RS"/>
        </w:rPr>
        <w:t xml:space="preserve"> Р = 1 : 10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штита животне средине – подручје измјене дијела плана Р = 1 : 250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иједлог Измјена дијела просторног плана општине Бијељина, на локацији "Ново градско гробље" Хасе-Бријесница у Бијељини је урађен од стране Ј.П. „Дирекција за изградњу и развој града“ Бијељина у  мјесецу мају 2012. године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О провођењу ове Одлуке стараће се општински орган Административне службе општине Бијељина надлежан за послове просторног уређ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 Одлука ступа на снагу осмог дана од дана објављивања у „Службеном гласнику општине Бијељин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72/12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ab/>
        <w:t xml:space="preserve">    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, 26. јун 2012. године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   Драган Ђурђевић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sr-Latn-C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13:00Z</dcterms:created>
  <dc:creator>odragutinovic</dc:creator>
  <dc:description/>
  <cp:keywords/>
  <dc:language>en-US</dc:language>
  <cp:lastModifiedBy>mpetrovic</cp:lastModifiedBy>
  <cp:lastPrinted>2012-06-27T09:03:00Z</cp:lastPrinted>
  <dcterms:modified xsi:type="dcterms:W3CDTF">2012-06-27T07:04:00Z</dcterms:modified>
  <cp:revision>138</cp:revision>
  <dc:subject/>
  <dc:title/>
</cp:coreProperties>
</file>