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На  основу  члана 30. алинеја 11. Закона  о  локалној  самоуправи („Службени  гласник Републике  Српске“, број: 101/04, 42/05 и 118/05), члана 348. став 1. Закона  о  стварним  правима („Службени  гласник  Републике  Српске“, број: 124/08, 3/09  и 58/09), члана  5. и 11. Правилника о  поступку јавног конкурса за  располагање непокретностима  у  својини Републике  Српске  и јединица  локалне  самоуправе („Службени гласник Републике  Српске“, број: 25/12)  и  члана 35. алинеја 12. Статута  општине  Бијељина („Службени  гласник општине  Бијељина“, број: 5/05, 6/05 и 6/06), Скупштина  општине Бијељина  на  сједници  одржаној  дана 26. јуна 2012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Ј  Е  Ш  Е  Њ 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ИМЕНОВАЊУ  КОМИСИЈЕ ЗА  СПРОВОЂЕЊЕ  ЈАВНОГ  КОНКУРС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 ПРОДАЈУ, ОДНОСНО ОПТЕРЕЋЕЊЕ  ПРАВОМ  ГРАЂЕЊА НЕПОКРЕТНОСТИ  У  СВОЈИНИ  ОПШТИНЕ  БИЈЕЉИ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  Комисију  за спровођење  јавног  конкурса  за  продају , односно  оптерећење  правом грађења непокретности у  својини општине  Бијељина , именују  се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ЛИВИЈА  ЈАКОВЉЕВИЋ-ТЕКИЋ -предсједни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РАГАНА  ПАВЛОВИЋ - замјеник предсједни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ЈАНА  ВУЈОВИЋ -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ЕКСА ЂОКИЋ - замјеник чла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ДА  РАДИВОЈЕВИЋ -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ЕРМИНА  ШУТАЛО - замјеник  чла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даци  Комисије  утврђени   су  одредбама  Закона о стварним правима, Закона о грађевинском  земљишту, Правилника о поступку јавног конкурса  за  располагање непокретностима  у  својини Републике  Српске  и  јединица  локалне  самоуправ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исија  се  именује  на  период  од (4) четири 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Доношењем  овог  Рјешења  престаје  да  важи  Рјешење  о именовању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Комисије   за  продају  грађевинског  земљишта  и  станова (“Службени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сник општине  Бијељина”, број: 19/11)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 Ово  Рјешење  ступа  на  снагу  даном  доношења, а  објавиће  се  у  „Службеном    гласнику општине Бијељин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/>
        <w:t>СКУПШТИНА  ОПШТИНЕ  БИЈЕЉИ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Број: 01-111-35/12                                                          П Р Е Д С Ј Е Д Н И К</w:t>
      </w:r>
    </w:p>
    <w:p>
      <w:pPr>
        <w:pStyle w:val="Normal"/>
        <w:ind w:left="360" w:hanging="0"/>
        <w:jc w:val="both"/>
        <w:rPr/>
      </w:pPr>
      <w:r>
        <w:rPr/>
        <w:t>Б и ј е љ и н а,                                                 СКУПШТИНЕ  ОПШТИНЕ БИЈЕЉИНА</w:t>
      </w:r>
    </w:p>
    <w:p>
      <w:pPr>
        <w:pStyle w:val="Normal"/>
        <w:ind w:left="360" w:hanging="0"/>
        <w:jc w:val="both"/>
        <w:rPr/>
      </w:pPr>
      <w:r>
        <w:rPr/>
        <w:t xml:space="preserve">Датум, 26. јун 2012. године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Драган  Ђурђевић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12:00Z</dcterms:created>
  <dc:creator>mzuban</dc:creator>
  <dc:description/>
  <cp:keywords/>
  <dc:language>en-US</dc:language>
  <cp:lastModifiedBy>mpetrovic</cp:lastModifiedBy>
  <cp:lastPrinted>2012-06-27T09:34:00Z</cp:lastPrinted>
  <dcterms:modified xsi:type="dcterms:W3CDTF">2012-06-27T07:34:00Z</dcterms:modified>
  <cp:revision>47</cp:revision>
  <dc:subject/>
  <dc:title/>
</cp:coreProperties>
</file>