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а основу члана 23. став 2. и члана 53. став 1. и 2. Закона о стварним правима ("Службени гласник Републике Српске", број: 124/08, 3/09, 58/09 и 95/11), члана 30. алинеја 11. Закона о локалној самоуправи ("Службени гласник Републике Српске", број 101/04, 42/05 и118/05) и члана 35. алинеја 12. Статута општине Бијељина ("Службени гласник општине Бијељина", број: 5/05, 6/05 и 6/06),  Скупштина општине Бијељина на сједници одржаној дана 31. јула 2012. године, донијела ј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 Д   Л   У   К  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СТИЦАЊУ  СВОЈИНЕ  НА  НЕПОКРЕТНОСТИ  ОЗНАЧЕНОЈ  КА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.Ч.  БР. 1491/4 и 1491/5,  К.О. БИЈЕЉИНА  СЕЛО,   РАДИ  ИЗГРАДЊ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  ГРАДСКОГ  ГРОБЉ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Овом  Одлуком стиче се својина на  непокретности  означеној  као:</w:t>
      </w:r>
    </w:p>
    <w:p>
      <w:pPr>
        <w:pStyle w:val="Normal"/>
        <w:jc w:val="both"/>
        <w:rPr/>
      </w:pPr>
      <w:r>
        <w:rPr/>
        <w:t xml:space="preserve">- к.ч. број 1491/4  зв. „Окућница“ у  нарави  њива 6.  класе  површине  512 м2 и </w:t>
      </w:r>
    </w:p>
    <w:p>
      <w:pPr>
        <w:pStyle w:val="Normal"/>
        <w:jc w:val="both"/>
        <w:rPr/>
      </w:pPr>
      <w:r>
        <w:rPr/>
        <w:t>- к.ч. број 1491/5  зв. „Окућница“ у  нарави  њива 6.  класе  површине  2610 м2,</w:t>
      </w:r>
    </w:p>
    <w:p>
      <w:pPr>
        <w:pStyle w:val="Normal"/>
        <w:jc w:val="both"/>
        <w:rPr/>
      </w:pPr>
      <w:r>
        <w:rPr/>
        <w:t>Обје  уписане  у  зк. уложак  број 1068, к.о. Бијељина  Село  на  којима  је  уписан  Веселиновић  (Исаил) Ђоко  са  својином  са  дијелом 1/1,  што  одговара</w:t>
      </w:r>
    </w:p>
    <w:p>
      <w:pPr>
        <w:pStyle w:val="Normal"/>
        <w:jc w:val="both"/>
        <w:rPr/>
      </w:pPr>
      <w:r>
        <w:rPr/>
        <w:t xml:space="preserve">- к.ч. број 1491/4  зв. „Окућница“ у  нарави  њива 6.  класе  површине  512 м2 и </w:t>
      </w:r>
    </w:p>
    <w:p>
      <w:pPr>
        <w:pStyle w:val="Normal"/>
        <w:jc w:val="both"/>
        <w:rPr/>
      </w:pPr>
      <w:r>
        <w:rPr/>
        <w:t>- к.ч. број 1491/5  зв. „Окућница“ у  нарави  њива 6.  класе  површине  2610 м2,</w:t>
      </w:r>
    </w:p>
    <w:p>
      <w:pPr>
        <w:pStyle w:val="Normal"/>
        <w:jc w:val="both"/>
        <w:rPr/>
      </w:pPr>
      <w:r>
        <w:rPr/>
        <w:t>Обје   уписане  у  Лист  непокретности  број   1137, к.о. Бијељина  Село, на  којима   је   као  корисник  уписан  Веселиновић  (Исаил) Ђоко   са  дијелом 1/1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ема  Измјени  дијела  Просторног плана  општине  Бијељина на  локацији “Ново  градско  гробље” Хасе-Бријесница у  Бијељини и  П</w:t>
      </w:r>
      <w:r>
        <w:rPr>
          <w:lang w:val="sr-BA"/>
        </w:rPr>
        <w:t>л</w:t>
      </w:r>
      <w:r>
        <w:rPr/>
        <w:t>ану  парцелације “Ново  градско  гробље” у  Бијељини, на  локалитету Хасе-Бријссница, предметне  парцеле  се  налазе  у  обухвату   Новог  градског  гробљ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ицање непокретности из члана 1. став 1. ове  Одлуке реализоваће се Уговором о купопродаји уз  накнаду од 5,00 КМ/м2, односно за укупну  купопродајну  цијену  од 15.610,00 КМ,  за  површину  од   3.122 м2,  утврђену  Налазом  ЈП “Дирекција  за  развој  и  изградњу  града” Бијељина  број: И-249/12  од 16.03.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 некретнинама  из члана 1. ове  Одлуке у  јавним  евиденцијама  непокретности   извршиће се   упис  права својине  и  права  коришћења у  корист општине Бијељина са дијелом 1/1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влашћује се Начелник општине Бијељина да на основу ове Одлуке  закључи Уговор о купопродаји непокретности - земљишта  описаног  у члану  1.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/>
        <w:t xml:space="preserve">Трошкови  нотарске  обраде  уговора  </w:t>
      </w:r>
      <w:r>
        <w:rPr>
          <w:b/>
        </w:rPr>
        <w:t xml:space="preserve"> </w:t>
      </w:r>
      <w:r>
        <w:rPr/>
        <w:t>падају  на  терет   општине 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 ОПШТИНЕ 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01-022-91/12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СКУПШТИНЕ ОПШТИНЕ БИЈЕЉИНА</w:t>
      </w:r>
    </w:p>
    <w:p>
      <w:pPr>
        <w:pStyle w:val="Normal"/>
        <w:rPr/>
      </w:pPr>
      <w:r>
        <w:rPr/>
        <w:t xml:space="preserve">Датум: 31. јул 2012. године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  <w:r>
        <w:rPr/>
        <w:t>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8:00Z</dcterms:created>
  <dc:creator>mzuban</dc:creator>
  <dc:description/>
  <cp:keywords/>
  <dc:language>en-US</dc:language>
  <cp:lastModifiedBy>mpetrovic</cp:lastModifiedBy>
  <cp:lastPrinted>2012-08-01T12:09:00Z</cp:lastPrinted>
  <dcterms:modified xsi:type="dcterms:W3CDTF">2012-08-01T10:12:00Z</dcterms:modified>
  <cp:revision>19</cp:revision>
  <dc:subject/>
  <dc:title>ПРИЈЕДЛОГ</dc:title>
</cp:coreProperties>
</file>