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у члана 121. става 1. Закона о локалној самоуправи ("Службени гласник Републике Српске", број: 101/04, 42/05 и 118/05) и члана 35. става 1. алинеје 20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sz w:val="24"/>
          <w:szCs w:val="24"/>
          <w:lang w:val="sr-BA"/>
        </w:rPr>
        <w:t xml:space="preserve">дана 31. јула </w:t>
      </w:r>
      <w:r>
        <w:rPr>
          <w:sz w:val="24"/>
          <w:szCs w:val="24"/>
        </w:rPr>
        <w:t>2012. године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CS"/>
        </w:rPr>
        <w:t xml:space="preserve">О ИМЕНОВАЊУ КОМИСИЈЕ  ЗА  ПРИЈЕМ  СЛУЖБЕНИКА У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CS"/>
        </w:rPr>
        <w:t xml:space="preserve">РАДНИ ОДНОС НА НЕОДРЕЂЕНО ВРИЈЕМЕ  У АДМИНИСТРАТИВНУ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CS"/>
        </w:rPr>
        <w:t xml:space="preserve">СЛУЖБУ ОПШТИНЕ БИЈЕЉИНА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</w:rPr>
        <w:tab/>
        <w:t xml:space="preserve">У Комисију за пријем службеника у радни однос на неодређено вријеме у Административну службу општине Бијељина, на радна мјеста: самостални стручни сарадник за послове из области пољопривреде, шумарства и водопривреде, самостални стручни сарадник за лични рад самосталних привредника, самостални стручни сарадник за управно-правне послове у Одјељењу за привреду и пољопривреду; самостални стручни сарадник за нормативна и планска акта урбанизма, стручни сарадник за теренске увиђаје и исколчења објеката, стручни сарадник за давање накнадног одобрења за грађење и одобрења за употребу незаконито изграђеног објекта у Одјељењу за просторно уређење; самостални стручни сарадник за имовинско-правне послове, самостални стручни сарадник за праћење евиденције и реализације уговора, самостални стручни сарадник за управно-правне послове, виши стручни сарадник за послове ренте, комуналне накнаде и архиве, самостални стручни сарадник за уређење и кориштење грађевинског земљишта у Одјељењу за стамбено-комуналне послове и заштиту животне средине; самостални стручни сарадник за унос фактура у трезорском пословању, самостални стручни сарадник за књиговодство у Одјељењу за финансије; самостални стручни сарадник за координацију културних дјелатности, самостални стручни сарадник за здравство, социјалну заштиту и хуманитарне дјелатности у Одјељењу за друштвене дјелатности; општински ветеринарски инспектор у Одјељењењу за инспекцијске послове; матичар матичног подручја и стручни сарадник за опште послове у мјесној канцеларији, стручни сарадник за вођење другог примјерка матичних књига, стручни сарадник за рад у центру за бирачки списак, стручни сарадник за овјеру потписа, преписа и рукописа, издавање радних књижица и увјерења о чињеницама о којима се не води службена евиденција, стручни сарадник за пријем поднесака, стручни сарадник за архиву, стручни срадник за пружање информација у шалтер сали у Одјељењу за општу управу; самостални стручни сарадник у поступку покретања набавке у Служби заједничких послова; самостални стручни сарадник за послове припреме и праћење уговора у поступку јавне набавке, самостални стручни сарадник за јавне набавке, стручни сарадник за јавне набавке, самостални стручни сарадник за инвестиције и надзор у Служби за јавне набавке, инвестиције и надзор; комунални полицајац у Комуналној полицији; самостални стручни сарадник за информисање и односе са јавношћу, шеф Одсјека за развојне пројекте и европске интеграције, самостални стручни сарадник за финансијску конструкцију развојних пројеката, самостални стручни сарадник за анализу у Кабинету Начелника општине; виши стручни сарадник - администратор и пројектант база података и </w:t>
      </w:r>
      <w:r>
        <w:rPr>
          <w:szCs w:val="24"/>
          <w:lang w:val="en-US"/>
        </w:rPr>
        <w:t>wиндоwс</w:t>
      </w:r>
      <w:r>
        <w:rPr>
          <w:szCs w:val="24"/>
          <w:lang w:val="ru-RU"/>
        </w:rPr>
        <w:t xml:space="preserve"> </w:t>
      </w:r>
      <w:r>
        <w:rPr>
          <w:szCs w:val="24"/>
        </w:rPr>
        <w:t>апликација, самостални стручни сарадник - администратор интегралног информационог система у Одсјеку за информационе технологије; виши стручни сарадник за послове мјесних заједница, стручни сарадник за административно-техничку подршку послова и рада мјесних заједница у Одсјеку за послове мјесних заједница, именују се:</w:t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240"/>
        <w:jc w:val="center"/>
        <w:rPr>
          <w:szCs w:val="24"/>
          <w:lang w:val="en-US"/>
        </w:rPr>
      </w:pPr>
      <w:r>
        <w:rPr>
          <w:szCs w:val="24"/>
          <w:lang w:val="en-US"/>
        </w:rPr>
        <w:t>2.</w:t>
      </w:r>
    </w:p>
    <w:p>
      <w:pPr>
        <w:pStyle w:val="TextBody"/>
        <w:spacing w:lineRule="auto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Предраг Новаковић,  дипл. инг. </w:t>
      </w:r>
      <w:r>
        <w:rPr>
          <w:b/>
          <w:bCs/>
          <w:szCs w:val="24"/>
        </w:rPr>
        <w:t>п</w:t>
      </w:r>
      <w:r>
        <w:rPr>
          <w:b/>
          <w:bCs/>
          <w:szCs w:val="24"/>
          <w:lang w:val="sr-CS"/>
        </w:rPr>
        <w:t>ољопривреде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sr-CS"/>
        </w:rPr>
        <w:t>- предсједни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Игор Остојић, дипл. правник - чла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Мирсад Изић, дипл. инг. архитектуре - чла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Наталија Перић, магистар фармације - члан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Ђорђе Перић, економиста - члан</w:t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</w:rPr>
        <w:t>II</w:t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BA"/>
        </w:rPr>
      </w:pPr>
      <w:r>
        <w:rPr>
          <w:szCs w:val="24"/>
          <w:lang w:val="sr-CS"/>
        </w:rPr>
        <w:t>СКУПШТИНА ОПШТИНЕ</w:t>
      </w:r>
      <w:r>
        <w:rPr>
          <w:szCs w:val="24"/>
          <w:lang w:val="sr-BA"/>
        </w:rPr>
        <w:t xml:space="preserve"> БИЈЕЉИНА</w:t>
      </w:r>
    </w:p>
    <w:p>
      <w:pPr>
        <w:pStyle w:val="Normal"/>
        <w:jc w:val="center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center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center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center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рој:</w:t>
      </w:r>
      <w:r>
        <w:rPr>
          <w:szCs w:val="24"/>
        </w:rPr>
        <w:t xml:space="preserve"> 01-111-38/12</w:t>
      </w:r>
      <w:r>
        <w:rPr>
          <w:szCs w:val="24"/>
          <w:lang w:val="sr-CS"/>
        </w:rPr>
        <w:tab/>
        <w:tab/>
        <w:tab/>
        <w:tab/>
        <w:tab/>
        <w:tab/>
      </w:r>
      <w:r>
        <w:rPr>
          <w:szCs w:val="24"/>
          <w:lang w:val="sr-BA"/>
        </w:rPr>
        <w:t xml:space="preserve">     </w:t>
      </w:r>
      <w:r>
        <w:rPr>
          <w:szCs w:val="24"/>
          <w:lang w:val="sr-CS"/>
        </w:rPr>
        <w:t>П Р Е Д С Ј Е Д Н И К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ијељина,</w:t>
        <w:tab/>
        <w:tab/>
        <w:tab/>
        <w:tab/>
        <w:tab/>
      </w:r>
      <w:r>
        <w:rPr>
          <w:szCs w:val="24"/>
          <w:lang w:val="ru-RU"/>
        </w:rPr>
        <w:t xml:space="preserve">        </w:t>
      </w:r>
      <w:r>
        <w:rPr>
          <w:szCs w:val="24"/>
          <w:lang w:val="sr-CS"/>
        </w:rPr>
        <w:t xml:space="preserve">     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КУПШТИНЕ ОПШТИНЕ БИЈЕЉИНА</w:t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CS"/>
        </w:rPr>
        <w:t>Датум</w:t>
      </w:r>
      <w:r>
        <w:rPr>
          <w:szCs w:val="24"/>
          <w:lang w:val="sr-BA"/>
        </w:rPr>
        <w:t>: 31. јул 2012. године</w:t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szCs w:val="24"/>
          <w:lang w:val="sr-BA"/>
        </w:rPr>
        <w:t xml:space="preserve"> </w:t>
      </w:r>
      <w:r>
        <w:rPr>
          <w:szCs w:val="24"/>
          <w:lang w:val="sr-CS"/>
        </w:rPr>
        <w:t>Драган Ђурђевић</w:t>
      </w:r>
      <w:r>
        <w:rPr>
          <w:szCs w:val="24"/>
        </w:rPr>
        <w:t>, с.р.</w:t>
      </w:r>
    </w:p>
    <w:p>
      <w:pPr>
        <w:pStyle w:val="Normal"/>
        <w:jc w:val="both"/>
        <w:rPr>
          <w:sz w:val="28"/>
          <w:szCs w:val="24"/>
          <w:lang w:val="sr-BA"/>
        </w:rPr>
      </w:pPr>
      <w:r>
        <w:rPr>
          <w:sz w:val="28"/>
          <w:szCs w:val="24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  <w:lang w:val="sr-CS"/>
        </w:rPr>
      </w:pPr>
      <w:r>
        <w:rPr>
          <w:b/>
          <w:bCs/>
          <w:sz w:val="28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4"/>
          <w:lang w:val="sr-CS"/>
        </w:rPr>
      </w:pPr>
      <w:r>
        <w:rPr>
          <w:b/>
          <w:bCs/>
          <w:sz w:val="28"/>
          <w:szCs w:val="24"/>
          <w:lang w:val="sr-C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60" w:leader="none"/>
      </w:tabs>
      <w:jc w:val="center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09" w:hanging="349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3:00Z</dcterms:created>
  <dc:creator>x</dc:creator>
  <dc:description/>
  <cp:keywords/>
  <dc:language>en-US</dc:language>
  <cp:lastModifiedBy>mpetrovic</cp:lastModifiedBy>
  <cp:lastPrinted>2012-08-01T13:27:00Z</cp:lastPrinted>
  <dcterms:modified xsi:type="dcterms:W3CDTF">2012-08-01T11:28:00Z</dcterms:modified>
  <cp:revision>13</cp:revision>
  <dc:subject/>
  <dc:title>Република Српска</dc:title>
</cp:coreProperties>
</file>