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CS"/>
        </w:rPr>
        <w:t xml:space="preserve">На основу члана 30. став 1. алинеја 11. Закона о локалној самоуправи („Службени гласник Републике Српске“, број: 101/04, 42/05 и 118/05), члана 348. Закона о стварним правима („Службени гласник Републике Српске“, број: 124/08, 3/09, 58/09 и 95/11), члана 15. Закона о грађевинском земљишту Републике Српске („Службени гласник Републике Српске“, број: 112/06), члана 35. став 1. алинеја 12. Статута општине Бијељина („Службени гласник општине Бијељина“, број: 5/05, 6/05 и 6/06) и члана 5. Правилника о поступку јавног конкурса за располагање непокретностима у својини Републике Српске и јединицама локалне самоуправе („Службени гласник Републике Српске“, број: 20/12), Скупштина општине Бијељина на сједници одржаној  дана </w:t>
      </w:r>
      <w:r>
        <w:rPr>
          <w:lang w:val="sr-BA"/>
        </w:rPr>
        <w:t xml:space="preserve"> 31. јула </w:t>
      </w:r>
      <w:r>
        <w:rPr>
          <w:lang w:val="sr-CS"/>
        </w:rPr>
        <w:t>2012. године, до</w:t>
      </w:r>
      <w:r>
        <w:rPr>
          <w:lang w:val="sr-BA"/>
        </w:rPr>
        <w:t>нијела ј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АЧИНУ И УСЛОВИМА ПРОДАЈЕ НЕИЗГРАЂЕНОГ ГРАЂЕВИНСКОГ ЗЕМЉИШТА У СВОЈИНИ ОПШТИНЕ БИЈЕЉИНА У ОКВИРУ РЕГУЛАЦИОНОГ ПЛАНА „КНЕЗ ИВО ОД СЕМБЕРИЈ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својини</w:t>
      </w:r>
      <w:r>
        <w:rPr>
          <w:lang w:val="sr-BA"/>
        </w:rPr>
        <w:t xml:space="preserve"> општине Бијељина,</w:t>
      </w:r>
      <w:r>
        <w:rPr>
          <w:lang w:val="sr-Latn-BA"/>
        </w:rPr>
        <w:t xml:space="preserve"> опремљеног основном инфраструктуром, обухваћеног</w:t>
      </w:r>
      <w:r>
        <w:rPr>
          <w:lang w:val="sr-BA"/>
        </w:rPr>
        <w:t xml:space="preserve"> </w:t>
      </w:r>
      <w:r>
        <w:rPr>
          <w:lang w:val="sr-CS"/>
        </w:rPr>
        <w:t xml:space="preserve"> Регулацион</w:t>
      </w:r>
      <w:r>
        <w:rPr>
          <w:lang w:val="sr-BA"/>
        </w:rPr>
        <w:t>и</w:t>
      </w:r>
      <w:r>
        <w:rPr>
          <w:lang w:val="sr-CS"/>
        </w:rPr>
        <w:t>м план</w:t>
      </w:r>
      <w:r>
        <w:rPr>
          <w:lang w:val="sr-BA"/>
        </w:rPr>
        <w:t>ом</w:t>
      </w:r>
      <w:r>
        <w:rPr>
          <w:lang w:val="sr-CS"/>
        </w:rPr>
        <w:t xml:space="preserve">  </w:t>
      </w:r>
      <w:r>
        <w:rPr>
          <w:lang w:val="sr-BA"/>
        </w:rPr>
        <w:t>„Кнез Иво од Семберије“</w:t>
      </w:r>
      <w:r>
        <w:rPr>
          <w:lang w:val="sr-Latn-CS"/>
        </w:rPr>
        <w:t xml:space="preserve"> („Службени гласник општине Бијељина“, број: 11/12)</w:t>
      </w:r>
      <w:r>
        <w:rPr>
          <w:lang w:val="sr-BA"/>
        </w:rPr>
        <w:t>, а означеног  као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33       звн.“Бандеруша“      њива 1. класе      у  површини од       2.424м2</w:t>
      </w:r>
      <w:r>
        <w:rPr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CS"/>
        </w:rPr>
        <w:t>к.ч.бр.</w:t>
      </w:r>
      <w:r>
        <w:rPr>
          <w:lang w:val="sr-BA"/>
        </w:rPr>
        <w:t xml:space="preserve"> 1319/40       звн.“Бандеруша“      њива 1. класе      у  површини од          474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41       звн.“Бандеруша“      њива 1. класе      у  површини од          52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2     звн.“Бандеруша“      њива 1. класе      у  површини од          389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3     звн.“Бандеруша“      њива 1. класе      у  површини од          43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4     звн.“Бандеруша“      њива 1. класе      у  површини од          41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5     звн.“Бандеруша“      њива 1. класе      у  површини од          354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6     звн.“Бандеруша“      њива 1. класе      у  површини од          44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7     звн.“Бандеруша“      њива 1. класе      у  површини од          435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8     звн.“Бандеруша“      њива 1. класе      у  површини од          444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29     звн.“Бандеруша“      њива 1. класе      у  површини од          43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0     звн.“Бандеруша“      њива 1. класе      у  површини од          456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1     звн.“Бандеруша“      њива 1. класе      у  површини од          43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2     звн.“Бандеруша“      њива 1. класе      у  површини од          46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3     звн.“Бандеруша“      њива 1. класе      у  површини од          445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4     звн.“Бандеруша“      њива 1. класе      у  површини од          45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5     звн.“Бандеруша“      њива 1. класе      у  површини од          435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6     звн.“Бандеруша“      њива 1. класе      у  површини од          636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7     звн.“Бандеруша“      њива 1. класе      у  површини од          47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8     звн.“Бандеруша“      њива 1. класе      у  површини од          68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39     звн.“Бандеруша“      њива 1. класе      у  површини од          50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0     звн.“Бандеруша“      њива 1. класе      у  површини од          51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1     звн.“Бандеруша“      њива 1. класе      у  површини од          67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2     звн.“Бандеруша“      њива 1. класе      у  површини од          65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3     звн.“Бандеруша“      њива 1. класе      у  површини од          69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4     звн.“Бандеруша“      њива 1. класе      у  површини од          697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5     звн.“Бандеруша“      њива 1. класе      у  површини од          62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6     звн.“Бандеруша“      њива 1. класе      у  површини од          574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7     звн.“Бандеруша“      њива 1. класе      у  површини од          53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8     звн.“Бандеруша“      њива 1. класе      у  површини од          58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49     звн.“Бандеруша“      њива 1. класе      у  површини од          495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0     звн.“Бандеруша“      њива 1. класе      у  површини од          526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1     звн.“Бандеруша“      њива 1. класе      у  површини од          67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2     звн.“Бандеруша“      њива 1. класе      у  површини од          775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3     звн.“Бандеруша“      њива 1. класе      у  површини од          549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4     звн.“Бандеруша“      њива 1. класе      у  површини од          56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5     звн.“Бандеруша“      њива 1. класе      у  површини од          59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6     звн.“Бандеруша“      њива 1. класе      у  површини од          48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7     звн.“Бандеруша“      њива 1. класе      у  површини од          58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8     звн.“Бандеруша“      њива 1. класе      у  површини од          64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59     звн.“Бандеруша“      њива 1. класе      у  површини од          594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0     звн.“Бандеруша“      њива 1. класе      у  површини од          60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1     звн.“Бандеруша“      њива 1. класе      у  површини од          509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2     звн.“Бандеруша“      њива 1. класе      у  површини од          504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3     звн.“Бандеруша“      њива 1. класе      у  површини од          59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4     звн.“Бандеруша“      њива 1. класе      у  површини од          46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5     звн.“Бандеруша“      њива 1. класе      у  површини од          753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6     звн.“Бандеруша“      њива 1. класе      у  површини од          548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7     звн.“Бандеруша“      њива 1. класе      у  површини од          686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8     звн.“Бандеруша“      њива 1. класе      у  површини од          458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69     звн.“Бандеруша“      њива 1. класе      у  површини од          459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0     звн.“Бандеруша“      њива 1. класе      у  површини од          50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1     звн.“Бандеруша“      њива 1. класе      у  површини од          50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2     звн.“Бандеруша“      њива 1. класе      у  површини од          459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3     звн.“Бандеруша“      њива 1. класе      у  површини од          46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4     звн.“Бандеруша“      њива 1. класе      у  површини од          50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5     звн.“Бандеруша“      њива 1. класе      у  површини од          50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6     звн.“Бандеруша“      њива 1. класе      у  површини од          460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7     звн.“Бандеруша“      њива 1. класе      у  површини од          758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8     звн.“Бандеруша“      њива 1. класе      у  површини од          51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79     звн.“Бандеруша“      њива 1. класе      у  површини од          442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80     звн.“Бандеруша“      њива 1. класе      у  површини од          541м2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1319/181     звн.“Бандеруша“      њива 1. класе      у  површини од          500м2</w:t>
      </w:r>
      <w:r>
        <w:rPr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.</w:t>
      </w:r>
      <w:r>
        <w:rPr>
          <w:lang w:val="sr-BA"/>
        </w:rPr>
        <w:t xml:space="preserve"> 2756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и</w:t>
      </w:r>
      <w:r>
        <w:rPr>
          <w:lang w:val="sr-CS"/>
        </w:rPr>
        <w:t xml:space="preserve"> изва</w:t>
      </w:r>
      <w:r>
        <w:rPr>
          <w:lang w:val="sr-BA"/>
        </w:rPr>
        <w:t xml:space="preserve">дак </w:t>
      </w:r>
      <w:r>
        <w:rPr>
          <w:lang w:val="sr-CS"/>
        </w:rPr>
        <w:t xml:space="preserve"> бр.</w:t>
      </w:r>
      <w:r>
        <w:rPr>
          <w:lang w:val="sr-Latn-BA"/>
        </w:rPr>
        <w:softHyphen/>
        <w:softHyphen/>
        <w:softHyphen/>
        <w:softHyphen/>
        <w:t xml:space="preserve">2476 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 у корист</w:t>
      </w:r>
      <w:r>
        <w:rPr>
          <w:lang w:val="sr-CS"/>
        </w:rPr>
        <w:t xml:space="preserve"> Општине Бијељина као носиоца права кориш</w:t>
      </w:r>
      <w:r>
        <w:rPr>
          <w:lang w:val="sr-BA"/>
        </w:rPr>
        <w:t>ћ</w:t>
      </w:r>
      <w:r>
        <w:rPr>
          <w:lang w:val="sr-CS"/>
        </w:rPr>
        <w:t xml:space="preserve">ења и </w:t>
      </w:r>
      <w:r>
        <w:rPr>
          <w:lang w:val="sr-BA"/>
        </w:rPr>
        <w:t xml:space="preserve"> својине у дијелу </w:t>
      </w:r>
      <w:r>
        <w:rPr>
          <w:lang w:val="sr-CS"/>
        </w:rPr>
        <w:t xml:space="preserve"> 1/1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Кнез Иво од Семберије“ („Службени гласник општине Бијељина“, број: 11/12) земљиште је намијењено за породично становање, односно изградњу индивидуалних стамбених објеката, спратности П+1, изузев парцеле означене као кч.бр. 1319/33 која је намијењена за изградњу вишепородичног стамбено-пословног објекта, спратности П+4, и парцела означених као кч.бр. 1319/40 и 1319/41 намијењених за изградњу вишепородичних стамбених објеката, спратности П+3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као и дисрибутивну водоводну мрежу и фекалну канализациј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</w:t>
      </w:r>
      <w:r>
        <w:rPr>
          <w:lang w:val="sr-BA"/>
        </w:rPr>
        <w:t>:</w:t>
      </w:r>
    </w:p>
    <w:p>
      <w:pPr>
        <w:pStyle w:val="Normal"/>
        <w:rPr>
          <w:lang w:val="sr-BA"/>
        </w:rPr>
      </w:pPr>
      <w:r>
        <w:rPr>
          <w:lang w:val="sr-BA"/>
        </w:rPr>
        <w:t>А)  за индивидуално стамбене објекте......................................................</w:t>
      </w:r>
      <w:r>
        <w:rPr>
          <w:lang w:val="sr-CS"/>
        </w:rPr>
        <w:t xml:space="preserve">  </w:t>
      </w:r>
      <w:r>
        <w:rPr>
          <w:lang w:val="sr-BA"/>
        </w:rPr>
        <w:t>28</w:t>
      </w:r>
      <w:r>
        <w:rPr>
          <w:lang w:val="sr-CS"/>
        </w:rPr>
        <w:t>,00 КМ</w:t>
      </w:r>
      <w:r>
        <w:rPr>
          <w:lang w:val="sr-BA"/>
        </w:rPr>
        <w:t>/м2</w:t>
      </w:r>
    </w:p>
    <w:p>
      <w:pPr>
        <w:pStyle w:val="Normal"/>
        <w:rPr>
          <w:lang w:val="sr-BA"/>
        </w:rPr>
      </w:pPr>
      <w:r>
        <w:rPr>
          <w:lang w:val="sr-BA"/>
        </w:rPr>
        <w:t>Б</w:t>
      </w:r>
      <w:r>
        <w:rPr>
          <w:lang w:val="sr-CS"/>
        </w:rPr>
        <w:t>)</w:t>
      </w:r>
      <w:r>
        <w:rPr>
          <w:lang w:val="sr-BA"/>
        </w:rPr>
        <w:t xml:space="preserve">  за вишепородичне стамбено-пословне објекте..................................  90,00 КМ/м2</w:t>
      </w:r>
    </w:p>
    <w:p>
      <w:pPr>
        <w:pStyle w:val="Normal"/>
        <w:rPr>
          <w:lang w:val="sr-BA"/>
        </w:rPr>
      </w:pPr>
      <w:r>
        <w:rPr>
          <w:lang w:val="sr-BA"/>
        </w:rPr>
        <w:t>В)  за вишепородичне стамбене објекте...................................................  90,00 КМ/м2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 xml:space="preserve">у року од 90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земљишта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</w:t>
      </w:r>
      <w:r>
        <w:rPr>
          <w:lang w:val="sr-BA"/>
        </w:rPr>
        <w:t>З</w:t>
      </w:r>
      <w:r>
        <w:rPr>
          <w:lang w:val="sr-CS"/>
        </w:rPr>
        <w:t>аписник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к</w:t>
      </w:r>
      <w:r>
        <w:rPr>
          <w:lang w:val="sr-BA"/>
        </w:rPr>
        <w:t>е</w:t>
      </w:r>
      <w:r>
        <w:rPr>
          <w:lang w:val="sr-CS"/>
        </w:rPr>
        <w:t xml:space="preserve"> Лицитације грађевинског земљишта спров</w:t>
      </w:r>
      <w:r>
        <w:rPr>
          <w:lang w:val="sr-BA"/>
        </w:rPr>
        <w:t>одиће</w:t>
      </w:r>
      <w:r>
        <w:rPr>
          <w:lang w:val="sr-CS"/>
        </w:rPr>
        <w:t xml:space="preserve"> општинска Комисија за </w:t>
      </w:r>
      <w:r>
        <w:rPr/>
        <w:t>спровођење јавног конкурса за продају, односно оптерећење правом грађења непокретности у својини општине Бијељина („Службени гласник општине Бијељина“, бр</w:t>
      </w:r>
      <w:r>
        <w:rPr>
          <w:lang w:val="sr-CS"/>
        </w:rPr>
        <w:t>ој: 1</w:t>
      </w:r>
      <w:r>
        <w:rPr/>
        <w:t>3/</w:t>
      </w:r>
      <w:r>
        <w:rPr>
          <w:lang w:val="sr-CS"/>
        </w:rPr>
        <w:t>1</w:t>
      </w:r>
      <w:r>
        <w:rPr/>
        <w:t xml:space="preserve">2) </w:t>
      </w:r>
      <w:r>
        <w:rPr>
          <w:lang w:val="sr-Latn-CS"/>
        </w:rPr>
        <w:t xml:space="preserve">у складу са инплементацијом </w:t>
      </w:r>
      <w:r>
        <w:rPr>
          <w:lang w:val="sr-Latn-BA"/>
        </w:rPr>
        <w:t xml:space="preserve">I </w:t>
      </w:r>
      <w:r>
        <w:rPr>
          <w:lang w:val="sr-BA"/>
        </w:rPr>
        <w:t xml:space="preserve">фазе уређења </w:t>
      </w:r>
      <w:r>
        <w:rPr>
          <w:lang w:val="sr-Latn-CS"/>
        </w:rPr>
        <w:t xml:space="preserve">Инвестиционог програма уређења земљишта у оквиру дијела регулационог плана „Кнез Иво од Семберије“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Објава Огласа за продају земљишта извршиће се у „Семберским новинама“, дневним новинама „БЛИЦ“, Огласној плочи Административне службе општине Бијељина и веб страници општине Бијељин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градњи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уписа права својине у јавним евиденцијама непокретности сноси купац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lang w:val="sr-BA"/>
        </w:rPr>
        <w:t>о</w:t>
      </w:r>
      <w:r>
        <w:rPr>
          <w:lang w:val="sr-CS"/>
        </w:rPr>
        <w:t>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99/12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  <w:tab/>
        <w:tab/>
        <w:tab/>
        <w:tab/>
        <w:tab/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: 31. јул 2012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  <w:r>
        <w:rPr>
          <w:b/>
          <w:lang w:val="sr-BA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0:00Z</dcterms:created>
  <dc:creator>ljubinko</dc:creator>
  <dc:description/>
  <cp:keywords/>
  <dc:language>en-US</dc:language>
  <cp:lastModifiedBy>mpetrovic</cp:lastModifiedBy>
  <cp:lastPrinted>2012-08-01T12:57:00Z</cp:lastPrinted>
  <dcterms:modified xsi:type="dcterms:W3CDTF">2012-08-03T06:24:00Z</dcterms:modified>
  <cp:revision>71</cp:revision>
  <dc:subject/>
  <dc:title>OPŠTINA BIJELJINA</dc:title>
</cp:coreProperties>
</file>