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1.2. и члана 2.12 став 7. Изборног закона Босне и Херцеговине ("Службени гласник БиХ", број: 23/01, 7/02, 9/02, 20/02, 4/04, 20/04, 25/05, 52/05, 65/05, 77/05, 11/06, 24/06 и 40/06), члана 2. Изборног закона Републике Српске ("Службени гласник Републике Српске", број: 34/02 и 19/05) и члана 35. Статута општине Бијељина ("Службени гласник општине Бијељина", број: 5/05, 6/05 и 6/06), Скупштина општине Бијељина на сједници одржаној дана 25. марта 2008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А ЗА РАД ЧЛАНОВА ОПШТИН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сједнику и члановима Општинске изборне комисије Бијељина припада накнада за рад, у складу са овом Одлу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нику и члановима Општинске изборне комисије Бијељина припада накнада за рад на име обављања послова припреме избора и провођења истих у висини мјесечне накнаде која се исплаћује одборницима Скупштине општине Бијељина, а предсједнику Комисије уз увећање од 3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а из предходног става овог члана се исплаћује мјесечно из средстава буџета општине Бијељина, предвиђених на позицији "Одређене намјене-Општинска изборна комисија".</w:t>
      </w:r>
    </w:p>
    <w:p>
      <w:pPr>
        <w:pStyle w:val="Normal"/>
        <w:jc w:val="both"/>
        <w:rPr/>
      </w:pPr>
      <w:r>
        <w:rPr>
          <w:lang w:val="sr-CS"/>
        </w:rPr>
        <w:tab/>
        <w:t>Такође, из истих средстава предсједнику и члановима Општинске изборне комисије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е у складу са овом Одлуком ће се исплаћивати почев од 01. јануара 2008. године.</w:t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Одлуке престаје да важи Одлука о висини накнада за рад чланова Општинске изборне комисије Бијељина, број: 01-022-27/07 од 27.03.2007. године.</w:t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 објавиће се у 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8/08                                                          П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 и ј е љ и н а</w:t>
      </w:r>
      <w:r>
        <w:rPr/>
        <w:t>,</w:t>
      </w:r>
      <w:r>
        <w:rPr>
          <w:lang w:val="sr-CS"/>
        </w:rPr>
        <w:t xml:space="preserve">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5. март </w:t>
      </w:r>
      <w:r>
        <w:rPr/>
        <w:t xml:space="preserve">2008. </w:t>
      </w:r>
      <w:r>
        <w:rPr>
          <w:lang w:val="sr-CS"/>
        </w:rPr>
        <w:t xml:space="preserve">године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/>
        <w:t xml:space="preserve">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43:00Z</dcterms:created>
  <dc:creator>mnovakovic</dc:creator>
  <dc:description/>
  <cp:keywords/>
  <dc:language>en-US</dc:language>
  <cp:lastModifiedBy>X</cp:lastModifiedBy>
  <cp:lastPrinted>2008-03-26T12:11:00Z</cp:lastPrinted>
  <dcterms:modified xsi:type="dcterms:W3CDTF">2008-03-26T11:12:00Z</dcterms:modified>
  <cp:revision>9</cp:revision>
  <dc:subject/>
  <dc:title/>
</cp:coreProperties>
</file>