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30. Закона о локалној самоуправи (''Службени гласник Републике Српске'', број: 101/04, 42/05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 118/05) и члана  35.  Статута општине Бијељина (''Службени гласник општине Бијељина'', број: 5/05, 6/05 и 6/06), Скупштина општине Бијељина на сједници одржаној дана 25. марта 2008. године, донијела је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О Д Л У К У     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О ФИНАНСИРАЊУ ИЗГРАДЊЕ ЈАВНЕ РАСВЈЕТЕ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ИЗ БУЏЕТА ОПШТИНЕ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ab/>
      </w:r>
      <w:r>
        <w:rPr>
          <w:sz w:val="24"/>
          <w:szCs w:val="24"/>
          <w:lang w:val="sr-Latn-CS"/>
        </w:rPr>
        <w:t>Одобрава се финансирање изградње јавне расвјете из буџета општине Бијељина, на сљедећим локацијама: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у дворишту школа,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у дворишту Манастира у Драгаљевцу,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- у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>лици Раје Баничића,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- у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>лици Пантелинска,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- у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>лици Стефана Дечанског,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- у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>лици Српске Војске,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- у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>лици Српске добровољачке гарде,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- у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>лици Семберских ратара.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  <w:t>I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     </w:t>
      </w:r>
      <w:r>
        <w:rPr>
          <w:sz w:val="24"/>
          <w:lang w:val="sr-Latn-CS"/>
        </w:rPr>
        <w:t>Изградњу  јавне расвјете из претходног члана општина Бијељина ће финансирати у пуном износу  инвестиције, које ће се извршити  са потрошачке јединице 0005170, са буџетске ставке ''Изградња путне мреже и инвестиције у водоводну и електро мрежу'', економски код  821600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tabs>
          <w:tab w:val="clear" w:pos="720"/>
          <w:tab w:val="left" w:pos="150" w:leader="none"/>
          <w:tab w:val="left" w:pos="195" w:leader="none"/>
          <w:tab w:val="left" w:pos="210" w:leader="none"/>
          <w:tab w:val="left" w:pos="225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III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Ова Одлука ступа на снагу осмог дана од дана објављивања у   ''Службеном гласнику општине Бијељина ''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 01-</w:t>
      </w:r>
      <w:r>
        <w:rPr>
          <w:sz w:val="24"/>
        </w:rPr>
        <w:t>022-36/08</w:t>
      </w:r>
      <w:r>
        <w:rPr>
          <w:sz w:val="24"/>
          <w:lang w:val="sr-CS"/>
        </w:rPr>
        <w:tab/>
        <w:tab/>
        <w:tab/>
        <w:tab/>
        <w:tab/>
        <w:t xml:space="preserve">                 П Р Е Д С Ј Е Д Н И 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 СКУПШТИНЕ ОПШТИНЕ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 25. март 2008. године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Драган Ђурђевић, с.р.</w:t>
        <w:tab/>
        <w:tab/>
        <w:tab/>
        <w:t xml:space="preserve">  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28:00Z</dcterms:created>
  <dc:creator>Administrator</dc:creator>
  <dc:description/>
  <cp:keywords/>
  <dc:language>en-US</dc:language>
  <cp:lastModifiedBy>X</cp:lastModifiedBy>
  <cp:lastPrinted>2008-03-26T12:27:00Z</cp:lastPrinted>
  <dcterms:modified xsi:type="dcterms:W3CDTF">2008-03-26T11:27:00Z</dcterms:modified>
  <cp:revision>12</cp:revision>
  <dc:subject/>
  <dc:title/>
</cp:coreProperties>
</file>