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 xml:space="preserve">број: 101/04, 42/05 и 118/05) и члана 35. Статута општине Бијељина ("Службени гласник општине Бијељина", број: 5/05, 6/05 и 6/06 ), Скупштина општине Бијељина на сједници одржаној дана 25. март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ВИСИНИ НАКНАДЕ ПД "СЕМБЕРИЈА" А.Д. БИЈЕЉИНА ПО ОСНОВУ УЛОЖЕНИХ СРЕДСТАВА У НЕКРЕТНИН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ОДРЕЂУЈЕ СЕ  накнада за некретнине  означене као к.ч број 728/102,</w:t>
      </w:r>
      <w:r>
        <w:rPr>
          <w:lang w:val="en-US"/>
        </w:rPr>
        <w:t xml:space="preserve"> </w:t>
      </w:r>
      <w:r>
        <w:rPr/>
        <w:t>њива 6 класе,површине 4779 м2, к.ч. број 804/3 њива 6 класе површине 4922 м2, к.ч. број 818/3 њива 5 класе површине 19589 м2 и њива 4 класе површине 9206 м2, к.ч. број 861/3 њива 4 класе површине 1126 м2, к.ч. број 862/2 њива 4 класе површине 1840 м2 уписане у пл.број 842 К.О. Бијељина село и к.ч. број 4260/3 њива 3 класе површине 48976 м2 уписана у к.к.ул. 1088 К.О. Бијељина 1 корисника ПД СЕМБЕРИЈЕ АД Бијељина,  као и некретнине означене као к.ч. број 6206/17 њива 4 класе површине 2322 м2 уписана у лист непокретности број 1088 К.О. Бијељина 1 у којем је као корисник уписана ПД"Семберија" А.Д. Бијељина-Ново Село, са дијелом 1/1, а по грунтовници парцела означена као к.ч. број 6206/17 одговара дијелу грунтовне парцеле 2503/1 уписане у зк.ул.број 3712 К.О. Бијељина, у којем су предметне некретнине укњижене као ОНИ са правом коришћења у корист ПД "Семберија" Бијељина, са дијелом 1/1,укупне површине 92760 м2 у износу од 83.484,00 КМ ( 0,90 КМ/м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реализацију ове Одлуке задужују се Начелник општине Бијељина и Одјељење за финанс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>Ова Одлука ступа на снагу осмог дана од дана објав</w:t>
      </w:r>
      <w:r>
        <w:rPr>
          <w:lang w:val="sr-CS"/>
        </w:rPr>
        <w:t>љ</w:t>
      </w:r>
      <w:r>
        <w:rPr>
          <w:lang w:val="sr-Latn-CS"/>
        </w:rPr>
        <w:t>ива</w:t>
      </w:r>
      <w:r>
        <w:rPr>
          <w:lang w:val="sr-CS"/>
        </w:rPr>
        <w:t>њ</w:t>
      </w:r>
      <w:r>
        <w:rPr>
          <w:lang w:val="sr-Latn-CS"/>
        </w:rPr>
        <w:t xml:space="preserve">а у "Службеном гласнику </w:t>
      </w:r>
      <w:r>
        <w:rPr>
          <w:lang w:val="sr-CS"/>
        </w:rPr>
        <w:t>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>СКУПШТИН</w:t>
      </w:r>
      <w:r>
        <w:rPr/>
        <w:t>A</w:t>
      </w:r>
      <w:r>
        <w:rPr>
          <w:lang w:val="sr-CS"/>
        </w:rPr>
        <w:t xml:space="preserve">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01-022-31/08                                                                  П Р Е Д С Ј Е Д Н И К 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                                                       </w:t>
      </w:r>
      <w:r>
        <w:rPr/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5. март </w:t>
      </w:r>
      <w:r>
        <w:rPr/>
        <w:t xml:space="preserve">2008. </w:t>
      </w:r>
      <w:r>
        <w:rPr>
          <w:lang w:val="sr-CS"/>
        </w:rPr>
        <w:t>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36:00Z</dcterms:created>
  <dc:creator>korisnik</dc:creator>
  <dc:description/>
  <cp:keywords/>
  <dc:language>en-US</dc:language>
  <cp:lastModifiedBy>X</cp:lastModifiedBy>
  <cp:lastPrinted>2008-03-26T12:14:00Z</cp:lastPrinted>
  <dcterms:modified xsi:type="dcterms:W3CDTF">2008-03-26T11:14:00Z</dcterms:modified>
  <cp:revision>8</cp:revision>
  <dc:subject/>
  <dc:title>                                                                                                       П Р И Ј Е Д Л О Г</dc:title>
</cp:coreProperties>
</file>