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снову члана  5. Закона о систему јавних служби (''Службени гласник Републике Српске'', број:  68/07), члана  30.  Закона  о  локалној  самоуправи </w:t>
      </w:r>
      <w:r>
        <w:rPr/>
        <w:t>(</w:t>
      </w:r>
      <w:r>
        <w:rPr>
          <w:lang w:val="sr-CS"/>
        </w:rPr>
        <w:t>''Службени гласник Републике Српске '',</w:t>
      </w:r>
      <w:r>
        <w:rPr/>
        <w:t xml:space="preserve"> </w:t>
      </w:r>
      <w:r>
        <w:rPr>
          <w:lang w:val="sr-CS"/>
        </w:rPr>
        <w:t>број: 101/04,</w:t>
      </w:r>
      <w:r>
        <w:rPr/>
        <w:t xml:space="preserve"> </w:t>
      </w:r>
      <w:r>
        <w:rPr>
          <w:lang w:val="sr-CS"/>
        </w:rPr>
        <w:t>42/05 и 118/05)  и члана 35. Статута општине Бијељина</w:t>
      </w:r>
      <w:r>
        <w:rPr/>
        <w:t xml:space="preserve"> </w:t>
      </w:r>
      <w:r>
        <w:rPr>
          <w:lang w:val="sr-CS"/>
        </w:rPr>
        <w:t>(''Службени гласник општине Бијељина'',</w:t>
      </w:r>
      <w:r>
        <w:rPr/>
        <w:t xml:space="preserve"> </w:t>
      </w:r>
      <w:r>
        <w:rPr>
          <w:lang w:val="sr-CS"/>
        </w:rPr>
        <w:t>број: 5/05,</w:t>
      </w:r>
      <w:r>
        <w:rPr/>
        <w:t xml:space="preserve"> </w:t>
      </w:r>
      <w:r>
        <w:rPr>
          <w:lang w:val="sr-CS"/>
        </w:rPr>
        <w:t xml:space="preserve">6/05 и 6/06 ), а у складу са Стратегијом развоја општине Бијељина до 2015. године, Скупштина општине Бијељина на сједници одржаној дана 25. март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ОСНИВАЊУ АГРАРНОГ ФОНДА ОПШТИНЕ БИЈЕЉИ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>I</w:t>
      </w:r>
      <w:r>
        <w:rPr>
          <w:lang w:val="sr-CS"/>
        </w:rPr>
        <w:t xml:space="preserve"> </w:t>
      </w:r>
      <w:r>
        <w:rPr/>
        <w:t xml:space="preserve">   O</w:t>
      </w:r>
      <w:r>
        <w:rPr>
          <w:lang w:val="sr-CS"/>
        </w:rPr>
        <w:t xml:space="preserve">ПШТЕ ОДРЕДБ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Ради организовања, развоја, унапређења пољопривреде и руралног развоја на подручју општине Бијељина, оснива се Аграрни фонд општине Бијељина (у даљем тексту </w:t>
      </w:r>
      <w:r>
        <w:rPr/>
        <w:t xml:space="preserve">: </w:t>
      </w:r>
      <w:r>
        <w:rPr>
          <w:lang w:val="sr-CS"/>
        </w:rPr>
        <w:t xml:space="preserve">Фонд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Аграрни фонд општине Бијељина је облик организације од посебног друштвеног интереса и оснива се ради организовања и унапређења примарне пољопривредне производње и других дјелатности од општег интереса на сеоском подручју општине Бијељин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нивач Фонда је општина Бијељина  (у даљем тексту : Оснивач)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нивачки улог Оснивача износи 2.000,00 КМ (словима : двије  хиљаде  КМ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II</w:t>
      </w:r>
      <w:r>
        <w:rPr>
          <w:lang w:val="sr-CS"/>
        </w:rPr>
        <w:t xml:space="preserve">    ПРАВНИ СТАТУС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Фонд има својство правног лица које стиче уписом у судски регистар надлежног регистарског суд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правном промету са трећим лицима, Фонд иступа у своје име и за свој рачун самостално и без ограни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 обавезе у правном промету са трећим лицима, Фонд одговара цјелокупном имовином (потпуна одговорнос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 обавезе Фонда Оснивач одговара до висине својих средстава које је усмјерио из буџета за пословање Фонда.</w:t>
      </w:r>
    </w:p>
    <w:p>
      <w:pPr>
        <w:pStyle w:val="Normal"/>
        <w:jc w:val="both"/>
        <w:rPr>
          <w:lang w:val="sr-CS"/>
        </w:rPr>
      </w:pPr>
      <w:r>
        <w:rPr/>
        <w:tab/>
        <w:t>III</w:t>
      </w:r>
      <w:r>
        <w:rPr>
          <w:lang w:val="sr-CS"/>
        </w:rPr>
        <w:t xml:space="preserve">    НАЗИВ И СЈЕДИШ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Фонд  ће пословати под називом ''Аграрни фонд општине Бијељина''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краћени назив Фонда је :  ''Аграрни фонд општине Бијељина ''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једиште Фонда је у Бијељини, Улица Трг Краља Петра  </w:t>
      </w:r>
      <w:r>
        <w:rPr/>
        <w:t>I</w:t>
      </w:r>
      <w:r>
        <w:rPr>
          <w:lang w:val="sr-CS"/>
        </w:rPr>
        <w:t xml:space="preserve"> Карађорђевића бр.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IV</w:t>
      </w:r>
      <w:r>
        <w:rPr>
          <w:lang w:val="sr-CS"/>
        </w:rPr>
        <w:t xml:space="preserve">    ДЈЕЛАТНОСТ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Фонд обавља сл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5.135 - Регулисање и допринос успјешнијем пословању привреде н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л</w:t>
      </w:r>
      <w:r>
        <w:rPr/>
        <w:t>окалном-</w:t>
      </w:r>
      <w:r>
        <w:rPr>
          <w:lang w:val="sr-CS"/>
        </w:rPr>
        <w:t>општинском ниво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5.230 - Остало финансијско пословање, д.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Фонд у обављању регистроване дјелатности, усмјерава </w:t>
      </w:r>
      <w:r>
        <w:rPr/>
        <w:t xml:space="preserve">активности </w:t>
      </w:r>
      <w:r>
        <w:rPr>
          <w:lang w:val="sr-CS"/>
        </w:rPr>
        <w:t>на остваривање следећих циљева и задатака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организовање, развој и унапређење пољопривреде на подручју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рурални развој на подручју општине Бијељин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икупљање,</w:t>
      </w:r>
      <w:r>
        <w:rPr/>
        <w:t xml:space="preserve"> </w:t>
      </w:r>
      <w:r>
        <w:rPr>
          <w:lang w:val="sr-CS"/>
        </w:rPr>
        <w:t xml:space="preserve">распоређивање и усмјеравање средстав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дстицање,</w:t>
      </w:r>
      <w:r>
        <w:rPr/>
        <w:t xml:space="preserve"> </w:t>
      </w:r>
      <w:r>
        <w:rPr>
          <w:lang w:val="sr-CS"/>
        </w:rPr>
        <w:t>помоћ и повезивање разних облика производне сарадње између лица која се баве пољопривред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lang w:val="sr-CS"/>
        </w:rPr>
        <w:t xml:space="preserve">СРЕДСТВА ЗА РАД ФОН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 Фонда обезбјеђује Оснивач у буџету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Средства се обезбјеђују из буџета општине, буџета Републике Српске, приступних фондова Европске уније, донација,  спонзорстава домаћих и страних правних и физичких лица и прихода које оствари обављањем послова из своје надлежности и других извора у складу са Зако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/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редства Фонда за буџетску годину распоређују с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 за развој и унапређење пољопривредне производње и рурални развој,</w:t>
      </w:r>
    </w:p>
    <w:p>
      <w:pPr>
        <w:pStyle w:val="Normal"/>
        <w:jc w:val="both"/>
        <w:rPr>
          <w:lang w:val="sr-CS"/>
        </w:rPr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на основу Програма и Правилника Фонда усвојеног од стране</w:t>
      </w:r>
      <w:r>
        <w:rPr/>
        <w:t xml:space="preserve"> </w:t>
      </w:r>
      <w:r>
        <w:rPr>
          <w:lang w:val="sr-CS"/>
        </w:rPr>
        <w:t>Оснивача, и</w:t>
      </w:r>
    </w:p>
    <w:p>
      <w:pPr>
        <w:pStyle w:val="Normal"/>
        <w:jc w:val="both"/>
        <w:rPr>
          <w:lang w:val="sr-CS"/>
        </w:rPr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 на средства за  финансирање  функционисања Фон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VI</w:t>
      </w: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 xml:space="preserve">ОРГАНИ УПРАВЉАЊА И ЊИХОВА ОВЛАШЋЕ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ргани Фонда су : Управни одбор и директор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а и чланове Управног одбора именује и разрјешава Оснивач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Мандат чланова Управног одбора и директора траје четири године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 и запослени у Фонду не могу бити чланови Управног од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правни одбор је орган управљања Фонд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правни одбор има 3 (три) члана која именује и разрјешава Оснивач, на период од чети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правни одбор</w:t>
      </w:r>
      <w:r>
        <w:rPr/>
        <w:t xml:space="preserve"> 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носи Статут, уз сагласност Оснивача 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длучује о пословању Фонд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си програм рада и финансијски план Фонд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Фонд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друге послове утврђене актом о оснивању и Статутом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Надзор над законитошћу рада Фонда врши надлежни орган управе, у складу са Законом и актима </w:t>
      </w:r>
      <w:r>
        <w:rPr/>
        <w:t>O</w:t>
      </w:r>
      <w:r>
        <w:rPr>
          <w:lang w:val="sr-CS"/>
        </w:rPr>
        <w:t>снив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 руководи Фондом, представља и заступа Фонд и одговоран је за законитост његовог  рада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Директора именује и разрјешава оснивач, на период од четири године, уз претходно спроведен поступак јавне конкуренције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слови за избор и именовање директора Фонда утврђују се Статутом  Фонда у складу са Одлуком о утврђивању  критеријума за избор органа у предузећима и установама чији је оснивач општин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о именовања директора послове вршиоца дужности директора ће обављати лице које ће именовати Скупштина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дужује се вршилац дужности директора да проведе законску процедуру регистровања Фон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VIII</w:t>
      </w:r>
      <w:r>
        <w:rPr>
          <w:lang w:val="sr-CS"/>
        </w:rPr>
        <w:t xml:space="preserve">     ОПШТА И ПОЈЕДИНАЧНА АКТА ФО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татут је основни општи акт Фонда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Фонда  се доноси  уз претходно прибављену сагласност Оснивача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ом  се  ближе уређује  дјелокруг рада и унутрашња организација Фонда, надлежност органа, заступање и представљање,</w:t>
      </w:r>
      <w:r>
        <w:rPr/>
        <w:t xml:space="preserve"> </w:t>
      </w:r>
      <w:r>
        <w:rPr>
          <w:lang w:val="sr-CS"/>
        </w:rPr>
        <w:t>права,</w:t>
      </w:r>
      <w:r>
        <w:rPr/>
        <w:t xml:space="preserve"> </w:t>
      </w:r>
      <w:r>
        <w:rPr>
          <w:lang w:val="sr-CS"/>
        </w:rPr>
        <w:t>обавезе и одговорности запослених,</w:t>
      </w:r>
      <w:r>
        <w:rPr/>
        <w:t xml:space="preserve"> </w:t>
      </w:r>
      <w:r>
        <w:rPr>
          <w:lang w:val="sr-CS"/>
        </w:rPr>
        <w:t>начин организовања послова и друга питања од значаја за пословање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руга општа акта морају бити у сагласности са Статутом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руга општа акта Фонда су  правилници, одлуке којима се на општи начин уређују одређена пи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јединачна акта која донесу органи и овлашћена лица у Фонду морају бити у сагласности са општим актом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IX </w:t>
      </w:r>
      <w:r>
        <w:rPr>
          <w:lang w:val="sr-CS"/>
        </w:rPr>
        <w:t xml:space="preserve">   ОБАВЉАЊЕ ПОЈЕДИНИХ СТРУЧНИХ И ДРУГ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 складу са Статутом, обављање појединих стручних послова из своје надлежности Фонд може повјерити другим правним и физичким лицима, уз сагласност Оснив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X</w:t>
      </w: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 xml:space="preserve">ОСТВАРИВАЊЕ УТИЦАЈА ОСНИВАЧА НА РАД ФОН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У складу са законом и овом Одлуком Оснивач путем својих органа даје сагласност на Статут Фонда, именује и разрјешава директора и чланове Управног одбора, даје сагласност на годишњи Програм рада и Правилник, финансијски план Фонда, разматра, усваја годишњи извјештај о пословању и годишњи обрачун и даје сагласност на акт о систематизацији радних мјест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Фонд обезбјеђује реализацију Програма развоја и унапређења пољопривреде  и руралног развоја на подручју општине Бијељина, Стратегије развоја општине Бијељина до 2015. године, као и реализацију осталих развојних планова и аката општин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XI</w:t>
      </w: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 xml:space="preserve">ПРЕЛАЗНЕ И ЗАВРШНЕ ОДРЕДБ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X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Рок за доношење Статута је 30 дана од дана ступања на снагу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X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снивач ће, у року од 60 дана од дана ступања на снагу ове Одлуке,  именовати директора и Управни одбор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Избор и именовање директора и чланова Управног одбора ће се извршити на основу спроведеног јавног конкур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о именовања органа из претходног става овог члана функције ће обављати вршиоци дужности које ће Оснивач именовати посебним рјеше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center"/>
        <w:rPr/>
      </w:pPr>
      <w:r>
        <w:rPr/>
        <w:t>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СКУПШТИН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28/08                                 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 ,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5. март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9:00Z</dcterms:created>
  <dc:creator>mmilinkovic</dc:creator>
  <dc:description/>
  <cp:keywords/>
  <dc:language>en-US</dc:language>
  <cp:lastModifiedBy>X</cp:lastModifiedBy>
  <cp:lastPrinted>2008-06-09T12:25:00Z</cp:lastPrinted>
  <dcterms:modified xsi:type="dcterms:W3CDTF">2008-06-09T10:26:00Z</dcterms:modified>
  <cp:revision>23</cp:revision>
  <dc:subject/>
  <dc:title>                                                                                                                      П Р Е Д Л О Г      </dc:title>
</cp:coreProperties>
</file>