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На основу члана 50. и члана 67. Закона о уређењу простора ("Службени гласник Републике Српске"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број: 84/02, 14/03, 112/06 и 53/07) и члана 35. став 1. алинеја 6. Статута општине Бијељина ("Службени  гласник општине Бијељина", број: 5/05, 6/05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и 6/06 ), Скупштина општине Бијељина на својој сједници одржаној   дана 25. марта 2008. године, донијела је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/>
      </w:pPr>
      <w:r>
        <w:rPr>
          <w:b w:val="false"/>
        </w:rPr>
        <w:t>О Д Л У К У</w:t>
      </w:r>
    </w:p>
    <w:p>
      <w:pPr>
        <w:pStyle w:val="Normal"/>
        <w:ind w:firstLine="720"/>
        <w:jc w:val="center"/>
        <w:rPr/>
      </w:pPr>
      <w:r>
        <w:rPr>
          <w:b w:val="false"/>
        </w:rPr>
        <w:t>О ПРИСТУПАЊУ ИЗРАДИ ИЗМЈЕНЕ ДИЈЕЛА РЕГУЛАЦИОНОГ ПЛАНА МЗ "ДАШНИЦА"</w:t>
      </w:r>
      <w:r>
        <w:rPr>
          <w:b w:val="false"/>
          <w:lang w:val="sr-Latn-CS"/>
        </w:rPr>
        <w:t xml:space="preserve"> </w:t>
      </w:r>
      <w:r>
        <w:rPr>
          <w:b w:val="false"/>
        </w:rPr>
        <w:t>У БИЈЕЉИНИ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lang w:val="sr-Latn-CS"/>
        </w:rPr>
        <w:t>I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риступа се изради Измјене дијела регулационог плана</w:t>
      </w:r>
      <w:r>
        <w:rPr>
          <w:b w:val="false"/>
          <w:bCs w:val="false"/>
          <w:lang w:val="sr-Latn-CS"/>
        </w:rPr>
        <w:t xml:space="preserve"> М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"ДАШНИЦА" у  Бијељини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sr-Latn-CS"/>
        </w:rPr>
        <w:t>II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b w:val="false"/>
          <w:bCs w:val="false"/>
          <w:szCs w:val="24"/>
          <w:lang w:eastAsia="zxx" w:bidi="zxx"/>
        </w:rPr>
        <w:t>Граница обухвата креће од јужног угла к.ч.228 у правцу сјеверо-истока, југо-источним катастарским међама к.ч.228, 227/1 до југо-западног угла к.ч.227/1, гдје ломи у правцу сјеверо-запада сјеверо-источним катастарским међама к.ч.227/1,227/2 до сјеверног угла к.ч.227/2, гдје ломи у правцу југо-запада сјеверо-западном катастарском међом к.ч.227/2 до западног угла к.ч.227/2, гдје ломи у правцу југо-запада до источног угла к.ч. 224, гдје ломи у правцу југо-запада до сјеверног угла к.ч.226, гдје ломи у правцу југо-истока до источног угла к.ч.226, гдје ломи у правцу југо-запада сјеверо-западном катастарском међом к.ч.228 до западног угла к.ч.228, гдје ломи у правцу југо-истока до почетка границе обухвата (јужни угао к.ч.228).</w:t>
      </w:r>
    </w:p>
    <w:p>
      <w:pPr>
        <w:pStyle w:val="Normal"/>
        <w:jc w:val="both"/>
        <w:rPr/>
      </w:pPr>
      <w:r>
        <w:rPr>
          <w:rFonts w:cs="Tahoma"/>
          <w:b w:val="false"/>
          <w:lang w:eastAsia="zxx" w:bidi="zxx"/>
        </w:rPr>
        <w:tab/>
      </w:r>
      <w:r>
        <w:rPr>
          <w:rFonts w:cs="Tahoma"/>
          <w:lang w:eastAsia="zxx" w:bidi="zxx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Укупна површина обухвата Измјене дијела регулационог плана износи 0,472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ха</w:t>
      </w:r>
      <w:r>
        <w:rPr>
          <w:b w:val="false"/>
          <w:bCs w:val="false"/>
          <w:lang w:val="sr-Latn-CS"/>
        </w:rPr>
        <w:t xml:space="preserve"> (нула</w:t>
      </w:r>
      <w:r>
        <w:rPr>
          <w:b w:val="false"/>
          <w:bCs w:val="false"/>
        </w:rPr>
        <w:t xml:space="preserve"> запета четиристотинеседамдесетдва хектара</w:t>
      </w:r>
      <w:r>
        <w:rPr>
          <w:b w:val="false"/>
          <w:bCs w:val="false"/>
          <w:lang w:val="sr-Latn-CS"/>
        </w:rPr>
        <w:t>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 се односи на период од 2008. до 2015. године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к израде регулационог плана је 30 дана од дана потписивања Уговора о изради регулационог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Средства за израду регулационог плана </w:t>
      </w:r>
      <w:r>
        <w:rPr>
          <w:b w:val="false"/>
          <w:bCs w:val="false"/>
          <w:lang w:val="sr-Latn-CS"/>
        </w:rPr>
        <w:t>су</w:t>
      </w:r>
      <w:r>
        <w:rPr>
          <w:b w:val="false"/>
          <w:bCs w:val="false"/>
        </w:rPr>
        <w:t xml:space="preserve"> обезбијеђена из буџета општине Бијељина, предвиђеног за урбанистичку  регулативу за 2008. годину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израде регулационог плана је Одјељење за просторно уређење.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израде регулационог плана биће правно лице коме буде од стране инвеститора повјерена израда истог, а које је регистровано за израду ове врсте планова.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утврђује нацрт регулационог плана и подноси га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X</w:t>
      </w:r>
    </w:p>
    <w:p>
      <w:pPr>
        <w:pStyle w:val="Normal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 нацрту регулационог плана обавиће се јавна расправа у року од 30 д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X</w:t>
      </w:r>
    </w:p>
    <w:p>
      <w:pPr>
        <w:pStyle w:val="Normal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резултата јавне расправе о нацрту регулационог плана Носилац припреме плана утврђује приједлог регулационог план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з приједлог плана Носилац припреме плана дужан је доставити образложење и све приједлоге и мишљења прикупљене у току јавне расправе о нацрту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X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XII</w:t>
      </w:r>
    </w:p>
    <w:p>
      <w:pPr>
        <w:pStyle w:val="Normal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Ова Одлука ступа на снагу осмог дана од дана објављивања у "Службеном гласнику општине Бијељина" 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29/08                                                           П Р Е Д С Ј Е Д Н И К </w:t>
      </w:r>
    </w:p>
    <w:p>
      <w:pPr>
        <w:pStyle w:val="Normal"/>
        <w:rPr/>
      </w:pPr>
      <w:r>
        <w:rPr>
          <w:b w:val="false"/>
          <w:bCs w:val="false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b w:val="false"/>
          <w:bCs w:val="false"/>
        </w:rPr>
        <w:t xml:space="preserve">Датум, 25. март 2008. године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</w:t>
      </w:r>
      <w:r>
        <w:rPr>
          <w:b w:val="false"/>
          <w:bCs w:val="false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4:19:00Z</dcterms:created>
  <dc:creator>NEBOJSA</dc:creator>
  <dc:description/>
  <cp:keywords/>
  <dc:language>en-US</dc:language>
  <cp:lastModifiedBy>X</cp:lastModifiedBy>
  <cp:lastPrinted>2008-03-26T12:56:00Z</cp:lastPrinted>
  <dcterms:modified xsi:type="dcterms:W3CDTF">2008-03-26T11:56:00Z</dcterms:modified>
  <cp:revision>14</cp:revision>
  <dc:subject/>
  <dc:title>                                                               </dc:title>
</cp:coreProperties>
</file>