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а основу члана 45. став 2. и члана 67. Закона о уређењу простора ("Службени гласник Републике Српске", број: 84/02, 14/03, 112/06 и 53/07) и члана 35. став 1. алинеја 6.  Статута општине Бијељина ("Службени гласник општине Бијељина", број: 5/05, 6/05, 6/06), Скупштина општине Бијељина на својој сједници одржаној дана 22. априла 2008. године, донијела је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b w:val="false"/>
          <w:b w:val="false"/>
        </w:rPr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>О ДОПУНИ ОДЛУКЕ О ПРИСТУПАЊУ ИЗМЈЕНИ ДИЈЕЛА</w:t>
      </w:r>
    </w:p>
    <w:p>
      <w:pPr>
        <w:pStyle w:val="Normal"/>
        <w:jc w:val="center"/>
        <w:rPr/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>УРБАНИСТИЧКОГ  ПЛАНА ГРАДА БИЈЕЉИНА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</w:rPr>
        <w:t xml:space="preserve">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иступа се допуни измјене дијела Урбанистичког плана града Бијељина.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ab/>
        <w:t>Овом Одлуком врши се допуна Одлуке о приступању измјени дијела Урбанистичког плана града Бијељина, број: 01-022-2/08 од 07.02.2008. године.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Допуна измјене дијела Урбанистичког плана града Бијељина односи се на површину од 3,42 ха (три запета четрдесет два) ха.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I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Границе допуне измјена дијела урбанистичког плана односе се на четири мање локације и то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</w:r>
      <w:r>
        <w:rPr/>
        <w:t>Локација 1</w:t>
      </w:r>
      <w:r>
        <w:rPr>
          <w:b w:val="false"/>
          <w:bCs w:val="false"/>
        </w:rPr>
        <w:t xml:space="preserve"> – Обухват измјене почиње југоисточном катастарском међом к.ч. 227/1, затим прати сјевероисточне међе к.ч. 227/1 и 227/2, затим наставља западном међом к.ч. 227/2, наилази на јужне међе к.ч. 227/2 и 227/1, гдје се и завршав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овршина обухвата је 0,37 (нула запета тридесет и седам) ха.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</w:r>
      <w:r>
        <w:rPr/>
        <w:t>Локација 3</w:t>
      </w:r>
      <w:r>
        <w:rPr>
          <w:b w:val="false"/>
          <w:bCs w:val="false"/>
        </w:rPr>
        <w:t xml:space="preserve"> – Обухват почиње од Улице Незнаних Јунака западном међом к.ч. 2021 исту пресјеца и излази на западне међе к.ч. 2262 и 2261, затим прати јужне међе к.ч. 2262, 2263, наставља западним међама к.ч. 2268, 2269, затим иде сјеверном међом к.ч. 2274, затим западном међом к.ч. 2274, излази на Улицу Незнаних Јунака и наставља јужном међом к.ч. 2020 и 2012, све к.о. Бијељина 1, гдје се и завршава.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ab/>
        <w:t>Површина обухвата је 0,97 (нула запета деведесет и седам) ха.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</w:r>
      <w:r>
        <w:rPr/>
        <w:t>Локација 4</w:t>
      </w:r>
      <w:r>
        <w:rPr>
          <w:b w:val="false"/>
          <w:bCs w:val="false"/>
        </w:rPr>
        <w:t xml:space="preserve"> – Локација измјене обухвата цјелокупну површину к.ч. 5591/1, к.о. Бијељина 1 а почиње сјеверном међом исте к.ч., затим дијелом источне међе к.ч. 5649, затим прати јужну и источну међу к.ч. 5597/3, гдје се и завршав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овршина обухвата је 0,66 (нула запета шездесет и шест) ха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V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ab/>
        <w:t>План се односи на период 2008. до 2015. године.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ок израде Измјене дијела урбанистичког плана града Бијељина је 60 дана од дана потписивања уговора о изради измјена и допуна плана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I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Средства за израду Измјене дијела урбанистичког плана града Бијељина обезбијеђена су из буџета општине Бијељина, предвиђеног за планску регулативу за 2008. годину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II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осилац припреме и организације Израде дијела урбанистичког плана града Бијељина је Одјељење за просторно уређење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III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осилац израде плана биће правно лице коме буде повјерена израда плана а које је регистровано за израду ове врсте планова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X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осилац припреме и организације плана утврђује нацрт плана и ставља га на јавни увид у трајању од најмање 30 дана ради изјашњавања и подношења писмених примједби на нацрт плана у остављеном року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Истовремено са излагањем нацрта плана на јавни увид спроводи се стручна расправа. О мјесту, трајању и начину  јавног излагања нацрта плана јавност се обавјештава најмање осам дана раниј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X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Носилац припреме и организације Измјене дијела урбанистичког плана града Бијељина утврђује приједлог плана и подноси га Скупштини општине Бијељина на усвајање. Уз приједлог плана носилац припреме плана дужан је Скупштини општине Бијељина доставити и образложена мишљења  о примједбама на нацрт плана које нису могле бити прихваћене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X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осилац припреме и организације плана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XI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ПШТИНА ОПШТИНЕ БИЈЕЉИНА</w:t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Број: 01-022-46/08                                                                       П Р Е Д С Ј Е Д Н И К                                                    </w:t>
      </w:r>
    </w:p>
    <w:p>
      <w:pPr>
        <w:pStyle w:val="Normal"/>
        <w:rPr/>
      </w:pPr>
      <w:r>
        <w:rPr>
          <w:b w:val="false"/>
          <w:bCs w:val="false"/>
        </w:rPr>
        <w:t>Б и ј е љ и н а,</w:t>
        <w:tab/>
        <w:t xml:space="preserve">                                                  СКУПШТИНЕ ОПШТИНЕ БИЈЕЉИ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атум, 22. април 2008. године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 xml:space="preserve">            Драган Ђурђевић, с.р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38:00Z</dcterms:created>
  <dc:creator>NEBOJSA</dc:creator>
  <dc:description/>
  <cp:keywords/>
  <dc:language>en-US</dc:language>
  <cp:lastModifiedBy>X</cp:lastModifiedBy>
  <cp:lastPrinted>2008-04-23T13:21:00Z</cp:lastPrinted>
  <dcterms:modified xsi:type="dcterms:W3CDTF">2008-04-23T11:24:00Z</dcterms:modified>
  <cp:revision>13</cp:revision>
  <dc:subject/>
  <dc:title>ПРИЈЕДЛОГ</dc:title>
</cp:coreProperties>
</file>