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 xml:space="preserve">На основу члана 30. алинеја 25. Закона о локалној самоуправи ("Службени гласник Републике Српске", број: 101/04, 42/05 и 118/05) и члана 35. алинеја 26. Статута општине Бијељина ("Службени гласник општине Бијељина", број: 5/05, 6/05 и 6/06), Скупштина општине Бијељина на сједници одржаној дана 22. априла 2008. године, донијела ј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/>
        <w:t>О ОСНИВАЊУ ПРЕДУЗЕЋА "ГЕОТЕРМ" ДОО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 xml:space="preserve">Општина Бијељина са изабраним партнером </w:t>
      </w:r>
      <w:r>
        <w:rPr>
          <w:lang w:val="en-US"/>
        </w:rPr>
        <w:t xml:space="preserve">Den ConsultPartners ApS Sundvej 55, DK-8700, </w:t>
      </w:r>
      <w:r>
        <w:rPr/>
        <w:t>Данска, оснива заједничко предузеће под називом "ГЕОТЕРМ" Д.О.О. Бијељина, ради обављања дјелатности у циљу реализације заједничког пројекта оснивача "Топлификација града Бијељина путем коришћења геотермалне енергије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рихвата се предлог Уговора о оснивању Предузећа за коришћење и дистрибуцију геотермалне енергије "ГЕОТЕРМ" ДОО Бијељина који је у прилогу ове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Овлашћује се Начелник општине Бијељина да, у име Општине Бијељина, потпише Уговор из претходне тачке ове Одлуке, као и да, у име Општине Бијељина, предузима све друге потребне мјере у циљу реализације ове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Ова Одлука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2-42/08</w:t>
        <w:tab/>
        <w:tab/>
        <w:tab/>
        <w:tab/>
        <w:tab/>
        <w:tab/>
        <w:t xml:space="preserve">   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/>
        <w:t>Датум, 22. април 2008. годин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Драган Ђурђевић, с.р.</w:t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17:00Z</dcterms:created>
  <dc:creator>X</dc:creator>
  <dc:description/>
  <cp:keywords/>
  <dc:language>en-US</dc:language>
  <cp:lastModifiedBy>X</cp:lastModifiedBy>
  <dcterms:modified xsi:type="dcterms:W3CDTF">2008-04-23T08:12:00Z</dcterms:modified>
  <cp:revision>3</cp:revision>
  <dc:subject/>
  <dc:title/>
</cp:coreProperties>
</file>