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17. а у вези са чланом 16.  став 1. тачка д)  и  става 3.  Закона  о  грађевинском  земљишту ("Службени гласник Републике Српске", број: 112/06), члана 30. алинеја 11. Закона о локалној самоуправи ("Службени гласник Републике Српске", број: 101/04, 42/05 и 118/05) и члана 35. алинеја 12. Статута општине Бијељина ("Службени гласник општине Бијељина", број: 5/05, 6/05 и 6/06), Скупштина општине Бијељина на сједници одржаној дана 22. априла 200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О   Д    Л    У    К   У</w:t>
      </w:r>
    </w:p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О ЗАМЈЕНИ  НЕИЗГРАЂЕНОГ  ГРАДСКОГ  ГРАЂЕВИНСКОГ</w:t>
      </w:r>
    </w:p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ЗЕМЉИШТА  РАДИ  КОМПЛЕТИРАЊА  ГРАЂЕВИНСКЕ  ПАРЦЕЛ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ВКОВИЋ ( Раде) ВЕЉКА</w:t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Р</w:t>
      </w:r>
      <w:r>
        <w:rPr>
          <w:lang w:val="sr-Latn-CS"/>
        </w:rPr>
        <w:t xml:space="preserve">ади </w:t>
      </w:r>
      <w:r>
        <w:rPr>
          <w:lang w:val="sr-CS"/>
        </w:rPr>
        <w:t>комплетирања  грађевинске  парцеле  Ивковић (Раде) Вељка  из  Бијељине,  у  складу  са важећим  Регулационим  планом «Центар  града» Бијељина  усвојеним  дана  27.10.2006.  године («Службени  гласник општине  Бијељина», број: 22/06), општина  Бијељина непосредном  погодбом  врши  замјену неизграђеног  градског  грађевинског  земљишта   тако  што  општина  Бијељина  даје  у  замјену Ивковић (Раде) Вељку  из  Бијељине  земљиште  означено као  к.ч.  број 3729/3  у нарави њива  2  класе  површине  од  109 м2, уписану у ПЛ  број 6034, К.О.  Бијељина 2, а  што  одговара  дијелу  к.ч.  број  12/33    уписане  у  з.к.  уложак  број 449, К.О.  Бијељина и  земљиште  означено  као  к.ч.  број  3720/2  у  нарави  пут  површине  6 м2, уписане  у  ПЛ  број 793, К.О.  Бијељина  2, што  укупно  представља  површину  од  115 м2,</w:t>
      </w:r>
      <w:r>
        <w:rPr/>
        <w:t xml:space="preserve"> </w:t>
      </w:r>
      <w:r>
        <w:rPr>
          <w:lang w:val="sr-CS"/>
        </w:rPr>
        <w:t>а  Ивковић (Раде) Вељко  из  Бијељине  даје  општини  Бијељина  у  замјену  своју  парцелу  означену  као к.ч.  број 3723/4  у  нарави њива 2 класе површине 17 м2  и  к.ч.  број 3723/2 у  нарави  њива 2 класе  површине  101 м2,</w:t>
      </w:r>
      <w:r>
        <w:rPr/>
        <w:t xml:space="preserve"> </w:t>
      </w:r>
      <w:r>
        <w:rPr>
          <w:lang w:val="sr-CS"/>
        </w:rPr>
        <w:t>што  укупно  представља  површину  од  118 м2,  уписане  у Лист  непокретности  број 2184, К.О.  Бијељина  2, а  што  одговара  дијелу  к.ч.  број  3723/0  укупне   површине  796  м2, уписане  у  з.к.  уложак  број  2112, К.О.  Бијељина 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ab/>
        <w:tab/>
        <w:tab/>
        <w:tab/>
        <w:tab/>
      </w:r>
      <w:r>
        <w:rPr>
          <w:lang w:val="sr-Latn-CS"/>
        </w:rPr>
        <w:t>I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О  замјени  некретнина  из  тачке </w:t>
      </w:r>
      <w:r>
        <w:rPr>
          <w:lang w:val="sr-Latn-CS"/>
        </w:rPr>
        <w:t xml:space="preserve"> I </w:t>
      </w:r>
      <w:r>
        <w:rPr>
          <w:lang w:val="sr-CS"/>
        </w:rPr>
        <w:t xml:space="preserve">ове  Одлуке  сачиниће  се  посебан  Уговор. 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II</w:t>
      </w:r>
    </w:p>
    <w:p>
      <w:pPr>
        <w:pStyle w:val="Normal"/>
        <w:ind w:left="360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Овлашћује се Начелник </w:t>
      </w:r>
      <w:r>
        <w:rPr>
          <w:lang w:val="sr-CS"/>
        </w:rPr>
        <w:t>о</w:t>
      </w:r>
      <w:r>
        <w:rPr>
          <w:lang w:val="sr-Latn-CS"/>
        </w:rPr>
        <w:t>пштине Бије</w:t>
      </w:r>
      <w:r>
        <w:rPr>
          <w:lang w:val="sr-CS"/>
        </w:rPr>
        <w:t>љ</w:t>
      </w:r>
      <w:r>
        <w:rPr>
          <w:lang w:val="sr-Latn-CS"/>
        </w:rPr>
        <w:t>ина да на основу ове Одлуке</w:t>
      </w:r>
      <w:r>
        <w:rPr>
          <w:lang w:val="sr-CS"/>
        </w:rPr>
        <w:t xml:space="preserve">, као појединачног акта закључи Уговор о замјени  непокретности - земљишта  описаног  у тачки </w:t>
      </w:r>
      <w:r>
        <w:rPr>
          <w:lang w:val="sr-Latn-CS"/>
        </w:rPr>
        <w:t>I</w:t>
      </w:r>
      <w:r>
        <w:rPr>
          <w:lang w:val="sr-CS"/>
        </w:rPr>
        <w:t xml:space="preserve"> ове Одлуке, по прибављеном мишљењу Правобранилаштва Републике Српске –</w:t>
      </w:r>
      <w:r>
        <w:rPr/>
        <w:t xml:space="preserve"> </w:t>
      </w:r>
      <w:r>
        <w:rPr>
          <w:lang w:val="sr-CS"/>
        </w:rPr>
        <w:t>Сједиште замјеника у Бијељини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V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рој: 01-022-49/08                                                          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>Б и ј е љ и н а,                                                  СКУПШТИНЕ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22. април 2008. године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5:51:00Z</dcterms:created>
  <dc:creator>mzubana</dc:creator>
  <dc:description/>
  <cp:keywords/>
  <dc:language>en-US</dc:language>
  <cp:lastModifiedBy>X</cp:lastModifiedBy>
  <cp:lastPrinted>2008-04-14T10:12:00Z</cp:lastPrinted>
  <dcterms:modified xsi:type="dcterms:W3CDTF">2008-04-23T08:18:00Z</dcterms:modified>
  <cp:revision>22</cp:revision>
  <dc:subject/>
  <dc:title/>
</cp:coreProperties>
</file>