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lang w:val="en-US"/>
        </w:rPr>
        <w:tab/>
        <w:tab/>
        <w:tab/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  <w:tab/>
        <w:t>На основу члана 35. Статута општине Бијељина ("Службени гласник општине Бијељина", број: 5/05, 6/05 и 6/06) и члана 5. став 2. Одлуке о образовању Комисије за истину и помирење ("Службени гласник општине Бијељина", број: 31/07), Скупштина општине Бијељина на сједници одржаној дана  23. априла 2008. године, донијела ј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 Ј Е Ш Е Њ Е</w:t>
      </w:r>
    </w:p>
    <w:p>
      <w:pPr>
        <w:pStyle w:val="Normal"/>
        <w:jc w:val="center"/>
        <w:rPr>
          <w:lang w:val="en-US"/>
        </w:rPr>
      </w:pPr>
      <w:r>
        <w:rPr/>
        <w:t>О ИМЕНОВАЊУ КОМИСИЈЕ ЗА ИСТИНУ И ПОМИРЕЊ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Именује се Комисија за истину и помирење у следећем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СТЕВАНОВИЋ ДУШАН</w:t>
        <w:tab/>
        <w:tab/>
        <w:t>- представник Општинске борачке организациј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Бијељина,</w:t>
      </w:r>
    </w:p>
    <w:p>
      <w:pPr>
        <w:pStyle w:val="Normal"/>
        <w:jc w:val="both"/>
        <w:rPr/>
      </w:pPr>
      <w:r>
        <w:rPr/>
        <w:tab/>
        <w:t>2. МИТРОВИЋ СМИЉА</w:t>
        <w:tab/>
        <w:tab/>
        <w:t xml:space="preserve">- представница Организације породица несталих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бораца и цивила Семберије и Мајевице и члан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Института за нестала лица на нивоу БиХ,</w:t>
      </w:r>
    </w:p>
    <w:p>
      <w:pPr>
        <w:pStyle w:val="Normal"/>
        <w:jc w:val="both"/>
        <w:rPr/>
      </w:pPr>
      <w:r>
        <w:rPr/>
        <w:tab/>
        <w:t>3. ПАЈИЋ ЂОКО</w:t>
        <w:tab/>
        <w:tab/>
        <w:tab/>
        <w:t>- представник Општинске организације заробљених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и погинулих бораца и несталих лица Републик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Српске,</w:t>
      </w:r>
    </w:p>
    <w:p>
      <w:pPr>
        <w:pStyle w:val="Normal"/>
        <w:jc w:val="both"/>
        <w:rPr/>
      </w:pPr>
      <w:r>
        <w:rPr/>
        <w:tab/>
        <w:t>4. ТОМИЂ ДУШКО</w:t>
        <w:tab/>
        <w:tab/>
        <w:tab/>
        <w:t>- представник Дјечије амбасаде "Међаши",</w:t>
      </w:r>
    </w:p>
    <w:p>
      <w:pPr>
        <w:pStyle w:val="Normal"/>
        <w:jc w:val="both"/>
        <w:rPr/>
      </w:pPr>
      <w:r>
        <w:rPr/>
        <w:tab/>
        <w:t>5. ЈОСИПОВИЋ БЛАГОЈЕ</w:t>
        <w:tab/>
        <w:tab/>
        <w:t>- представник Хуманитарне организације "Српск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народна обнова" Бијељина,</w:t>
      </w:r>
    </w:p>
    <w:p>
      <w:pPr>
        <w:pStyle w:val="Normal"/>
        <w:jc w:val="both"/>
        <w:rPr/>
      </w:pPr>
      <w:r>
        <w:rPr/>
        <w:tab/>
        <w:t>6. МУСТАФИЋ ФАТИМА</w:t>
        <w:tab/>
        <w:tab/>
        <w:t>- представница СДА Јања,</w:t>
      </w:r>
    </w:p>
    <w:p>
      <w:pPr>
        <w:pStyle w:val="Normal"/>
        <w:jc w:val="both"/>
        <w:rPr/>
      </w:pPr>
      <w:r>
        <w:rPr/>
        <w:tab/>
        <w:t>7. ПЕРИЋ ДРАГОСЛАВ</w:t>
        <w:tab/>
        <w:tab/>
        <w:t>- представник СНСД Бијељина,</w:t>
      </w:r>
    </w:p>
    <w:p>
      <w:pPr>
        <w:pStyle w:val="Normal"/>
        <w:jc w:val="both"/>
        <w:rPr/>
      </w:pPr>
      <w:r>
        <w:rPr/>
        <w:tab/>
        <w:t>8. РИСТАНОВИЋ ЦВИЈЕТИН</w:t>
        <w:tab/>
        <w:t>- представник ПДП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Комисија из претходне тачке овог Рјешења бира предсједника и замјеника предсједника и обавља послове у складу са Одлуком о образовању Комисије за истину и помирење ("Службени гласник општине Бијељина", број: 31/0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рој: 01-111-76/08</w:t>
        <w:tab/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/>
        <w:t>Датум, 23. април 2008. године</w:t>
      </w:r>
    </w:p>
    <w:p>
      <w:pPr>
        <w:pStyle w:val="Normal"/>
        <w:jc w:val="both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9:09:00Z</dcterms:created>
  <dc:creator>X</dc:creator>
  <dc:description/>
  <cp:keywords/>
  <dc:language>en-US</dc:language>
  <cp:lastModifiedBy>X</cp:lastModifiedBy>
  <dcterms:modified xsi:type="dcterms:W3CDTF">2008-04-24T11:04:00Z</dcterms:modified>
  <cp:revision>7</cp:revision>
  <dc:subject/>
  <dc:title/>
</cp:coreProperties>
</file>