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24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ОВА УПРАВ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Д-а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 xml:space="preserve">1. Разрјешавају се дужности чланова Управног одбора СКУД-а "Семберија" Бијељина: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СЛАВИЦА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СЛОБОДАН ПРОДАНОВ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ГОРДАНА ЈАНКОВ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4)</w:t>
      </w:r>
      <w:r>
        <w:rPr>
          <w:lang w:val="sr-CS"/>
        </w:rPr>
        <w:t xml:space="preserve"> РУЖИЦА ТРИВКОВ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)</w:t>
      </w:r>
      <w:r>
        <w:rPr>
          <w:lang w:val="sr-CS"/>
        </w:rPr>
        <w:t xml:space="preserve"> ГОРАН ПЕР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4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РАЗРЈЕШЕЊУ  ЧЛАНОВА НАДЗОРНОГ  ОДБОРА СКУД-а  </w:t>
      </w:r>
    </w:p>
    <w:p>
      <w:pPr>
        <w:pStyle w:val="Normal"/>
        <w:jc w:val="center"/>
        <w:rPr/>
      </w:pPr>
      <w:r>
        <w:rPr>
          <w:lang w:val="sr-CS"/>
        </w:rPr>
        <w:t>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дужности чланова Надзорног одбора СКУД-а "Семберија"   Бијељин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МИРА ЈОШИЛО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2) </w:t>
      </w:r>
      <w:r>
        <w:rPr>
          <w:lang w:val="sr-CS"/>
        </w:rPr>
        <w:t>НОВКА  МИР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3) </w:t>
      </w:r>
      <w:r>
        <w:rPr>
          <w:lang w:val="sr-CS"/>
        </w:rPr>
        <w:t>МИЛОРАД ТОДОР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С", број: 68/07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5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С", број: 41/03), члана 16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ИМЕНОВАЊУ ВРШИЛАЦА ДУЖНОСТИ ЧЛАНОВ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НОГ ОДБОРА СКУД-а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е дужности чланова Управног одбора СКУД-а "Семберија" Бијељина, именују се: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СЛОБОДАН ТРИФКОВ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2) </w:t>
      </w:r>
      <w:r>
        <w:rPr>
          <w:lang w:val="sr-CS"/>
        </w:rPr>
        <w:t xml:space="preserve"> ВЕРА РАШИН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СВЕТЛАНА ГЛИ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6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4. Закона о министарским, владиним и другим именовањима Републике Српске ("Службени гласник РС", број: 41/03), члана 16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ИМЕНОВАЊУ ВРШИЛАЦА ДУЖНОСТИ ЧЛАНОВА  УПРАВ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БОРА ЈАВНЕ УСТАНОВЕ "БАЊА ДВОРОВИ"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За вршиоце дужности чланова Управног одбора Јавне установе "Бања Дворови" Дворови, именују се: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ВЛАЈКО ЛУ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СЛАВКО БА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ДРАГАН СПАС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4)</w:t>
      </w:r>
      <w:r>
        <w:rPr>
          <w:lang w:val="sr-CS"/>
        </w:rPr>
        <w:t xml:space="preserve"> ЂОЈО ОБР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5) </w:t>
      </w:r>
      <w:r>
        <w:rPr>
          <w:lang w:val="sr-CS"/>
        </w:rPr>
        <w:t>СЛАВКО ШАКОТ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3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 ДУЖНОСТИ ЧЛАНОВА НАДЗОР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АВНЕ УСТАНОВЕ "БАЊА ДВОРОВИ" ДВОРОВИ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 xml:space="preserve">1. Разрјешавају се дужности чланова Надзорног одбора Јавне установе "Бања Дворови" Дворови: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ВЛАЈКО ЛУ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2) </w:t>
      </w:r>
      <w:r>
        <w:rPr>
          <w:lang w:val="sr-CS"/>
        </w:rPr>
        <w:t>АНЂЕЛКА ЛЕГИ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НИНОСЛАВ СПАС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Надзорног одбора као органа управљања по Закону о систему јавних служби ("Службени гласник РС",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2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4.  Закона о систему јавних служби ("Службени гласник Републике Српске", број: 68/07)  и члана 35. Статута општине Бијељина ("Службени гласник општине Бијељина", број: 5/05, 6/05 и 6/06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РАЗРЈЕШЕЊУ  ДУЖНОСТИ ЧЛАНОВА УПРАВНОГ ОДБ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АВНЕ УСТАНОВЕ "БАЊА ДВОРОВИ" ДВОРОВИ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 xml:space="preserve">1. Разрјешавају се дужности чланова Управног одбора Јавне установе "Бања Дворови" Дворови: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ДРАГАН СПАС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СЛАВКО ШАКО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ЗОРАН РАНКИЋ</w:t>
      </w:r>
    </w:p>
    <w:p>
      <w:pPr>
        <w:pStyle w:val="Normal"/>
        <w:jc w:val="both"/>
        <w:rPr/>
      </w:pPr>
      <w:r>
        <w:rPr>
          <w:lang w:val="sr-CS"/>
        </w:rPr>
        <w:tab/>
        <w:t>4) САВО САВ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)</w:t>
      </w:r>
      <w:r>
        <w:rPr>
          <w:lang w:val="sr-CS"/>
        </w:rPr>
        <w:t xml:space="preserve"> СЛАВКО БАШ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)</w:t>
      </w:r>
      <w:r>
        <w:rPr>
          <w:lang w:val="sr-CS"/>
        </w:rPr>
        <w:t xml:space="preserve"> СЛОБОДАН НИКОЛ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)</w:t>
      </w:r>
      <w:r>
        <w:rPr>
          <w:lang w:val="sr-CS"/>
        </w:rPr>
        <w:t xml:space="preserve"> СТОЈАНКА Ј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</w:t>
      </w:r>
      <w:r>
        <w:rPr>
          <w:lang w:val="sr-CS"/>
        </w:rPr>
        <w:t>81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8. 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 и члана 9. став 2. Одлуке о оснивању Аграрног фонда општине Бијељина ("Службени гласник општине Бијељина", број: 9/08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Cs/>
          <w:lang w:val="sr-CS"/>
        </w:rPr>
        <w:t>АГРАРНОГ ФОНДА ОПШТИНЕ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вршиоца дужности директора Аграрног фонда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ДРАГАН</w:t>
      </w:r>
      <w:r>
        <w:rPr/>
        <w:t xml:space="preserve"> </w:t>
      </w:r>
      <w:r>
        <w:rPr>
          <w:lang w:val="sr-CS"/>
        </w:rPr>
        <w:t>АНЂЕЛ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9/08</w:t>
        <w:tab/>
        <w:tab/>
        <w:tab/>
        <w:tab/>
        <w:tab/>
        <w:t xml:space="preserve">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8. 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 и члана 10. Одлуке о оснивању Аграрног фонда општине Бијељина ("Службени гласник општине Бијељина", број: 9/08), Скупштина општине Бијељина на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 ВРШИЛАЦА ДУЖНОСТИ ЧЛАНОВА УПРАВНОГ ОДБОР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АГРАРНОГ ФОНДА ОПШТИНЕ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вршиоце дужности чланова Управног одбора Аграрног фонда општин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ЛАЗАР АВАКУ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БОРО ЂОК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СТЕВАН МЕС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80/08</w:t>
        <w:tab/>
        <w:tab/>
        <w:tab/>
        <w:tab/>
        <w:tab/>
        <w:t xml:space="preserve">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.15. Изборног закона Босне и Херцеговине ("Службени гласник БиХ", број: 23/01), члана 17. став 3. Изборног закона Републике Српске ("Службени гласник Републике Српске", број: 34/02) и члана </w:t>
      </w:r>
      <w:r>
        <w:rPr/>
        <w:t>35</w:t>
      </w:r>
      <w:r>
        <w:rPr>
          <w:lang w:val="sr-CS"/>
        </w:rPr>
        <w:t>. Статута општине Бијељина ("Службени гласник општине Бијељина", број: 5/05, 6/05 и 6/06), Скупштина општине Бијељина на својој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РАЗРЈЕШЕЊУ ЧЛАНОВА ОПШТИНСКЕ ИЗБОРНЕ КОМИС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ЈУ се због истека мандата, дужности чланова Општинске изборне комисије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ЦВИЈЕТА МИТРОВИЋ-СЕКУЛ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2) </w:t>
      </w:r>
      <w:r>
        <w:rPr>
          <w:lang w:val="sr-CS"/>
        </w:rPr>
        <w:t>НАДА ТРБ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ДРАГАН ТОМИЋ</w:t>
      </w:r>
    </w:p>
    <w:p>
      <w:pPr>
        <w:pStyle w:val="Normal"/>
        <w:jc w:val="both"/>
        <w:rPr/>
      </w:pPr>
      <w:r>
        <w:rPr>
          <w:lang w:val="sr-CS"/>
        </w:rPr>
        <w:tab/>
        <w:t>4) АИД ХАНУ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након прибављања сагласности Централне изборне комисије БиХ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8/08</w:t>
        <w:tab/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3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КОМИСИЈЕ ЗА ИЗБОР  ДИРЕКТОРА И ЧЛАНОВА УПРАВНОГ ОДБОРА ЈАВНЕ УСТАНОВЕ "БАЊА ДВОРОВИ" ДВОРОВИ И ЧЛАНОВА УПРАВНОГ ОДБОРА СКУД-а "СЕМБЕРИЈА" БИЈЕЉИНА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директора и чланова Управног одбора ЈУ "Бања Дворови" Дворови и   чланова Управног одбора СКУД-а "Семберија"  Бијељина, 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ОМИЦА СТО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ХАЈЛО НЕСТО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АМИРА ВОДЕНЧ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БОРО ЂО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отра и чланова Управног одбора ЈУ "Бања Дворови" Дворови  и чланова Управног одбора СКУД-а "Семберија"      Бијељина, 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97/08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април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23:00Z</dcterms:created>
  <dc:creator>X</dc:creator>
  <dc:description/>
  <cp:keywords/>
  <dc:language>en-US</dc:language>
  <cp:lastModifiedBy>X</cp:lastModifiedBy>
  <cp:lastPrinted>2008-04-24T12:12:00Z</cp:lastPrinted>
  <dcterms:modified xsi:type="dcterms:W3CDTF">2008-04-24T11:06:00Z</dcterms:modified>
  <cp:revision>97</cp:revision>
  <dc:subject/>
  <dc:title>На основу члана 35</dc:title>
</cp:coreProperties>
</file>