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 основу члана 27. став 3. Закона о уређењу простора („Службени гласник Републике Српске“, број: </w:t>
      </w:r>
      <w:r>
        <w:rPr>
          <w:rFonts w:cs="Times New Roman" w:ascii="Times New Roman" w:hAnsi="Times New Roman"/>
          <w:bCs/>
          <w:sz w:val="22"/>
          <w:szCs w:val="22"/>
        </w:rPr>
        <w:t>84/02, 14/03, 112/06 и 53/07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</w:t>
      </w:r>
      <w:r>
        <w:rPr>
          <w:rFonts w:cs="Times New Roman" w:ascii="Times New Roman" w:hAnsi="Times New Roman"/>
          <w:sz w:val="22"/>
          <w:szCs w:val="22"/>
        </w:rPr>
        <w:t xml:space="preserve">22. </w:t>
      </w:r>
      <w:r>
        <w:rPr>
          <w:rFonts w:cs="Times New Roman" w:ascii="Times New Roman" w:hAnsi="Times New Roman"/>
          <w:sz w:val="22"/>
          <w:szCs w:val="22"/>
          <w:lang w:val="sr-CS"/>
        </w:rPr>
        <w:t>априла 2008. 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 Д Л У К 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 УСВАЈАЊУ ПЛАНА ПАРЦЕЛАЦИЈЕ "ЦЕНТАР – ВЕЛИКА ОБАРСКА"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сваја се План парцелације "Велика Обарска" у Великој Обарској. План парцелације обухвата подручје планирања у укупној површини од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15,85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ха </w:t>
      </w:r>
      <w:r>
        <w:rPr>
          <w:rFonts w:cs="Times New Roman" w:ascii="Times New Roman" w:hAnsi="Times New Roman"/>
          <w:sz w:val="22"/>
          <w:szCs w:val="22"/>
          <w:lang w:val="sr-Latn-CS"/>
        </w:rPr>
        <w:t>(петнаест запета осамдесет пет хектара)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360"/>
        <w:rPr>
          <w:rFonts w:ascii="Times New Roman" w:hAnsi="Times New Roman" w:cs="Times New Roman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>План садр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Текстуални дио приједлога Плана парцела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Комплетан графички дио приједлога Плана парцелације који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садржи карт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5"/>
        <w:gridCol w:w="1174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ја катастарског пла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: 1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сторног плана општине Бијељи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њерскогеолошка карт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: 10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мјене површи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: 1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План просторне орган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: 1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регулационих и грађевинских линиј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: 1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арцелације са аналитичко-геодетским подацима за пренос плана на терен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: 1000</w:t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II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План је урађен у </w:t>
      </w:r>
      <w:r>
        <w:rPr>
          <w:rFonts w:cs="Times New Roman" w:ascii="Times New Roman" w:hAnsi="Times New Roman"/>
          <w:sz w:val="22"/>
          <w:szCs w:val="22"/>
          <w:lang w:val="sr-Latn-CS"/>
        </w:rPr>
        <w:t>ЈП „Дирекција за изградњу и развој град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Бијељи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Latn-CS"/>
        </w:rPr>
        <w:t>мар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200</w:t>
      </w:r>
      <w:r>
        <w:rPr>
          <w:rFonts w:cs="Times New Roman" w:ascii="Times New Roman" w:hAnsi="Times New Roman"/>
          <w:sz w:val="22"/>
          <w:szCs w:val="22"/>
          <w:lang w:val="sr-Latn-CS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V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 провођењу ове Одлуке стараће се Одјељење за просторно уређење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V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ва Одлука ступа на снагу осмог дана од објављивања у „Службеном гласнику општине Бијељина“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Број:  01-022-48/08                                                                       П Р Е Д С Ј Е Д Н И К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Б и ј е љ и н а,                                                                СКУПШТИНЕ ОПШТИНЕ БИЈЕЉИ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Датум, 22. април 2008. године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Драган Ђурђевић, с.р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" w:hAnsi="Times Cirilica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2:00Z</dcterms:created>
  <dc:creator>X</dc:creator>
  <dc:description/>
  <cp:keywords/>
  <dc:language>en-US</dc:language>
  <cp:lastModifiedBy>X</cp:lastModifiedBy>
  <cp:lastPrinted>2008-04-23T10:04:00Z</cp:lastPrinted>
  <dcterms:modified xsi:type="dcterms:W3CDTF">2008-04-23T08:05:00Z</dcterms:modified>
  <cp:revision>9</cp:revision>
  <dc:subject/>
  <dc:title>На основу члана 27</dc:title>
</cp:coreProperties>
</file>