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en-US"/>
        </w:rPr>
      </w:pPr>
      <w:r>
        <w:rPr>
          <w:lang w:val="en-US"/>
        </w:rPr>
        <w:tab/>
        <w:tab/>
        <w:tab/>
      </w:r>
      <w:r>
        <w:rPr>
          <w:sz w:val="22"/>
          <w:szCs w:val="22"/>
          <w:lang w:val="en-US"/>
        </w:rPr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ab/>
      </w:r>
      <w:r>
        <w:rPr>
          <w:sz w:val="22"/>
          <w:szCs w:val="22"/>
        </w:rPr>
        <w:t xml:space="preserve">На основу члана 20. став 4. Закона о здравственој заштити (''Службени гласник Републике Српске'', број: 12/93, 18/99, 58/01 и 62/02 ), члана 3. и 5. а у вези са чланом 24. Закона о систему јавних служби (''Службени гласник Републике Српске'', број: 68/07) и члана 30. алинеја 25. Закона о локалној самоуправи  (''Службени гласник Републике Српске'', број: 101/04, 42/05 и 118/05) и члана 35. алинеја 26. Статута општине Бијељина (''Службени гласник општине Бијељина'', број: 5/05, 6/05 и 6/06), Скупштина општине Бијељина на сједници одржаној дана  22. априла 2008. године, донијела ј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Д Л У К У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О ИЗМЈЕНАМА И ДОПУНАМА ОДЛУКЕ О ОСНИВАЊУ   </w:t>
      </w:r>
    </w:p>
    <w:p>
      <w:pPr>
        <w:pStyle w:val="Normal"/>
        <w:jc w:val="center"/>
        <w:rPr/>
      </w:pPr>
      <w:r>
        <w:rPr>
          <w:sz w:val="22"/>
          <w:szCs w:val="22"/>
        </w:rPr>
        <w:t>АПОТЕКЕ ''СЕМБЕРИЈА'' БИЈЕЉИ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У Одлуци о оснивању  Апотеке ''Семберија'' Бијељина (''Службени гласник општине Бијељина'' , број: 5/94 ) у члану 6. иза ријечи ''Мајевица и'' додају се ријечи '', Апотека Дрина'', а иза ријечи ''и у Јањи'' додају се ријечи ''Апотека Јања,'', а ријечи ''Апотека Дрина'' се бришу, а додају се ријечи ''и Апотека Мајевица-1 у Угљевику.''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 xml:space="preserve">Члан 7. мијења се и гласи: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''Средства за оснивање над којима Апотека ''Семберија'' Бијељина има право располагања су: пословни простор у Бијељини у Улици Књегиње Милице број 12 и пословни простор у Јањи у Улици Карађорђева број бб и сва средства рада по пописној листи из 2007. године.''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У члану 10. ријечи ''и Надзорни одбор'' се бриш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Latn-CS"/>
        </w:rPr>
        <w:t>I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Члан 12. мијења се и гласи:</w:t>
      </w:r>
    </w:p>
    <w:p>
      <w:pPr>
        <w:pStyle w:val="Normal"/>
        <w:rPr/>
      </w:pPr>
      <w:r>
        <w:rPr>
          <w:sz w:val="22"/>
          <w:szCs w:val="22"/>
        </w:rPr>
        <w:tab/>
        <w:t>''Управни одбор се састоји од 3 ( три ) чла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Чланове Управног одбора именује оснивач".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V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</w:rPr>
        <w:tab/>
        <w:t>Члан 14. се бриш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Latn-CS"/>
        </w:rPr>
        <w:t>V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Ова Одлука ступа на снагу осмог дана од дана објављивања у ''Службеном гласнику општине Бијељина.''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КУПШТИНА ОПШТИНЕ БИЈЕЉ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Број: 01-022-50/08                                                                          П Р Е Д С Ј Е Д Н И К</w:t>
      </w:r>
    </w:p>
    <w:p>
      <w:pPr>
        <w:pStyle w:val="Normal"/>
        <w:rPr/>
      </w:pPr>
      <w:r>
        <w:rPr>
          <w:sz w:val="22"/>
          <w:szCs w:val="22"/>
        </w:rPr>
        <w:t>Б и ј е љ и н а,                                                                 СКУПШТИНЕ ОПШТИНЕ БИЈЕЉИН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</w:rPr>
        <w:t xml:space="preserve">Датум, 22. април 2008. године                                            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</w:rPr>
        <w:tab/>
        <w:tab/>
        <w:t xml:space="preserve">      Драган Ђурђевић, с.р.   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2:16:00Z</dcterms:created>
  <dc:creator>X</dc:creator>
  <dc:description/>
  <cp:keywords/>
  <dc:language>en-US</dc:language>
  <cp:lastModifiedBy>X</cp:lastModifiedBy>
  <cp:lastPrinted>2008-04-23T10:15:00Z</cp:lastPrinted>
  <dcterms:modified xsi:type="dcterms:W3CDTF">2008-04-23T08:17:00Z</dcterms:modified>
  <cp:revision>16</cp:revision>
  <dc:subject/>
  <dc:title>        На основу члана 20</dc:title>
</cp:coreProperties>
</file>