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Cs w:val="20"/>
          <w:u w:val="single"/>
          <w:lang w:val="sr-CS"/>
        </w:rPr>
      </w:pPr>
      <w:r>
        <w:rPr>
          <w:rFonts w:cs="Times New Roman" w:ascii="Times New Roman" w:hAnsi="Times New Roman"/>
          <w:szCs w:val="20"/>
          <w:lang w:val="sr-CS"/>
        </w:rPr>
        <w:tab/>
        <w:tab/>
        <w:tab/>
        <w:tab/>
        <w:tab/>
        <w:tab/>
        <w:tab/>
        <w:tab/>
        <w:tab/>
        <w:t xml:space="preserve">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0"/>
          <w:lang w:val="sr-CS"/>
        </w:rPr>
        <w:tab/>
        <w:t xml:space="preserve">На основу члана 30. Закона о локалној самуправи ("Службни гласник Републике Српске", број: 101/04, 42/05 и 118/05) и члана 35. Статута општине Бијељина ("Службени гласник општине Бијељина", број: 5/05, 6/05 и 6/06), Скупштина општине Бијељина на сједници одржаној дана 22. априла 2008. године, донијела је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sr-C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lang w:val="sr-CS"/>
        </w:rPr>
        <w:t>П  Л  А  Н</w:t>
      </w:r>
    </w:p>
    <w:p>
      <w:pPr>
        <w:pStyle w:val="Normal"/>
        <w:jc w:val="center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  <w:t>КОРИШЋЕЊА ЈАВНИХ ПОВРШИНА</w:t>
      </w:r>
    </w:p>
    <w:p>
      <w:pPr>
        <w:pStyle w:val="Normal"/>
        <w:jc w:val="center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sr-Latn-CS"/>
        </w:rPr>
        <w:tab/>
        <w:t>I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CS"/>
        </w:rPr>
        <w:t>ОПШТЕ ОДРЕДБЕ И ДЕФИНИЦИЈЕ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sr-CS"/>
        </w:rPr>
        <w:tab/>
        <w:t>1. Планом коришћења јавних површина (у даљем тексту: План), одређују се дијелови јавних површина на урбаном подручју општине Бијељина предвиђени за привремено коришћење (заузеће) ради постављања привремених објеката, уређаја и опреме у сврху обављања одређених дјелатности, као и постављање рекламних објеката; намјена и услови за њихово заузимање, те начин додјеле.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>Урбано подручје општине Бијељина према овом плану дијели се на три зоне према близини центру града.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sr-CS"/>
        </w:rPr>
        <w:tab/>
        <w:t>2. Као јавне површине у смислу тачке 1. овог Плана сматрају се површине дефинисане чланом 5. тачка 9. Закона о уређењу простора ("Службени гласник Републике Српске", број: 84/02), чланом 2. Одлуке о комуналном реду  ("Службени гласник општине Бијељина", број: 10/03, 6/05 и 23/07).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sr-CS"/>
        </w:rPr>
        <w:tab/>
        <w:t>3.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CS"/>
        </w:rPr>
        <w:t>Као привремено коришћење (заузеће) јавних површина у смислу тачке 1. овог Плана, сматра се привремено постављање на тим површинама објеката, уређаја и опреме у сврху обављања одређених дјелатности прецизираних чланом 75. Одлуке о комуналном реду на подручју општине Бијељина, као и постављање рекламних објеката.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CS"/>
        </w:rPr>
        <w:tab/>
        <w:t>4. Као објекти, уређаји и опрема за обављање дјелатности у смислу тачке 4. сматрају се: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ab/>
        <w:t>- киосци (трговке),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ab/>
        <w:t>- љетне баште уз угоститељске објекте и просторе,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ab/>
        <w:t>- расхладне витрине,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ab/>
        <w:t>- покретне тезге,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ab/>
        <w:t>- покретни столови, сталци и други импровизовани објекти,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ab/>
        <w:t>- столови и уређаји за припрему и продају кестена, кокица и кукуруза,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ab/>
        <w:t>- рингишпили и друга опрема и уређаји за забавне игре.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CS"/>
        </w:rPr>
        <w:tab/>
        <w:t>5. Рекламним објектима сматрају се: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ab/>
        <w:t>- рекламне табле - панои, мурали,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ab/>
        <w:t>- рекламни стубови, јарболи,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ab/>
        <w:t>- рекламне витрине.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CS"/>
        </w:rPr>
        <w:tab/>
        <w:t>6. Услови за привремено коришћење јавних површина, које се у смислу тачке 1. одређују овим Планом су: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ab/>
        <w:t>- локације објекта,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ab/>
        <w:t>- намјена објекта,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ab/>
        <w:t xml:space="preserve">- димензије, изгледи, техничке карактеристике објекта, 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ab/>
        <w:t>- услови за постављање објекта и за прикључења на одређене инсталације.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sr-Latn-CS"/>
        </w:rPr>
        <w:tab/>
        <w:t xml:space="preserve">II </w:t>
      </w:r>
      <w:r>
        <w:rPr>
          <w:rFonts w:cs="Times New Roman" w:ascii="Times New Roman" w:hAnsi="Times New Roman"/>
          <w:lang w:val="sr-CS"/>
        </w:rPr>
        <w:t xml:space="preserve">    КОРИШЋЕЊЕ - ЗАУЗЕЋЕ ЈАВНИХ ПОВРШИНА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>1. КИОСЦИ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sr-CS"/>
        </w:rPr>
        <w:tab/>
        <w:t>1.1. Услови за постављање киоска одређени су у прилогу овог Плана под називом: Одлука о коришћењу јавних површина за постављање привремених монтажних објеката - киоска и покретних тезги.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sr-CS"/>
        </w:rPr>
        <w:tab/>
        <w:t>1.2. Као дијелови ужег урбаног подручја општине Бијељина (подијељено у зоне) сматра се простор у границама које су приказане на  прегледној карти која је у прилогу и саставни дио је овог План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sr-CS"/>
        </w:rPr>
        <w:tab/>
        <w:t>Карта на којој су уцртани дијелови урбаног подручја града подијељеног у зоне односи се и на јавне површине за постављање покретних тезги.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sr-CS"/>
        </w:rPr>
        <w:tab/>
        <w:t>1.3. Услови из претходног става су саставни дио овог плана и подлога за издавање рјешења о урбанистичкој сагласности за постављање киоска.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sr-CS"/>
        </w:rPr>
        <w:tab/>
        <w:t>1.4. Локације киоска, одређене условима из тачке 1.1. су привремене локације, а намјена јавних површина за постављање киоска је привремена намјена, у смислу члана 74. Закона о уређењу простора ("Службени гласник Републике Српске", број: 84/02).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sr-CS"/>
        </w:rPr>
        <w:tab/>
        <w:t>1.5. У киосцима се може обављати дјелатност - трговине на мало следећих производа: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ab/>
        <w:t>- животних намирница и предмета за кућне потребе,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ab/>
        <w:t>- ситне индустријске прехрамбене робе намијењене свакодневној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sr-CS"/>
        </w:rPr>
        <w:tab/>
        <w:t xml:space="preserve">              потрошњи,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ab/>
        <w:t>- текстилне конфекције, текстилне и крзнарске галантерије и трикотаже,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ab/>
        <w:t>- дувана и дуванских прерађевина,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ab/>
        <w:t>- љековитог биља,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ab/>
        <w:t>- школског и канцеларијског материјала и прибора,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ab/>
        <w:t>- новина, часописа и сличних публикација,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ab/>
        <w:t xml:space="preserve">- галантерије, бижутерије, базарске робе и играчака, 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ab/>
        <w:t>- парфимеријских и козметичких производа,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ab/>
        <w:t xml:space="preserve">- филателије и прибора и 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ab/>
        <w:t>- цвијећа.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sr-CS"/>
        </w:rPr>
        <w:tab/>
        <w:t>(Члан 38. Правилника о минималним условима у погледу пословног простора, уређаја и опреме за обављање трговинских дјелатности - "Службени гласник Републике Срспке", број: 43/06).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>1.6. Услови за постављање киоска на јавним површинама који нису обухваћене Одлуком о коришћењу јавних површина за постављање привремено монтажних објеката киоска и покретних тезги утврђује се појединачном урбанистичко-техничким условима.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>2. ПОКРЕТНИ ОБЈЕКТИ ЗА УЛИЧНУ ПРОДАЈУ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sr-CS"/>
        </w:rPr>
        <w:tab/>
        <w:t>2.1. Услови за коришћење јавних површина за постављање покретних објеката за уличну продају одређени су Одлуком о коришћењу јавних површина за постављање привремених монтажних објеката - киоска и покретних тезги ("Службени гласник општине Бијељина", број: 10/06 и 23/07),  у дијелу ужег урбаног подручја Бијељине. Услови из претходног става саставни су дио овог Плана и подлога су за издавање рјешење о одобрењу обављања дјелатности продаје роба на покретним објектима у смислу члана 40. Правилника о минималним условима у погледу пословног простора, киоска, уређаја и опреме за обављање трговинске дјелатности ("Службени гласник Републике Српске", број: 43/06) и одредаба чланова 75. и 77. Одлуке о комуналном реду на подручју општине Бијељина.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sr-CS"/>
        </w:rPr>
        <w:tab/>
        <w:t>2.2. Привремене локације које нису обухваћене Одлуком о коришћењу јавних површина за постављање привремених монтажних објеката - киоска и покретних тезги додјељиваће се у складу са Одлуком о комуналном реду на подручју општине Бијељина.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>2.3. Из расхладних витрина може се продавати  фабрички упакован сладолед.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>2.4. На покретним столовима, столицама, тезгама, штандовима, пултовима и сл. могу се продават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sr-CS"/>
        </w:rPr>
        <w:tab/>
        <w:t>- књиге, часописи и сличне публикације, разгледнице, честитке, лутрија, сувенири, умјетичне слике (оригинали и репродукције) сунчане наочале (без диоптрије),</w:t>
      </w:r>
    </w:p>
    <w:p>
      <w:pPr>
        <w:pStyle w:val="Normal"/>
        <w:ind w:left="5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CS"/>
        </w:rPr>
        <w:tab/>
        <w:t>- прехрамбени производи који се припремају на лицу мјеста (кестен, кокице, кукуруз).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>2.5. Услови за постављање покретних тезги испред продавница, за продају роба из дјелатности продавнице, утврђују се одобрењем за заузимање јавне површине у складу са чланом 75. и 77. Одлуке о комуналном реду на подручју општине Бијељина.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sr-CS"/>
        </w:rPr>
        <w:tab/>
        <w:t>2.6. Услови за постављање покретних тезги за пригодне продаје (Нова година, 8. март и слично), утврђују се одобрењем за коришћење (заузимање јавних површина у складу са чланом 75. и 77. Одлуке о комуналном реду на подручју општине Бијељина - на Тргу Краља Петра Карађорђевића.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sr-CS"/>
        </w:rPr>
        <w:tab/>
        <w:t>3. ЉЕТНЕ БАШТЕ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sr-CS"/>
        </w:rPr>
        <w:tab/>
        <w:t>3.1. Привремене локације за љетне баште додјељиваће се власницима угоститељских објеката.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3.2. Услови и локација за коришћење јавних површина за постављање љетних башти утврђују се одобрењем за коришћење, односно заузимање јавне површине у складу са Одлуком о комуналном реду на подручју општине Бијељина, а према зонама јавних површина како слиједи: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sr-CS"/>
        </w:rPr>
        <w:tab/>
      </w:r>
      <w:r>
        <w:rPr>
          <w:rFonts w:cs="Times New Roman" w:ascii="Times New Roman" w:hAnsi="Times New Roman"/>
          <w:lang w:val="sr-Latn-CS"/>
        </w:rPr>
        <w:t>I</w:t>
      </w:r>
      <w:r>
        <w:rPr>
          <w:rFonts w:cs="Times New Roman" w:ascii="Times New Roman" w:hAnsi="Times New Roman"/>
          <w:lang w:val="sr-CS"/>
        </w:rPr>
        <w:t xml:space="preserve"> ЗОНА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>- Трг Краља Петра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>- ул. Меше Селимовић до аутобуске станице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>- ул. Гаврила Принципа до ул. Доситеја Обрадовића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>- ул. Милоша Црњанског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>- ул. Змај Јове Јовановића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>- ул. Николе Тесле до раскршћа са ул. Саве Ковачевића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sr-CS"/>
        </w:rPr>
        <w:tab/>
      </w:r>
      <w:r>
        <w:rPr>
          <w:rFonts w:cs="Times New Roman" w:ascii="Times New Roman" w:hAnsi="Times New Roman"/>
          <w:lang w:val="sr-Latn-CS"/>
        </w:rPr>
        <w:t>II</w:t>
      </w:r>
      <w:r>
        <w:rPr>
          <w:rFonts w:cs="Times New Roman" w:ascii="Times New Roman" w:hAnsi="Times New Roman"/>
          <w:lang w:val="sr-CS"/>
        </w:rPr>
        <w:t xml:space="preserve"> ЗОНА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>- ул. Доситеја Обрадовића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 xml:space="preserve">- ул. Гаврила Принципа од ул. Доситеја Обрадовића до раскрснице са ул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sr-CS"/>
        </w:rPr>
        <w:t xml:space="preserve">              </w:t>
      </w:r>
      <w:r>
        <w:rPr>
          <w:rFonts w:cs="Times New Roman" w:ascii="Times New Roman" w:hAnsi="Times New Roman"/>
          <w:lang w:val="sr-CS"/>
        </w:rPr>
        <w:t>Филипа Вишњића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>- ул. Светог Саве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>- ул. Карађорђева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>- ул. Кнеза Милоша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>- ул. Нушићева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>- раскршће ул. Николе Тесле и ул. Саве Ковачевића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>- раскршће ул. Његошеве и ул. Мајевичке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sr-CS"/>
        </w:rPr>
        <w:tab/>
        <w:t>-  ул. Мајевичка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sr-CS"/>
        </w:rPr>
        <w:tab/>
      </w:r>
      <w:r>
        <w:rPr>
          <w:rFonts w:cs="Times New Roman" w:ascii="Times New Roman" w:hAnsi="Times New Roman"/>
          <w:lang w:val="sr-Latn-CS"/>
        </w:rPr>
        <w:t>III</w:t>
      </w:r>
      <w:r>
        <w:rPr>
          <w:rFonts w:cs="Times New Roman" w:ascii="Times New Roman" w:hAnsi="Times New Roman"/>
          <w:lang w:val="sr-CS"/>
        </w:rPr>
        <w:t xml:space="preserve"> ЗОНА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>- ул. Саве Ковачевића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>- раскршће ул. Николе Тесле и ул. 27. марта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>- ул. Милоша Обилића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>- ул. Сремска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>- ул. Светозара Ћоровића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>- раскршће ул. Мајевичка и ул. Српске добровољачке гарде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>- ул. Српске добровољачке гарде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>- ул. Српске војске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sr-CS"/>
        </w:rPr>
        <w:tab/>
        <w:t>- ул. Незнаних јунака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>- ул. Рачанска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>- ул. Трг ђенерала Драже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>- ул. 27. Марта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>- раскршће ул. Светог Саве и ул. Незнаних јунака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>- Јања и Дворови.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>4. ЗАБАВНЕ РАДЊЕ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>4.1. Локације и услови за постављање: циркуских шатри, рингишпила и друге опреме и уређаја за забавне игре, утврђују се појединачним урбанистичко-техничким условима.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>4.2. Коришћење (заузеће) јавних површина са изнајмљивање дјечијих аутића, бицикла и сличних средстава на механички или електрични погон може се  одобрити на предвиђеним површинама (Трг Краља Петра Карађорђевића и дио градског парка предвиђеног за те намјене), без посебних урбанистичко-техничких услова.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>5. Коришћење јавних површина за одржавање манифестација комерцијалног карактера.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 xml:space="preserve">6. Коришћење јавних површина за одржавање манифестација некомерцијалног карактера. 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sr-CS"/>
        </w:rPr>
        <w:tab/>
        <w:t>7. РЕКЛАМНИ ОБЈЕКТИ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>7.1. Услови и локације за постављање рекламних табли - паноа, рекламних стубова, јарбола и других рекламних објеката утврђују се у складу са Одлуком о комуналном реду и у складу са урбанистичко-техничким условима уколико се постављају рекламни панои површине веће од 15 м².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sr-CS"/>
        </w:rPr>
        <w:tab/>
        <w:t>7.2. Услови за постављање рекламних паноа за оглашавање културних, спортских и др. манифестација, као и за политичко оглашавање у вријеме избора, утврђује се одобрењем за кориштење јавне површине.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sr-CS"/>
        </w:rPr>
        <w:tab/>
        <w:t>7.3. Услови за постављање рекламних витрина испред пословних простора утврђује се одобрењем за кориштење јавне површине су у складу са Одлуком о комуналном реду на подручју општине Бијељина.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sr-Latn-CS"/>
        </w:rPr>
        <w:tab/>
        <w:t>III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lang w:val="sr-CS"/>
        </w:rPr>
        <w:t>НАЧИН ДОДЈЕЛЕ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CS"/>
        </w:rPr>
        <w:tab/>
        <w:t>1. Привремене локације за заузимање јавних површина додјељују се: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ab/>
        <w:t>- по захтјеву странке одобрењем за заузеће јавне површине у складу са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ab/>
        <w:t xml:space="preserve">  Одлуком о комуналном реду на подручју општине Бијељина,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ab/>
        <w:t>- јавним оглашавањем.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sr-CS"/>
        </w:rPr>
        <w:tab/>
      </w:r>
      <w:r>
        <w:rPr>
          <w:rFonts w:cs="Times New Roman" w:ascii="Times New Roman" w:hAnsi="Times New Roman"/>
          <w:bCs/>
          <w:lang w:val="sr-CS"/>
        </w:rPr>
        <w:t>2. Додјела по захтјеву странк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 w:ascii="Times New Roman" w:hAnsi="Times New Roman"/>
          <w:b/>
          <w:bCs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>2.1. Власницима киоска који се постављају на јавним површинама које су изван површина предвиђених мапом јавних површина за постављање привремених монтажних објеката - киоска и покретних тезги, односно на привременим локацијама утврђеним појединачним урбанистичко-техничким условима.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>2.2. Власницима угоститељских објеката за постављање љетних башти.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>2.3. Власницима продавница за постављање покретних објеката испред продавница за продају роба из дјелатности продавнице.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>2.4. Власницима циркуса и других забавних радњи.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>2.5. За заузеће јавних површина за културно-спортске, промотивне и друге манифестације, као и за политичко оглашавање у вријеме избора.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>2.6. За постављање рекламних паноа.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</w:r>
      <w:r>
        <w:rPr>
          <w:rFonts w:cs="Times New Roman" w:ascii="Times New Roman" w:hAnsi="Times New Roman"/>
          <w:bCs/>
          <w:lang w:val="sr-CS"/>
        </w:rPr>
        <w:t>3. Додјела јавним оглашавањем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>3.1. Додјела јавних површина на кориштење путем јавног оглашавања врши се у свим случајевима који нису предвиђени у тачкама додјеле на  основу захтјева странки.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CS"/>
        </w:rPr>
        <w:tab/>
        <w:t>3.2. Додјела јавних површина путем јавног оглашавања може бити: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ab/>
        <w:t>- према критеријуму највише цијене,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ab/>
        <w:t>- према критеријуму бодовања.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>3.3. Правила за провођење јавног оглашавања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 xml:space="preserve"> Одлуку о расписивању јавног оглашавања за додјелу локација за заузимање јавних површина доноси Начелник општине.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 xml:space="preserve"> Јавно оглашавање проводи комисија коју именује Начелник из реда радника Административне службе.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 xml:space="preserve"> Текст огласа утврђује комисиј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sr-CS"/>
        </w:rPr>
        <w:tab/>
        <w:t xml:space="preserve"> Текст огласа мора бити објављен у једно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CS"/>
        </w:rPr>
        <w:t>од дневних листова и на огласној табли Општинске управе. Обавијест о огласу може се објавити и у другим средствима јавног информисања и на други начин.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CS"/>
        </w:rPr>
        <w:t>Додјела јавних површина на привремено кориштење обавља се путем прибављања писмених понуда. Понуде се подносе непосредно или препорученом пошиљком у затвореним омотима под шифром или именом понуђача. Уз понуду се мора приложити доказ о положеној кауцији, а по потреби и пуномоћ.</w:t>
        <w:tab/>
        <w:t xml:space="preserve">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sr-CS"/>
        </w:rPr>
        <w:t>На сваком омоту који садржи понуду мора бити означен дан и час приспјећа понуде.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>Резултат јавног надметања утврђује комисија закључком.  Закључак о разултатима огласа доставља се препорученом пошиљком свим учесницима у року од осам дана од дана закључења огласа, односно конкурса и објављује се на огласној табли општине Бијељина. Учесник јавног надметања има право да у року од осам дана од пријема закључка уложи приговор Начелнику општине Бијељина.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>Приговор се подноси у писменој форми преко комисије.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            </w:t>
      </w:r>
      <w:r>
        <w:rPr>
          <w:rFonts w:cs="Times New Roman" w:ascii="Times New Roman" w:hAnsi="Times New Roman"/>
          <w:lang w:val="sr-CS"/>
        </w:rPr>
        <w:t>Приговор са приједлогом да се усвоји, односно одбије се образложењем комисија је дужна доставити Начелнику општине ради доношења коначне одлуке, најкасније у року од осам дана од дана подношења приговора.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>3.4. Додјела према критеријуму највише цијене. Редослијед првенства на јавном оглашавању за додјелу привремене локације одређује се према висини понуђеног износа.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>Ако су два или више учесника у јавном оглашавању понудили исти највиши износ, првенство има онај понуђач чија је понуда раније приспјела.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           </w:t>
      </w:r>
      <w:r>
        <w:rPr>
          <w:rFonts w:cs="Times New Roman" w:ascii="Times New Roman" w:hAnsi="Times New Roman"/>
          <w:lang w:val="sr-CS"/>
        </w:rPr>
        <w:t>Ако за наведену локацију након проведеног поступка јавног оглашавања нема заинтересованих лица, иста се може додијелити непосредном погодбом путем подношења захтјева за додјелу.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>4. Додјела према критеријуму бодовања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 xml:space="preserve">     Редослијед првенства за додјелу локације одређује се примјеном слиједећих критерија: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>1. Статус носиоца одређених права по Закону о правима бораца, војних инвалида и породица погинулих бораца: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 xml:space="preserve">а) Статус члана породице погинулог борца </w:t>
        <w:tab/>
        <w:t xml:space="preserve">- </w:t>
        <w:tab/>
        <w:t>300 бодова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>б) статус војног инвалида: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sr-CS"/>
        </w:rPr>
        <w:tab/>
        <w:tab/>
        <w:t xml:space="preserve">   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CS"/>
        </w:rPr>
        <w:t xml:space="preserve">  категорија </w:t>
        <w:tab/>
        <w:tab/>
        <w:t xml:space="preserve">- </w:t>
        <w:tab/>
        <w:t>120 бодов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sr-Latn-CS"/>
        </w:rPr>
        <w:tab/>
        <w:tab/>
        <w:t xml:space="preserve">    II</w:t>
      </w:r>
      <w:r>
        <w:rPr>
          <w:rFonts w:cs="Times New Roman" w:ascii="Times New Roman" w:hAnsi="Times New Roman"/>
          <w:lang w:val="sr-CS"/>
        </w:rPr>
        <w:t xml:space="preserve">  категорија</w:t>
        <w:tab/>
        <w:tab/>
        <w:t xml:space="preserve">- </w:t>
        <w:tab/>
        <w:t>100 бодов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sr-Latn-CS"/>
        </w:rPr>
        <w:tab/>
        <w:tab/>
        <w:t xml:space="preserve">   III</w:t>
      </w:r>
      <w:r>
        <w:rPr>
          <w:rFonts w:cs="Times New Roman" w:ascii="Times New Roman" w:hAnsi="Times New Roman"/>
          <w:lang w:val="sr-CS"/>
        </w:rPr>
        <w:t xml:space="preserve">  категорија</w:t>
        <w:tab/>
        <w:tab/>
        <w:t>-</w:t>
        <w:tab/>
        <w:t xml:space="preserve">  80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CS"/>
        </w:rPr>
        <w:t>бодова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Latn-CS"/>
        </w:rPr>
        <w:tab/>
        <w:tab/>
        <w:t xml:space="preserve">   IV</w:t>
      </w:r>
      <w:r>
        <w:rPr>
          <w:rFonts w:cs="Times New Roman" w:ascii="Times New Roman" w:hAnsi="Times New Roman"/>
          <w:lang w:val="sr-CS"/>
        </w:rPr>
        <w:t xml:space="preserve">  категорија</w:t>
        <w:tab/>
        <w:tab/>
        <w:t>-</w:t>
        <w:tab/>
        <w:t xml:space="preserve">  70 бодов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sr-Latn-CS"/>
        </w:rPr>
        <w:tab/>
        <w:tab/>
        <w:t xml:space="preserve">    V</w:t>
      </w:r>
      <w:r>
        <w:rPr>
          <w:rFonts w:cs="Times New Roman" w:ascii="Times New Roman" w:hAnsi="Times New Roman"/>
          <w:lang w:val="sr-CS"/>
        </w:rPr>
        <w:t xml:space="preserve">  категорија</w:t>
        <w:tab/>
        <w:tab/>
        <w:t>-</w:t>
        <w:tab/>
        <w:t xml:space="preserve">  60 бодов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sr-Latn-CS"/>
        </w:rPr>
        <w:tab/>
        <w:tab/>
        <w:t xml:space="preserve">   VI</w:t>
      </w:r>
      <w:r>
        <w:rPr>
          <w:rFonts w:cs="Times New Roman" w:ascii="Times New Roman" w:hAnsi="Times New Roman"/>
          <w:lang w:val="sr-CS"/>
        </w:rPr>
        <w:t xml:space="preserve">  категорија</w:t>
        <w:tab/>
        <w:tab/>
        <w:t>-</w:t>
        <w:tab/>
        <w:t xml:space="preserve">  50 бодов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sr-Latn-CS"/>
        </w:rPr>
        <w:tab/>
        <w:tab/>
        <w:t xml:space="preserve">  VII</w:t>
      </w:r>
      <w:r>
        <w:rPr>
          <w:rFonts w:cs="Times New Roman" w:ascii="Times New Roman" w:hAnsi="Times New Roman"/>
          <w:lang w:val="sr-CS"/>
        </w:rPr>
        <w:t xml:space="preserve">  категорија</w:t>
        <w:tab/>
        <w:tab/>
        <w:t>-</w:t>
        <w:tab/>
        <w:t xml:space="preserve">  40 бодова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Latn-CS"/>
        </w:rPr>
        <w:tab/>
        <w:tab/>
        <w:t xml:space="preserve"> VIII</w:t>
      </w:r>
      <w:r>
        <w:rPr>
          <w:rFonts w:cs="Times New Roman" w:ascii="Times New Roman" w:hAnsi="Times New Roman"/>
          <w:lang w:val="sr-CS"/>
        </w:rPr>
        <w:t xml:space="preserve">  категорија</w:t>
        <w:tab/>
        <w:tab/>
        <w:t xml:space="preserve">- </w:t>
        <w:tab/>
        <w:t xml:space="preserve">  30 бодов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sr-Latn-CS"/>
        </w:rPr>
        <w:tab/>
        <w:tab/>
        <w:t xml:space="preserve">    IX</w:t>
      </w:r>
      <w:r>
        <w:rPr>
          <w:rFonts w:cs="Times New Roman" w:ascii="Times New Roman" w:hAnsi="Times New Roman"/>
          <w:lang w:val="sr-CS"/>
        </w:rPr>
        <w:t xml:space="preserve">  категорија</w:t>
        <w:tab/>
        <w:tab/>
        <w:t xml:space="preserve">- </w:t>
        <w:tab/>
        <w:t xml:space="preserve">  20 бодов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sr-Latn-CS"/>
        </w:rPr>
        <w:tab/>
        <w:tab/>
        <w:t xml:space="preserve">     X</w:t>
      </w:r>
      <w:r>
        <w:rPr>
          <w:rFonts w:cs="Times New Roman" w:ascii="Times New Roman" w:hAnsi="Times New Roman"/>
          <w:lang w:val="sr-CS"/>
        </w:rPr>
        <w:t xml:space="preserve">  категорија</w:t>
        <w:tab/>
        <w:tab/>
        <w:t xml:space="preserve">- </w:t>
        <w:tab/>
        <w:t xml:space="preserve">  10 бодова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>ц) Статус корисника додатка за његу и помоћ: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sr-CS"/>
        </w:rPr>
        <w:tab/>
        <w:tab/>
        <w:t xml:space="preserve">    </w:t>
      </w:r>
      <w:r>
        <w:rPr>
          <w:rFonts w:cs="Times New Roman" w:ascii="Times New Roman" w:hAnsi="Times New Roman"/>
          <w:lang w:val="sr-Latn-CS"/>
        </w:rPr>
        <w:t xml:space="preserve"> I</w:t>
      </w:r>
      <w:r>
        <w:rPr>
          <w:rFonts w:cs="Times New Roman" w:ascii="Times New Roman" w:hAnsi="Times New Roman"/>
          <w:lang w:val="sr-CS"/>
        </w:rPr>
        <w:t xml:space="preserve">   степена </w:t>
        <w:tab/>
        <w:tab/>
        <w:tab/>
        <w:t xml:space="preserve">- </w:t>
        <w:tab/>
        <w:t>60 бодов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sr-CS"/>
        </w:rPr>
        <w:tab/>
        <w:tab/>
      </w:r>
      <w:r>
        <w:rPr>
          <w:rFonts w:cs="Times New Roman" w:ascii="Times New Roman" w:hAnsi="Times New Roman"/>
          <w:lang w:val="sr-Latn-CS"/>
        </w:rPr>
        <w:t xml:space="preserve">    II</w:t>
      </w:r>
      <w:r>
        <w:rPr>
          <w:rFonts w:cs="Times New Roman" w:ascii="Times New Roman" w:hAnsi="Times New Roman"/>
          <w:lang w:val="sr-CS"/>
        </w:rPr>
        <w:t xml:space="preserve">  степена </w:t>
        <w:tab/>
        <w:tab/>
        <w:tab/>
        <w:t xml:space="preserve">- </w:t>
        <w:tab/>
        <w:t xml:space="preserve">50 бодова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sr-CS"/>
        </w:rPr>
        <w:t xml:space="preserve">       </w:t>
      </w:r>
      <w:r>
        <w:rPr>
          <w:rFonts w:cs="Times New Roman" w:ascii="Times New Roman" w:hAnsi="Times New Roman"/>
          <w:lang w:val="sr-CS"/>
        </w:rPr>
        <w:tab/>
        <w:tab/>
      </w:r>
      <w:r>
        <w:rPr>
          <w:rFonts w:cs="Times New Roman" w:ascii="Times New Roman" w:hAnsi="Times New Roman"/>
          <w:lang w:val="sr-Latn-CS"/>
        </w:rPr>
        <w:t xml:space="preserve">   III</w:t>
      </w:r>
      <w:r>
        <w:rPr>
          <w:rFonts w:cs="Times New Roman" w:ascii="Times New Roman" w:hAnsi="Times New Roman"/>
          <w:lang w:val="sr-CS"/>
        </w:rPr>
        <w:t xml:space="preserve">  степена</w:t>
        <w:tab/>
        <w:tab/>
        <w:tab/>
        <w:t xml:space="preserve">- </w:t>
        <w:tab/>
        <w:t>40 бодова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>г) Статус борца послије 17.08.1990. године 0,1 бод за сваки дан учешћа у рату.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>д) статус инвалида цивилне жртве рата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>ђ) статус инвалида рада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>е) статус цивилног инвалида.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>Број бодова за инвалиде под д, ђ. и е. идентичан је броју бодова за категорије под ставком б. (статус војних инвалида).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>Редослијед првенства на огласу утврђује се сабирањем бодова.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>Ако два или више учесника огласа имају једнак број бодова, предност међу њима има онај који има статус члана породице погинулог борца.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>Ако се примјеном претходног става не може одредити редослијед, предност има учесник који има статус ратног војног инвалида, а ако више учесника има тај статус, онај који је сврстан у вишу категорију инвалидитета. Ако се ни примјеном претходног става не  може одредити редослијед, предност има учесник који има статус борца послије 17.08.1990. године, а ако више учесника има тај статус - онај који има дуже вријеме учешћа у рату.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sr-CS"/>
        </w:rPr>
        <w:tab/>
      </w:r>
      <w:r>
        <w:rPr>
          <w:rFonts w:cs="Times New Roman" w:ascii="Times New Roman" w:hAnsi="Times New Roman"/>
          <w:lang w:val="sr-Latn-CS"/>
        </w:rPr>
        <w:t xml:space="preserve">IV  </w:t>
      </w:r>
      <w:r>
        <w:rPr>
          <w:rFonts w:cs="Times New Roman" w:ascii="Times New Roman" w:hAnsi="Times New Roman"/>
          <w:lang w:val="sr-CS"/>
        </w:rPr>
        <w:t xml:space="preserve">  Овај План ступа на снагу осмог дана од дана објављивања у "Службеном гласнику општине Бијељина".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  <w:t>СКУПШТИНА ОПШТИНЕ БИЈЕЉИНА</w:t>
      </w:r>
    </w:p>
    <w:p>
      <w:pPr>
        <w:pStyle w:val="Normal"/>
        <w:jc w:val="both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  <w:t>Број: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  <w:lang w:val="sr-CS"/>
        </w:rPr>
        <w:t>01-370-533</w:t>
      </w:r>
      <w:r>
        <w:rPr>
          <w:rFonts w:cs="Times New Roman" w:ascii="Times New Roman" w:hAnsi="Times New Roman"/>
          <w:bCs/>
        </w:rPr>
        <w:t>/0</w:t>
      </w:r>
      <w:r>
        <w:rPr>
          <w:rFonts w:cs="Times New Roman" w:ascii="Times New Roman" w:hAnsi="Times New Roman"/>
          <w:bCs/>
          <w:lang w:val="sr-CS"/>
        </w:rPr>
        <w:t>8</w:t>
        <w:tab/>
        <w:tab/>
        <w:tab/>
        <w:tab/>
        <w:tab/>
        <w:t xml:space="preserve">              П Р Е Д С Ј Е Д Н И К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lang w:val="sr-CS"/>
        </w:rPr>
        <w:t>Б и ј е љ и н а,</w:t>
        <w:tab/>
        <w:tab/>
        <w:tab/>
        <w:tab/>
        <w:t xml:space="preserve">        СКУПШТИНЕ ОПШТИНЕ БИЈЕЉИН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lang w:val="sr-CS"/>
        </w:rPr>
        <w:t>Датум,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  <w:lang w:val="sr-CS"/>
        </w:rPr>
        <w:t>22. април 2008. године</w:t>
        <w:tab/>
        <w:tab/>
      </w:r>
    </w:p>
    <w:p>
      <w:pPr>
        <w:pStyle w:val="Normal"/>
        <w:jc w:val="both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  <w:tab/>
        <w:tab/>
        <w:tab/>
        <w:tab/>
        <w:tab/>
        <w:tab/>
        <w:tab/>
        <w:t xml:space="preserve">                  Драган Ђурђевић, с.р.</w:t>
      </w:r>
    </w:p>
    <w:p>
      <w:pPr>
        <w:pStyle w:val="Normal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bCs/>
          <w:lang w:val="sr-CS"/>
        </w:rPr>
      </w:pPr>
      <w:r>
        <w:rPr>
          <w:rFonts w:eastAsia="Times-C"/>
          <w:bCs/>
          <w:lang w:val="sr-CS"/>
        </w:rPr>
        <w:t xml:space="preserve">        </w:t>
      </w:r>
      <w:r>
        <w:rPr>
          <w:bCs/>
          <w:lang w:val="sr-CS"/>
        </w:rPr>
        <w:tab/>
        <w:tab/>
        <w:tab/>
        <w:tab/>
        <w:tab/>
      </w:r>
    </w:p>
    <w:sectPr>
      <w:footerReference w:type="default" r:id="rId2"/>
      <w:type w:val="nextPage"/>
      <w:pgSz w:w="12240" w:h="15840"/>
      <w:pgMar w:left="1656" w:right="1469" w:gutter="0" w:header="0" w:top="107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-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2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-C" w:hAnsi="Times-C" w:eastAsia="Times New Roman" w:cs="Times-C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08:59:00Z</dcterms:created>
  <dc:creator>mduric</dc:creator>
  <dc:description/>
  <cp:keywords/>
  <dc:language>en-US</dc:language>
  <cp:lastModifiedBy>X</cp:lastModifiedBy>
  <cp:lastPrinted>2008-04-16T11:15:00Z</cp:lastPrinted>
  <dcterms:modified xsi:type="dcterms:W3CDTF">2008-04-23T07:23:00Z</dcterms:modified>
  <cp:revision>52</cp:revision>
  <dc:subject/>
  <dc:title>На основу члана 30</dc:title>
</cp:coreProperties>
</file>