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1</w:t>
      </w:r>
      <w:r>
        <w:rPr/>
        <w:t>8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    Закона о систему јавних служби ("Службени гласник Републике Српске", број: 68/07),               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 и члана 14. став 2. Одлуке о оснивању Јавне установе Центар за културу "Семберија" Бијељина ("Службени гласник општине Бијељина", број: 17/06, 8/07, 17/07 и 23/07), Скупштина општине Бијељина на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ДИРЕКТОРА ЈАВНЕ УСТАНОВЕ ЦЕНТАР ЗА КУЛТУР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"СЕМБЕРИЈА"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директора Јавне установе Центар за културу "Семберија"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)  МИХАЈЛО ТРИФКОВ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Доношењем овог Рјешења престаје да важи члан 15. став 1. Одлуке о оснивању ЈУ Центар за културу "Семберија" Бијељина, број: 01-022-64/06 од 7.9.2006. године ("Службени гласник општине Бијељина", број: 17/0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71/08</w:t>
        <w:tab/>
        <w:tab/>
        <w:tab/>
        <w:tab/>
        <w:tab/>
        <w:t xml:space="preserve">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8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16. став 1.    Закона о систему јавних служби ("Службени гласник Републике Српске", број: 68/07),               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 и члана 12. став 2. Одлуке о оснивању Јавне установе Центар за културу "Семберија" Бијељина ("Службени гласник општине Бијељина", број: 17/06, 8/07, 17/07 и 23/07), Скупштина општине Бијељина на сједници одржаној дана 23. априла 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МЕНОВАЊУ ЧЛАНОВА УПРАВНОГ ОДБОРА ЈАВНЕ УСТАНОВЕ </w:t>
      </w:r>
    </w:p>
    <w:p>
      <w:pPr>
        <w:pStyle w:val="Normal"/>
        <w:jc w:val="center"/>
        <w:rPr/>
      </w:pPr>
      <w:r>
        <w:rPr>
          <w:bCs/>
          <w:lang w:val="sr-CS"/>
        </w:rPr>
        <w:t>ЦЕНТАР ЗА КУЛТУРУ "СЕМБЕРИЈА"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чланове Управног одбора Јавне установе Центар за културу "Семберија"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) СМИЉА НАЋИЋ</w:t>
        <w:tab/>
        <w:tab/>
        <w:tab/>
        <w:t>-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>2) ЗДРАВКО ЗГОЊАНИН</w:t>
        <w:tab/>
        <w:tab/>
        <w:t>-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>3) СЛАВИЦА ПЕРИЋ</w:t>
        <w:tab/>
        <w:tab/>
        <w:t>-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>4) НЕНАД РАДЛОВИЋ</w:t>
        <w:tab/>
        <w:tab/>
        <w:t>-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>5) САЛЕМ ЧОРБО</w:t>
        <w:tab/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2. Доношењем овог Рјешења престаје да важи Рјешење о именовању в.д. чланова Управног одбора ЈУ Центар за културу "Семберија" Бијељина, број: 01-111-231/07 од 26.7.2007. године ("Службени гласник општине Бијељина", број: 19/07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72/08</w:t>
        <w:tab/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8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1. Закона о систему јавних служби ("Службени гласник Републике Српске", број: 68/07), 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 и члана 9. Одлуке о оснивању Центра за социјални рад Бијељина  ("Службени гласник општине Бијељина", број: 8/93,  3/06 и 23/07), Скупштина општине Бијељина на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ИМЕНОВАЊУ ЧЛАНОВА УПРАВНОГ ОДБОРА ЦЕНТР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ЗА СОЦИЈАЛНИ РАД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чланове Управног одбора Центра за социјални рад 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) МИЛАН ДАКИЋ</w:t>
        <w:tab/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) ЖИВКО КОВАЧЕВ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Доношењем овог Рјешења престаје да важи Рјешење о именовању в.д. чланова Управног одбора Центра за социјални рад број: 01-111-9/08 од 7.2.2008. године ("Службени гласник општине Бијељина", број: 4/08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73/08</w:t>
        <w:tab/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8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23. април а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ИМЕНОВАЊУ ЧЛАНОВА УПРАВНОГ ОДБОРА ПРОФЕСИОНАЛН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ВАТРОГАСНЕ ЈЕДИНИЦЕ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1. За чланове Управног одбора Професионалне ватрогасне јединице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) МИЛИЦА ЛАЗ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) СЛАВИША ЈОВАНОВИЋ</w:t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Доношењем овог Рјешења престаје да важи Рјешење број: 01-111-299/07 од 25.12.2007. године ("Службени гласник општине Бијељина", број: 32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74/08</w:t>
        <w:tab/>
        <w:tab/>
        <w:tab/>
        <w:tab/>
        <w:tab/>
        <w:t xml:space="preserve">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8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МЕНОВАЊУ ЧЛАНОВА УПРАВНОГ ОДБОРА ВАТРОГАСНОГ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ДРУШТВА "ПОДРИЊЕ" ЈАЊ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1. За чланове Управног одбора Ватрогасног друштва "Подриње" Јањ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МАРИЦА БАТИНИЋ</w:t>
        <w:tab/>
        <w:tab/>
        <w:t>- из Ј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МИКО НОВАКОВИЋ</w:t>
        <w:tab/>
        <w:tab/>
        <w:t>- из Љесков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Доношењем овог Рјешења престаје да важи Рјешење број: 01-111-302/07 од 25.12.2007. године ("Службени гласник општине Бијељина", број: 32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75/08</w:t>
        <w:tab/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8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Драган Ђурђевић, с.р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53:00Z</dcterms:created>
  <dc:creator>X</dc:creator>
  <dc:description/>
  <cp:keywords/>
  <dc:language>en-US</dc:language>
  <cp:lastModifiedBy>X</cp:lastModifiedBy>
  <cp:lastPrinted>2008-04-24T12:46:00Z</cp:lastPrinted>
  <dcterms:modified xsi:type="dcterms:W3CDTF">2008-04-24T11:05:00Z</dcterms:modified>
  <cp:revision>79</cp:revision>
  <dc:subject/>
  <dc:title/>
</cp:coreProperties>
</file>