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основу члана 35. став 1. Закона о локалној самоуправи ( „Службени гласник Републике Српске“, број: 101/04, 42/05 и 118/05), члана 12. Закона о министарским, владиним и другим именовањима Републике Српске („Службени гласник Републике Српске“, број: 41/03) и члана 58. Статута општине Бијељина („Службени гласник општине Бијељина“, број: 5/05, 6/05 и 6/06), Скупштина Града Бијељина на 4. сједници одржаној дана 1. марта 2013. године, донијела ј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ИМЕНОВАЊУ НАЧЕЛНИКА ОДЈЕЉЕЊА ЗА ПРОСТОРН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РЕЂЕЊЕ  У АДМИНИСТРАТИВНОЈ СЛУЖБИ ГРАДА БИЈЕЉ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 начелника Одјељења за просторно уређење у Административној служби Града Бијељина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ИГОР ОСТОЈИЋ, дипломирани правн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ном ступања на снагу овог Рјешења престаје да важи Рјешење број: 01-111-86/12 од 7. децембра 2012. године, на основу којег Вујовић Бојани престаје дужност в.д. начелника Одјељења за просторно уређење у Административној служби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во Рјешење ступа на снагу даном доношења, а објавиће се у 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Службеном гласнику Града Бијељина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рој:  01-111-40/13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ум, 1. март 2013. године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Драган Ђурђевић, с.р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33:00Z</dcterms:created>
  <dc:creator>x</dc:creator>
  <dc:description/>
  <cp:keywords/>
  <dc:language>en-US</dc:language>
  <cp:lastModifiedBy>mpetrovic</cp:lastModifiedBy>
  <cp:lastPrinted>2013-03-04T10:42:00Z</cp:lastPrinted>
  <dcterms:modified xsi:type="dcterms:W3CDTF">2013-03-04T09:43:00Z</dcterms:modified>
  <cp:revision>6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