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, Скупштина Града Бијељина на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ОПШТУ УПРАВ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општу управу у Административној служби Града Бијељина,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НАДА СТЈЕПАНОВИЋ,  дипломирани прав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0/12 од 7. децембра 2012. године, на основу којег Стјепановић Нади престаје дужност в.д. начелника Одјељења за општу управу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en-U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44/13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cp:lastPrinted>2013-03-04T10:39:00Z</cp:lastPrinted>
  <dcterms:modified xsi:type="dcterms:W3CDTF">2013-03-04T09:40:00Z</dcterms:modified>
  <cp:revision>8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