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„Службени гласник Републике Српске“, број: 101/04, 42/05 и 118/05)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, Скупштина Града Бијељина на 4. сједници одржаној дана 1. марта 2013. године,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ОДЈЕЉЕЊА ЗА ИНСПЕКЦИЈС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ОВЕ У 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 инспекцијске послове у Административној служби Града Бијељина,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МИЛОРАД ДЕСПОТОВИЋ, </w:t>
      </w:r>
      <w:r>
        <w:rPr>
          <w:sz w:val="24"/>
          <w:szCs w:val="24"/>
          <w:lang w:val="sr-CS"/>
        </w:rPr>
        <w:t xml:space="preserve"> дипломирани инжењер геодезиј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92/12 од 7. децембра 2012. године, на основу којег Јовановић Драгану престаје дужност в.д. начелника Одјељења за инспекцијске послове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рој: 01-111-46/13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м, 1. март 2013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Драган Ђурђевић, с.р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2:00Z</dcterms:created>
  <dc:creator>x</dc:creator>
  <dc:description/>
  <cp:keywords/>
  <dc:language>en-US</dc:language>
  <cp:lastModifiedBy>mpetrovic</cp:lastModifiedBy>
  <cp:lastPrinted>2013-03-04T10:37:00Z</cp:lastPrinted>
  <dcterms:modified xsi:type="dcterms:W3CDTF">2013-03-04T09:38:00Z</dcterms:modified>
  <cp:revision>6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