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</w:t>
      </w:r>
      <w:r>
        <w:rPr>
          <w:lang w:val="en-US"/>
        </w:rPr>
        <w:t xml:space="preserve"> </w:t>
      </w:r>
      <w:r>
        <w:rPr>
          <w:lang w:val="sr-CS"/>
        </w:rPr>
        <w:t>54. и 67. Закона о правима бораца, војних инвалида и породица погинулих бораца одбрамбено – отаџбинског рата Републике Српске („Службени гласник Републике Српске, број: 46/04, 53/04 и 20/07), члана 30.</w:t>
      </w:r>
      <w:r>
        <w:rPr>
          <w:lang w:val="en-US"/>
        </w:rPr>
        <w:t xml:space="preserve"> </w:t>
      </w:r>
      <w:r>
        <w:rPr>
          <w:lang w:val="sr-CS"/>
        </w:rPr>
        <w:t>алинеја 11. Закона о локалној самоуправи („Службени гласник Републике Српске, број: 101/04, 42/05 и 118/05), члана 2. став 1. и 2. Уредбе о стамбеном збрињавању породица погинулих бораца и ратних војних инвалида одбрамбено – отаџбинског рата Републике Српске („Службени гласник Републике Српске, број: 43/07, 73/08 и 18/11) и члан 35. алинеја 12. Статута општине Бијељина („Службени гласник општине Бијељина“, бр</w:t>
      </w:r>
      <w:r>
        <w:rPr>
          <w:lang w:val="en-US"/>
        </w:rPr>
        <w:t>o</w:t>
      </w:r>
      <w:r>
        <w:rPr>
          <w:lang w:val="sr-CS"/>
        </w:rPr>
        <w:t>ј: 5/05, 6/05 и 60/06)</w:t>
      </w:r>
      <w:r>
        <w:rPr>
          <w:lang w:val="en-US"/>
        </w:rPr>
        <w:t xml:space="preserve">, </w:t>
      </w:r>
      <w:r>
        <w:rPr>
          <w:lang w:val="sr-CS"/>
        </w:rPr>
        <w:t xml:space="preserve">Скупштина Града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>1. марта 2013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О УЧЕШЋУ ГРАДА БИЈЕЉИНА У КУПОВИНИ СТАМБЕНИХ ЈЕДИНИЦА ЗА ПОРОДИЦЕ ПОГИНУЛИХ БОРАЦА И РАТНЕ ВОЈНЕ ИНВАЛИДЕ О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І ДО IV КАТЕГОРИЈ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Одлуком одобрава се учешће Града Бијељина у куповини тридесеттри стамбене јединице за породице погинулих бораца и ратне војне инвалиде од І до IV категорије заједно са Министарством рада и борачко инвалидске заштите, укупне површине 1.572,20 m² по цијени од 1.098,00КМ/ m², чија је укупна цијена са ПДВ-ом 1.726.220,7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Министарство рада и борачко-инвалидске заштите Републике Српске ће финансирати куповину стамбених јединица, из става 1. овог члана, са 80%, односно са 1.380.976,56</w:t>
      </w:r>
      <w:r>
        <w:rPr>
          <w:lang w:val="sr-BA"/>
        </w:rPr>
        <w:t xml:space="preserve"> </w:t>
      </w:r>
      <w:r>
        <w:rPr>
          <w:lang w:val="sr-CS"/>
        </w:rPr>
        <w:t>КМ, док  учешће Града Бијељина износи 20% од укупне цијене, тј. 345.244,14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лаћање ће се извршити у два дијела и то: први дио 10%, односно 172.622,07 КМ, исплатиће се из буџета Града Бијељина за 2013. годину, а други дио такође 10%, односно 172.622,07 КМ исплатиће се из буџета Града Бијељина за 2014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ведене стамбене јединице се купују ради стамбеног збрињавања породица погинулих бораца и ратних војних инвалида у Граду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складу са чланом 1. ове Одлуке биће потписан трипартитни уговор чији потписници ће бити Министарство рада и борачко-инвалидске заштите, </w:t>
      </w:r>
      <w:r>
        <w:rPr>
          <w:lang w:val="sr-BA"/>
        </w:rPr>
        <w:t>Г</w:t>
      </w:r>
      <w:r>
        <w:rPr>
          <w:lang w:val="sr-CS"/>
        </w:rPr>
        <w:t>рад Бијељина и одабрани понуђач, којим ће бити регулисани међусобни односи, начин плаћања и друга права и обавезе у складу са законом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влашћује се Градоначелник Града Бијељина да у име Града Бијељина </w:t>
      </w:r>
      <w:r>
        <w:rPr>
          <w:lang w:val="sr-BA"/>
        </w:rPr>
        <w:t>закључи</w:t>
      </w:r>
      <w:r>
        <w:rPr>
          <w:lang w:val="sr-CS"/>
        </w:rPr>
        <w:t xml:space="preserve"> Уговор о купопродаји тридесетт</w:t>
      </w:r>
      <w:r>
        <w:rPr>
          <w:lang w:val="sr-BA"/>
        </w:rPr>
        <w:t>р</w:t>
      </w:r>
      <w:r>
        <w:rPr>
          <w:lang w:val="sr-CS"/>
        </w:rPr>
        <w:t xml:space="preserve">и стана које се налазе у стамбеном објекту у </w:t>
      </w:r>
      <w:r>
        <w:rPr>
          <w:lang w:val="sr-BA"/>
        </w:rPr>
        <w:t>У</w:t>
      </w:r>
      <w:r>
        <w:rPr>
          <w:lang w:val="sr-CS"/>
        </w:rPr>
        <w:t>лици Српске Добровољачке Гарде број 122, насеље Пет језера, који је изграђен на парцели означеној као к.ч. број 1319/32, зграда број 1, уписана у лист непокретности број 2626/1 к.о. Бијељина Село, укупне површине 1.572,20 m², по структури  четири двособна, двадесетшест једнособних и три гарсоњере, са Министарством рада и борачко-инвалидске заштите Републике Српске и одабраним продавцем станова "</w:t>
      </w:r>
      <w:r>
        <w:rPr>
          <w:lang w:val="sr-Latn-CS"/>
        </w:rPr>
        <w:t>MD  Perić Company</w:t>
      </w:r>
      <w:r>
        <w:rPr>
          <w:lang w:val="sr-CS"/>
        </w:rPr>
        <w:t>"</w:t>
      </w:r>
      <w:r>
        <w:rPr>
          <w:lang w:val="sr-Latn-CS"/>
        </w:rPr>
        <w:t xml:space="preserve"> </w:t>
      </w:r>
      <w:r>
        <w:rPr>
          <w:lang w:val="sr-CS"/>
        </w:rPr>
        <w:t>д.о.о. Бијељина</w:t>
      </w:r>
      <w:r>
        <w:rPr>
          <w:lang w:val="sr-BA"/>
        </w:rPr>
        <w:t>, по добијеном одобрењу Правобранилаштва Републике Српске , Сједиште замјеника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</w:t>
      </w:r>
      <w:r>
        <w:rPr>
          <w:lang w:val="sr-BA"/>
        </w:rPr>
        <w:t>О</w:t>
      </w:r>
      <w:r>
        <w:rPr>
          <w:lang w:val="sr-CS"/>
        </w:rPr>
        <w:t>длука ступа на снагу осмог дана од дана објављивања у "Службеном гласнику Града Бијељина.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/13</w:t>
      </w:r>
      <w:r>
        <w:rPr>
          <w:lang w:val="sr-CS"/>
        </w:rPr>
        <w:t xml:space="preserve">              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СКУПШТИНЕ ГРАДА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</w:t>
      </w:r>
      <w:r>
        <w:rPr>
          <w:lang w:val="sr-BA"/>
        </w:rPr>
        <w:t>, 1. март 2013. године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both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CS"/>
        </w:rPr>
      </w:pPr>
      <w:r>
        <w:rPr>
          <w:sz w:val="25"/>
          <w:szCs w:val="25"/>
          <w:lang w:val="sr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center"/>
        <w:rPr>
          <w:sz w:val="25"/>
          <w:szCs w:val="25"/>
          <w:lang w:val="sr-Latn-CS"/>
        </w:rPr>
      </w:pPr>
      <w:r>
        <w:rPr>
          <w:sz w:val="25"/>
          <w:szCs w:val="25"/>
          <w:lang w:val="sr-Latn-CS"/>
        </w:rPr>
      </w:r>
    </w:p>
    <w:p>
      <w:pPr>
        <w:pStyle w:val="Normal"/>
        <w:jc w:val="both"/>
        <w:rPr>
          <w:b/>
          <w:b/>
          <w:sz w:val="25"/>
          <w:szCs w:val="25"/>
          <w:lang w:val="sr-BA"/>
        </w:rPr>
      </w:pPr>
      <w:r>
        <w:rPr>
          <w:b/>
          <w:sz w:val="25"/>
          <w:szCs w:val="25"/>
          <w:lang w:val="sr-BA"/>
        </w:rPr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9:00Z</dcterms:created>
  <dc:creator>ztomic</dc:creator>
  <dc:description/>
  <cp:keywords/>
  <dc:language>en-US</dc:language>
  <cp:lastModifiedBy>mpetrovic</cp:lastModifiedBy>
  <cp:lastPrinted>2013-03-04T13:08:00Z</cp:lastPrinted>
  <dcterms:modified xsi:type="dcterms:W3CDTF">2013-03-04T12:08:00Z</dcterms:modified>
  <cp:revision>10</cp:revision>
  <dc:subject/>
  <dc:title/>
</cp:coreProperties>
</file>