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 ), члана 10. а у вези са чланом 4. Одлуке о утврђивању критерија за избор и именовања органа у јавним предузећима и установама чији је оснивач Скупштина општине („Службени гласник општине Бијељина“, број: 5/03) и члана 35. Статута општине Бијељина („Службени гласник општине Бијељина“, број: 5/05, 6/05 и 6/06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купштина Града Бијељина</w:t>
      </w:r>
      <w:r>
        <w:rPr>
          <w:sz w:val="24"/>
          <w:szCs w:val="24"/>
        </w:rPr>
        <w:t xml:space="preserve"> на својој 4. сједници одржаној дана 1. марта 2013. године, расписала је         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ЗА ПОПУНУ УПРАЖЊЕНИХ МЈЕСТ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ЧЛАНОВА УПРАВНОГ ОДБОРА АГРАРНОГ ФОНД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>ОПШТИНЕ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У Управни одбор се именују  3 (три) чла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Управни одбор утврђује пословну политику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доноси Статут, усваја извјештаје о пословању и годишњи обрачун; одлучјује о кориштењу средстава у складу са законом; доноси пословник о раду и обавља друге послове који су утврђени законом, Статутом и Одлуком о оснивањ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Чланови Управног се </w:t>
      </w:r>
      <w:r>
        <w:rPr>
          <w:sz w:val="24"/>
          <w:szCs w:val="24"/>
          <w:lang w:val="ru-RU"/>
        </w:rPr>
        <w:t>именују  на период од 4 (четири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u-RU"/>
        </w:rPr>
        <w:t>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Актом о именовању чланови Управног одбора не заснивају радни однос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 xml:space="preserve">ОПШТИ УСЛОВ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Да су држављани БиХ – Републике Српске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висок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тепен) или виша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тепен) стручна спрем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 „ Службени гласник Републике Српске“, број: 41/03), Законом о спречавању сукоба интереса у органима власти Републике Српск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 „Службени гласник Републике Српске“, број: 73/08) и Законом о локалној самоуправи ( „Службени гласник Републике Српске“, број: 101/04, 42/05 и 118/05 ) 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не старије од шест мјесеци), личну карту, извод из матичне књиге рођених, диплому, изјаву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. Конкурса и изјаву о непостојању сукоба интерес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u-RU"/>
        </w:rPr>
        <w:t xml:space="preserve">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>са назнаком „Комисија за избор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ПРЕСС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27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Датум,</w:t>
      </w:r>
      <w:r>
        <w:rPr>
          <w:sz w:val="24"/>
          <w:szCs w:val="24"/>
        </w:rPr>
        <w:t xml:space="preserve"> 1. март 2013. године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  <w:r>
        <w:rPr>
          <w:sz w:val="24"/>
          <w:szCs w:val="24"/>
          <w:lang w:val="sr-CS"/>
        </w:rPr>
        <w:t xml:space="preserve">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03:00Z</dcterms:created>
  <dc:creator>bdespotovic</dc:creator>
  <dc:description/>
  <cp:keywords/>
  <dc:language>en-US</dc:language>
  <cp:lastModifiedBy>mpetrovic</cp:lastModifiedBy>
  <cp:lastPrinted>2013-03-04T15:04:00Z</cp:lastPrinted>
  <dcterms:modified xsi:type="dcterms:W3CDTF">2013-03-04T14:05:00Z</dcterms:modified>
  <cp:revision>8</cp:revision>
  <dc:subject/>
  <dc:title>ПРЕДЛОГ</dc:title>
</cp:coreProperties>
</file>