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 ), члана 9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 ) и члана 35. Статута општине Бијељина ( „Службени гласник општине Бијељина“, број: 5/05, 6/05 и 6/06 ), Скупштина Града Бијељина на </w:t>
      </w:r>
      <w:r>
        <w:rPr>
          <w:sz w:val="24"/>
          <w:szCs w:val="24"/>
        </w:rPr>
        <w:t xml:space="preserve">својој 4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  <w:lang w:val="en-US"/>
        </w:rPr>
        <w:t xml:space="preserve"> 1. марта </w:t>
      </w:r>
      <w:r>
        <w:rPr>
          <w:sz w:val="24"/>
          <w:szCs w:val="24"/>
          <w:lang w:val="sr-CS"/>
        </w:rPr>
        <w:t>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Ј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КОМИСИЈЕ ЗА ИЗБОР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ЧЛАНОВА УПРАВНОГ ОДБОРА  ТУРИСТИЧКЕ ОРГАНИЗАЦИЈЕ  ОПШТИНЕ БИЈЕЉИНА </w:t>
      </w:r>
      <w:r>
        <w:rPr>
          <w:b/>
          <w:sz w:val="24"/>
          <w:szCs w:val="24"/>
          <w:lang w:val="ru-RU"/>
        </w:rPr>
        <w:t>И ЧЛАНОВА УПРАВНОГ ОДБОРА АГРАРНОГ ФОНДА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У Комисију за избор чланова Управног одбора Туристичке организације општине Бијељ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и чланова Управног одбора  Аграрног фонда општине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>Предраг Новак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</w:rPr>
        <w:t>Милан Бујин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</w:rPr>
        <w:t>Мирсад Шаб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</w:rPr>
        <w:t>Тамара Кањер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5. </w:t>
      </w:r>
      <w:r>
        <w:rPr>
          <w:sz w:val="24"/>
          <w:szCs w:val="24"/>
        </w:rPr>
        <w:t>Јасна Абдулахаг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 Скупштини града упућује приједлог кандидата за чланове Управног одбора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en-US"/>
        </w:rPr>
        <w:t>01-111-45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02:00Z</dcterms:created>
  <dc:creator>bdespotovic</dc:creator>
  <dc:description/>
  <cp:keywords/>
  <dc:language>en-US</dc:language>
  <cp:lastModifiedBy>mpetrovic</cp:lastModifiedBy>
  <cp:lastPrinted>2013-03-04T15:10:00Z</cp:lastPrinted>
  <dcterms:modified xsi:type="dcterms:W3CDTF">2013-03-04T14:11:00Z</dcterms:modified>
  <cp:revision>13</cp:revision>
  <dc:subject/>
  <dc:title>ПРЕДЛОГ</dc:title>
</cp:coreProperties>
</file>