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основу члана 35. став 1. Закона о локалној самоуправи („Службени гласник Републике Српске“, број: 101/04, 42/05 и 118/05) , члана 12. Закона о министарским, владиним и другим именовањима Републике Српске („Службени гласник Републике Српске“, број: 41/03) и члана 58. Статута општине Бијељина („Службени гласник општине Бијељина“, број: 5/05, 6/05 и 6/06), Скупштина Града Бијељина на 4. сједници одржаној дана 1. марта 2013. године, донијела 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ИМЕНОВАЊУ НАЧЕЛНИКА ОДЈЕЉЕЊА ЗА ФИНАНСИЈ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АДМИНИСТРАТИВНОЈ СЛУЖБИ ГРАДА БИЈЕЉ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 начелника Одјељења за финансије у Административној служби Града Бијељина,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МИЛОРАД СОФРЕНИЋ,  дипломирани економис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ном ступања на снагу овог Рјешења престаје да важи Рјешење број: 01-111-89/12 од 7. децембра 2012. године, на основу којег Софренић Милораду престаје дужност в.д. начелника Одјељења за финансије у Административној служби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во Рјешење ступа на снагу даном доношења, а објавиће се у </w:t>
      </w:r>
      <w:r>
        <w:rPr>
          <w:sz w:val="24"/>
          <w:szCs w:val="24"/>
          <w:lang w:val="sr-CS"/>
        </w:rPr>
        <w:t>"</w:t>
      </w:r>
      <w:r>
        <w:rPr>
          <w:sz w:val="24"/>
          <w:szCs w:val="24"/>
        </w:rPr>
        <w:t>Службеном гласнику Града Бијељина</w:t>
      </w:r>
      <w:r>
        <w:rPr>
          <w:sz w:val="24"/>
          <w:szCs w:val="24"/>
          <w:lang w:val="sr-CS"/>
        </w:rPr>
        <w:t>"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рој: 01-111-35/13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ум, 1. март 2013. године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Драган Ђурђевић, с.р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32:00Z</dcterms:created>
  <dc:creator>x</dc:creator>
  <dc:description/>
  <cp:keywords/>
  <dc:language>en-US</dc:language>
  <cp:lastModifiedBy>mpetrovic</cp:lastModifiedBy>
  <cp:lastPrinted>2013-03-04T10:36:00Z</cp:lastPrinted>
  <dcterms:modified xsi:type="dcterms:W3CDTF">2013-03-04T09:36:00Z</dcterms:modified>
  <cp:revision>7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