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5. Статута општине Бијељина ( 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  <w:lang w:val="en-US"/>
        </w:rPr>
        <w:t xml:space="preserve">4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АГРАРНОГ ФОНДА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ју се дужности чланова Управног одбора Аграрног фонда општине Бијељина, због истека мандата, и то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азар Авакум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азар Михајл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 Вуков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</w:rPr>
        <w:tab/>
        <w:t xml:space="preserve">  </w:t>
      </w:r>
      <w:r>
        <w:rPr>
          <w:sz w:val="24"/>
          <w:szCs w:val="24"/>
          <w:lang w:val="sr-CS"/>
        </w:rPr>
        <w:t>2. Ово Рјешење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47/13</w:t>
      </w: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en-US"/>
        </w:rPr>
        <w:t>, 1. март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1:00Z</dcterms:created>
  <dc:creator>bdespotovic</dc:creator>
  <dc:description/>
  <cp:keywords/>
  <dc:language>en-US</dc:language>
  <cp:lastModifiedBy>mpetrovic</cp:lastModifiedBy>
  <cp:lastPrinted>2013-03-04T15:07:00Z</cp:lastPrinted>
  <dcterms:modified xsi:type="dcterms:W3CDTF">2013-03-04T14:08:00Z</dcterms:modified>
  <cp:revision>7</cp:revision>
  <dc:subject/>
  <dc:title>ПРЕДЛОГ</dc:title>
</cp:coreProperties>
</file>