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снову члана 35. став 1. Закона о локалној самоуправи („Службени гласник Републике Српске“, број: 101/04, 42/05 и 118/05) , члана 12. Закона о министарским, владиним и другим именовањима Републике Српске („Службени гласник Републике Српске“, број: 41/03) и члана 58. Статута општине Бијељина („Службени гласник општине Бијељина“, број: 5/05, 6/05 и 6/06) Скупштина Града Бијељина на својој 4. сједници одржаној дана 1. марта 2013. године, донијела ј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ИМЕНОВАЊУ НАЧЕЛНИКА  КОМУНАЛНЕ ПОЛИЦИЈЕ 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Ј СЛУЖБИ ГРАДА БИЈЕЉ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 начелника </w:t>
      </w:r>
      <w:r>
        <w:rPr>
          <w:sz w:val="24"/>
          <w:szCs w:val="24"/>
          <w:lang w:val="sr-CS"/>
        </w:rPr>
        <w:t>Комуналне полиције</w:t>
      </w:r>
      <w:r>
        <w:rPr>
          <w:sz w:val="24"/>
          <w:szCs w:val="24"/>
        </w:rPr>
        <w:t xml:space="preserve"> у Административној служби Града Бијељина именује с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РАДЕНКО ЛУКИЋ, </w:t>
      </w:r>
      <w:r>
        <w:rPr>
          <w:sz w:val="24"/>
          <w:szCs w:val="24"/>
          <w:lang w:val="sr-CS"/>
        </w:rPr>
        <w:t>дипломирани економи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ом ступања на снагу овог Рјешења престаје да важи Рјешење број: 01-111-9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/12 од 7. децембра 2012. године, на основу којег Ђукић Миодрагу престаје дужност в.д. начелника Комуналне полиције у Административној служби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во Рјешење ступа на снагу даном доношења, а објавиће се у Службеном гласнику Града Бијељина.</w:t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Број: 01-111-49/13 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ум, 1. март 2013. године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раган Ђурђевић, с.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33:00Z</dcterms:created>
  <dc:creator>x</dc:creator>
  <dc:description/>
  <cp:keywords/>
  <dc:language>en-US</dc:language>
  <cp:lastModifiedBy>mpetrovic</cp:lastModifiedBy>
  <cp:lastPrinted>2013-03-04T10:32:00Z</cp:lastPrinted>
  <dcterms:modified xsi:type="dcterms:W3CDTF">2013-03-04T09:33:00Z</dcterms:modified>
  <cp:revision>6</cp:revision>
  <dc:subject/>
  <dc:title>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