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На основу члана 8. Закона о министарским, владиним и другим именовањима Републике Српске („Службени гласник Републике Српске“, број: 41/03), члана 10. а у вези са чланом 4. Одлуке о утврђивању критерија за избор и именовања органа у јавним предузећима и установама чији је оснивач Скупштина општине („Службени гласник општине Бијељина“, број: 5/03) и члана 35. Статута општине Бијељина „Службени гласник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пшт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Бијељина“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рој: 5/0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6/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 Скупштин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ра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Бијељина</w:t>
      </w:r>
      <w:r>
        <w:rPr>
          <w:sz w:val="24"/>
          <w:szCs w:val="24"/>
        </w:rPr>
        <w:t xml:space="preserve"> на својој 4.сједници одржаној дана 1. марта 2013. године, расписала 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ИХ МЈЕСТ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ЧЛАНОВА УПРАВНОГ ОДБОРА ТУРИСТИЧКЕ ОРГАНИЗАЦИЈ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ПШТИНЕ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 Управни одбор се именује 5 (пет) члано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утврђује пословну политик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Чланови Управног се </w:t>
      </w:r>
      <w:r>
        <w:rPr>
          <w:sz w:val="24"/>
          <w:szCs w:val="24"/>
          <w:lang w:val="ru-RU"/>
        </w:rPr>
        <w:t>именују  на период од 4 ( четири 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ОПШТИ УСЛОВИ ЗА КАНДИДАТ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држављани БиХ – Републике Српске 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висок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или виш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не старије од шест мјесеци), личну карту, извод из матичне књиге рођених, диплому, изјаву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Конкурс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и изјаву о непостојању сукоба интере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26/13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</w:rPr>
        <w:t>1. март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3:00Z</dcterms:created>
  <dc:creator>bdespotovic</dc:creator>
  <dc:description/>
  <cp:keywords/>
  <dc:language>en-US</dc:language>
  <cp:lastModifiedBy>mpetrovic</cp:lastModifiedBy>
  <cp:lastPrinted>2013-03-04T15:02:00Z</cp:lastPrinted>
  <dcterms:modified xsi:type="dcterms:W3CDTF">2013-03-04T14:04:00Z</dcterms:modified>
  <cp:revision>10</cp:revision>
  <dc:subject/>
  <dc:title>ПРЕДЛОГ</dc:title>
</cp:coreProperties>
</file>