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10. Пословника Скупштине општине Бијељина ("Службени гласник општине Бијељина", број: 7/05 и 19/07) а на предлог Верификационе комисије, Скупштина општине Бијељина на сједници одржаној дана 5. марта 2009. године, усвојила ј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ВЕРИФИКАЦИЈИ МАНДАТА ОДБОРНИКА У СКУПШТИНИ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ПШТИНЕ БИЈЕЉИН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>
          <w:lang w:val="sr-CS"/>
        </w:rPr>
        <w:t>Верификује се мандат одборника ТОДОРОВИЋ МИЋЕ са Листе Партија демократског прогреса у Скупштини општине Бијељи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>Одборник стиче права и дужности у Скупштини општине са даном верификације манда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>Број: 01-111-21/09</w:t>
        <w:tab/>
        <w:tab/>
        <w:tab/>
        <w:tab/>
        <w:tab/>
        <w:t xml:space="preserve">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5. март 2009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Драган Ђурђевић, с.р.</w:t>
      </w:r>
    </w:p>
    <w:sectPr>
      <w:type w:val="nextPage"/>
      <w:pgSz w:w="11906" w:h="16838"/>
      <w:pgMar w:left="1418" w:right="1418" w:gutter="0" w:header="0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4:08:00Z</dcterms:created>
  <dc:creator>mpetrovic</dc:creator>
  <dc:description/>
  <cp:keywords/>
  <dc:language>en-US</dc:language>
  <cp:lastModifiedBy>mpetrovic</cp:lastModifiedBy>
  <cp:lastPrinted>2009-03-06T13:44:00Z</cp:lastPrinted>
  <dcterms:modified xsi:type="dcterms:W3CDTF">2009-03-06T12:45:00Z</dcterms:modified>
  <cp:revision>6</cp:revision>
  <dc:subject/>
  <dc:title/>
</cp:coreProperties>
</file>