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53. Закона о уређењу простора ("Службени гласник Републике Српске", број: 84/02, 14/03, 112/06 и 53/079) и члана 35. став 1. алинеја 6. Статут општине Бијељина ("Службени гласник општине Бијељина", број: 5/05, 6/05 и 6/06), Скупштина општине Бијељина на сједници одржаној дана 5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O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УСВАЈАЊУ УРБАНИСТИЧКОГ ПРОЈЕКТА  "ЛОКАЦИЈА 2"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ОКВИРУ РЕГУЛАЦИОНОГ ПЛАНА "ДАШНИЦА 1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сваја се Урбанистички пројекат "Локација 2" у оквиру Регулационог плана "Дашница 1".</w:t>
      </w:r>
    </w:p>
    <w:p>
      <w:pPr>
        <w:pStyle w:val="Normal"/>
        <w:jc w:val="both"/>
        <w:rPr/>
      </w:pPr>
      <w:r>
        <w:rPr>
          <w:lang w:val="sr-CS"/>
        </w:rPr>
        <w:tab/>
        <w:t>Урбанистички пројекат обухвата подручје планирања у укупној површини од 0,20 х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ΙΙ</w:t>
      </w:r>
    </w:p>
    <w:p>
      <w:pPr>
        <w:pStyle w:val="Normal"/>
        <w:rPr/>
      </w:pPr>
      <w:r>
        <w:rPr>
          <w:lang w:val="sr-CS"/>
        </w:rPr>
        <w:tab/>
        <w:t>План садржи: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Текстуални дио приједлога Урбанистичког пројект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Комплетан графички дио приједлога Урбанистичког пројекта који садржи: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Постојеће стање-копија катастарског плана                                                      1:250                                                  Валоризацију затечене физичке структуре                                                        1:250                                                        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Спратност и намјена постојећих објеката                                                          1:250                                                             </w:t>
      </w:r>
    </w:p>
    <w:p>
      <w:pPr>
        <w:pStyle w:val="Normal"/>
        <w:ind w:left="360" w:hanging="0"/>
        <w:rPr/>
      </w:pPr>
      <w:r>
        <w:rPr>
          <w:lang w:val="sr-CS"/>
        </w:rPr>
        <w:t>Извод из Регулационог плана "Дашница 1"- План саобраћаја                         1:25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Извод из Регулационог плана "Дашница 1"-План просторне организације   1:250   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Инжењерско-геолошка карта                                                                               1:250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lang w:val="sr-CS"/>
        </w:rPr>
        <w:t>План просторне организације                                                                              1:250</w:t>
      </w:r>
    </w:p>
    <w:p>
      <w:pPr>
        <w:pStyle w:val="Normal"/>
        <w:ind w:left="360" w:hanging="0"/>
        <w:rPr/>
      </w:pPr>
      <w:r>
        <w:rPr>
          <w:lang w:val="sr-CS"/>
        </w:rPr>
        <w:t>Идејно архитектонско-урбанистичко рјешење                                                  1:250</w:t>
      </w:r>
    </w:p>
    <w:p>
      <w:pPr>
        <w:pStyle w:val="Normal"/>
        <w:ind w:left="360" w:hanging="0"/>
        <w:rPr/>
      </w:pPr>
      <w:r>
        <w:rPr>
          <w:lang w:val="sr-CS"/>
        </w:rPr>
        <w:t>План регулационих и грађевинских линија                                                       1:250</w:t>
      </w:r>
    </w:p>
    <w:p>
      <w:pPr>
        <w:pStyle w:val="Normal"/>
        <w:ind w:left="360" w:hanging="0"/>
        <w:rPr/>
      </w:pPr>
      <w:r>
        <w:rPr>
          <w:lang w:val="sr-CS"/>
        </w:rPr>
        <w:t>Идејни пројекат стамбено-пословног низа-основа приземља                         1:100</w:t>
      </w:r>
    </w:p>
    <w:p>
      <w:pPr>
        <w:pStyle w:val="Normal"/>
        <w:ind w:left="360" w:hanging="0"/>
        <w:rPr/>
      </w:pPr>
      <w:r>
        <w:rPr>
          <w:lang w:val="sr-CS"/>
        </w:rPr>
        <w:t>Идејни пројекат стамбено-пословног низа-основа карактеристичне етаже   1:100</w:t>
      </w:r>
    </w:p>
    <w:p>
      <w:pPr>
        <w:pStyle w:val="Normal"/>
        <w:ind w:left="360" w:hanging="0"/>
        <w:rPr/>
      </w:pPr>
      <w:r>
        <w:rPr>
          <w:lang w:val="sr-CS"/>
        </w:rPr>
        <w:t>Идејни пројекат стамбено-пословног низа-основа поткровља                        1:100</w:t>
      </w:r>
    </w:p>
    <w:p>
      <w:pPr>
        <w:pStyle w:val="Normal"/>
        <w:ind w:left="360" w:hanging="0"/>
        <w:rPr/>
      </w:pPr>
      <w:r>
        <w:rPr>
          <w:lang w:val="sr-CS"/>
        </w:rPr>
        <w:t>Идејни пројекат стамбено-пословног низа-основа сливних равни                  1:1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Идејни пројекат стамбено-пословног низа-пресјек А-А                                   1:1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Идејни пројекат стамбено-пословног низа-развијена југозападна фасада     1:1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Идејни пројекат стамбено-пословног низа-развијена сјеверозападна фасада1:1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Идејни пројекат стамбено-пословног низа-бочна фасада                                1:100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Аксонометријски приказ блока                                                                           1:250                         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Идејно саобраћајно рјешење                                                                                1:25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Енергетска и ТТ инфраструктура                                                                        1:250                                                                    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Хидротехничка инфраструктура                                                                         1:250                                                                        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План парцелације                                                                                                  1:250                                                                                                 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Вањско уређење                                                                                                    1:250          </w:t>
      </w:r>
    </w:p>
    <w:p>
      <w:pPr>
        <w:pStyle w:val="Normal"/>
        <w:ind w:left="360" w:hanging="0"/>
        <w:jc w:val="center"/>
        <w:rPr/>
      </w:pPr>
      <w:r>
        <w:rPr/>
        <w:t>2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lang w:val="sr-CS"/>
        </w:rPr>
        <w:t>План је урађен у ДОО "Завод за урбанизам и пројектовање" Бијељина, јануара 2009. годин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/>
        <w:t>IV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О провођењу ове Одлуке стараће се Одјељење за просторно уређењ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/>
        <w:t>V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ОПШТИНЕ БИЈЕЉИНА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rPr/>
      </w:pPr>
      <w:r>
        <w:rPr>
          <w:lang w:val="sr-CS"/>
        </w:rPr>
        <w:t>Број: 01-022-15/09</w:t>
        <w:tab/>
        <w:tab/>
        <w:tab/>
        <w:tab/>
        <w:t xml:space="preserve">  </w:t>
        <w:tab/>
        <w:t xml:space="preserve">    П Р Е Д С Ј Е Д Н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</w:t>
      </w:r>
    </w:p>
    <w:p>
      <w:pPr>
        <w:pStyle w:val="Normal"/>
        <w:rPr/>
      </w:pPr>
      <w:r>
        <w:rPr>
          <w:lang w:val="sr-CS"/>
        </w:rPr>
        <w:t>Датум, 5. март 2009. годин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 xml:space="preserve">Драган Ђурђевић, с.р.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5:00Z</dcterms:created>
  <dc:creator>dpavlovic</dc:creator>
  <dc:description/>
  <cp:keywords/>
  <dc:language>en-US</dc:language>
  <cp:lastModifiedBy>mpetrovic</cp:lastModifiedBy>
  <cp:lastPrinted>2009-03-06T13:28:00Z</cp:lastPrinted>
  <dcterms:modified xsi:type="dcterms:W3CDTF">2009-03-06T12:28:00Z</dcterms:modified>
  <cp:revision>13</cp:revision>
  <dc:subject/>
  <dc:title>На основу члана 53</dc:title>
</cp:coreProperties>
</file>