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b/>
          <w:lang w:val="sr-CS"/>
        </w:rPr>
        <w:tab/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</w:t>
      </w:r>
      <w:r>
        <w:rPr/>
        <w:t>3</w:t>
      </w:r>
      <w:r>
        <w:rPr>
          <w:lang w:val="sr-CS"/>
        </w:rPr>
        <w:t>. Закона о уређењу простора ("Службени гласник Републике Српске", број: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"Службени гласник општине Бијељина",  број: 5/05, 6/05 и 6/06), Скупштина општине Бијељина на својој сједници одржаној              дана 5. марта 200</w:t>
      </w:r>
      <w:r>
        <w:rPr/>
        <w:t>9</w:t>
      </w:r>
      <w:r>
        <w:rPr>
          <w:lang w:val="sr-CS"/>
        </w:rPr>
        <w:t xml:space="preserve">. године, донијела је </w:t>
      </w:r>
    </w:p>
    <w:p>
      <w:pPr>
        <w:pStyle w:val="Normal"/>
        <w:tabs>
          <w:tab w:val="clear" w:pos="720"/>
          <w:tab w:val="left" w:pos="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ИСТУПАЊУ ИЗРАДИ УРБАНИСТИЧКОГ ПРОЈЕКТА „ЛОКАЦИЈА </w:t>
      </w:r>
      <w:r>
        <w:rPr/>
        <w:t>7</w:t>
      </w:r>
      <w:r>
        <w:rPr>
          <w:lang w:val="sr-CS"/>
        </w:rPr>
        <w:t xml:space="preserve">“ 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У ОКВИРУ РЕГУЛАЦИОНОГ ПЛАНА  „ФИЛИП ВИШЊИЋ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ступа се изради Урбанистичког пројекта „Локација 7“ у оквиру Регулационог плана  „Филип Вишњић“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ница обухвата урбанистичког пројекта почиње низ Улицу Филипа Вишњића, међама к.ч. 3443, 3442, 3439, 3437, затим наставља западним међама к.ч. 3437, 3438/2, 3438/1, 3436, долази до к.ч. 3441, иде њеном западном међом, затим је пресијеца и излази на њену сјеверну међу, долази до к.ч. 3474 коју пресијеца, излази на Видовданску улицу, означену као к.ч. 3451 и праволиониски наставља ка Улици Филипа Вишнића, сијекући к.ч. 3446, 3445, 3443, све к.о. Бијељина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вршина обухвата износи 0,72 х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ок израде урбанистичког пројекта је 30 дана од дана потписивања Уговора о изради урбанистичког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І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израду урбанистичког пројекта обезбјеђује инвестито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урбанистичког пројекта је Одјељење за просторно уређ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 xml:space="preserve">                                                          </w:t>
      </w:r>
      <w:r>
        <w:rPr>
          <w:lang w:val="sr-CS"/>
        </w:rPr>
        <w:t>VІ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урбанистичког пројекта биће правно лице коме буде од стране инвеститора повјерена израда истог, а које је регистровано за ове врсте п</w:t>
      </w:r>
      <w:r>
        <w:rPr/>
        <w:t>o</w:t>
      </w:r>
      <w:r>
        <w:rPr>
          <w:lang w:val="sr-CS"/>
        </w:rPr>
        <w:t>сл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пројекта утврђује нацрт урбанистичког пројекта  и доставља га носиоцу припреме и организације израде - Одјељењу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 нацрту урбанистичког пројекта обавиће се јавна расправа у року од 30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І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резултата јавне расправе о нацрту урбанистичког пројекта, носилац припраме и организације пројекта утврђује пр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з предлог пројекта носилац припреме и организације пројекта, дужан је доставити образложење и све предлоге и мишљења прикупљена током јавне расправе о нацрту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X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припреме и организације израде пројекта, дужан је да у току израде пројекта обезбиједи сарадњу и усаглашавање ставова са свим чиниоцима израде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ОПШТИНЕ БИЈЕЉИН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rPr/>
      </w:pPr>
      <w:r>
        <w:rPr>
          <w:lang w:val="sr-CS"/>
        </w:rPr>
        <w:t>Број: 01-022-13/09</w:t>
        <w:tab/>
        <w:tab/>
        <w:tab/>
        <w:tab/>
        <w:t xml:space="preserve">                 П Р Е Д С Ј Е Д Н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</w:t>
      </w:r>
    </w:p>
    <w:p>
      <w:pPr>
        <w:pStyle w:val="Normal"/>
        <w:rPr/>
      </w:pPr>
      <w:r>
        <w:rPr>
          <w:lang w:val="sr-CS"/>
        </w:rPr>
        <w:t>Датум, 5. март 2009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 xml:space="preserve">Драган Ђурђевић, с.р.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13:00Z</dcterms:created>
  <dc:creator>vrabota</dc:creator>
  <dc:description/>
  <cp:keywords/>
  <dc:language>en-US</dc:language>
  <cp:lastModifiedBy>mpetrovic</cp:lastModifiedBy>
  <cp:lastPrinted>2009-03-06T13:14:00Z</cp:lastPrinted>
  <dcterms:modified xsi:type="dcterms:W3CDTF">2009-03-06T12:14:00Z</dcterms:modified>
  <cp:revision>10</cp:revision>
  <dc:subject/>
  <dc:title/>
</cp:coreProperties>
</file>