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5</w:t>
      </w:r>
      <w:r>
        <w:rPr/>
        <w:t>3</w:t>
      </w:r>
      <w:r>
        <w:rPr>
          <w:lang w:val="sr-CS"/>
        </w:rPr>
        <w:t>. Закона о уређењу простора („Службени гласник Републике Српске“, број: 84/02, 14/03, 112</w:t>
      </w:r>
      <w:r>
        <w:rPr/>
        <w:t>/06</w:t>
      </w:r>
      <w:r>
        <w:rPr>
          <w:lang w:val="sr-CS"/>
        </w:rPr>
        <w:t xml:space="preserve"> и 53/07) 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             дана  5. март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ИСТУПАЊУ ИЗРАДИ УРБАНИСТИЧКОГ ПРОЈЕКТА „ЛОКАЦИЈА 5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ОКВИРУ РЕГУЛАЦИОНОГ ПЛАНА „ЛЕДИНЦИ 2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ступа се изради Урбанистичког пројекта „Локација 5“ у оквиру Регулационог плана „Лединци 2“ у Бијељ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ница обухвата Урбанистичког пројекта почиње јужним међама к.ч. 3093, 3067, 3066, 3062, 3060. Затим скреће у</w:t>
      </w:r>
      <w:r>
        <w:rPr/>
        <w:t xml:space="preserve"> </w:t>
      </w:r>
      <w:r>
        <w:rPr>
          <w:lang w:val="sr-CS"/>
        </w:rPr>
        <w:t>правцу сјевера, сијекући к.ч. 3059, 3057, потом наставља у правцу запада, сијекући к.ч. 3057, 3058, 3061, 3065, 3068, па продужава до западне међе к.ч. 3093, скреће према југу и долази до Мајевичке улице, означене као к.ч. 5185, све к.о. Бијељина 2, гдје се и завршав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вршина обухвата Урбанистичког пројекта износи 0,21 х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ок израде урбанистичког пројекта је 30 дана од дана потписивања уговора о изради урбанистичког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израду урбанистичког пројекта обезбјеђује инвестит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припреме и организације израде урбанистичког пројекта је Одјељење за просторно уређе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І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израде урбанистичког пројекта биће правно лице коме буде од стране инвеститора повјерена израда истог, а које је регистровано за ове врсте п</w:t>
      </w:r>
      <w:r>
        <w:rPr/>
        <w:t>o</w:t>
      </w:r>
      <w:r>
        <w:rPr>
          <w:lang w:val="sr-CS"/>
        </w:rPr>
        <w:t>сло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израде пројекта утврђује нацрт урбанистичког пројекта  и доставља га носиоцу припреме и организације израде - Одјељењу за просторно уређење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>VІІІ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 нацрту урбанистичког пројекта обавиће се јавна расправа у року од 30 д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резултата јавне расправе о нацрту урбанистичког пројекта, носилац припраме и организације пројекта утврђује приједлог урбанистичког пројекта и исти подноси Скупштини општине Бијељина на усвај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приједлог пројекта носилац припреме и организације пројекта, дужан је доставити образложење и све приједлоге и мишљења прикупљена током јавне расправе о нацрту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припреме и организације израде пројекта, дужан је да у току израде пројекта обезбједи сарадњу и усаглашавање ставова са свим чиниоцима израде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X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а Одлука ступа на снагу осмог дна од дана објављивања у „Службеном гласнику општине Бијељина“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ОПШТИНЕ БИЈЕЉИНА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rPr>
          <w:lang w:val="sr-CS"/>
        </w:rPr>
      </w:pPr>
      <w:r>
        <w:rPr>
          <w:lang w:val="sr-CS"/>
        </w:rPr>
        <w:t>Број: 01-022-12/09</w:t>
        <w:tab/>
        <w:tab/>
        <w:tab/>
        <w:tab/>
        <w:t xml:space="preserve">                 П Р Е Д С Ј Е Д Н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ОПШТИНЕ БИЈЕЉИНА</w:t>
      </w:r>
    </w:p>
    <w:p>
      <w:pPr>
        <w:pStyle w:val="Normal"/>
        <w:rPr/>
      </w:pPr>
      <w:r>
        <w:rPr>
          <w:lang w:val="sr-CS"/>
        </w:rPr>
        <w:t>Датум, 5. март 2009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 xml:space="preserve">Драган Ђурђевић, с.р.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41:00Z</dcterms:created>
  <dc:creator>vrabota</dc:creator>
  <dc:description/>
  <cp:keywords/>
  <dc:language>en-US</dc:language>
  <cp:lastModifiedBy>mpetrovic</cp:lastModifiedBy>
  <cp:lastPrinted>2009-03-06T13:10:00Z</cp:lastPrinted>
  <dcterms:modified xsi:type="dcterms:W3CDTF">2009-03-06T12:10:00Z</dcterms:modified>
  <cp:revision>9</cp:revision>
  <dc:subject/>
  <dc:title>На основу члана 53 Закона о уређењу простора, („Службени гласник Републике Српске“, број: 84/02, 14/03, 112/06 и 53/07) и члана 35, став 1</dc:title>
</cp:coreProperties>
</file>