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основу члана 7. став 4. Закона о узурпацији ("Службени гласник Републике Српске", број: 70/06) и члана 35. тачка 12. Статута општине Бијељина ("Службени гласник општине Бијељина", број: 5/05, 6/05 и 6/06), Скупштина општине Бијељина на сједници одржаној дана </w:t>
      </w:r>
      <w:r>
        <w:rPr>
          <w:lang w:val="en-US"/>
        </w:rPr>
        <w:t xml:space="preserve">5. </w:t>
      </w:r>
      <w:r>
        <w:rPr>
          <w:lang w:val="sr-CS"/>
        </w:rPr>
        <w:t>марта 2009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Д Л У К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СТИЦАЊУ СВОЈСТВА МАЊЕ ИЗОЛОВАНОГ ЗЕМЉИШТА ПОД ШУМОМ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ТВРЂУЈЕ СЕ да стиче својство мање изолованог земљишта под шумом узурпирано шумско земљиште - друштвене својине уписано у зк.ул.бр. 673 к.о. Загони означено као:</w:t>
      </w:r>
    </w:p>
    <w:p>
      <w:pPr>
        <w:pStyle w:val="Normal"/>
        <w:jc w:val="both"/>
        <w:rPr/>
      </w:pPr>
      <w:r>
        <w:rPr>
          <w:lang w:val="sr-CS"/>
        </w:rPr>
        <w:tab/>
        <w:t>- дио грунтовне парцеле број 991/2 зв. "Бубањ" површине 16100 м2 којој одговара парцела новог премјера к.ч. бр. 1158 зв. "Ада", њива 4. класе површине 500 м2 и шума 3. класе површине 1503 м2 уписана у пл.бр. 564 к.о. Заго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lang w:val="sr-CS"/>
        </w:rPr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022-19/09</w:t>
        <w:tab/>
        <w:tab/>
        <w:tab/>
        <w:tab/>
        <w:tab/>
        <w:tab/>
        <w:t>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 СКУПШТИНЕ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 5. март 2009. године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                       </w:t>
      </w:r>
      <w:r>
        <w:rPr>
          <w:lang w:val="sr-CS"/>
        </w:rPr>
        <w:tab/>
        <w:tab/>
        <w:tab/>
        <w:tab/>
        <w:tab/>
        <w:tab/>
        <w:tab/>
        <w:t xml:space="preserve">    Драган Ђурђевић, с.р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418" w:right="1418" w:gutter="0" w:header="0" w:top="1134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0:36:00Z</dcterms:created>
  <dc:creator>mpetrovic</dc:creator>
  <dc:description/>
  <cp:keywords/>
  <dc:language>en-US</dc:language>
  <cp:lastModifiedBy>mpetrovic</cp:lastModifiedBy>
  <cp:lastPrinted>2009-03-09T08:29:00Z</cp:lastPrinted>
  <dcterms:modified xsi:type="dcterms:W3CDTF">2009-03-09T07:29:00Z</dcterms:modified>
  <cp:revision>8</cp:revision>
  <dc:subject/>
  <dc:title/>
</cp:coreProperties>
</file>