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en-U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125. став 2. тачка г) и става 14.  Закона о основном образовању и васпитању („Службени гласник Републике Српске“, број: 74/08), члана </w:t>
      </w:r>
      <w:r>
        <w:rPr>
          <w:lang w:val="en-US"/>
        </w:rPr>
        <w:t>7</w:t>
      </w:r>
      <w:r>
        <w:rPr>
          <w:lang w:val="sr-CS"/>
        </w:rPr>
        <w:t xml:space="preserve">.  Правилника о избору и раду Школског одбора („Службени гласник Републике Српске“, број: </w:t>
      </w:r>
      <w:r>
        <w:rPr>
          <w:lang w:val="en-US"/>
        </w:rPr>
        <w:t>7</w:t>
      </w:r>
      <w:r>
        <w:rPr>
          <w:lang w:val="sr-CS"/>
        </w:rPr>
        <w:t>/0</w:t>
      </w:r>
      <w:r>
        <w:rPr>
          <w:lang w:val="en-US"/>
        </w:rPr>
        <w:t>9</w:t>
      </w:r>
      <w:r>
        <w:rPr>
          <w:lang w:val="sr-CS"/>
        </w:rPr>
        <w:t>) и члана 35. Статута општине Бијељина („Службени гласник општине Бијељина“, број: 5/05, 6/05 и 6/06), Скупштина општине Бијељина на сједници одржаној дана 5. марта 200</w:t>
      </w:r>
      <w:r>
        <w:rPr/>
        <w:t>9</w:t>
      </w:r>
      <w:r>
        <w:rPr>
          <w:lang w:val="sr-CS"/>
        </w:rPr>
        <w:t>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lang w:val="sr-CS"/>
        </w:rPr>
        <w:t>О ИЗБОРУ ЧЛАНА ШКОЛСКОГ ОДБОРА ОСНОВНЕ ШКОЛ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"ПЕТАР КОЧИЋ" БРОДАЦ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1. За члана Школског одбора Основне школе "Петар Кочић" Бродац, као представник локалне заједнице</w:t>
      </w:r>
      <w:r>
        <w:rPr/>
        <w:t>,</w:t>
      </w:r>
      <w:r>
        <w:rPr>
          <w:lang w:val="sr-CS"/>
        </w:rPr>
        <w:t xml:space="preserve"> бира се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-</w:t>
      </w:r>
      <w:r>
        <w:rPr/>
        <w:t xml:space="preserve"> </w:t>
      </w:r>
      <w:r>
        <w:rPr>
          <w:lang w:val="sr-CS"/>
        </w:rPr>
        <w:t xml:space="preserve">ИЛИЈА ВАСИЛИЋ, машински техничар </w:t>
        <w:tab/>
        <w:t>- из Броца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2. Ово Рјешење ступа на снагу даном доношења</w:t>
      </w:r>
      <w:r>
        <w:rPr/>
        <w:t>, a</w:t>
      </w:r>
      <w:r>
        <w:rPr>
          <w:lang w:val="sr-CS"/>
        </w:rPr>
        <w:t xml:space="preserve"> објавиће се у „Службеном гласнику општине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77/09</w:t>
        <w:tab/>
        <w:tab/>
        <w:tab/>
        <w:tab/>
        <w:t xml:space="preserve">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5. март 2009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Драган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16. став 1. Закона о систему јавних служби („Службени гласник Републике Српске“, број: 68/07) и члана 35. Статута општине Бијељина („Службени гласник општине Бијељина“, број: 5/05, 6/05 и 6/06), Скупштина општине Бијељина на сједници одржаној дана 5. марта 2009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Ј Е Ш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РАЗРЈЕШЕЊУ ЧЛАНА УПРАВНОГ ОДБОРА ДЈЕЧИЈЕГ ВРТИЋА</w:t>
      </w:r>
    </w:p>
    <w:p>
      <w:pPr>
        <w:pStyle w:val="Normal"/>
        <w:jc w:val="center"/>
        <w:rPr>
          <w:lang w:val="en-US"/>
        </w:rPr>
      </w:pPr>
      <w:r>
        <w:rPr>
          <w:lang w:val="sr-CS"/>
        </w:rPr>
        <w:t>„</w:t>
      </w:r>
      <w:r>
        <w:rPr>
          <w:lang w:val="sr-CS"/>
        </w:rPr>
        <w:t>ЧИКА ЈОВА ЗМАЈ“  БИЈЕЉИН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. РАЗРЈЕШАВА СЕ дужности члана Управног одбора Дјечијег вртића „Чика Јова Змај“ Бијељин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)  ЗОРАН ТЕШИЋ</w:t>
        <w:tab/>
        <w:tab/>
        <w:tab/>
        <w:tab/>
        <w:t>- на лични захтјев</w:t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. Ово Рјешење ступа на снагу даном доношења, а објавиће се у „Службеном гласнику општине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81/09</w:t>
        <w:tab/>
        <w:tab/>
        <w:tab/>
        <w:tab/>
        <w:tab/>
        <w:t xml:space="preserve">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5. март 2009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Драган Ђурђевић, с.р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18. став 2. Закона о систему јавних служби („Службени гласник Републике Српске“, број: 68/07) и члана 35. Статута општине Бијељина („Службени гласник општине Бијељина“, број: 5/05, 6/05 и 6/06), Скупштина општине Бијељина на сједници одржаној дана 5. марта 2009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Ј Е Ш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РАЗРЈЕШЕЊУ ДИРЕКТОРА ЈИП "СЕМБЕРИЈА И МАЈЕВИЦА"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1. РАЗРЈЕШАВА СЕ дужности директора ЈИП "Семберија и Мајевица" Бијељин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)  ЉУБОМИР ЉУБОЈЕВИЋ</w:t>
        <w:tab/>
        <w:tab/>
        <w:tab/>
        <w:t>- због истека манда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. Ово Рјешење ступа на снагу даном доношења, а објавиће се у „Службеном гласнику општине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80/09</w:t>
        <w:tab/>
        <w:tab/>
        <w:tab/>
        <w:tab/>
        <w:tab/>
        <w:t xml:space="preserve">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5. март 2009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Драган Ђурђевић, с.р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u w:val="single"/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16. став 1. Закона о систему јавних служби („Службени гласник Републике Српске“, број: 68/07) и члана 35. Статута општине Бијељина („Службени гласник општине Бијељина“, број: 5/05, 6/05 и 6/06), Скупштина општине Бијељина на сједници одржаној дана 5. марта 2009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Ј Е Ш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РАЗРЈЕШЕЊУ ЧЛАНА УПРАВНОГ ОДБОРА ЈИП "СЕМБЕРИЈА И МАЈЕВИЦА"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1. РАЗРЈЕШАВА СЕ дужности члана Управног одбора ЈИП "Семберија и Мајевица" Бијељин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)  СИМО БОЖИЋ</w:t>
        <w:tab/>
        <w:tab/>
        <w:tab/>
        <w:tab/>
        <w:t>- на лични захтјев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. Ово Рјешење ступа на снагу даном доношења, а објавиће се у „Службеном гласнику општине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79/09</w:t>
        <w:tab/>
        <w:tab/>
        <w:tab/>
        <w:tab/>
        <w:tab/>
        <w:t xml:space="preserve">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5. март 2009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Драган Ђурђевић, с.р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en-US"/>
        </w:rPr>
        <w:t xml:space="preserve">                                                             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4. Закона о министарским, владиним и другим именовањима Републике Српске ("Службени гласник РС", број: 41/03), члана 18. став 2. Закона о систему јавних служби ("Службени гласник Републике Српске", број: 68/07), члана 35. Статута општине Бијељина ("Службени гласник општине Бијељина", број: 5/05, 6/05 и 6/06), Скупштина општине Бијељина на сједници одржаној дана 5. марта 2009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Ј Е Ш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ИМЕНОВАЊУ ВРШИОЦА ДУЖНОСТИ ДИРЕКТОРА ЈИП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"СЕМБЕРИЈА И МАЈЕВИЦА"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lang w:val="sr-CS"/>
        </w:rPr>
        <w:t xml:space="preserve">1. За вршиоца дужности директора ЈИП "Семберија и Мајевица" Бијељина, именује се: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>- ЉУБОМИР ЉУБОЈЕВИЋ</w:t>
        <w:tab/>
        <w:tab/>
        <w:tab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. Ово Рјешење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72/09</w:t>
        <w:tab/>
        <w:tab/>
        <w:tab/>
        <w:tab/>
        <w:tab/>
        <w:t xml:space="preserve">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5. март 2009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Драган Ђурђевић, с.р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4. Закона о министарским, владиним и другим именовањима Републике Српске ("Службени гласник РС", број: 41/03), члана 16. став 1. Закона о систему јавних служби ("Службени гласник Републике Српске", број: 68/07), члана 35. Статута општине Бијељина ("Службени гласник општине Бијељина", број: 5/05, 6/05 и 6/06), Скупштина општине Бијељина на сједници одржаној дана 5. марта 2009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Ј Е Ш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МЕНОВАЊУ ВРШИОЦА ДУЖНОСТИ  ЧЛАНА УПРАВНОГ ОДБОР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ЈИП "СЕМБЕРИЈА И МАЈЕВИЦА"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lang w:val="sr-CS"/>
        </w:rPr>
        <w:t xml:space="preserve">1. За вршиоца дужности члана Управног одбора ЈИП "Семберија и Мајевица" Бијељина, именује се: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>- Др ГОРДАНА АРНАУТОВИЋ</w:t>
        <w:tab/>
        <w:tab/>
        <w:tab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. Ово Рјешење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73/09</w:t>
        <w:tab/>
        <w:tab/>
        <w:tab/>
        <w:tab/>
        <w:tab/>
        <w:t xml:space="preserve">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5. март 2009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Драган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16. став 1.  Закона о систему јавних служби ("Службени гласник Републике Српске", број: 68/07)  и члана 35. Статута општине Бијељина ("Службени гласник општине Бијељина", број: 5/05, 6/05 и 6/06), Скупштина општине Бијељина на сједници одржаној дана  5. марта 2009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lang w:val="sr-CS"/>
        </w:rPr>
        <w:t xml:space="preserve">О РАЗРЈЕШЕЊУ  ЧЛАНА УПРАВНОГ ОДБОР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ЈАВНЕ УСТАНОВЕ "БАЊА ДВОРОВИ" ДВОРОВИ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lang w:val="sr-CS"/>
        </w:rPr>
        <w:t xml:space="preserve">1. Разрјешава се дужности члана Управног одбора Јавне установе "Бања Дворови" Дворови: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БАШИЋ СЛАВКО</w:t>
        <w:tab/>
        <w:tab/>
        <w:tab/>
        <w:tab/>
        <w:t>- на лични захтјев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. Ово Рјешење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</w:t>
      </w:r>
      <w:r>
        <w:rPr/>
        <w:t xml:space="preserve"> 01-111- </w:t>
      </w:r>
      <w:r>
        <w:rPr>
          <w:lang w:val="sr-CS"/>
        </w:rPr>
        <w:t>71/09</w:t>
        <w:tab/>
        <w:tab/>
        <w:tab/>
        <w:tab/>
        <w:t xml:space="preserve">           </w:t>
        <w:tab/>
        <w:t xml:space="preserve">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5. март 2009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Драган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>На основу члана 4. Закона о министарским, владиним и другим именовањима Републике Српске ("Службени гласник РС", број: 41/03), члана 16. став 1. Закона о систему јавних служби ("Службени гласник Републике Српске", број: 68/07) и члана 35. Статута општине Бијељина ("Службени гласник општине Бијељина", број: 5/05, 6/05 и 6/06), Скупштина општине Бијељина на сједници одржаној дана  5. марта 2009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lang w:val="sr-CS"/>
        </w:rPr>
        <w:t xml:space="preserve">О ИМЕНОВАЊУ ВРШИОЦА ДУЖНОСТИ ЧЛАНА  УПРАВНОГ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ДБОРА ЈАВНЕ УСТАНОВЕ "БАЊА ДВОРОВИ" ДВОРОВ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lang w:val="sr-CS"/>
        </w:rPr>
        <w:t xml:space="preserve">1. За вршиоца дужности члана Управног одбора Јавне установе "Бања Дворови" Дворови, именује се:                          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/>
        <w:t>1)</w:t>
      </w:r>
      <w:r>
        <w:rPr>
          <w:lang w:val="sr-CS"/>
        </w:rPr>
        <w:t xml:space="preserve"> ДРАГОСЛАВ ПЕР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. Ово Рјешење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</w:t>
      </w:r>
      <w:r>
        <w:rPr/>
        <w:t xml:space="preserve"> 01-111-</w:t>
      </w:r>
      <w:r>
        <w:rPr>
          <w:lang w:val="sr-CS"/>
        </w:rPr>
        <w:t>70/09</w:t>
        <w:tab/>
        <w:tab/>
        <w:tab/>
        <w:tab/>
        <w:t xml:space="preserve">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ab/>
        <w:t xml:space="preserve">  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5. март 2009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Драган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9. Закона о министарским, владиним и другим именовањима Републике Српске ("Службени гласник Републике Српске", број: 41/03), члана 9. Одлуке о утврђивању критеријума за избор и именовање органа у јавним предузећима и установама чији је оснивач Скупштина општине Бијељина ("Службени гласник општине Бијељина", број: 5/03) и члана 35. Статута општине Бијељина ("Службени гласник општине Бијељина", број: 5/05, 6/05 и 6/06), Скупштина општине Бијељина на својој сједници одржаној дана 5. марта 200</w:t>
      </w:r>
      <w:r>
        <w:rPr/>
        <w:t>9</w:t>
      </w:r>
      <w:r>
        <w:rPr>
          <w:lang w:val="sr-CS"/>
        </w:rPr>
        <w:t>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lang w:val="sr-CS"/>
        </w:rPr>
        <w:t>О ИМЕНОВАЊУ КОМИСИЈЕ ЗА ИЗБОР</w:t>
      </w:r>
      <w:r>
        <w:rPr/>
        <w:t xml:space="preserve"> </w:t>
      </w:r>
      <w:r>
        <w:rPr>
          <w:lang w:val="sr-CS"/>
        </w:rPr>
        <w:t xml:space="preserve">ДИРЕКТОРА И ЧЛАНА УПРАВНОГ ОДБОРА ЈИП "СЕМБЕРИЈА И МАЈЕВИЦА" БИЈЕЉИНА, ЧЛАНА УПРАВНОГ ОДБОРА ЈАВНЕ УСТАНОВЕ БАЊА "ДВОРОВИ" ДВОРОВИ И ДИРЕКТОР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Д-а "СЕМБЕРИЈА"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. У Комисију за избор директора и члана Управног одбора ЈИП "Семберија и Мајевица" Бијељина, члана Управног одбора ЈУ Бања "Дворови" Дворови и директора СКУД-а "Семберија" Бијељина, именују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)</w:t>
      </w:r>
      <w:r>
        <w:rPr/>
        <w:t xml:space="preserve"> </w:t>
      </w:r>
      <w:r>
        <w:rPr>
          <w:lang w:val="sr-CS"/>
        </w:rPr>
        <w:t>БИЉАНА СИМ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) ЂОРЂЕ ПЕР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3) МИРЈАНА СИМ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4) БИЉАНА ДЕСПОТ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5) МИТАР ШКОР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. Задатак Комисије за избор је да у складу са Законом о министарским, владиним и другим именовањима у Републици Српској размотри пријаве приспјеле на конкурс, сачини листу са ужим избором кандидата  који испуњавају критеријуме за именовање, по потреби припреми додатне информације о кандидатима, обави интервјуе и након тога предложи ранг листу са кандидатима као и предлог акта за именовање директора и члана Управног одбора ЈИП "СиМ" Бијељина, члана Управног одбора ЈУ Бања "Дворови" Дворови и директора СКУД-а "Семберија" Бијељина, на разматрање и доношење аката за именов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3. Ово Рјешење ступа на снагу даном доношења, а објавиће се у "Службеном гласнику општине Бијељина."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 xml:space="preserve">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67/09</w:t>
        <w:tab/>
        <w:tab/>
        <w:tab/>
        <w:tab/>
        <w:t xml:space="preserve">                   </w:t>
        <w:tab/>
        <w:t>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ab/>
        <w:t xml:space="preserve">  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5. март 2009. годин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 xml:space="preserve">                             Драган Ђурђевић, с.р.</w:t>
      </w:r>
    </w:p>
    <w:p>
      <w:pPr>
        <w:pStyle w:val="Normal"/>
        <w:jc w:val="both"/>
        <w:rPr/>
      </w:pPr>
      <w:r>
        <w:rPr>
          <w:lang w:val="sr-CS"/>
        </w:rPr>
        <w:t xml:space="preserve">    </w:t>
      </w:r>
      <w:r>
        <w:rPr>
          <w:lang w:val="en-US"/>
        </w:rPr>
        <w:tab/>
      </w:r>
      <w:r>
        <w:rPr>
          <w:lang w:val="sr-CS"/>
        </w:rPr>
        <w:t xml:space="preserve">   </w:t>
      </w:r>
    </w:p>
    <w:sectPr>
      <w:type w:val="nextPage"/>
      <w:pgSz w:w="11906" w:h="16838"/>
      <w:pgMar w:left="1418" w:right="1418" w:gutter="0" w:header="0" w:top="1134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9:55:00Z</dcterms:created>
  <dc:creator>mpetrovic</dc:creator>
  <dc:description/>
  <cp:keywords/>
  <dc:language>en-US</dc:language>
  <cp:lastModifiedBy>mpetrovic</cp:lastModifiedBy>
  <cp:lastPrinted>2009-03-09T08:42:00Z</cp:lastPrinted>
  <dcterms:modified xsi:type="dcterms:W3CDTF">2009-03-09T08:19:00Z</dcterms:modified>
  <cp:revision>109</cp:revision>
  <dc:subject/>
  <dc:title/>
</cp:coreProperties>
</file>