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6), члана 92. став 3. и 4. Закона о уређењу простора ("Службени гласник Републике Српске", број: 84/02 и 112/06), члана 2. тачка 1. и члана 3. Закона о комуналним дјелатностима ("Службени гласник Републике Српске", број: 11/95, 18/95</w:t>
      </w:r>
      <w:r>
        <w:rPr>
          <w:lang w:val="en-US"/>
        </w:rPr>
        <w:t xml:space="preserve"> </w:t>
      </w:r>
      <w:r>
        <w:rPr>
          <w:lang w:val="sr-CS"/>
        </w:rPr>
        <w:t xml:space="preserve">и 51/02) и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 5. </w:t>
      </w:r>
      <w:r>
        <w:rPr>
          <w:lang w:val="sr-CS"/>
        </w:rPr>
        <w:t>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МРЕЖУ И ЕЛЕКТРО МРЕЖ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Одјељење за просторно уређење Административне службе општине Бијељина да може дати сагласност физичким и правним лицима за привремени прикључак корисника на водоводну мрежу и електро мрежу код надлежних акционарских друштава а на основу правоснажног рјешења о урбанистичкој саглас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гласност за привремени прикључак се може дати само до краја календарск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Уколико до истека рока корисник не прибави одобрење за грађење, привремени прикључак ће се на основу Рјешења комуналне полиције општине Бијељина искључити са водоводне мреже и електро мреже а на терет именованог кор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За реализацију ове Одлуке задужује се Одјељење за просторно уређење и Одсјек комуналне полиције Административне служб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5. март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3:00Z</dcterms:created>
  <dc:creator>mpetrovic</dc:creator>
  <dc:description/>
  <cp:keywords/>
  <dc:language>en-US</dc:language>
  <cp:lastModifiedBy>mpetrovic</cp:lastModifiedBy>
  <cp:lastPrinted>2009-03-06T12:59:00Z</cp:lastPrinted>
  <dcterms:modified xsi:type="dcterms:W3CDTF">2009-03-06T11:59:00Z</dcterms:modified>
  <cp:revision>23</cp:revision>
  <dc:subject/>
  <dc:title/>
</cp:coreProperties>
</file>