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1</w:t>
      </w:r>
      <w:r>
        <w:rPr/>
        <w:t>6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Закона о систему јавних служби ("Службени гласник Републике Српске", број: 68/07), 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</w:t>
      </w:r>
      <w:r>
        <w:rPr/>
        <w:t>,</w:t>
      </w:r>
      <w:r>
        <w:rPr>
          <w:lang w:val="sr-CS"/>
        </w:rPr>
        <w:t xml:space="preserve">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 и Извјештаја Комисије за избор чланова Управног одбора Туристичке организације општине Бијељина, Скупштина општине Бијељина на сједници одржаној дана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ЧЛАНОВА УПРАВНОГ ОДБОРА ТУРИСТИЧКЕ ОРГАНИЗАЦИЈЕ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ове Управног одбора Туристичке организације  општине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) ВЛАДИМИР ШАВИЈА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ЈЕФТО СОФРЕН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НАДА МАТИЋ</w:t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ДАНИЈЕЛ ФИЛИПОВИЋ</w:t>
        <w:tab/>
        <w:t>- из Ј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МИЛОРАД СПАСОЈЕВИЋ</w:t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Доношењем овог Рјешења престаје да важи Рјешење о именовању в.д. чланова Управног одбора Туристичке организације општине Бијељина, број: 01-111-246/08 од 29. децембра 2008. године ("Службени гласник општине Бијељина", број: 37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76/09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43:00Z</dcterms:created>
  <dc:creator>mpetrovic</dc:creator>
  <dc:description/>
  <cp:keywords/>
  <dc:language>en-US</dc:language>
  <cp:lastModifiedBy>mpetrovic</cp:lastModifiedBy>
  <cp:lastPrinted>2009-03-06T12:54:00Z</cp:lastPrinted>
  <dcterms:modified xsi:type="dcterms:W3CDTF">2009-03-06T11:55:00Z</dcterms:modified>
  <cp:revision>11</cp:revision>
  <dc:subject/>
  <dc:title/>
</cp:coreProperties>
</file>