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53. Закона о уређењу простора ("Службени гласник Републике Српске"</w:t>
      </w:r>
      <w:r>
        <w:rPr/>
        <w:t>,</w:t>
      </w:r>
      <w:r>
        <w:rPr>
          <w:lang w:val="sr-CS"/>
        </w:rPr>
        <w:t xml:space="preserve"> број: 84/02, 14/03, 112/06 и 53/079 и члана 35. став 1. алинеја  6. Статута општине Бијељина ("Службени гласник општине Бијељина", број: 5/05, 6/05 и 6/06), Скупштина општине Бијељина на сједници одржаној дана 5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ИСТУПАЊУ ИЗРАДИ УРБАНИСТИЧКОГ ПРОЈЕКТА "ЛОКАЦИЈА 1" </w:t>
      </w:r>
    </w:p>
    <w:p>
      <w:pPr>
        <w:pStyle w:val="Normal"/>
        <w:jc w:val="center"/>
        <w:rPr/>
      </w:pPr>
      <w:r>
        <w:rPr>
          <w:lang w:val="sr-CS"/>
        </w:rPr>
        <w:t>У ОКВИРУ РЕГУЛАЦИОНОГ ПЛАНА "ГВОЗДЕВИЋИ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Ι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720" w:leader="none"/>
        </w:tabs>
        <w:jc w:val="both"/>
        <w:rPr/>
      </w:pPr>
      <w:r>
        <w:rPr>
          <w:lang w:val="sr-CS"/>
        </w:rPr>
        <w:tab/>
        <w:t xml:space="preserve">           Приступа се изради Урбанистичког пројекта "Локација 1" у оквиру Регулационог плана "Гвоздевићи" у Бијељини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ab/>
        <w:t xml:space="preserve">          Граница обухвата урбанистичког пројекта почиње источним међама к.ч. 2998, 2999, 3000, затим иде јужном међом к.ч. 3000 и наставња западним међама к.ч. 3000, 2999, 2998, продужава сјеверном међом к.ч. 2998, све к.о. Бијељина 1 и излази на Улицу Ивана Горана Ковачића гдје се и завршава.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овршина обухвата износи   0,096 ха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ΙΙΙ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ab/>
        <w:t xml:space="preserve">         Рок израде урбанистичког пројекта је 30 дана од дана потписивања Уговора о изради урбанистичког пројекта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lang w:val="sr-CS"/>
        </w:rPr>
        <w:t xml:space="preserve">         </w:t>
      </w:r>
      <w:r>
        <w:rPr>
          <w:lang w:val="sr-CS"/>
        </w:rPr>
        <w:t>Средства за израду урбанистичког пројекта обезбеђује инвеститор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VІ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ослова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VΙΙ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ab/>
        <w:t xml:space="preserve">          Носилац израде пројекта утврђује нацрт урбанистичког пројекта и доставља га носиоцу припреме и организације израде-Одјељењу за просторно уређење.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VІІІ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 нацрту урбанистичког пројекта обавиће се јавна расправа у року од 30 дана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ΙΧ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 основу резултата јавне расправе о нацрту урбанистичког пројекта, носилац припреме и организације пројект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ab/>
        <w:t xml:space="preserve">          Уз предлог пројекта носилац припреме и организације пројекта, дужан је доставити образложење и све приједлоге и мишљења прикупљена током јавне расправе о нацрту пројекта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Χ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осилац припреме и организације израде пројекта, дужан је да у току израде пројекта обезбиједи сарадњу и усаглашавање ставова са свим чиниоцима израде пројекта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ΧΙ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ОПШТИНЕ БИЈЕЉИН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/>
      </w:pPr>
      <w:r>
        <w:rPr>
          <w:lang w:val="sr-CS"/>
        </w:rPr>
        <w:t>Број: 01-022-14/09</w:t>
        <w:tab/>
        <w:tab/>
        <w:tab/>
        <w:tab/>
        <w:t xml:space="preserve">    </w:t>
        <w:tab/>
        <w:t xml:space="preserve">    П Р Е Д С Ј Е Д Н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rPr/>
      </w:pPr>
      <w:r>
        <w:rPr>
          <w:lang w:val="sr-CS"/>
        </w:rPr>
        <w:t>Датум, 5. март 2009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 xml:space="preserve">Драган Ђурђевић, с.р.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6:00Z</dcterms:created>
  <dc:creator>dpavlovic</dc:creator>
  <dc:description/>
  <cp:keywords/>
  <dc:language>en-US</dc:language>
  <cp:lastModifiedBy>mpetrovic</cp:lastModifiedBy>
  <cp:lastPrinted>2009-03-06T13:20:00Z</cp:lastPrinted>
  <dcterms:modified xsi:type="dcterms:W3CDTF">2009-03-06T12:22:00Z</dcterms:modified>
  <cp:revision>13</cp:revision>
  <dc:subject/>
  <dc:title>                                                                                                   ПРЕДЛОГ</dc:title>
</cp:coreProperties>
</file>