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35. Статута општине Бијељина (</w:t>
      </w:r>
      <w:r>
        <w:rPr>
          <w:rFonts w:cs="Abadi MT Condensed Light" w:ascii="Abadi MT Condensed Light" w:hAnsi="Abadi MT Condensed Light"/>
          <w:sz w:val="22"/>
          <w:szCs w:val="22"/>
          <w:lang w:val="sr-CS"/>
        </w:rPr>
        <w:t>„</w:t>
      </w:r>
      <w:r>
        <w:rPr>
          <w:sz w:val="22"/>
          <w:szCs w:val="22"/>
          <w:lang w:val="sr-CS"/>
        </w:rPr>
        <w:t>Службени гласник општине Бијељина</w:t>
      </w:r>
      <w:r>
        <w:rPr>
          <w:rFonts w:cs="Abadi MT Condensed Light" w:ascii="Abadi MT Condensed Light" w:hAnsi="Abadi MT Condensed Light"/>
          <w:sz w:val="22"/>
          <w:szCs w:val="22"/>
          <w:lang w:val="sr-CS"/>
        </w:rPr>
        <w:t>”</w:t>
      </w:r>
      <w:r>
        <w:rPr>
          <w:sz w:val="22"/>
          <w:szCs w:val="22"/>
          <w:lang w:val="sr-CS"/>
        </w:rPr>
        <w:t xml:space="preserve">, број: 5/05, 6/05 и 6/06), Скупштина општине Бијељина  на сједници одржаној дана </w:t>
      </w:r>
      <w:r>
        <w:rPr>
          <w:sz w:val="22"/>
          <w:szCs w:val="22"/>
        </w:rPr>
        <w:t xml:space="preserve">5. </w:t>
      </w:r>
      <w:r>
        <w:rPr>
          <w:sz w:val="22"/>
          <w:szCs w:val="22"/>
          <w:lang w:val="sr-CS"/>
        </w:rPr>
        <w:t>марта 2009. године, донијела је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  Ј  Е  Ш  Е  Њ  Е</w:t>
      </w:r>
    </w:p>
    <w:p>
      <w:pPr>
        <w:pStyle w:val="BodyText2"/>
        <w:rPr/>
      </w:pPr>
      <w:r>
        <w:rPr>
          <w:sz w:val="22"/>
          <w:szCs w:val="22"/>
        </w:rPr>
        <w:t xml:space="preserve">О ИЗБОРУ КОМИСИЈЕ ЗА ПРАЋЕЊЕ РЕАЛИЗАЦИЈЕ „СТРАТЕГИЈЕ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ПАРТНЕРСТВА СА ГРАЂАНИМА“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У  Комисију за праћење реализације „Стратегије партнерства са грађанима“, именују се 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 БОЖИЋ ДРАГАН                     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. ПОПОВИЋ СУАДА                    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 МИЛИНКОВИЋ ТАЊА                                     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4. ТРИФКОВИЋ СЛОБОДАН                                       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5. МИРИЋ ДРАГАН                         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6. РАНКИЋ ЗОРАН                          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7. ПЕТРИЋ СЛОБОДАН                            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8. ОСМАНОВИЋ ХУСРЕФ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color w:val="FF9900"/>
          <w:sz w:val="22"/>
          <w:szCs w:val="22"/>
          <w:lang w:val="sr-CS"/>
        </w:rPr>
      </w:pPr>
      <w:r>
        <w:rPr>
          <w:color w:val="FF99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Задатак  Комисије је д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несе Пословник о раду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ради акциони план рада за текућу годину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звјештава Скупштину општине о стању у овој области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ти реализацију Стратегије партнерства општине Бијељи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прати реализацију  пројеката који се реализују у партнер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даје препоруке за планирање и расподјелу средстава општине за финансирање пројеката према дефинисаним потребама и приоритетим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аже доношење одговарајућих препорука и смјерница у области стратегије партнерств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ординира рад  актера укључених у пројекте који се реализују у партнерству на подручју општ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подноси Скупштини општине годишњи извјештај о свом раду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216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4472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: 01-111-74/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Б и ј е љ и н 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, 5. март 2009. годи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 Р Е Д С Ј Е Д Н И 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УПШТИНЕ ОПШТИНЕ БИЈЕЉ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Ђурђевић, с.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304" w:right="130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54:00Z</dcterms:created>
  <dc:creator>x</dc:creator>
  <dc:description/>
  <cp:keywords/>
  <dc:language>en-US</dc:language>
  <cp:lastModifiedBy>mpetrovic</cp:lastModifiedBy>
  <cp:lastPrinted>2009-03-06T10:50:00Z</cp:lastPrinted>
  <dcterms:modified xsi:type="dcterms:W3CDTF">2009-03-06T09:54:00Z</dcterms:modified>
  <cp:revision>15</cp:revision>
  <dc:subject/>
  <dc:title>РЕПУБЛИКА СРПСКА</dc:title>
</cp:coreProperties>
</file>