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основу члана 45. Закона о уређењу простора („Службени гласник Републике Српске“, број: </w:t>
      </w:r>
      <w:r>
        <w:rPr>
          <w:rFonts w:cs="Times New Roman" w:ascii="Times New Roman" w:hAnsi="Times New Roman"/>
          <w:bCs/>
        </w:rPr>
        <w:t>84/02, 14/03, 112/06 и 53/07</w:t>
      </w:r>
      <w:r>
        <w:rPr>
          <w:rFonts w:cs="Times New Roman" w:ascii="Times New Roman" w:hAnsi="Times New Roman"/>
          <w:lang w:val="sr-CS"/>
        </w:rPr>
        <w:t xml:space="preserve">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</w:t>
      </w:r>
      <w:r>
        <w:rPr>
          <w:rFonts w:cs="Times New Roman" w:ascii="Times New Roman" w:hAnsi="Times New Roman"/>
        </w:rPr>
        <w:t xml:space="preserve">26. </w:t>
      </w:r>
      <w:r>
        <w:rPr>
          <w:rFonts w:cs="Times New Roman" w:ascii="Times New Roman" w:hAnsi="Times New Roman"/>
          <w:lang w:val="sr-CS"/>
        </w:rPr>
        <w:t>јуна 2008. године, дониј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Д Л У К 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УСВАЈАЊУ ИЗМЈЕНЕ И ДОПУНЕ УРБАНИСТИЧКОГ ПЛАНА "ДВОРОВИ"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сваја се Измјена и допуна урбанистичког плана "Дворови", осим у дијелу гдје је планирано измјештање магистралног пута Рача-Бијељина на трасу пруге Рача-Бијељина. Измјена и допуна урбанистичког плана "Дворови" обухвата подручје планирања у укупној површини од </w:t>
      </w:r>
      <w:r>
        <w:rPr>
          <w:rFonts w:cs="Times New Roman" w:ascii="Times New Roman" w:hAnsi="Times New Roman"/>
          <w:lang w:val="sr-Latn-CS"/>
        </w:rPr>
        <w:t xml:space="preserve"> 899,01</w:t>
      </w:r>
      <w:r>
        <w:rPr>
          <w:rFonts w:cs="Times New Roman" w:ascii="Times New Roman" w:hAnsi="Times New Roman"/>
          <w:lang w:val="sr-CS"/>
        </w:rPr>
        <w:t xml:space="preserve"> ха </w:t>
      </w:r>
      <w:r>
        <w:rPr>
          <w:rFonts w:cs="Times New Roman" w:ascii="Times New Roman" w:hAnsi="Times New Roman"/>
          <w:lang w:val="sr-Latn-CS"/>
        </w:rPr>
        <w:t>(осам стотина деведесет и девет запета нула један хектара)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  <w:t>План садрж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екстуални дио приједлога Измјене и допуне Урбанистичког плана "Дворови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lang w:val="sr-CS"/>
        </w:rPr>
        <w:t xml:space="preserve">Комплетан графички дио приједлога Измјене и допуне Урбанистичког плана "Дворови" који </w:t>
      </w:r>
      <w:r>
        <w:rPr>
          <w:rFonts w:cs="Times New Roman" w:ascii="Times New Roman" w:hAnsi="Times New Roman"/>
          <w:b/>
          <w:lang w:val="sr-CS"/>
        </w:rPr>
        <w:t>садржи карте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5"/>
        <w:gridCol w:w="1422"/>
      </w:tblGrid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детска подлога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детска подлога са урбанистичким блоковима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остојећа намјена површина – синтезна карта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д из Просторног плана Републике Српске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250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Извод из Урбанистичког плана "Дворови"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д из Просторног плана Бијељине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Инжењерско-геолошка карта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Природни ресурси – пољопривредно и шумско земљиште (постојеће стање)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риродни ресурси - </w:t>
            </w:r>
            <w:r>
              <w:rPr>
                <w:rFonts w:cs="Times New Roman" w:ascii="Times New Roman" w:hAnsi="Times New Roman"/>
                <w:lang w:val="sr-Latn-CS"/>
              </w:rPr>
              <w:t>пољопривредно и шумско земљиште (план)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на карта планиране намјене површина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Становништво и становање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лан саобраћаја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лан инфраструктуре - хидротехника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лан инфраструктуре – електроенергетика, ТТ везе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лан инфраструктуре – топлификација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Уређење и заштита животне средине, амбијенталне, природне, културно-историјске и градитељске вриједности</w:t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лан је урађен у "</w:t>
      </w:r>
      <w:r>
        <w:rPr>
          <w:rFonts w:cs="Times New Roman" w:ascii="Times New Roman" w:hAnsi="Times New Roman"/>
          <w:lang w:val="sr-Latn-CS"/>
        </w:rPr>
        <w:t>Урбанистичком заводу Републике Српске", а.д. Бања Лук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априла</w:t>
      </w:r>
      <w:r>
        <w:rPr>
          <w:rFonts w:cs="Times New Roman" w:ascii="Times New Roman" w:hAnsi="Times New Roman"/>
          <w:lang w:val="sr-CS"/>
        </w:rPr>
        <w:t xml:space="preserve"> 200</w:t>
      </w:r>
      <w:r>
        <w:rPr>
          <w:rFonts w:cs="Times New Roman" w:ascii="Times New Roman" w:hAnsi="Times New Roman"/>
          <w:lang w:val="sr-Latn-CS"/>
        </w:rPr>
        <w:t>8</w:t>
      </w:r>
      <w:r>
        <w:rPr>
          <w:rFonts w:cs="Times New Roman" w:ascii="Times New Roman" w:hAnsi="Times New Roman"/>
          <w:lang w:val="sr-CS"/>
        </w:rPr>
        <w:t>. године.</w:t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</w:t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провођењу ове Одлуке стараће се Одјељење за просторно уређење.</w:t>
      </w:r>
    </w:p>
    <w:p>
      <w:pPr>
        <w:pStyle w:val="Normal"/>
        <w:ind w:left="360"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а Одлука ступа на снагу осмог дана од објављивања у „Службеном гласнику општине Бијељина“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СКУПШТИНА ОПШТИНЕ БИЈЕЉИНА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 xml:space="preserve">Број: 01-022-59/08                                                                             П Р Е Д С Ј Е Д Н И К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>Б и ј е љ и н а,                                                                    СКУПШТИНЕ ОПШТИНЕ БИЈЕЉИ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 xml:space="preserve">Датум, 26. јун 2008. године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sr-CS"/>
        </w:rPr>
        <w:t>Драган Ђурђевић, с.р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57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Cirilica" w:hAnsi="Times Cirilica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8:00Z</dcterms:created>
  <dc:creator>X</dc:creator>
  <dc:description/>
  <cp:keywords/>
  <dc:language>en-US</dc:language>
  <cp:lastModifiedBy>X</cp:lastModifiedBy>
  <cp:lastPrinted>2008-06-27T10:55:00Z</cp:lastPrinted>
  <dcterms:modified xsi:type="dcterms:W3CDTF">2008-07-01T07:09:00Z</dcterms:modified>
  <cp:revision>15</cp:revision>
  <dc:subject/>
  <dc:title>ПРИЈЕДЛОГ</dc:title>
</cp:coreProperties>
</file>