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24.  Закона о систему јавних служби ("Службени гласник Републике Српске", број: 68/07) и члана 35. Статута општине Бијељина ("Службени гласник општине Бијељина", број: 5/05, 6/05 и 6/06), Скупштина општине Бијељина на сједници одржаној дана 26. јун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РАЗРЈЕШЕЊУ  ЧЛАНОВА НАДЗОРНОГ  ОДБОРА ЈАВНОГ ИНФОРМАТИВНОГ И ИЗДАВАЧКОГ ПРЕДУЗЕЋА "СЕМБЕРИЈА И МАЈЕВИЦА" У БИЈЕЉ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lang w:val="sr-CS"/>
        </w:rPr>
        <w:t>1. Разрјешавају се дужности чланова Надзорног одбора ЈИП "Семберија и Мајевица" у Бијељини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>1)</w:t>
      </w:r>
      <w:r>
        <w:rPr>
          <w:lang w:val="sr-CS"/>
        </w:rPr>
        <w:t xml:space="preserve"> СТОЈАДИН КНЕЖ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 xml:space="preserve">2) </w:t>
      </w:r>
      <w:r>
        <w:rPr>
          <w:lang w:val="sr-CS"/>
        </w:rPr>
        <w:t>НАДА МАТ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 xml:space="preserve">3) </w:t>
      </w:r>
      <w:r>
        <w:rPr>
          <w:lang w:val="sr-CS"/>
        </w:rPr>
        <w:t>МЕРИМА ЋУРТ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бог укидања Надзорног одбора као органа управљања по Закону о систему јавних служби ("Службени гласник РС", број: 68/07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/>
        <w:t xml:space="preserve"> </w:t>
      </w:r>
      <w:r>
        <w:rPr>
          <w:lang w:val="sr-CS"/>
        </w:rPr>
        <w:t>01-111-110/0</w:t>
      </w:r>
      <w:r>
        <w:rPr/>
        <w:t>8</w:t>
      </w:r>
      <w:r>
        <w:rPr>
          <w:lang w:val="sr-CS"/>
        </w:rPr>
        <w:tab/>
        <w:tab/>
        <w:tab/>
        <w:tab/>
        <w:t xml:space="preserve">           </w:t>
        <w:tab/>
        <w:t xml:space="preserve">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6. јун 200</w:t>
      </w:r>
      <w:r>
        <w:rPr/>
        <w:t>8</w:t>
      </w:r>
      <w:r>
        <w:rPr>
          <w:lang w:val="sr-CS"/>
        </w:rPr>
        <w:t>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        Драган Ђурђевић, с.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16. а у вези са чланом 24. Закона о систему јавних служби ("Службени гласник Републике Српске", број: 68/07) и члана 35. Статута општине Бијељина ("Службени гласник општине Бијељина", број: 5/05, 6/05 и 6/06), Скупштина општине Бијељина на сједници одржаној дана 26. јун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lang w:val="sr-CS"/>
        </w:rPr>
        <w:t>О РАЗРЈЕШЕЊУ  ЧЛАНОВА УПРАВНОГ ОДБОРА ЈАВНОГ ИНФОРМАТИВНОГ И ИЗДАВАЧКОГ ПРЕДУЗЕЋА "СЕМБЕРИЈА И МАЈЕВИЦА" У БИЈЕЉ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ab/>
      </w:r>
      <w:r>
        <w:rPr>
          <w:lang w:val="sr-CS"/>
        </w:rPr>
        <w:t>1. Разрјешавају се дужности чланова Управног одбора ЈИП "Семберија и Мајевица" у Бијељини, због укидања представника из реда запослених по Закону о систему јавних служб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/>
        <w:t>1)</w:t>
      </w:r>
      <w:r>
        <w:rPr>
          <w:lang w:val="sr-CS"/>
        </w:rPr>
        <w:t xml:space="preserve"> ВЕРИЦА ЗЕЛЕН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/>
        <w:t xml:space="preserve">2) </w:t>
      </w:r>
      <w:r>
        <w:rPr>
          <w:lang w:val="sr-CS"/>
        </w:rPr>
        <w:t>ДРАГИЦА ТОДИЋ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/>
        <w:t xml:space="preserve">3) </w:t>
      </w:r>
      <w:r>
        <w:rPr>
          <w:lang w:val="sr-CS"/>
        </w:rPr>
        <w:t>ДИМИТРИЈЕ ИВКОВИЋ, због истека мандат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/>
        <w:t xml:space="preserve"> </w:t>
      </w:r>
      <w:r>
        <w:rPr>
          <w:lang w:val="sr-CS"/>
        </w:rPr>
        <w:t>01-111-108/0</w:t>
      </w:r>
      <w:r>
        <w:rPr/>
        <w:t>8</w:t>
      </w:r>
      <w:r>
        <w:rPr>
          <w:lang w:val="sr-CS"/>
        </w:rPr>
        <w:tab/>
        <w:tab/>
        <w:tab/>
        <w:tab/>
        <w:t xml:space="preserve">           </w:t>
        <w:tab/>
        <w:t xml:space="preserve">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6. јун 200</w:t>
      </w:r>
      <w:r>
        <w:rPr/>
        <w:t>8</w:t>
      </w:r>
      <w:r>
        <w:rPr>
          <w:lang w:val="sr-CS"/>
        </w:rPr>
        <w:t>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        Драган Ђурђевић, с.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4. Закона о министарским, владиним и другим именовањима Републике Српске ("Службени гласник Републике Српске", број: 41/03) и члана 35. Статута општине Бијељина ("Службени гласник општине Бијељина", број: 5/05</w:t>
      </w:r>
      <w:r>
        <w:rPr/>
        <w:t>, 6/05</w:t>
      </w:r>
      <w:r>
        <w:rPr>
          <w:lang w:val="sr-CS"/>
        </w:rPr>
        <w:t xml:space="preserve"> и 6/06), Скупштина општине Бијељина на сједници одржаној дана 26. јун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О ИМЕНОВАЊУ ВРШИОЦА ДУЖНОСТИ ЧЛАНА УПРАВНОГ ОДБОРА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 xml:space="preserve">ЈАВНОГ ИНФОРМАТИВНОГ И ИЗДАВАЧКОГ ПРЕДУЗЕЋА "СЕМБЕРИЈА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И МАЈЕВИЦА" У БИЈЕЉИНИ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1. За вршиоца дужности члана Управног одбора ЈИП "Семберија и Мајевица" у Бијељини, именује с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СИМО БОЖ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>Број: 01-111-109/08</w:t>
        <w:tab/>
        <w:tab/>
        <w:tab/>
        <w:tab/>
        <w:t xml:space="preserve">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6. јун  200</w:t>
      </w:r>
      <w:r>
        <w:rPr/>
        <w:t>8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9. Закона о министарским, владиним и другим именовањима Републике Српске ("Службени гласник Републике Српске", број: 41/03), члана 9. Одлуке о утврђивању критеријума за избор и именовање органа у јавним предузећима и установама чији је оснивач Скупштина општине Бијељина ("Службени гласник општине Бијељина", број: 5/03) и члана 35. Статута општине Бијељина ("Службени гласник општине Бијељина", број: 5/05, 6/05 и 6/06), Скупштина општине Бијељина на својој сједници одржаној дана 26. јун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lang w:val="sr-CS"/>
        </w:rPr>
        <w:t>О ИМЕНОВАЊУ КОМИСИЈЕ ЗА ИЗБОР  ЧЛАНА УПРАВНОГ ОДБОРА ЈАВНОГ ИНФОРМАТИВНОГ И ИЗДАВАЧКОГ ПРЕДУЗЕЋА "СЕМБЕРИЈА И МАЈЕВИЦА" У БИЈЕЉ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. У Комисију за избор члана Управног одбора ЈИП "Семберија и Мајевица" у Бијељини, именују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 ТОМИЦА СТОЈАН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) АМИРА ВОДЕНЧАР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) МИХАЈЛО НЕСТОР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4) ВЕСНА ДРАГ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5) БИЉАНА ДЕСПОТ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2. Задатак Комисије за избор је да у складу са Законом о министарским, владиним и другим именовањима у Републици Српској размотри пријаве приспјеле на конкурс, сачини листу са ужим избором кандидата  који испуњавају критеријуме за именовање, по потреби припреми додатне информације о кандидатима, обави интервјуе и након тога предложи ранг листу са кандидатима као и предлог акта за именовање члана Управног одбора ЈИП "Семберија и Мјаевица у Бијељини, на разматрање и доношење акта за именов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3. Ово Рјешење ступа на снагу даном доношења, а објавиће се у "Службеном гласнику општине Бијељина.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106/08</w:t>
        <w:tab/>
        <w:tab/>
        <w:tab/>
        <w:tab/>
        <w:tab/>
        <w:t xml:space="preserve">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6. јун 2008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 члана 12. Закона о министарским, владиним и другим именовањима Републике Српске ("Службени гласник Републике Српске", број: 41/03), члана 35. Статута општине Бијељина ("Службени гласник општине Бијељина", број: 5/05) и члана 8. Одлуке о утврђивању критеријума за избор и именовањ</w:t>
      </w:r>
      <w:r>
        <w:rPr/>
        <w:t>e</w:t>
      </w:r>
      <w:r>
        <w:rPr>
          <w:lang w:val="sr-CS"/>
        </w:rPr>
        <w:t xml:space="preserve"> органа у јавним предузећима и установама чији је оснивач Скупштина општине Бијељина ("Службени гласник општине Бијељина", број: 5/03), а након разматрања Извјештаја Комисије за избор чланова Управног одбора  СКУД "Семберија" Бијељина, Скупштина општине Бијељина на сједници одржаној дана 26. јун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О ИМЕНОВАЊУ  ЧЛАНОВА УПРАВНОГ ОДБОРА </w:t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  </w:t>
      </w:r>
      <w:r>
        <w:rPr>
          <w:bCs/>
          <w:lang w:val="sr-CS"/>
        </w:rPr>
        <w:t xml:space="preserve">СКУД "СЕМБЕРИЈА" БИЈЕЉИНА    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1. За  чланове Управног одбора  СКУД "Семберија" Бијељина, именују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 xml:space="preserve">1) </w:t>
      </w:r>
      <w:r>
        <w:rPr>
          <w:lang w:val="sr-CS"/>
        </w:rPr>
        <w:t>РАШИНАЦ ВЕ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) ТРИФКОВИЋ СЛОБОДА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) ГЛИШИЋ СВЕТЛА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Ступањем на снагу овог Рјешења престаје да важи Рјешење број: 01-111-86/08 од 23. априла  2008. године</w:t>
        <w:tab/>
        <w:t xml:space="preserve"> ("Службени гласник општине Бијељина", број: 12/08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3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111/08</w:t>
        <w:tab/>
        <w:tab/>
        <w:tab/>
        <w:tab/>
        <w:t xml:space="preserve">                     </w:t>
      </w:r>
      <w:r>
        <w:rPr/>
        <w:t xml:space="preserve">  </w:t>
      </w:r>
      <w:r>
        <w:rPr>
          <w:lang w:val="sr-CS"/>
        </w:rPr>
        <w:t xml:space="preserve">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6. јун 2008. годин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   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12. Закона о министарским, владиним и другим именовањима Републике Српске ("Службени гласник Републике Српске", број: 41/03) и члана 9. Одлуке о утврђивању критеријума за избор и именовањ</w:t>
      </w:r>
      <w:r>
        <w:rPr/>
        <w:t>e</w:t>
      </w:r>
      <w:r>
        <w:rPr>
          <w:lang w:val="sr-CS"/>
        </w:rPr>
        <w:t xml:space="preserve"> органа у јавним предузећима и установама чији је оснивач Скупштина општине Бијељина ("Службени гласник општине Бијељина", број: 5/03), члана 8. став 2. Одлуке о организовању Јавне установе Бања "Дворови" Дворови ("Службени гласник општине Бијељина", број: 2/94 и 4/08) и члана 35. Статута општине Бијељина ("Службени гласник општине Бијељина", број: 5/05, 6/05 и 6/06), а након разматрања Извјештаја Комисије за избор директора и чланова Управног одбора ЈУ Бања "Дворови" Дворови, Скупштина општине Бијељина на сједници одржаној дана 26. јун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Cs/>
          <w:lang w:val="sr-CS"/>
        </w:rPr>
        <w:t>О ИМЕНОВАЊУ ДИРЕКТОРА ЈАВНЕ УСТАНОВ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БАЊА "ДВОРОВИ" ДВОРОВИ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. СВЕТИСЛАВ ЛОПАНДИЋ, професор физичке културе из Дворова, именује  се за  директора Јавне установе Бања "Дворови" Дворов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2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113/08</w:t>
        <w:tab/>
        <w:tab/>
        <w:tab/>
        <w:tab/>
        <w:tab/>
        <w:t xml:space="preserve">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6. јун 2008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 члана 12. Закона о министарским, владиним и другим именовањима Републике Српске ("Службени гласник Републике Српске", број: 41/03), члана 35. Статута општине Бијељина ("Службени гласник општине Бијељина", број: 5/05), члана 8. Одлуке о утврђивању критеријума за избор и именовањ</w:t>
      </w:r>
      <w:r>
        <w:rPr/>
        <w:t>e</w:t>
      </w:r>
      <w:r>
        <w:rPr>
          <w:lang w:val="sr-CS"/>
        </w:rPr>
        <w:t xml:space="preserve"> органа у јавним предузећима и установама чији је оснивач Скупштина општине Бијељина ("Службени гласник општине Бијељина", број: 5/03), члана 8. став 2. Одлуке о организовању Јавне установе Бања "Дворови" Дворови ("Службени гласник општине Бијељина", број: 2/94 и 4/08),  а након разматрања Извјештаја Комисије за избор директора и чланова Управног одбора  Јавне установе Бања "Дворови" Дворови, Скупштина општине Бијељина на сједници одржаној дана 26. јуна 2008. године, донијела ј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О ИМЕНОВАЊУ  ЧЛАНОВА УПРАВНОГ ОДБОРА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ЈАВНЕ УСТАНОВЕ  БАЊА "ДВОРОВИ" ДВОРОВИ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1. За  чланове Управног одбора  Јавне установе Бања "Дворови" Дворови, именују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 СЛАВКО БАШ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) СТОЈАНКА НИКОЛ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) ДРАГАН СПАСОЈ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4) ВЛАЈКО ЛУК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5) МИЛИВОЈЕ РИК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2. Ступањем на снагу овог Рјешења престаје да важи Рјешење број: 01-111-82/08 од 23. априла 2008. године ("Службени гласник општине Бијељина", број: 12/08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3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112/08</w:t>
        <w:tab/>
        <w:tab/>
        <w:tab/>
        <w:tab/>
        <w:t xml:space="preserve">                     </w:t>
      </w:r>
      <w:r>
        <w:rPr/>
        <w:t xml:space="preserve">  </w:t>
      </w:r>
      <w:r>
        <w:rPr>
          <w:lang w:val="sr-CS"/>
        </w:rPr>
        <w:t xml:space="preserve">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6. јун 2008. годин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     Драган Ђурђевић, с.р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8:00:00Z</dcterms:created>
  <dc:creator>X</dc:creator>
  <dc:description/>
  <cp:keywords/>
  <dc:language>en-US</dc:language>
  <cp:lastModifiedBy>X</cp:lastModifiedBy>
  <cp:lastPrinted>2008-06-27T15:09:00Z</cp:lastPrinted>
  <dcterms:modified xsi:type="dcterms:W3CDTF">2008-06-27T13:09:00Z</dcterms:modified>
  <cp:revision>93</cp:revision>
  <dc:subject/>
  <dc:title/>
</cp:coreProperties>
</file>