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Закона о локалној самоуправи (''Службени гласник Републике Српске'', број: 101/04, 42/05, 118/05) и члана  35.  Статута општине Бијељина (''Службени гласник општине Бијељина'', број: 5/05,</w:t>
      </w:r>
      <w:r>
        <w:rPr>
          <w:sz w:val="24"/>
        </w:rPr>
        <w:t xml:space="preserve"> </w:t>
      </w:r>
      <w:r>
        <w:rPr>
          <w:sz w:val="24"/>
          <w:lang w:val="sr-CS"/>
        </w:rPr>
        <w:t>6/05 и 6/06), Скупштина општине Бијељина на сједници одржаној дана 26. јуна 2008.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О Д Л У К У      </w:t>
      </w:r>
    </w:p>
    <w:p>
      <w:pPr>
        <w:pStyle w:val="Normal"/>
        <w:jc w:val="center"/>
        <w:rPr/>
      </w:pPr>
      <w:r>
        <w:rPr>
          <w:sz w:val="24"/>
        </w:rPr>
        <w:t xml:space="preserve">O </w:t>
      </w:r>
      <w:r>
        <w:rPr>
          <w:sz w:val="24"/>
          <w:lang w:val="sr-CS"/>
        </w:rPr>
        <w:t xml:space="preserve">СУФИНАНСИРАЊУ  ИЗВОЂЕЊА РАДОВА НА ИЗРАДИ ФАСАДЕ НА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ЗГРАДАМА НА ПОДРУЧЈУ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</w:t>
      </w:r>
      <w:r>
        <w:rPr>
          <w:sz w:val="24"/>
          <w:lang w:val="sr-CS"/>
        </w:rPr>
        <w:tab/>
      </w:r>
      <w:r>
        <w:rPr>
          <w:sz w:val="24"/>
          <w:lang w:val="sr-Latn-CS"/>
        </w:rPr>
        <w:t xml:space="preserve">Овом Одлуком регулише се суфинансирање </w:t>
      </w:r>
      <w:r>
        <w:rPr>
          <w:sz w:val="24"/>
          <w:lang w:val="sr-CS"/>
        </w:rPr>
        <w:t xml:space="preserve">извођења радова на изради фасаде на стамбеним зградама на подручју општине Бијељина.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 xml:space="preserve">Суфинансирање из тачке </w:t>
      </w:r>
      <w:r>
        <w:rPr>
          <w:sz w:val="24"/>
        </w:rPr>
        <w:t>I O</w:t>
      </w:r>
      <w:r>
        <w:rPr>
          <w:sz w:val="24"/>
          <w:lang w:val="sr-CS"/>
        </w:rPr>
        <w:t>длуке, општина Бијељина ће вршити након спроведеног поступка јавне набавке за избор извођача радова и то у износу од 30% од цијене коштања инвестиције, а према критеријумима за суфинансирање који ће бити одређени посебним актом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Одлуком Скупштине општине одредити зграде чији радови на фасади се суфинансирај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ab/>
        <w:t xml:space="preserve"> У случајевима гдје општина буде суфинансирала израду фасаде на згради неће се тражити сагласност ЗЕВ-а за издавање одобрења за постављање рекламних паноа на предметној фасад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IV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ab/>
        <w:t>Ова Одлука ступа на снагу осмог дана од дана објављивања у  ''Службеном гласнику општине Бијељина 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022-79/08</w:t>
        <w:tab/>
        <w:tab/>
        <w:tab/>
        <w:tab/>
        <w:tab/>
        <w:tab/>
        <w:t xml:space="preserve">       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26. јун 2008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Драган Ђурђевић, с.р.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8:00Z</dcterms:created>
  <dc:creator>Administrator</dc:creator>
  <dc:description/>
  <cp:keywords/>
  <dc:language>en-US</dc:language>
  <cp:lastModifiedBy>X</cp:lastModifiedBy>
  <cp:lastPrinted>2008-06-27T13:58:00Z</cp:lastPrinted>
  <dcterms:modified xsi:type="dcterms:W3CDTF">2008-06-27T11:58:00Z</dcterms:modified>
  <cp:revision>12</cp:revision>
  <dc:subject/>
  <dc:title/>
</cp:coreProperties>
</file>