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lang w:val="sr-CS"/>
        </w:rPr>
        <w:tab/>
        <w:t>На  основу  члана  30.став 1. алинеја 11. Закона  о  локалној  самоуправи ("Службени  гласник  Републике  Српске", број: 101/04, 42/05 и 118/06), члана 5. став 2. Закона о промету непокретности ("Службени  лист СР БиХ", број:  37/78, 4/89, 29/90, 22/91  и  "Службени  гласник  Републике  Српске", број: 29/94), члана  5. Одлуке  о  овлашћењима  за  прибављање  и  располагање  имовином  општине  Бијељина ("Службени  гласник  општине  Бијељина", број: 31/07)  и  члана 35. Статута  општине  Бијељина ("Службени  гласник  општине  Бијељина", број: 5/05, 6/05 и 6/06), Скупштина  општине  Бијељина  на  сједници  одржаној  дана  26. јуна 2008. године, донијела  ј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 Д  Л  У  К  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 ПРЕНОСУ  ПРАВА КОРИШЋЕЊА  И   УПРАВЉАЊА НА НЕКРЕТНИНАМА  НА  КОЊИЧКИ  КЛУБ "СЕМБЕРИЈА"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Овом  Одлуком  преноси  се  право  коришћења  и  управљања  на  некретнинама   означеним  као  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- к.ч.  1469/1  у  нарави Панђуша  шума  </w:t>
      </w:r>
      <w:r>
        <w:rPr>
          <w:lang w:val="ru-RU"/>
        </w:rPr>
        <w:t>4</w:t>
      </w:r>
      <w:r>
        <w:rPr>
          <w:lang w:val="sr-CS"/>
        </w:rPr>
        <w:t xml:space="preserve">  класе  у  површини  од 67701  м2,  к.ч.  број 1470/2  у  нарави  Панђуша пашњак  2  класе  површине  2283 м2  и  к.ч.  број  1471/1  у  нарави  Панђуша  њива  6  класе  површине 132268 м2,  што  укупно  износи   површину од 202252 м2,  све  К.О.  Бијељина  Село,  уписане  у  Лист  непокретности  број  977, а  што  одговара  дијелу  непокретности  уписаних  у  ЗК  уложак  број </w:t>
      </w:r>
      <w:r>
        <w:rPr>
          <w:lang w:val="ru-RU"/>
        </w:rPr>
        <w:t>938</w:t>
      </w:r>
      <w:r>
        <w:rPr>
          <w:lang w:val="sr-CS"/>
        </w:rPr>
        <w:t>, К.О.  Бијељина  Село, на  којима  је  са  правом  кориштења  и  располагања  уписана  општина  Бијељина  са  дијелом 1/1, на  Коњички  клуб "Семберија" Бијељин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енос  права коришћења и  управљања  некретнине   из  тачке </w:t>
      </w:r>
      <w:r>
        <w:rPr>
          <w:lang w:val="sr-Latn-CS"/>
        </w:rPr>
        <w:t>I</w:t>
      </w:r>
      <w:r>
        <w:rPr>
          <w:lang w:val="sr-CS"/>
        </w:rPr>
        <w:t xml:space="preserve">   ове  Одлуке  врши  се  без  накнаде  и  неће  се  књижити  у  катастарској  и  земљишнокњижној  евиденциј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Некретнине  из  тачке  </w:t>
      </w:r>
      <w:r>
        <w:rPr>
          <w:lang w:val="sr-Latn-CS"/>
        </w:rPr>
        <w:t>I</w:t>
      </w:r>
      <w:r>
        <w:rPr>
          <w:lang w:val="sr-CS"/>
        </w:rPr>
        <w:t xml:space="preserve">  ове  Одлуке  Коњички  клуб "Семберија" Бијељина користит ће  за  изградњу  хиподрома  и  хелиодрома  са  потребним  садржајим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На  основу  ове  Одлуке  са  Коњичким  клубом  "Семберија"  Бијељина  закључиће се Уговор о уступању права коришћења  и управљања  на  некретнинама  из  тачке </w:t>
      </w:r>
      <w:r>
        <w:rPr>
          <w:lang w:val="sr-Latn-CS"/>
        </w:rPr>
        <w:t>I</w:t>
      </w:r>
      <w:r>
        <w:rPr>
          <w:lang w:val="sr-CS"/>
        </w:rPr>
        <w:t xml:space="preserve">  ове  Одлуке, којим  ће  се  регулисати  права  и  обавезе  уговорних  страна.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2.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V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ab/>
        <w:t xml:space="preserve">Овлашћује  се  Начелник  општине  Бијељина, да  на  основу  ове  Одлуке, закључи   Уговор  о  преносу  права  коришћења  и  управљања  на  некретнинама   из  тачке </w:t>
      </w:r>
      <w:r>
        <w:rPr>
          <w:lang w:val="sr-Latn-CS"/>
        </w:rPr>
        <w:t>I</w:t>
      </w:r>
      <w:r>
        <w:rPr>
          <w:lang w:val="sr-CS"/>
        </w:rPr>
        <w:t xml:space="preserve">  ове  Одлуке</w:t>
      </w:r>
      <w:r>
        <w:rPr>
          <w:b/>
          <w:lang w:val="sr-CS"/>
        </w:rPr>
        <w:t xml:space="preserve">, </w:t>
      </w:r>
      <w:r>
        <w:rPr>
          <w:lang w:val="sr-CS"/>
        </w:rPr>
        <w:t>по  прибављеном  мишљењу  Јавног  правобраниоца  РС – сједиште  замјеника  у  Бијељини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V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Ова  Одлука  ступа  на  снагу  осмог  дана  од  дана  објављивања  у  "Службеном  гласнику  општине  Бијељина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</w:t>
      </w:r>
      <w:r>
        <w:rPr>
          <w:lang w:val="sr-CS"/>
        </w:rPr>
        <w:t>СКУПШТИНА  ОПШТИНЕ 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 : 01-022-66/08                                                          П Р Е Д С Ј Е Д Н 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,                                                 СКУПШТИНЕ  ОПШТИНЕ БИЈЕЉИНА</w:t>
      </w:r>
    </w:p>
    <w:p>
      <w:pPr>
        <w:pStyle w:val="Normal"/>
        <w:jc w:val="both"/>
        <w:rPr/>
      </w:pPr>
      <w:r>
        <w:rPr>
          <w:lang w:val="sr-CS"/>
        </w:rPr>
        <w:t xml:space="preserve">Датум, 26. јун 2008. године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 xml:space="preserve">          Драган  Ђурђевић, с.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13:12:00Z</dcterms:created>
  <dc:creator>mzubana</dc:creator>
  <dc:description/>
  <cp:keywords/>
  <dc:language>en-US</dc:language>
  <cp:lastModifiedBy>X</cp:lastModifiedBy>
  <cp:lastPrinted>2008-06-27T11:36:00Z</cp:lastPrinted>
  <dcterms:modified xsi:type="dcterms:W3CDTF">2008-06-27T09:37:00Z</dcterms:modified>
  <cp:revision>57</cp:revision>
  <dc:subject/>
  <dc:title/>
</cp:coreProperties>
</file>