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 основу  члана  30. став 1. алинеја 2. Закона  о  локалној  самоуправи ("Службени  гласник  Републике Српске", број: 101/04, 42/05  и  118/06),  члана  4. став 2. Закона  о  промету  непокретности ("Службени  лист СР БиХ", број: 38/78, 4/89, 29/90, 22/91  и  "Службени  гласник  Републике  Српске", број: 29/94)  и  члана  35. тачка 12. Статута  општине  Бијељина  ("Службени  гласник  општине  Бијељина", број: 5/05, 6/05  и 6/06), Скупштина  општине  Бијељина  на  сједници  одржаној  дана 26. јуна 2008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ОМЈЕНИ  СТАТУСА  ОДРЕЂЕНОГ  ЗЕМЉИШТА - К.О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 означено  као  к.ч.  број  3654/2  у  нарави  јавно  добро  - путеви, Улица  Кнеза  Милоша  у  површини  од  162  м2,  уписане  у  ПЛ  број  793, К.О.  Бијељина  2  новог  премјера,  а  што  одговара  дијелу  грунтовне  парцеле  број  12/19 у  нарави   пут  површине  320 м2  и   дијелу  к.ч.  број  12/88  у  нарави  пут  површине  110  м2 , уписане  у  зк. Улошку  бр. Исказ  1,  К.О.  Бијељ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кретнина  из  тачке  </w:t>
      </w:r>
      <w:r>
        <w:rPr/>
        <w:t>I</w:t>
      </w:r>
      <w:r>
        <w:rPr>
          <w:lang w:val="sr-CS"/>
        </w:rPr>
        <w:t xml:space="preserve">  Одлуке   укњижиће  се  у   катастарској  евиденцији Републичке  управе  за  геодетске  и  имовинско-правне  послове  РС, Подручна  јединица   Бијељина   у  корист  општине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 земљишним  књигама  Основног  суда-Земљишнокњижне  канцеларије  у  Бијељини  извршиће  се  отпис  земљишта  из  тачке </w:t>
      </w:r>
      <w:r>
        <w:rPr/>
        <w:t>I</w:t>
      </w:r>
      <w:r>
        <w:rPr>
          <w:lang w:val="sr-CS"/>
        </w:rPr>
        <w:t xml:space="preserve">  Одлуке  из  Исказа </w:t>
      </w:r>
      <w:r>
        <w:rPr/>
        <w:t>I</w:t>
      </w:r>
      <w:r>
        <w:rPr>
          <w:lang w:val="sr-CS"/>
        </w:rPr>
        <w:t xml:space="preserve">,  К.О.  Бијељина  у  нови  успостављени зк. уложак  уз  упис  права  располагања  у  корист: </w:t>
      </w:r>
    </w:p>
    <w:p>
      <w:pPr>
        <w:pStyle w:val="Normal"/>
        <w:jc w:val="both"/>
        <w:rPr/>
      </w:pPr>
      <w:r>
        <w:rPr>
          <w:lang w:val="sr-CS"/>
        </w:rPr>
        <w:tab/>
        <w:t>Општине  Бијељина  са  дијелом 1/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«Службеном  гласнику  општине 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01-022-67/08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6. јун 2008. године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Драган 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38:00Z</dcterms:created>
  <dc:creator>mzubana</dc:creator>
  <dc:description/>
  <cp:keywords/>
  <dc:language>en-US</dc:language>
  <cp:lastModifiedBy>X</cp:lastModifiedBy>
  <cp:lastPrinted>2008-06-27T11:56:00Z</cp:lastPrinted>
  <dcterms:modified xsi:type="dcterms:W3CDTF">2008-06-27T09:57:00Z</dcterms:modified>
  <cp:revision>11</cp:revision>
  <dc:subject/>
  <dc:title/>
</cp:coreProperties>
</file>