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 5. став 2.</w:t>
      </w:r>
      <w:r>
        <w:rPr>
          <w:lang w:val="sr-CS"/>
        </w:rPr>
        <w:t xml:space="preserve"> Закона  о  промету  непокретности ("Службени  лист БиХ", број: 38/78, 4/89, 29/90, 22/91 и  "Службени  гласник  Републике  Српске", број: 29/94), члана 30. алинеја 11. Закона о локалној самоуправи ("Службени гласник Републике Српске", број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16. 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О ЗАМЈЕНИ  НЕКРЕТН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а  Бијељина  је  посједник  са  дијелом 1/1  некретнина  означених  као  к.ч.  број 1709/2  у  нарави  пут  без  ознаке  површине 1650 м2, уписане  у  Посједовни  лист  број 1741, К.О. Црњелово  Гор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вловић  Зорана  Чедомир  је  посједник  са  дијелом 1/1   некретнина  означених  као  к.ч. број 1712/2  у  нарави  њива 5 класе  звана  Поткућница  површине 810 м2  и  к.ч.  број 1712/3  у  нарави   њива 5 класе  звана  Поткућница  површине 533 м2, што  укупно  износи  1343 м2, уписане  у  Лист  непокретности  број 1644/1, К.О.  Црњелово  Гор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ина  Бијељина  даје  у  замјену Павловић  (Зорана) Чедомиру некретнине  означене  као  к.ч.  број 1709/2  у  нарави  пут  без  ознаке  површине 1650 м2, уписане  у  Посједовни  лист  број 1741, К.О. Црњелово  Горње, а  Павловић (Зорана) Чедомир  даје  у  замјену  општини  Бијељина   некретнине  означене  као  к.ч. број 1712/2  у  нарави  њива 5 класе  звана  Поткућница  површине 810 м2  и  к.ч.  број 1712/3  у  нарави   њива 5 класе  звана  Поткућница  површине 533 м2, што  укупно  износи  1343 м2, уписане  у  Лист  непокретности  број 1644/1, К.О.  Црњелово  Гор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 име  разлике  у  површини  замијењених  некретнина, а  која   износи 307 м2  у  корист  општине  Бијељина, Павловић (Зорана) Чедомир  ће  уплатити  износ  од  614,00 КМ,  како  је утврђено   Налазом  ЈП  Дирекције  за  изградњу  и  развој  града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кретнина  из  тачке </w:t>
      </w:r>
      <w:r>
        <w:rPr>
          <w:lang w:val="sr-Latn-CS"/>
        </w:rPr>
        <w:t xml:space="preserve"> II </w:t>
      </w:r>
      <w:r>
        <w:rPr>
          <w:lang w:val="sr-CS"/>
        </w:rPr>
        <w:t xml:space="preserve">ове  Одлуке  сачиниће  се  посебан  Уговор 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замјени  некретнина   описаних  у тачки </w:t>
      </w:r>
      <w:r>
        <w:rPr>
          <w:lang w:val="sr-Latn-CS"/>
        </w:rPr>
        <w:t>II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Latn-C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4/08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6. јул 2008. године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mzubana</dc:creator>
  <dc:description/>
  <cp:keywords/>
  <dc:language>en-US</dc:language>
  <cp:lastModifiedBy>X</cp:lastModifiedBy>
  <cp:lastPrinted>2008-07-18T09:30:00Z</cp:lastPrinted>
  <dcterms:modified xsi:type="dcterms:W3CDTF">2008-07-18T07:30:00Z</dcterms:modified>
  <cp:revision>14</cp:revision>
  <dc:subject/>
  <dc:title/>
</cp:coreProperties>
</file>