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8. став 1. Закона о здравственој заштити ("Службени гласник РС", број: 18/99, 58/01 и 62/02), члана 18. став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/>
        <w:t xml:space="preserve"> 23. </w:t>
      </w:r>
      <w:r>
        <w:rPr>
          <w:lang w:val="sr-CS"/>
        </w:rPr>
        <w:t>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РАЗРЈЕШЕЊУ ДИРЕКТОРА 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 се дужности директора Дома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м.др МИРКО МЕДАН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31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rPr>
          <w:lang w:val="sr-CS"/>
        </w:rPr>
      </w:pPr>
      <w:r>
        <w:rPr/>
        <w:tab/>
      </w:r>
    </w:p>
    <w:p>
      <w:pPr>
        <w:pStyle w:val="Normal"/>
        <w:tabs>
          <w:tab w:val="clear" w:pos="720"/>
          <w:tab w:val="left" w:pos="30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 Закона о министарским, владиним и другим именовањима Републике Српске ("Службени гласник РС", број: 41/03), члана 48. став 1. Закона о здравственој заштити ("Службени гласник РС", број: 18/99, 58/01 и 62/02) и члана 18. став 2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 и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Скупштина општине Бијељина на сједници одржаној дана </w:t>
      </w:r>
      <w:r>
        <w:rPr/>
        <w:t xml:space="preserve"> 23. </w:t>
      </w:r>
      <w:r>
        <w:rPr>
          <w:lang w:val="sr-CS"/>
        </w:rPr>
        <w:t>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>1. За вршиоца дужности директора Дома здравља Бијељина, имен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Др ЗЛАТКО МАКСИМ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32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 и члана 15. Одлуке о оснивању Дома здравља Бијељина ("Службени гласник општине Бијељина", број: 5/94 и 19/08), Скупштина општине Бијељина на сједници одржаној дана  23. 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ЧЛАНОВА УПРАВНОГ ОДБОРА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>1. Разрјешавају се чланови Управног одбора Дома здрављ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НАДА МИЛОШ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ВЕСНА КО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ЖИВАН ДЕЛ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Др ДАНИЈЕЛ МРЂ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Др АНЂЕЛКА СПАС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33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 и члана 15. Одлуке о оснивању Дома здравља Бијељина ("Службени гласник општине Бијељина", број: 5/94 и 19/08), Скупштина општине Бијељина на сједници одржаној дана 23. 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ВРШИЛАЦА ДУЖНОСТИ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>1. За вршиоце дужности чланова Управног одбора Дома здравља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р НИКОЛА РОС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ДАРИНКА ТОД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ГОРДАНА БЛАГ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) Др </w:t>
        <w:tab/>
        <w:t>МИРОСЛАВ ДМИТРУ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ДРАГИЦА СТ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34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 и члана 15. Одлуке о оснивању Дома здравља Бијељина ("Службени гласник општине Бијељина", број: 5/94 и 19/08), Скупштина општине Бијељина на сједници одржаној дана  23. 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ЧЛАНОВА НАДЗОРНОГ ОДБОРА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чланови Надзорног одбора Дома здрављ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р ЗОРАН СИМЕУ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Др ЗЛАТКО МАКСИМ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Др НЕЏАД ХА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35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3. јул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34:00Z</dcterms:created>
  <dc:creator>X</dc:creator>
  <dc:description/>
  <cp:keywords/>
  <dc:language>en-US</dc:language>
  <cp:lastModifiedBy>X</cp:lastModifiedBy>
  <cp:lastPrinted>2008-07-24T11:01:00Z</cp:lastPrinted>
  <dcterms:modified xsi:type="dcterms:W3CDTF">2008-07-24T09:02:00Z</dcterms:modified>
  <cp:revision>40</cp:revision>
  <dc:subject/>
  <dc:title/>
</cp:coreProperties>
</file>