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 члана 30. алинеја 11. Закона о локалној самоуправи ("Службени гласник Републике Српске", број: 101/04, 42/05 и 118/05), члана 35. алинеја 12. Статута општине Бијељина ("Службени гласник општине Бијељина", број: 5/05, 6/05 и 6/06), а  у  вези  са  чланом  4.  Одлуке  о  поступку  и  критеријима  за  суфинансирање пројеката  мјесних  заједница  на  подручју  општине  Бијељина  ("Службени  гласник  општине  Бијељина", број: 29/06), Скупштина општине Бијељина на сједници одржаној дана 23. јула 2008. године, доније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О СУФИНАНСИРАЊУ ПРОШИРЕЊА ГРОБЉА У  МЈЕСНОЈ ЗАЈЕДНИЦИ 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ДОЊИ МАГНОЈЕВИЋ</w:t>
      </w:r>
    </w:p>
    <w:p>
      <w:pPr>
        <w:pStyle w:val="Normal"/>
        <w:ind w:firstLine="7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м  Одлуком, р</w:t>
      </w:r>
      <w:r>
        <w:rPr>
          <w:sz w:val="22"/>
          <w:szCs w:val="22"/>
          <w:lang w:val="sr-Latn-CS"/>
        </w:rPr>
        <w:t xml:space="preserve">ади </w:t>
      </w:r>
      <w:r>
        <w:rPr>
          <w:sz w:val="22"/>
          <w:szCs w:val="22"/>
          <w:lang w:val="sr-CS"/>
        </w:rPr>
        <w:t xml:space="preserve"> суфинансирања  пројеката мјесних  заједница на  подручју  општине  Бијељина, а  из  разлога  проширења  гробља  у  Мјесној  заједници  Доњи  Магнојевић, одобравају  се  средстава  у  износу  од 10.000,00 КМ, за  куповину  катастарске  парцеле  означене  као  к.ч.  број 130/1  у  нарави  Равњак  њива 5  класе  површине 5125 м2, К.О. Магнојевић  Горњи, уписана  у  ПЛ  број 465   чији  је  посједник  Алексић Алексе Цвијетин, а  која  одговара  дијелу к.ч.  број 358/1  и 358/2, К.О.  Магнојевић, уписане  у  ЗК  уложак  број 545, К.О. Магнојев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бављање некретнина из тачке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ове Одлуке реализоваће се Уговором о купопродаји уз укупну накнаду од  20.000,00 КМ, од чега општина Бијељина  обезбјеђује  средства  у  износу  од  10.000,00 К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 предметној  катастарској  парцели  у  јавним  евиденцијама  непокретности  извршиће  се  упис  права  коришћења  и  права  располагања у  корист    општине  Бијељина  са  дијелом 1/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 xml:space="preserve">Овлашћује се Начелник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>пштине Бије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 xml:space="preserve">ина да на основу ове Одлуке </w:t>
      </w:r>
      <w:r>
        <w:rPr>
          <w:sz w:val="22"/>
          <w:szCs w:val="22"/>
          <w:lang w:val="sr-CS"/>
        </w:rPr>
        <w:t xml:space="preserve"> закључи Уговор о купопродаји непокретности- земљишта  о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 у тачк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Број: 01-022-95/08                                                                       П Р Е Д С Ј Е Д Н И К</w:t>
      </w:r>
    </w:p>
    <w:p>
      <w:pPr>
        <w:pStyle w:val="Normal"/>
        <w:rPr/>
      </w:pPr>
      <w:r>
        <w:rPr>
          <w:sz w:val="22"/>
          <w:szCs w:val="22"/>
          <w:lang w:val="sr-CS"/>
        </w:rPr>
        <w:t>Б и ј е љ и н а,                                                               СКУПШТИНЕ ОПШТИНЕ БИЈЕЉ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Датум, 23. јул 2008. године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14:00Z</dcterms:created>
  <dc:creator>mzubana</dc:creator>
  <dc:description/>
  <cp:keywords/>
  <dc:language>en-US</dc:language>
  <cp:lastModifiedBy>X</cp:lastModifiedBy>
  <cp:lastPrinted>2008-07-24T11:31:00Z</cp:lastPrinted>
  <dcterms:modified xsi:type="dcterms:W3CDTF">2008-07-24T09:31:00Z</dcterms:modified>
  <cp:revision>71</cp:revision>
  <dc:subject/>
  <dc:title/>
</cp:coreProperties>
</file>