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На основу члана 45. Закона о уређењу простора („Службени гласник Републике Српске“, број: </w:t>
      </w:r>
      <w:r>
        <w:rPr>
          <w:rFonts w:cs="Times New Roman" w:ascii="Times New Roman" w:hAnsi="Times New Roman"/>
          <w:bCs/>
        </w:rPr>
        <w:t>84/02, 14/03, 112/06 и 53/07</w:t>
      </w:r>
      <w:r>
        <w:rPr>
          <w:rFonts w:cs="Times New Roman" w:ascii="Times New Roman" w:hAnsi="Times New Roman"/>
          <w:lang w:val="sr-CS"/>
        </w:rPr>
        <w:t>) и члана 35. став 1. алинеја 6. Статута општине Бијељина („Службени гласник општине Бијељина“, број: 5/05, 6/05 и 6/06), Скупштина општине Бијељина на својој сједници одржаној дана 23. јула 2008. године, донијела ј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 Д Л У К У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 УСВАЈАЊУ ИЗМЈЕНЕ И ДОПУНЕ УРБАНИСТИЧКОГ ПЛАНА "ЈАЊА"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Усваја се Измјена и допуна урбанистичког плана "Јања". Измјена и допуна урбанистичког плана "Јања" обухвата подручје планирања у укупној површини од </w:t>
      </w:r>
      <w:r>
        <w:rPr>
          <w:rFonts w:cs="Times New Roman" w:ascii="Times New Roman" w:hAnsi="Times New Roman"/>
          <w:lang w:val="sr-Latn-CS"/>
        </w:rPr>
        <w:t xml:space="preserve"> 486,95</w:t>
      </w:r>
      <w:r>
        <w:rPr>
          <w:rFonts w:cs="Times New Roman" w:ascii="Times New Roman" w:hAnsi="Times New Roman"/>
          <w:lang w:val="sr-CS"/>
        </w:rPr>
        <w:t xml:space="preserve"> ха </w:t>
      </w:r>
      <w:r>
        <w:rPr>
          <w:rFonts w:cs="Times New Roman" w:ascii="Times New Roman" w:hAnsi="Times New Roman"/>
          <w:lang w:val="sr-Latn-CS"/>
        </w:rPr>
        <w:t>(четири стотине осамдесет и шест запета деведесет и пет хектара)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360"/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  <w:u w:val="single"/>
          <w:lang w:val="sr-CS"/>
        </w:rPr>
        <w:t>План садржи:</w:t>
      </w:r>
    </w:p>
    <w:p>
      <w:pPr>
        <w:pStyle w:val="Normal"/>
        <w:ind w:firstLine="360"/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  <w:u w:val="single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left="-108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1. Текстуални дио приједлога Измјене и допуне Урбанистичког плана "Јања"</w:t>
      </w:r>
    </w:p>
    <w:p>
      <w:pPr>
        <w:pStyle w:val="Normal"/>
        <w:tabs>
          <w:tab w:val="clear" w:pos="720"/>
          <w:tab w:val="left" w:pos="360" w:leader="none"/>
        </w:tabs>
        <w:ind w:left="-108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2. Комплетан графички дио приједлога Измјене и допуне Урбанистичког плана "Јања"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3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375"/>
        <w:gridCol w:w="1174"/>
      </w:tblGrid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детска подлог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оризација постојећег грађевинског фонд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Постојећа намјена површин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д из Просторног плана Републике Српске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Инжењерско-геолошка карт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љопривредно земљиште - стање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Постојећа намјена површин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Постојећи саобраћај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мјене површин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саобраћај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План инфраструктуре - хидротехник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План инфраструктуре – електроенергетика, ТТ везе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План инфраструктуре - топлификација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7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љопривредно и шумско земљиште</w:t>
            </w:r>
          </w:p>
        </w:tc>
        <w:tc>
          <w:tcPr>
            <w:tcW w:w="117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: 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8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 xml:space="preserve">                        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II</w:t>
      </w:r>
    </w:p>
    <w:p>
      <w:pPr>
        <w:pStyle w:val="Normal"/>
        <w:ind w:left="36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360" w:firstLine="360"/>
        <w:jc w:val="both"/>
        <w:rPr/>
      </w:pPr>
      <w:r>
        <w:rPr>
          <w:rFonts w:cs="Times New Roman" w:ascii="Times New Roman" w:hAnsi="Times New Roman"/>
          <w:lang w:val="sr-CS"/>
        </w:rPr>
        <w:t>План је урађен у "</w:t>
      </w:r>
      <w:r>
        <w:rPr>
          <w:rFonts w:cs="Times New Roman" w:ascii="Times New Roman" w:hAnsi="Times New Roman"/>
          <w:lang w:val="sr-Latn-CS"/>
        </w:rPr>
        <w:t>Урбанистичком заводу Републике Српске", а.д. Бања Лук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априла</w:t>
      </w:r>
      <w:r>
        <w:rPr>
          <w:rFonts w:cs="Times New Roman" w:ascii="Times New Roman" w:hAnsi="Times New Roman"/>
          <w:lang w:val="sr-CS"/>
        </w:rPr>
        <w:t xml:space="preserve"> 200</w:t>
      </w:r>
      <w:r>
        <w:rPr>
          <w:rFonts w:cs="Times New Roman" w:ascii="Times New Roman" w:hAnsi="Times New Roman"/>
          <w:lang w:val="sr-Latn-CS"/>
        </w:rPr>
        <w:t>8</w:t>
      </w:r>
      <w:r>
        <w:rPr>
          <w:rFonts w:cs="Times New Roman" w:ascii="Times New Roman" w:hAnsi="Times New Roman"/>
          <w:lang w:val="sr-CS"/>
        </w:rPr>
        <w:t>. године.</w:t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V</w:t>
      </w:r>
    </w:p>
    <w:p>
      <w:pPr>
        <w:pStyle w:val="Normal"/>
        <w:ind w:left="36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 провођењу ове Одлуке стараће се Одјељење за просторно уређење.</w:t>
      </w:r>
    </w:p>
    <w:p>
      <w:pPr>
        <w:pStyle w:val="Normal"/>
        <w:ind w:left="36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Latn-CS"/>
        </w:rPr>
        <w:t>V</w:t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ва Одлука ступа на снагу осмог дана од објављивања у „Службеном гласнику општине Бијељина“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Cs/>
          <w:lang w:val="sr-CS"/>
        </w:rPr>
        <w:t>СКУПШТИНА ОПШТИНЕ БИЈЕЉИНА</w:t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sr-CS"/>
        </w:rPr>
        <w:t xml:space="preserve">Број: 01-022-88/08                                                                            П Р Е Д С Ј Е Д Н И К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sr-CS"/>
        </w:rPr>
        <w:t>Б и ј е љ и н а,                                                                    СКУПШТИНЕ ОПШТИНЕ БИЈЕЉИНА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sr-CS"/>
        </w:rPr>
        <w:t xml:space="preserve">Датум,  23. јул 2008. године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sr-CS"/>
        </w:rPr>
        <w:t>Драган Ђурђевић, с.р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5940" w:leader="none"/>
        </w:tabs>
        <w:ind w:left="576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1906" w:h="16838"/>
      <w:pgMar w:left="108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Cirilica" w:hAnsi="Times Cirilica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1:18:00Z</dcterms:created>
  <dc:creator>X</dc:creator>
  <dc:description/>
  <cp:keywords/>
  <dc:language>en-US</dc:language>
  <cp:lastModifiedBy>X</cp:lastModifiedBy>
  <cp:lastPrinted>2008-07-23T15:49:00Z</cp:lastPrinted>
  <dcterms:modified xsi:type="dcterms:W3CDTF">2008-07-23T13:50:00Z</dcterms:modified>
  <cp:revision>9</cp:revision>
  <dc:subject/>
  <dc:title>ПРИЈЕДЛОГ</dc:title>
</cp:coreProperties>
</file>