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lang w:val="sr-CS"/>
        </w:rPr>
        <w:tab/>
        <w:tab/>
      </w: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 основу  члана  35. Статута  општине  Бијељина ("Службени  гласник  општине  Бијељина", број:  5/05, 6/05 и 6/06)  и  тачке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Одлуке  о  суфинансирању  извођења  радова  на  изради  фасаде  на  зградама  на  подручју  општине  Бијељина ("Службени  гласник  општине  Бијељина", број: 19/08) Скупштина  општине  Бијељина  на  сједници  одржаној  дана  23. јула 2008. године, дониј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О   Д   Л   У   К  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 СУФИНАНСИРАЊУ РАДОВА НА ИЗРАДИ ФАСАДА ЗГРАДА У УЛИЦАМА СВЕТОГ САВЕ БРОЈ 14, ЗМАЈ ЈОВЕ ЈОВАНОВИЋА БРОЈ 1, ГАВРИЛА ПРИНЦИПА БРОЈ 23 И ГАЛАЦ БРОЈ 7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"Службени  гласник  општине  Бијељина", број: 19/08), општина  Бијељина  ће суфинансирати   извођење  радова  на  изради   фасаде  у  стамбеним  зградама  на  подручју  општине  Бијељина  и  т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Стамбена  зграда  у  Улици  Светог  Саве  број 14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 Стамбена  зграда  у  Улици  Змај  Јове  Јовановића   број  1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 Стамбена  зграда  у  Улици Гаврила  Принципа   број  23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Стамбена  зграда  у  Улици  Галац   број  7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 Одлуке  дужна  је  општини  Бијељина  доставити 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грам  одржавања  зграде  и  Одлуку  Скупштине  етажних  власника  ЗЕВ-а  о   извођењу  радова  на  фасади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окументацију  о  спроведеном  поступку  јавне  набавке  за  избор  извођача  радова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3. Доказ  о  обезбјеђењу  средстава  (које  обезбјеђује  ЗЕВ-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а  Одлука  ступа  на  снагу  осмог  дана  од  дана  објављивања  у  "Службеном  гласнику  општине 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 ОПШТИНЕ 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022-89/08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 и ј е љ и н а,                                                           СКУПШТИНЕ  ОПШТИНЕ 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Датум, 23. јул 2008. године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          Драган 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2:00Z</dcterms:created>
  <dc:creator>mzubana</dc:creator>
  <dc:description/>
  <cp:keywords/>
  <dc:language>en-US</dc:language>
  <cp:lastModifiedBy>X</cp:lastModifiedBy>
  <cp:lastPrinted>2008-07-23T15:52:00Z</cp:lastPrinted>
  <dcterms:modified xsi:type="dcterms:W3CDTF">2008-07-23T13:52:00Z</dcterms:modified>
  <cp:revision>21</cp:revision>
  <dc:subject/>
  <dc:title/>
</cp:coreProperties>
</file>