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основу члана 18. и члана 30. алинеја 8. и 11. Закона о локалној самоуправи („Службени гласник Републике Српске“, број: 101/04, 42/05 и 118/05), члана 22. и члана 35. алинеја 9. и 12. Статута општине Бијељина („Службени гласник општине Бијељина“, број: 5/05, 6/05 и 6/06), Скупштина општине Бијељина на сједници одржаној дана 23. јула 2008. године,  донијела 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Д Л У К 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УЧЕШЋУ У СТАМБЕНОМ ЗБРИЊАВАЊУ ДЕВЕТ ПОРОДИЦ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 ПЕТОРО ИЛИ ВИШЕ ДЈЕЦ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штина Бијељина учествоваће у стамбеном збрињавању девет породица са петеро или више дјеце са подручја општине Бијељина, у сарадњи са Министарством за породицу, омладину и спорт Републике Српске, у складу са одредбама ове Одлуке, Закључком Владе Републике Српске, број: 04/1-012-794/08 од 3. априла 2008. године и Уговором о пословној сарадњи, број: 20.01/401-1292/08 од 10. јуна 2008.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Министарство за породицу, омладину и спорт Републике Српске сноси трошкове обезбјеђивања пројектно-техничке документације и изградње девет стамбених објеката за породично становање породица са петоро или више дијеце која се налазе у најтежем социјалном ста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зе Општине Бијељина односе се на обезбјеђивање земљишта, изградњу темеља према пројектној документацији и обезбјеђивање урбанистичких сагласности, одобрења за грађење и комуналне инфраструктуре (прикључење на водоводну, електродистрибутивну мрежу) за девет породичних стамбених објека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спроведеног поступка утврђивања приоритета, а у сарадњи са Министарством за породицу, омладину и спорт Републике Српске, одлучено је да се изгради девет стамбених објеката, кућа, за породице са петоро или више дјеце Воје Томића, Хариза Нукића, Мевлудина Крилашевића, Радета Симеуновића, Милета Тодића, Митра Влачића, Шаће Суљића, Сафета Суљића и Мире Зекић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V</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Полазећи од околности сваког појединог случаја, а у контексту обавеза Општине Бијељина, овлашћује се Начелник општине Бијељина да уз помоћ Административне службе општине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купи земљиште за изградњу три стамбена породична објекта у границама расположивих средстава, тржишних прилика, интереса Општине Бијељина и потреба корисни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одреди одговарајуће парцеле за изградњу три стамбена породична објекта на земљишту 2144/1, катастарска општина Амајлије, или на неком другом земљишту на којем Општина Бијељина има право свој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спроведе поступак јавне набавке и управља изградњом темеља за девет породичних стамбених објеката према условима из пројектне документације 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пружи финасијску и стручну подршку корисницима у поступку прибављања урбанистичке сагласности, одобрења за грађење и обезбјеђивања комуналне инфраструктур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Средства за учешће Општине Бијељина у стамбеном збрињавању девет породица са петоро или више дјеце обезбјеђују се у буџету општине Бијељина. До усвајања одговарајућих одлука, а у циљу ефикасне реализације овог пројекта, користиће се средства са буџетске ставке Одјељења за друштвене дјелатности, број потрошачке јединице 0005210, Пројекти подршке очувању породице, економски код 614300.</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en-US"/>
        </w:rPr>
        <w:t>O</w:t>
      </w:r>
      <w:r>
        <w:rPr>
          <w:rFonts w:cs="Times New Roman" w:ascii="Times New Roman" w:hAnsi="Times New Roman"/>
          <w:sz w:val="24"/>
          <w:szCs w:val="24"/>
          <w:lang w:val="sr-CS"/>
        </w:rPr>
        <w:t>ва Одлука ступа на снагу наредног дана од дана објављивања у „Службеном гласнику општине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КУПШТИНА ОПШТИНЕ БИЈЕЉИ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w:t>
      </w:r>
      <w:r>
        <w:rPr>
          <w:rFonts w:cs="Times New Roman" w:ascii="Times New Roman" w:hAnsi="Times New Roman"/>
          <w:sz w:val="24"/>
          <w:szCs w:val="24"/>
          <w:lang w:val="sr-CS"/>
        </w:rPr>
        <w:t xml:space="preserve"> 01-022-93/08</w:t>
      </w:r>
      <w:r>
        <w:rPr>
          <w:rFonts w:cs="Times New Roman" w:ascii="Times New Roman" w:hAnsi="Times New Roman"/>
          <w:sz w:val="24"/>
          <w:szCs w:val="24"/>
          <w:lang w:val="sr-BA"/>
        </w:rPr>
        <w:tab/>
        <w:tab/>
        <w:tab/>
        <w:tab/>
        <w:tab/>
        <w:tab/>
        <w:t xml:space="preserve">      П</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Ј</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К </w:t>
      </w:r>
    </w:p>
    <w:p>
      <w:pPr>
        <w:pStyle w:val="Normal"/>
        <w:spacing w:before="0" w:after="0"/>
        <w:jc w:val="both"/>
        <w:rPr/>
      </w:pPr>
      <w:r>
        <w:rPr>
          <w:rFonts w:cs="Times New Roman" w:ascii="Times New Roman" w:hAnsi="Times New Roman"/>
          <w:sz w:val="24"/>
          <w:szCs w:val="24"/>
          <w:lang w:val="sr-BA"/>
        </w:rPr>
        <w:t>Б</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ј</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љ</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w:t>
        <w:tab/>
        <w:tab/>
        <w:tab/>
        <w:tab/>
        <w:tab/>
        <w:t xml:space="preserve"> СКУПШТИНЕ ОПШТИНЕ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Датум,</w:t>
        <w:tab/>
      </w:r>
      <w:r>
        <w:rPr>
          <w:rFonts w:cs="Times New Roman" w:ascii="Times New Roman" w:hAnsi="Times New Roman"/>
          <w:sz w:val="24"/>
          <w:szCs w:val="24"/>
          <w:lang w:val="sr-CS"/>
        </w:rPr>
        <w:t xml:space="preserve"> 23. јул 2008. године</w:t>
      </w:r>
      <w:r>
        <w:rPr>
          <w:rFonts w:cs="Times New Roman" w:ascii="Times New Roman" w:hAnsi="Times New Roman"/>
          <w:sz w:val="24"/>
          <w:szCs w:val="24"/>
          <w:lang w:val="sr-BA"/>
        </w:rPr>
        <w:tab/>
        <w:tab/>
        <w:tab/>
        <w:tab/>
        <w:tab/>
        <w:tab/>
        <w:t xml:space="preserve">                  </w:t>
      </w:r>
    </w:p>
    <w:p>
      <w:pPr>
        <w:pStyle w:val="Normal"/>
        <w:spacing w:before="0" w:after="0"/>
        <w:jc w:val="both"/>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sz w:val="24"/>
          <w:szCs w:val="24"/>
          <w:lang w:val="sr-BA"/>
        </w:rPr>
        <w:t>Драган Ђурђе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4:40:00Z</dcterms:created>
  <dc:creator>MiSlad</dc:creator>
  <dc:description/>
  <cp:keywords/>
  <dc:language>en-US</dc:language>
  <cp:lastModifiedBy>X</cp:lastModifiedBy>
  <cp:lastPrinted>2008-07-24T11:24:00Z</cp:lastPrinted>
  <dcterms:modified xsi:type="dcterms:W3CDTF">2008-07-24T09:24:00Z</dcterms:modified>
  <cp:revision>46</cp:revision>
  <dc:subject/>
  <dc:title/>
</cp:coreProperties>
</file>