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 став 1. тачка д)  Закона  о  грађевинском  земљишту  ("Службени гласник Републике Српске", број:  112/06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", број: 5/05, 6/05 и 6/06), Скупштина општине Бијељина на сједници одржаној дана 23. јула 2008. године, дон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>О  Д   Л  У  К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О ПРОДАЈИ   НЕИЗГРАЂЕНОГ  ГРАДСКОГ  ГРАЂЕВИНСКОГ  ЗЕМЉИШТА  РАДИ  КОМПЛЕТИРАЊА  ГРАЂЕВИНСКЕ  ПАРЦЕЛЕ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ДОО « РИМАКС  ИНВЕСТ»  БИЈЕЉИН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</w:t>
      </w:r>
      <w:r>
        <w:rPr>
          <w:lang w:val="sr-Latn-CS"/>
        </w:rPr>
        <w:t xml:space="preserve">ади </w:t>
      </w:r>
      <w:r>
        <w:rPr>
          <w:lang w:val="sr-CS"/>
        </w:rPr>
        <w:t>комплетирања  грађевинске  парцеле ДОО «Римакс  Инвест»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Бијељина у сврху грађења стамбено-пословног  објекта,  у  складу  са важећим  Регулационим  планом «Центар града» Бијељина  усвојеним  дана  27.10.2006.  године («Службени  гласник општине Бијељина», број: 22/06), Општина  Бијељина, непосредном  погодбом, продаје  ДОО «Римакс Инвест»  Бијељина  неизграђено  градско  грађевинско  земљиште  означено  као  к.ч.  број 3654/2  у  нарави  Улица  Кнеза  Милоша  површине  162  м2,  уписано  у  ПЛ  број  6011, К.О.  Бијељина 2, а  што  одговара  дијелу  грунтовне  парцеле  означене  као  к.ч.  број 12/19  у  нарави  пут  површине  320 м2  и  дијелу  к.ч.  број 12/88  у  нарави  пут  површине 110 м2, уписане  у  зк  уложак Исказ  1, К.О. 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  ЈП  «Дирекција  за развој  и  изградњу  града» Бијељина  број: 974/08 од 09.07.2008. године, тржишна  вриједност  предметне  непокретности  износи  24.300,00 КМ,  који  износ  ће  уплатити   ДОО «Римакс  Инвест»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продаји   некретнина  из  тачке </w:t>
      </w:r>
      <w:r>
        <w:rPr>
          <w:lang w:val="sr-Latn-CS"/>
        </w:rPr>
        <w:t xml:space="preserve"> I </w:t>
      </w:r>
      <w:r>
        <w:rPr>
          <w:lang w:val="sr-CS"/>
        </w:rPr>
        <w:t xml:space="preserve"> ове  Одлуке  сачиниће  се  посебан  Уговор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>III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 на основу ове Одлуке</w:t>
      </w:r>
      <w:r>
        <w:rPr>
          <w:lang w:val="sr-CS"/>
        </w:rPr>
        <w:t xml:space="preserve">, као појединачног акта закључи Уговор о купопродаји  непокретности - земљишта  описаног  у тачки </w:t>
      </w:r>
      <w:r>
        <w:rPr>
          <w:lang w:val="sr-Latn-CS"/>
        </w:rPr>
        <w:t>I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0/08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3. јул 2008. године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31:00Z</dcterms:created>
  <dc:creator>mzubana</dc:creator>
  <dc:description/>
  <cp:keywords/>
  <dc:language>en-US</dc:language>
  <cp:lastModifiedBy>X</cp:lastModifiedBy>
  <cp:lastPrinted>2008-07-23T16:01:00Z</cp:lastPrinted>
  <dcterms:modified xsi:type="dcterms:W3CDTF">2008-07-23T14:02:00Z</dcterms:modified>
  <cp:revision>10</cp:revision>
  <dc:subject/>
  <dc:title/>
</cp:coreProperties>
</file>