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  <w:lang w:val="sr-CS"/>
        </w:rPr>
      </w:pPr>
      <w:r>
        <w:rPr>
          <w:lang w:val="sr-CS"/>
        </w:rPr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члана 5. став 2. а  у  вези  са чланом 16. Закона о промету непокретности («Службени лист БиХ«, број: 38/78, 4/89, 29/90, 22/91), («Службени гласник Републике Српске«, број: 29/94), члана 30. алинеја 11. Закона о локалној самоуправи («Службени гласник Републике Српске«, број: 101/04, 42/05 и 118/05 и члана 35. алинеја 12. Статута општине Бијељина («Службени гласник општине Бијељина«, број: 5/05, 6/05 и 6/06), Скупштина општине Бијељина на сједници одржаној дана 23. јула 2008. године, донијела 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О Д Л У К У</w:t>
      </w:r>
    </w:p>
    <w:p>
      <w:pPr>
        <w:pStyle w:val="Heading1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 ПРЕНОСУ  ПРАВА  РАСПОЛАГАЊА И  КОРИШЋЕЊА  НА  </w:t>
      </w:r>
    </w:p>
    <w:p>
      <w:pPr>
        <w:pStyle w:val="Heading1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ПОКРЕТНОСТИ  У  К.О. ТРИЈЕШНИЦА, БЕЗ НАКНАД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CS"/>
        </w:rPr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м  Одлуком  преноси  се  право  располагања и  коришћења  на  непокретности – земљишту  означеном  као  к.ч.  број  160/2 у  нарави  пашњак  2  класе  у  површини  од  1460  м2, уписаном  у  Лист  непокретности  број  110, К.О.  Тријешница,  што  одговара  непокретности  уписаној  у  ЗК  извадак  број 97, К.О.  Тријешница  у  корист  Српске  православне  црквене  општине  Тријешница  у  дијелу 1/1,  без  накнад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нос    права  располагања и  коришћења  на  земљишту  из  тачке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 ове  Одлуке, без  накнаде,  извршиће  се по  прибављању  одобрења  Владе  Републике  Српск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ind w:left="360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  <w:t xml:space="preserve">Овлашћује се Начелник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Latn-CS"/>
        </w:rPr>
        <w:t>пштине Бије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sr-Latn-CS"/>
        </w:rPr>
        <w:t xml:space="preserve">ина да на основу ове Одлуке </w:t>
      </w:r>
      <w:r>
        <w:rPr>
          <w:sz w:val="22"/>
          <w:szCs w:val="22"/>
          <w:lang w:val="sr-CS"/>
        </w:rPr>
        <w:t xml:space="preserve"> и  прибављеног  одобрења  Владе  Републике  Српске,  закључи Уговор о преносу  права  располагања и  коришћења  на  земљишту   описаном  у тачки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</w:r>
      <w:r>
        <w:rPr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Број: 01-022-96/08                                                                       П Р Е Д С Ј Е Д Н И К</w:t>
      </w:r>
    </w:p>
    <w:p>
      <w:pPr>
        <w:pStyle w:val="Normal"/>
        <w:rPr/>
      </w:pPr>
      <w:r>
        <w:rPr>
          <w:sz w:val="22"/>
          <w:szCs w:val="22"/>
          <w:lang w:val="sr-CS"/>
        </w:rPr>
        <w:t>Б и ј е љ и н а,                                                               СКУПШТИНЕ ОПШТИН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тум, 23. јул 2008. године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6:42:00Z</dcterms:created>
  <dc:creator>mzubana</dc:creator>
  <dc:description/>
  <cp:keywords/>
  <dc:language>en-US</dc:language>
  <cp:lastModifiedBy>X</cp:lastModifiedBy>
  <cp:lastPrinted>2008-07-24T11:37:00Z</cp:lastPrinted>
  <dcterms:modified xsi:type="dcterms:W3CDTF">2008-07-24T09:37:00Z</dcterms:modified>
  <cp:revision>20</cp:revision>
  <dc:subject/>
  <dc:title/>
</cp:coreProperties>
</file>