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  <w:r>
        <w:rPr>
          <w:u w:val="single"/>
        </w:rPr>
        <w:t xml:space="preserve"> </w:t>
      </w:r>
    </w:p>
    <w:p>
      <w:pPr>
        <w:pStyle w:val="TextBody"/>
        <w:rPr/>
      </w:pPr>
      <w:r>
        <w:rPr/>
        <w:t xml:space="preserve">           </w:t>
      </w:r>
      <w:r>
        <w:rPr/>
        <w:t>На основу члана 1. и члана 13. Закона о комуналним таксама (''Службени гласник СР БиХ'', број: 21/77,</w:t>
      </w:r>
      <w:r>
        <w:rPr>
          <w:lang w:val="en-US"/>
        </w:rPr>
        <w:t xml:space="preserve"> </w:t>
      </w:r>
      <w:r>
        <w:rPr/>
        <w:t>35/88 и 26/89), који се у складу са чланом 12. Уставног закона за провођење Устава Републике Српске примјењује као републички пропис (''Службени гласник Републике Српске'', број: 12/92), члана  30. став 3. Закона о локалној самоуправи  ("Службени гласник Републике Српске", број: 101/04, 42/05 и 118/05) и члана 35. Статута општине Бијељина ("Службени гласник општине Бијељина", број: 5/05, 06/05 и 6/06), Скупштина општине Бијељина, на сједници одржаној дана  23. јула 2008. године, донијела 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b w:val="false"/>
          <w:sz w:val="24"/>
        </w:rPr>
        <w:t>О</w:t>
      </w:r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</w:rPr>
        <w:t>Д</w:t>
      </w:r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</w:rPr>
        <w:t>Л</w:t>
      </w:r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</w:rPr>
        <w:t>У</w:t>
      </w:r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</w:rPr>
        <w:t>К</w:t>
      </w:r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</w:rPr>
        <w:t>У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ДОПУНИ ОДЛУКЕ О КОМУНАЛНИМ ТАКСАМ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У Одлуци о комуналним таксама ("Службени гласник општине Бијељина", број: 28/07, 32/07, 4/08 и 19/08 - пречишћен текст), у Тарифном броју 6. у  Напомени иза  става 1. додају се нови ставови  који гласе 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/>
        <w:t xml:space="preserve">          </w:t>
      </w:r>
      <w:r>
        <w:rPr/>
        <w:t xml:space="preserve">"Таксени обвезници подносе пореску пријаву за комуналну таксу најкасније до 31. марта текуће године, а уплату су обавезни извршити до 30. јуна текуће године. Ако у току године настану услови за плаћање таксе (новоосновани обвезници) или наступе промјене које условљавају плаћење таксе у већем износу (за постојеће обвезнике), таксени обвезник је дужан у року од 15 дана од дана настанка промјене поднијети пријаву и платити таксу "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</w:t>
      </w:r>
      <w:r>
        <w:rPr/>
        <w:t>"У случају одјаве дјелатности у току текуће године, односно пријаве дјелатности у току текуће године, такса ће се плаћати само за период коришћења покер апарата и осталих средстава за игре на срећу"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СКУПШТИНА ОПШТИНЕ БИЈЕЉИН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 xml:space="preserve">Број: 01-022-94/08                                                          П Р Е Д С Ј Е Д Н И К </w:t>
      </w:r>
    </w:p>
    <w:p>
      <w:pPr>
        <w:pStyle w:val="Normal"/>
        <w:jc w:val="both"/>
        <w:rPr>
          <w:bCs/>
        </w:rPr>
      </w:pPr>
      <w:r>
        <w:rPr>
          <w:bCs/>
          <w:lang w:val="sr-CS"/>
        </w:rPr>
        <w:t xml:space="preserve">Б и ј е љ и н а,                                                  СКУПШТИНЕ ОПШТИНЕ БИЈЕЉИНА </w:t>
      </w:r>
    </w:p>
    <w:p>
      <w:pPr>
        <w:pStyle w:val="Normal"/>
        <w:jc w:val="both"/>
        <w:rPr>
          <w:bCs/>
        </w:rPr>
      </w:pPr>
      <w:r>
        <w:rPr>
          <w:bCs/>
          <w:lang w:val="sr-CS"/>
        </w:rPr>
        <w:t xml:space="preserve">Датум,  23. јул 2008. године                                                                    </w:t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  <w:tab/>
      </w:r>
      <w:r>
        <w:rPr>
          <w:bCs/>
          <w:lang w:val="sr-CS"/>
        </w:rPr>
        <w:t xml:space="preserve">          Драган Ђурђевић, с.р.</w:t>
      </w:r>
      <w:r>
        <w:rPr>
          <w:lang w:val="sr-CS"/>
        </w:rPr>
        <w:t xml:space="preserve">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7:09:00Z</dcterms:created>
  <dc:creator>x</dc:creator>
  <dc:description/>
  <cp:keywords/>
  <dc:language>en-US</dc:language>
  <cp:lastModifiedBy>X</cp:lastModifiedBy>
  <cp:lastPrinted>2008-07-24T11:22:00Z</cp:lastPrinted>
  <dcterms:modified xsi:type="dcterms:W3CDTF">2008-07-24T09:22:00Z</dcterms:modified>
  <cp:revision>14</cp:revision>
  <dc:subject/>
  <dc:title>ПРЕДЛОГ </dc:title>
</cp:coreProperties>
</file>