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</w:t>
      </w:r>
      <w:r>
        <w:rPr/>
        <w:t>На основу члана 30. Закона о локалној самоуправи  ("Службени гласник Републике Српске", број: 101/04, 42/05 и 118/05), Одлуке о буџету општине Бијељина за 2008. годину ("Службени гласник опшине Бијељина ", број: 32/08) и члана 35. Статута општине Бијељина ("Службени гласник општине Бијељина", број: 5/05, 06/05 и  6/06), Скупштина општине Бијељина  на сједници одржаној дана 23. јула 200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ЈЕНАМА И ДОПУНАМА ОДЛУКЕ О УСВАЈАЊУ ПРОГРАМА КОРИШЋЕЊА СРЕДСТАВА АГРАРНОГ ФОНДА У 2008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</w:t>
      </w:r>
      <w:r>
        <w:rPr>
          <w:lang w:val="sr-CS"/>
        </w:rPr>
        <w:t>ГОДИН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У Одлуци о усвајању програма коришћења средстава Аграрног фонда у 2008. години  ("Службени гласник општине Бијељина", број: 6/08), у члану </w:t>
      </w:r>
      <w:r>
        <w:rPr>
          <w:lang w:val="en-US"/>
        </w:rPr>
        <w:t>III</w:t>
      </w:r>
      <w:r>
        <w:rPr/>
        <w:t xml:space="preserve"> тачка 3. мијења се и гласи : </w:t>
      </w:r>
    </w:p>
    <w:p>
      <w:pPr>
        <w:pStyle w:val="TextBody"/>
        <w:rPr/>
      </w:pPr>
      <w:r>
        <w:rPr/>
        <w:t xml:space="preserve">          </w:t>
      </w:r>
      <w:r>
        <w:rPr/>
        <w:t>"подстицај пољопривредне производње .............................   1.840.000,00 КМ "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У члану </w:t>
      </w:r>
      <w:r>
        <w:rPr>
          <w:lang w:val="en-US"/>
        </w:rPr>
        <w:t>III</w:t>
      </w:r>
      <w:r>
        <w:rPr/>
        <w:t xml:space="preserve"> тачка 3. алинеја 4. мијења се и гласи :</w:t>
      </w:r>
    </w:p>
    <w:p>
      <w:pPr>
        <w:pStyle w:val="TextBody"/>
        <w:rPr/>
      </w:pPr>
      <w:r>
        <w:rPr/>
        <w:t xml:space="preserve">        </w:t>
      </w:r>
      <w:r>
        <w:rPr/>
        <w:t xml:space="preserve">"за регресирање каматних стопа за комерцијалне кредите </w:t>
      </w:r>
    </w:p>
    <w:p>
      <w:pPr>
        <w:pStyle w:val="TextBody"/>
        <w:rPr/>
      </w:pPr>
      <w:r>
        <w:rPr/>
        <w:t xml:space="preserve">          </w:t>
      </w:r>
      <w:r>
        <w:rPr/>
        <w:t>узете за потребе  примарне производње .............................       500.000,00 КМ"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У члану  </w:t>
      </w:r>
      <w:r>
        <w:rPr>
          <w:lang w:val="en-US"/>
        </w:rPr>
        <w:t>III</w:t>
      </w:r>
      <w:r>
        <w:rPr/>
        <w:t xml:space="preserve"> тачка 3. иза алинеје 3. додаје се нова алинеја која гласи :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"за премирање јесење сјетве стрних жита  .............................     900.000,00 КМ"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У члану  </w:t>
      </w:r>
      <w:r>
        <w:rPr>
          <w:lang w:val="en-US"/>
        </w:rPr>
        <w:t>III</w:t>
      </w:r>
      <w:r>
        <w:rPr/>
        <w:t xml:space="preserve">  тачка 3. иза алинеје 4. додаје се нова алинеја која гласи : 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''по Стратегији развоја општине Бијељина-</w:t>
      </w:r>
    </w:p>
    <w:p>
      <w:pPr>
        <w:pStyle w:val="TextBody"/>
        <w:jc w:val="left"/>
        <w:rPr/>
      </w:pPr>
      <w:r>
        <w:rPr/>
        <w:t xml:space="preserve">          </w:t>
      </w:r>
      <w:r>
        <w:rPr/>
        <w:t>-за  рурални развој …................................................................   100.000,00 КМ ''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У члану </w:t>
      </w:r>
      <w:r>
        <w:rPr>
          <w:lang w:val="en-US"/>
        </w:rPr>
        <w:t>III</w:t>
      </w:r>
      <w:r>
        <w:rPr/>
        <w:t xml:space="preserve"> тачка 4. мијења се и гласи :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"по Стратегији развоја општине Бијељина - функционисање </w:t>
      </w:r>
    </w:p>
    <w:p>
      <w:pPr>
        <w:pStyle w:val="TextBody"/>
        <w:jc w:val="left"/>
        <w:rPr/>
      </w:pPr>
      <w:r>
        <w:rPr/>
        <w:t xml:space="preserve">          </w:t>
      </w:r>
      <w:r>
        <w:rPr/>
        <w:t xml:space="preserve">Аграрног фонда општине Бијељина за 2008. годину.............. 122.500,00 КМ". 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2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V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У члану </w:t>
      </w:r>
      <w:r>
        <w:rPr>
          <w:lang w:val="en-US"/>
        </w:rPr>
        <w:t>IV</w:t>
      </w:r>
      <w:r>
        <w:rPr/>
        <w:t xml:space="preserve"> став 9. мијења се и гласи:</w:t>
      </w:r>
    </w:p>
    <w:p>
      <w:pPr>
        <w:pStyle w:val="TextBody"/>
        <w:rPr/>
      </w:pPr>
      <w:r>
        <w:rPr/>
        <w:t xml:space="preserve">       </w:t>
      </w:r>
      <w:r>
        <w:rPr/>
        <w:t>"Средства за регресирање каматних стопа у висини 6% ће се усмјеравати према одредбама Анех-а Уговора који су закључени између општине Бијељина и кредитора-банака који су прихватили услове давања кредита за потребе примарне пољопривредне производње "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VI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 xml:space="preserve">У члану </w:t>
      </w:r>
      <w:r>
        <w:rPr>
          <w:lang w:val="en-US"/>
        </w:rPr>
        <w:t>IV</w:t>
      </w:r>
      <w:r>
        <w:rPr/>
        <w:t xml:space="preserve"> став  10. мијења се и гласи:</w:t>
      </w:r>
    </w:p>
    <w:p>
      <w:pPr>
        <w:pStyle w:val="TextBody"/>
        <w:rPr/>
      </w:pPr>
      <w:r>
        <w:rPr/>
        <w:t xml:space="preserve">         </w:t>
      </w:r>
      <w:r>
        <w:rPr/>
        <w:t>"Средства предвиђена Стратегијом развоја општине Бијељина користиће се за функционисање Аграрног фонда општине Бијељина за 2008. годину "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VII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У члану </w:t>
      </w:r>
      <w:r>
        <w:rPr>
          <w:lang w:val="en-US"/>
        </w:rPr>
        <w:t>IV</w:t>
      </w:r>
      <w:r>
        <w:rPr/>
        <w:t xml:space="preserve"> иза става 10. додаје се нови став  који  гласи:</w:t>
      </w:r>
    </w:p>
    <w:p>
      <w:pPr>
        <w:pStyle w:val="TextBody"/>
        <w:rPr/>
      </w:pPr>
      <w:r>
        <w:rPr/>
        <w:t xml:space="preserve">        </w:t>
      </w:r>
      <w:r>
        <w:rPr/>
        <w:t>"Предвиђена средства за премирање јесење сјетве стрних жита ће се расподијелити равномјерно по јединици планиране сјетвене површине послије поднијетих изјава. Пољопривредни произвођачи ће поднијети изјаве о планираним  сјетвеним површинама , а најкасније до 30.новембра 2008. године. Након извршене сјетве надлежни општински орган ће извршити контролу засијаних површина"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IX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У члану </w:t>
      </w:r>
      <w:r>
        <w:rPr>
          <w:lang w:val="en-US"/>
        </w:rPr>
        <w:t>IV</w:t>
      </w:r>
      <w:r>
        <w:rPr/>
        <w:t xml:space="preserve"> иза става 10. додаје се нови став  који  гласи:</w:t>
      </w:r>
    </w:p>
    <w:p>
      <w:pPr>
        <w:pStyle w:val="TextBody"/>
        <w:rPr/>
      </w:pPr>
      <w:r>
        <w:rPr/>
        <w:t xml:space="preserve">        </w:t>
      </w:r>
      <w:r>
        <w:rPr/>
        <w:t>''Подстицај јесење сјетве ће се извршити на основу Правилника који ће урадити Одјељење за привреду и пољопривреду у сарадњи са пољопривредним инспекторима уз сагласност Начелника општине 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Правилник ће бити урађен у складу са Правилником о условима и начину остваривања новчаних подстицаја за развој пољопривреде и села ''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X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 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КУПШТИНА ОПШТИНЕ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Број: 01-022-97/08                                                         П Р Е Д С Ј Е Д Н И К 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Б и ј е љ и н а                                                  СКУПШТИНЕ ОПШТИНЕ БИЈЕЉИН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Датум, 23. јул 2008. године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  <w:tab/>
        <w:tab/>
        <w:t xml:space="preserve">         Драган Ђурђевић</w:t>
      </w:r>
      <w:r>
        <w:rPr>
          <w:lang w:val="sr-CS"/>
        </w:rPr>
        <w:t xml:space="preserve">, с.р.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9:07:00Z</dcterms:created>
  <dc:creator>x</dc:creator>
  <dc:description/>
  <cp:keywords/>
  <dc:language>en-US</dc:language>
  <cp:lastModifiedBy>X</cp:lastModifiedBy>
  <cp:lastPrinted>2008-07-24T11:41:00Z</cp:lastPrinted>
  <dcterms:modified xsi:type="dcterms:W3CDTF">2008-07-24T09:43:00Z</dcterms:modified>
  <cp:revision>20</cp:revision>
  <dc:subject/>
  <dc:title>ПРЕДЛОГ </dc:title>
</cp:coreProperties>
</file>