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У В О Д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уз Одлук</w:t>
      </w:r>
      <w:r>
        <w:rPr>
          <w:sz w:val="28"/>
          <w:szCs w:val="28"/>
          <w:lang w:val="sr-BA"/>
        </w:rPr>
        <w:t>у</w:t>
      </w:r>
      <w:r>
        <w:rPr>
          <w:sz w:val="28"/>
          <w:szCs w:val="28"/>
          <w:lang w:val="sr-CS"/>
        </w:rPr>
        <w:t xml:space="preserve"> о измјенама и допунама Одлуке о буџету за 2008.годин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Буџет општине Бијељина за 2008.годину је донесен 25.12.2007.годи  не у износу од 53.287.312,68 КМ ( са кредитним  средствима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редитна средства планирана у износу од 7.020.680,36 КМ се састоје из кредитних средстава која нису повучена у 2007.години у износу  од 4.710.680,36 КМ и 2.310.000,00 КМ кредитних средстава која су по плану предвиђена да се реализују у 2008.годин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Расходи  чије финансирање је предвиђено из кредитних средстава су планирани у складу са распоредом утврђеним Одлуком Скупштине општи не .Овом Одлуком о измјенама и допунама уводе се измјене код позиција, а разлог је рекласификација прихода и расхода, покриће дефицита , као и  прерасподјела кредитних средстава ( са средстава за изградњу болнице на средства за високо школску установу, јер средства  за болницу неће бити могуће реализовати у овој буџетској години 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класификација се врши у складу са препорукама Главне службе за ревизију јавног сектор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 Из табеларног прегледа по организацијској структури се уочавају измјене код  већег броја позиција због рекласификације као и увођење нови позиција што захтјева усклађивање прихода и расхода, а што се постиже Ребалансо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Сви наведени разлози: повећање средстава код појединих врста прихода као и смањења, а на бази остварења у протеклом периоду  као и процјене остварења у наредном периоду,покрића дефицита и друго су условили израду Ребаланса.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59:00Z</dcterms:created>
  <dc:creator>nmarkovic</dc:creator>
  <dc:description/>
  <dc:language>en-US</dc:language>
  <cp:lastModifiedBy>IKulasevic</cp:lastModifiedBy>
  <cp:lastPrinted>2008-09-18T00:32:00Z</cp:lastPrinted>
  <dcterms:modified xsi:type="dcterms:W3CDTF">2008-09-18T07:32:00Z</dcterms:modified>
  <cp:revision>7</cp:revision>
  <dc:subject/>
  <dc:title>                                             У В О Д</dc:title>
</cp:coreProperties>
</file>