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</w:t>
      </w:r>
      <w:r>
        <w:rPr/>
        <w:t xml:space="preserve">                </w:t>
      </w:r>
      <w:r>
        <w:rPr>
          <w:lang w:val="sr-CS"/>
        </w:rPr>
        <w:t xml:space="preserve">           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17. </w:t>
      </w:r>
      <w:r>
        <w:rPr>
          <w:lang w:val="sr-CS"/>
        </w:rPr>
        <w:t>а у вези са чланом 16.  став 1. тачка  в)   Закона  о  грађевинском  земљишту  ("Службени гласник Републике Српске", број:  112/06), члана 30. алинеја 11. Закона о локалној самоуправи ("Службени гласник Републике Српске 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/>
        <w:t xml:space="preserve"> 17. </w:t>
      </w:r>
      <w:r>
        <w:rPr>
          <w:lang w:val="sr-CS"/>
        </w:rPr>
        <w:t>септ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О  ПРОДАЈИ   НЕИЗГРАЂЕНОГ   ГРАЂЕВИНСКОГ  ЗЕМЉИШТА 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ТЕЛЕКОМУ  СРПСКЕ  А.Д.  БАЊА ЛУКА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lang w:val="sr-Latn-CS"/>
        </w:rPr>
        <w:tab/>
        <w:tab/>
        <w:tab/>
        <w:tab/>
        <w:tab/>
      </w: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пштина  Бијељина продаје</w:t>
      </w:r>
      <w:r>
        <w:rPr>
          <w:lang w:val="ru-RU"/>
        </w:rPr>
        <w:t>,</w:t>
      </w:r>
      <w:r>
        <w:rPr>
          <w:lang w:val="sr-CS"/>
        </w:rPr>
        <w:t xml:space="preserve">  непосредном  погодбом</w:t>
      </w:r>
      <w:r>
        <w:rPr>
          <w:lang w:val="ru-RU"/>
        </w:rPr>
        <w:t>,</w:t>
      </w:r>
      <w:r>
        <w:rPr>
          <w:lang w:val="sr-CS"/>
        </w:rPr>
        <w:t xml:space="preserve">  Телекому  Српске   А.Д. Бања  Лука   из  Бања Луке, земљиште  означено као  к.ч.  број 578/2   у нарави   парк  површине  200 м2, уписане  у ПЛ  број 370 , К.О.  Патковача  на  ком  је  општина  Бијељина  уписана  као  корисник  са  дијелом 1/1, а  што  одговара  дијелу  грунтовне  парцеле означене  као  к.ч.  број 113/7    уписане  у  зк  уложак  број  135, К.О  Патковача   у  којем  је на  земљишту  друштвене  својине  са правом  коришћења  уписана  општина  Бијељина</w:t>
      </w:r>
      <w:r>
        <w:rPr>
          <w:lang w:val="ru-RU"/>
        </w:rPr>
        <w:t xml:space="preserve">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кретнине  из  става 1. ове  Одлуке  продају  се  ради  изградње  аутоматске телефонске  централ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 Налазу  ЈП  «Дирекција  за развој  и  изградњу  града» Бијељина  број И-1266/08  од  10.09.2008. године,  тржишна  вриједност  предметне  непокретности  износи  4.000,00 КМ (20,00 КМ/м2 ),  који  износ  ће  уплатити  Телеком  Српске А.Д. Бања  Лу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продаји   некретнина  из  тачке </w:t>
      </w:r>
      <w:r>
        <w:rPr>
          <w:lang w:val="sr-Latn-CS"/>
        </w:rPr>
        <w:t xml:space="preserve"> I </w:t>
      </w:r>
      <w:r>
        <w:rPr>
          <w:lang w:val="sr-CS"/>
        </w:rPr>
        <w:t xml:space="preserve">ове  Одлуке  сачиниће  се   Уговор 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закључи  Уговор о купопродаји  земљишта  описаног  у тачки </w:t>
      </w:r>
      <w:r>
        <w:rPr>
          <w:lang w:val="sr-Latn-CS"/>
        </w:rPr>
        <w:t>I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99/08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>Датум, 17. септембар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5:00Z</dcterms:created>
  <dc:creator>mzubana</dc:creator>
  <dc:description/>
  <cp:keywords/>
  <dc:language>en-US</dc:language>
  <cp:lastModifiedBy>X</cp:lastModifiedBy>
  <cp:lastPrinted>2008-09-18T10:10:00Z</cp:lastPrinted>
  <dcterms:modified xsi:type="dcterms:W3CDTF">2008-09-18T08:13:00Z</dcterms:modified>
  <cp:revision>37</cp:revision>
  <dc:subject/>
  <dc:title/>
</cp:coreProperties>
</file>