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На  основу  члана  30. став 1. алинеја 11. Закона  о  локалној  самоуправи («Службени  гласник  Републике  Српске», број 101/04, 42/05 и 118/06), члана 5. став 2. Закона  о  промету  непокретности («Службени лист СР БиХ», број:  37/78, 4/89, 29/90, 22/91) и  («Службени  гласник  Републике  Српске», број: 29/94), члана  5. Одлуке  о  овлашћењима  за  прибављање  и  располагање  имовином  општине  Бијељина («Службени  гласник  општине  Бијељина», број: 31/07)  и  члана 35. Статута  општине  Бијељина («Службени  гласник  општине  Бијељина», број: 5/05, 6/05 и 6/06), Скупштина  општине  Бијељина  на  сједници  одржаној  дана  18. септембра 2008. године, донијела 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 ПРЕНОСУ  ПРАВА КОРИШЋЕЊА  НА НЕКРЕТНИНАМА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  ДОМ  ЗДРАВЉ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 Одлуком  преноси  се  право  коришћења   на  Дом  здравља  Бијељина  на  некретнинам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згради  здравствене  дјелатности  број 1 означеној   као  к.ч.  број 679/2  површине  162 м2 ,  уписаној  у  Лист  непокретности  број  175, К.О.  Дворови,  а  што  одговара   непокретности   означеној  као  к.ч.  број 679/2  у  нарави  зграда  здравствене  дјелатности  површине  162 м2, уписане   у  з.к.  ул. број 3270    и  з.к.  ул. број 2280, К.О.  Дворови, на  којима  је  са  правом  коришћења  и  располагања  уписана  општина  Бијељина  са  дијелом 1/1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ијелу дома  културе  корисне   површине  од 96 м2 саграђеног  на  к.ч. број  1353/3  у  нарави  њива 6. класе зв. Равне  укупне  површине 1386 м2, уписане  у  ПЛ  број  109, К.О.  Чађавица  Горња, а  што  одговара  дијелу  грунтовне  парцеле  означене  као  к.ч.  број 1101/2, К.О. Горња  Чађавица, на  којима  је  са  правом  коришћења  и  располагања  уписана  општина  Бијељина са  дијелом 1/1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нос  права  коришћења   некретнине   из  тачке  </w:t>
      </w:r>
      <w:r>
        <w:rPr>
          <w:lang w:val="sr-Latn-CS"/>
        </w:rPr>
        <w:t>I</w:t>
      </w:r>
      <w:r>
        <w:rPr>
          <w:lang w:val="sr-CS"/>
        </w:rPr>
        <w:t xml:space="preserve">   ове  Одлуке    врши  се  без  накнаде  и  неће  се  књижити  у  катастарској  и  земљишнокњижној  евиден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екретнине  из  тачке  </w:t>
      </w:r>
      <w:r>
        <w:rPr>
          <w:lang w:val="sr-Latn-CS"/>
        </w:rPr>
        <w:t>I</w:t>
      </w:r>
      <w:r>
        <w:rPr>
          <w:lang w:val="sr-CS"/>
        </w:rPr>
        <w:t xml:space="preserve">   ове  Одлуке  Дом  здравља  Бијељина  користит ће  за амбуланте  породичне  медицине  утврђене  Одлуком  о  локалној  мрежи  амбуланти  породичне  медицине  на  територији   општине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основу  ове  Одлуке  са  Домом  здравља  Бијељина   закључиће  се  Споразум  о  преносу   права  коришћења   на  некретнинама  из  тачке </w:t>
      </w:r>
      <w:r>
        <w:rPr>
          <w:lang w:val="sr-Latn-CS"/>
        </w:rPr>
        <w:t>I</w:t>
      </w:r>
      <w:r>
        <w:rPr>
          <w:lang w:val="sr-CS"/>
        </w:rPr>
        <w:t xml:space="preserve"> ове  Одлуке,  којим  ће  се  регулисати  права  и  обавезе  уговорних  страна.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лашћује  се  Начелник  општине  Бијељина, да  на  основу  ове  Одлуке, са  Домом  здравља  Бијељина  закључи   Споразум  о  преносу  права  коришћења   на  некретнинама   из  тачке </w:t>
      </w:r>
      <w:r>
        <w:rPr>
          <w:lang w:val="sr-Latn-CS"/>
        </w:rPr>
        <w:t>I</w:t>
      </w:r>
      <w:r>
        <w:rPr>
          <w:lang w:val="sr-CS"/>
        </w:rPr>
        <w:t xml:space="preserve">   ове  Одлу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 «Службеном  гласнику  општине  Бијељи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117/08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18. септембар 2008. годин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</w:t>
      </w:r>
      <w:r>
        <w:rPr/>
        <w:t xml:space="preserve">  </w:t>
      </w:r>
      <w:r>
        <w:rPr>
          <w:lang w:val="sr-CS"/>
        </w:rPr>
        <w:t xml:space="preserve"> Драган  Ђурђевић</w:t>
      </w:r>
      <w:r>
        <w:rPr/>
        <w:t xml:space="preserve">, </w:t>
      </w:r>
      <w:r>
        <w:rPr>
          <w:lang w:val="sr-CS"/>
        </w:rPr>
        <w:t>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59:00Z</dcterms:created>
  <dc:creator>mzubana</dc:creator>
  <dc:description/>
  <cp:keywords/>
  <dc:language>en-US</dc:language>
  <cp:lastModifiedBy>X</cp:lastModifiedBy>
  <cp:lastPrinted>2008-10-28T09:29:00Z</cp:lastPrinted>
  <dcterms:modified xsi:type="dcterms:W3CDTF">2008-10-28T08:29:00Z</dcterms:modified>
  <cp:revision>29</cp:revision>
  <dc:subject/>
  <dc:title/>
</cp:coreProperties>
</file>