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  <w:lang w:val="sr-CS"/>
        </w:rPr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lang w:val="ru-RU"/>
        </w:rPr>
      </w:pPr>
      <w:r>
        <w:rPr>
          <w:lang w:val="sr-CS"/>
        </w:rPr>
        <w:tab/>
        <w:t xml:space="preserve">На  основу  члана  30. став 1. алинеја 11. Закона  о  локалној  самоуправи ("Службени  гласник  Републике  Српске", број: 101/04, 42/05 и 118/06), члана 5. став 2. Закона  о  промету  непокретности ("Службени  лист СР БиХ", број:  37/78, 4/89, 29/90, 22/91  и  "Службени  гласник  Републике  Српске", број: 29/94), члана  5. Одлуке  о  овлашћењима  за  прибављање  и  располагање  имовином  општине  Бијељина ("Службени  гласник  општине  Бијељина", број: 31/07)  и  члана 35. Статута  општине  Бијељина ("Службени  гласник  општине  Бијељина", број: 5/05, 6/05  и  6/06), Скупштина  општине  Бијељина  на  сједници  одржаној  дана  </w:t>
      </w:r>
      <w:r>
        <w:rPr/>
        <w:t xml:space="preserve">17. </w:t>
      </w:r>
      <w:r>
        <w:rPr>
          <w:lang w:val="sr-CS"/>
        </w:rPr>
        <w:t xml:space="preserve"> септембра 2008. године, донијела  је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  Д  Л  У  К  У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  ПРЕНОСУ  ПРАВА КОРИШЋЕЊА   НА НЕКРЕТНИНАМА  У К.О.БИЈЕЉИНА 2  НА   УНИВЕРЗИТЕТ  ИСТОЧНО  САРАЈЕВО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Овом  Одлуком  преноси  се  право  коришћења   на  Универзитет Источно  Сарајево  на  некретнинама 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- изграђеном  пословном  објекту (Центар  за  високо  образовање  који  се  састоји  од  подрума, приземља  и два  спрата)  саграђеном  на  к.ч.  број 172/7   у  нарави  двориште  површине 24504 м2, помоћна  зграда  број 1  површине  811 м2  и  помоћна  зграда  број 2  површине 432 м2,  што  укупно  износи  25747 м2,  уписане  у  Лист  непокретности  број  5472, К.О. Бијељина 2  у  ком  је  општина  Бијељина  уписана  као  корисник  са  дијелом 1/1,  а  што  одговара   непокретности</w:t>
      </w:r>
      <w:r>
        <w:rPr/>
        <w:t>ma</w:t>
      </w:r>
      <w:r>
        <w:rPr>
          <w:lang w:val="sr-CS"/>
        </w:rPr>
        <w:t xml:space="preserve">   уписаним  у  з.к. уложак  број 5031 и 9568, К.О.  Бијељина 2, на  којима  је   општина  Бијељина  уписана   са  правом   располагања   са  дијелом 1/1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Пренос  права  коришћења   некретнине   из  тачке  </w:t>
      </w:r>
      <w:r>
        <w:rPr>
          <w:lang w:val="sr-Latn-CS"/>
        </w:rPr>
        <w:t>I</w:t>
      </w:r>
      <w:r>
        <w:rPr>
          <w:lang w:val="sr-CS"/>
        </w:rPr>
        <w:t xml:space="preserve">   ове  Одлуке    врши  се  без  накнаде, док  се  у  истом  обавља  регистрована  дјелатност  и  неће  се  књижити  у  катастарској  и  земљишнокњижној  евиденциј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Некретнине  из  тачке  </w:t>
      </w:r>
      <w:r>
        <w:rPr>
          <w:lang w:val="sr-Latn-CS"/>
        </w:rPr>
        <w:t>I</w:t>
      </w:r>
      <w:r>
        <w:rPr>
          <w:lang w:val="sr-CS"/>
        </w:rPr>
        <w:t xml:space="preserve">   ове  Одлуке   користит  ће   јавне  високошколске  установе  са  сједиштем  на  подручју  општине  Бијељина  које  су  у  саставу  Универзитета  Источно  Сарајево  и  то: Педагошки  факултет, Факултет  спољне  трговине,  Правни  факултет  Источно  Сарајево – наставна  линија  Бијељина  и   Економски  факултет  Источно  Сарајево – наставна  линија  Бијељин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Наведеним корисницима величина и број просторија додијелиће се на основу броја студената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2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I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На  основу  ове  Одлуке  са  Универзитетом  Источно  Сарајево    закључиће  се  Споразум  о  преносу   права коришћења   на  некретнинама  из  тачке </w:t>
      </w:r>
      <w:r>
        <w:rPr>
          <w:lang w:val="sr-Latn-CS"/>
        </w:rPr>
        <w:t>I</w:t>
      </w:r>
      <w:r>
        <w:rPr>
          <w:lang w:val="sr-CS"/>
        </w:rPr>
        <w:t xml:space="preserve">  ове  Одлуке,  којим  ће  се  регулисати  права  и  обавезе  уговорних  страна.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IV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Овлашћује  се  Начелник  општине  Бијељина, да  на  основу  ове  Одлуке  закључи   Споразум  о  преносу  права  коришћења   на  некретнинама   из  тачке </w:t>
      </w:r>
      <w:r>
        <w:rPr>
          <w:lang w:val="sr-Latn-CS"/>
        </w:rPr>
        <w:t>I</w:t>
      </w:r>
      <w:r>
        <w:rPr>
          <w:lang w:val="sr-CS"/>
        </w:rPr>
        <w:t xml:space="preserve">   ове  Одлуке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V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Ова  Одлука  ступа  на  снагу  осмог  дана  од  дана  објављивања  у  "Службеном  гласнику  општине  Бијељина"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</w:t>
      </w:r>
      <w:r>
        <w:rPr>
          <w:lang w:val="sr-CS"/>
        </w:rPr>
        <w:t>СКУПШТИНА  ОПШТИНЕ 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Број : 01-022-98/08                                                         П Р Е Д С Ј Е Д Н  И 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 и ј е љ и н а,                                                 СКУПШТИНЕ  ОПШТИНЕ БИЈЕЉИНА</w:t>
      </w:r>
    </w:p>
    <w:p>
      <w:pPr>
        <w:pStyle w:val="Normal"/>
        <w:jc w:val="both"/>
        <w:rPr/>
      </w:pPr>
      <w:r>
        <w:rPr>
          <w:lang w:val="sr-CS"/>
        </w:rPr>
        <w:t xml:space="preserve">Датум, 17. септембар 2008. године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   </w:t>
      </w:r>
      <w:r>
        <w:rPr>
          <w:lang w:val="sr-CS"/>
        </w:rPr>
        <w:t>Драган  Ђурђевић, с.р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9T11:44:00Z</dcterms:created>
  <dc:creator>mzubana</dc:creator>
  <dc:description/>
  <cp:keywords/>
  <dc:language>en-US</dc:language>
  <cp:lastModifiedBy>X</cp:lastModifiedBy>
  <cp:lastPrinted>2008-09-19T13:28:00Z</cp:lastPrinted>
  <dcterms:modified xsi:type="dcterms:W3CDTF">2008-09-19T11:31:00Z</dcterms:modified>
  <cp:revision>28</cp:revision>
  <dc:subject/>
  <dc:title/>
</cp:coreProperties>
</file>