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 xml:space="preserve">, </w:t>
      </w:r>
      <w:r>
        <w:rPr/>
        <w:t>14/03, 112/06 и 53/07)</w:t>
      </w:r>
      <w:r>
        <w:rPr>
          <w:lang w:val="sr-BA"/>
        </w:rPr>
        <w:t>) и члана 35. став 1. алинеја 6. Статута општине Бијељина 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 Скупштина општине Бијељина на својој сједници одржаној 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Д Л У К У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  УСВАЈАЊУ ИЗМЈЕНА  Д</w:t>
      </w:r>
      <w:r>
        <w:rPr>
          <w:lang w:val="sr-CS"/>
        </w:rPr>
        <w:t>И</w:t>
      </w:r>
      <w:r>
        <w:rPr>
          <w:lang w:val="sr-BA"/>
        </w:rPr>
        <w:t>ЈЕЛА  РЕГУЛАЦИОНОГ ПЛА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„</w:t>
      </w:r>
      <w:r>
        <w:rPr>
          <w:lang w:val="sr-BA"/>
        </w:rPr>
        <w:t>КРУШЕВЉЕ“ У БИЈЕЉИН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сваја се измјена д</w:t>
      </w:r>
      <w:r>
        <w:rPr>
          <w:lang w:val="sr-CS"/>
        </w:rPr>
        <w:t>и</w:t>
      </w:r>
      <w:r>
        <w:rPr>
          <w:lang w:val="sr-BA"/>
        </w:rPr>
        <w:t>јела Регулационог плана „Крушевље“ у Бијељини. Граница обухвата регулационог плана „Крушевље“ у Бијељини обухвата подручје планирања укупној површини од 11,33</w:t>
      </w:r>
      <w:r>
        <w:rPr>
          <w:lang w:val="sr-CS"/>
        </w:rPr>
        <w:t xml:space="preserve"> </w:t>
      </w:r>
      <w:r>
        <w:rPr>
          <w:lang w:val="sr-BA"/>
        </w:rPr>
        <w:t>ха (једанаест хектара и тридесет три ара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адржи текстуални и графички дио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Te</w:t>
      </w:r>
      <w:r>
        <w:rPr>
          <w:lang w:val="sr-CS"/>
        </w:rPr>
        <w:t>кстални дио приједлога плана 1 књиг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Комплетан графички дио предлога измјена дијела регулационог плана "Крушевље" у Бијељини који садржи следеће карт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Извод из урбанистичког плана                                          1: 20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. Извод из постојећег регулационог плана "Крушевље" у Бијељини са границом просторне цијелине </w:t>
        <w:tab/>
        <w:tab/>
        <w:tab/>
        <w:tab/>
        <w:t xml:space="preserve">    1: 2000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 Карта подземних инсталација - постојеће стање (хидротехничка инфраструктура )                                                                     1: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Карта подземних инсталација - постојеће стање (електроенергетска и ТК инфраструктура )                                                              1: 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. Карта подземних инсталација - постојеће стање (инсталације централног гријања )                                                              1: 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6. Карта постојећег стања саобраћаја                                   1: 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7. Инжењерско- геолошка карта                                           1:20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8. План подземних инсталација                                            1: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( хидротехничка инфраструктура )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9.  План подземних инстала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 електроенергетска и ТК инфраструктура )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0. План саобраћајне инфраструктуре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1. План подземних инсталација ( централног гријања )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2. Копије катастарског плана са границом обухвата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3. План намјене површина            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4. План физичке структуре ( планирани садржаји )            1: 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5. План фазног спровођења измјене                                     1: 500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sr-CS"/>
        </w:rPr>
        <w:t xml:space="preserve">дијела регулационог плана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6. План парцелације       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7. План грађевинских и регулационих линија                     1: 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8. План партерног и хортикултурног уређења                    1:5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о Д.О.О.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 xml:space="preserve">длуке стараће се општински орган 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</w:t>
      </w:r>
      <w:r>
        <w:rPr>
          <w:lang w:val="sr-CS"/>
        </w:rPr>
        <w:t xml:space="preserve"> 01-022-109/08</w:t>
      </w:r>
      <w:r>
        <w:rPr>
          <w:lang w:val="sr-BA"/>
        </w:rPr>
        <w:t xml:space="preserve">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 xml:space="preserve">Драган Ђурђевић, </w:t>
      </w:r>
      <w:r>
        <w:rPr>
          <w:lang w:val="sr-CS"/>
        </w:rPr>
        <w:t>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8:00Z</dcterms:created>
  <dc:creator>Korisnik</dc:creator>
  <dc:description/>
  <cp:keywords/>
  <dc:language>en-US</dc:language>
  <cp:lastModifiedBy>X</cp:lastModifiedBy>
  <cp:lastPrinted>2008-09-18T11:32:00Z</cp:lastPrinted>
  <dcterms:modified xsi:type="dcterms:W3CDTF">2008-09-18T09:34:00Z</dcterms:modified>
  <cp:revision>24</cp:revision>
  <dc:subject/>
  <dc:title>На основу члана 50</dc:title>
</cp:coreProperties>
</file>