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u w:val="single"/>
        </w:rPr>
      </w:pPr>
      <w:r>
        <w:rPr>
          <w:lang w:val="ru-RU"/>
        </w:rPr>
        <w:t xml:space="preserve">      </w:t>
      </w: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5. став  2. Закона о промету непокретности ("Службени лист БиХ ",</w:t>
      </w:r>
      <w:r>
        <w:rPr/>
        <w:t xml:space="preserve"> </w:t>
      </w:r>
      <w:r>
        <w:rPr>
          <w:lang w:val="sr-CS"/>
        </w:rPr>
        <w:t>број: 38/78, 4/89, 29/90, 22/91 и "Службени гласник Републике Српске", број: 29/94), члана 30. алинеја 11. Закона о локалној самоуправи ("Службени гласник Републике Српске", број: 101/04, 42/05 и 118/05), члана 35. алинеја 12. Статута општине Бијељина ("Службени гласник општине Бијељина", број: 5/05, 6/05 и 6/06), Скупштина општине Бијељина на сједници одржаној дана 18. септ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ПРИБАВЉАЊУ  НЕКРЕТНИНА  У  К.О. ВРШАНИ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м  Одлуком  прибављају  се  некретнине   означене  као  к.ч.  број 1709  у  нарави њива 4.  класе  звана  Сјечина  укупне  површине  4734 м2, уписане  у  ПЛ  број 317/1, К.О.  Вршани  на  којој  су  као  супосједници  уписани  са  идеалним  дијеловима  Симић Млађена  Симо  са  дијелом  од 3862/4734, Симић Богдана  Зорка  са  дијелом од 436/4734  и  Тодоровић  Млађена  Милка  са  дијелом од 436/4734. Наведене  некретнине  одговарају  некретнинама  старог  премјера  из  з.к.  ул.  број 34, К.О.  Вршани  означеним  као  к.ч.  број 645/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кретнине  из  става 1. ове  Одлуке  прибављају  се  ради  проширења  гробља  у  Мјесној  заједници  Врша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бављање некретнина из тачке </w:t>
      </w:r>
      <w:r>
        <w:rPr>
          <w:lang w:val="sr-Latn-CS"/>
        </w:rPr>
        <w:t xml:space="preserve">I </w:t>
      </w:r>
      <w:r>
        <w:rPr>
          <w:lang w:val="sr-CS"/>
        </w:rPr>
        <w:t xml:space="preserve">ове Одлуке реализоваће се Уговором о купопродаји уз укупну накнаду од  24.000,00 КМ  која ће се обезбиједити из буџета  општине Бијељин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 некретнинама  из  става 1. ове  Одлуке,  у  јавним  евиденцијама  непокретности, извршиће  се  упис  права  коришћења  и  права  располагања у  корист    општине  Бијељина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Latn-CS"/>
        </w:rPr>
        <w:t>IV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 описан</w:t>
      </w:r>
      <w:r>
        <w:rPr/>
        <w:t>o</w:t>
      </w:r>
      <w:r>
        <w:rPr>
          <w:lang w:val="sr-CS"/>
        </w:rPr>
        <w:t xml:space="preserve">г  у тачки </w:t>
      </w:r>
      <w:r>
        <w:rPr>
          <w:lang w:val="sr-Latn-CS"/>
        </w:rPr>
        <w:t>I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21/08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8. септембар 2008. године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03:00Z</dcterms:created>
  <dc:creator>mzubana</dc:creator>
  <dc:description/>
  <cp:keywords/>
  <dc:language>en-US</dc:language>
  <cp:lastModifiedBy>X</cp:lastModifiedBy>
  <cp:lastPrinted>2008-09-19T11:55:00Z</cp:lastPrinted>
  <dcterms:modified xsi:type="dcterms:W3CDTF">2008-09-19T09:58:00Z</dcterms:modified>
  <cp:revision>21</cp:revision>
  <dc:subject/>
  <dc:title/>
</cp:coreProperties>
</file>