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12</w:t>
      </w:r>
      <w:r>
        <w:rPr>
          <w:lang w:val="sr-CS"/>
        </w:rPr>
        <w:t>. Закона о министарским, владиним и другим именовањима Републике Српске ("Службени гласник РС", број: 41/03), члана 16. став 1. Закона о систему јавних служби ("Службени гласник Републике Српске", број: 68/07), члана 35. Статута општине Бијељина ("Службени гласник општине Бијељина", број: 5/05, 6/05 и 6/06) и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а након разматрања Извјештаја Комисије за избор члана Управног одбора ЈИП "Семберија и Мајевица" Бијељина, Скупштина општине Бијељина на сједници одржаној дана 18. септ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МЕНОВАЊУ ЧЛАНА УПРАВНОГ ОДБОР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ЈИП "СЕМБЕРИЈА И МАЈЕВИЦА"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>1. За члана Управног одбора ЈИП "Семберија и Мајевица" Бијељина, имен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)  СИМО БОЖИЋ </w:t>
        <w:tab/>
        <w:tab/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Ступањем на снагу овог Рјешења престаје да важи Рјешење број: 01-111-109/08 од 26. јуна 2008. године ("Службени гласник општине Бијељина", број: 19/08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139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8. септембар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22:00Z</dcterms:created>
  <dc:creator>X</dc:creator>
  <dc:description/>
  <cp:keywords/>
  <dc:language>en-US</dc:language>
  <cp:lastModifiedBy>X</cp:lastModifiedBy>
  <cp:lastPrinted>2008-09-19T12:32:00Z</cp:lastPrinted>
  <dcterms:modified xsi:type="dcterms:W3CDTF">2008-09-19T10:33:00Z</dcterms:modified>
  <cp:revision>18</cp:revision>
  <dc:subject/>
  <dc:title>На основу члана 4</dc:title>
</cp:coreProperties>
</file>