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ab/>
        <w:t xml:space="preserve">На основу члана 45. став 2. и члана 67. Закона о уређењу простора ("Службени гласник Републике Српске" , број: 84/02, 14/03, 112/06 и 53/07) и члана 35. став 1. алинеја 6. Статута општине Бијељина ("Службени гласник општине Бијељина",  број: 5/05, 6/05 и 6/06), Скупштина општине Бијељина на својој сједници одржаној дана  17. септембра 2008. године, 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ПРИСТУПАЊУ ИЗРАДИ ИЗМЈЕНЕ ДИЈЕЛА УРБАНИСТИЧКОГ  ПЛАНА ГРАДА  БИЈЕЉ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          </w:t>
      </w:r>
      <w:r>
        <w:rPr>
          <w:lang w:val="sr-Latn-CS"/>
        </w:rPr>
        <w:t xml:space="preserve">Приступа се </w:t>
      </w:r>
      <w:r>
        <w:rPr>
          <w:lang w:val="sr-CS"/>
        </w:rPr>
        <w:t xml:space="preserve">изради </w:t>
      </w:r>
      <w:r>
        <w:rPr>
          <w:lang w:val="sr-Latn-CS"/>
        </w:rPr>
        <w:t>измјен</w:t>
      </w:r>
      <w:r>
        <w:rPr>
          <w:lang w:val="sr-CS"/>
        </w:rPr>
        <w:t>е дијела Урбанистичког плана град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I</w:t>
      </w:r>
      <w:r>
        <w:rPr>
          <w:lang w:val="sr-Latn-CS"/>
        </w:rPr>
        <w:t xml:space="preserve"> </w:t>
      </w:r>
      <w:r>
        <w:rPr>
          <w:lang w:val="sr-CS"/>
        </w:rPr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Измјена дијела Урбанистичког плана града Бијељина односи се на површину од 1,42 ха (један запета четрдесет дв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 I 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Граница обухвата измјене дијела Урбанистичког плана града Бијељин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обухват измјене дијела Урбанистичког плана из правца Сремске улице источном међом к. ч. 747, затим улази у Гетеову улицу означену као к. ч. 531 и њеном источном међом долази до к. ч. 529 и затим даље наставља сјеверним међама к. ч. 529, 530/1, 528, 526, 522, 521, 519, 520 долази до канала Дашница, затим наставља у правцу сјевера источном међом к. ч. 484 долази до Сремске улице, наставља у правцу запада сјеверном међом к. ч. 484, долази до к. ч. 747 све к. о. Бијељина 1, гдје се и завршав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  <w:r>
        <w:rPr>
          <w:lang w:val="sr-Latn-CS"/>
        </w:rPr>
        <w:t xml:space="preserve"> </w:t>
      </w:r>
      <w:r>
        <w:rPr>
          <w:lang w:val="sr-CS"/>
        </w:rPr>
        <w:t>V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</w:t>
      </w:r>
      <w:r>
        <w:rPr>
          <w:lang w:val="sr-Latn-CS"/>
        </w:rPr>
        <w:t>План се односи на период 2008. до 2015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Рок израде Измјене дијела урбанистичког плана града Бијељина је 60 дана од дана потписивања уговора о изради измјена пл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 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ab/>
        <w:t xml:space="preserve">   Средства за израду Измјене дијела урбанистичког плана града Бијељина обезбијеђена су из буџета општине Бијељина, предвиђеног за планску регулативу за 2008. годин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 I 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ab/>
        <w:t xml:space="preserve"> Носилац припреме и организације Израде дијела урбанистичког плана града Бијељина је Одјељење за просторно уређе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 I I I</w:t>
      </w:r>
    </w:p>
    <w:p>
      <w:pPr>
        <w:pStyle w:val="Normal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   </w:t>
      </w:r>
      <w:r>
        <w:rPr>
          <w:lang w:val="sr-CS"/>
        </w:rPr>
        <w:tab/>
        <w:t xml:space="preserve"> </w:t>
      </w:r>
      <w:r>
        <w:rPr>
          <w:lang w:val="sr-Latn-CS"/>
        </w:rPr>
        <w:t>Носилац изр</w:t>
      </w:r>
      <w:r>
        <w:rPr>
          <w:lang w:val="sr-CS"/>
        </w:rPr>
        <w:t>а</w:t>
      </w:r>
      <w:r>
        <w:rPr>
          <w:lang w:val="sr-Latn-CS"/>
        </w:rPr>
        <w:t>де</w:t>
      </w:r>
      <w:r>
        <w:rPr>
          <w:lang w:val="sr-CS"/>
        </w:rPr>
        <w:t xml:space="preserve"> плана биће правно лице коме буде повјерена израда плана, а које је регистровано за израду ове врсте план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 X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  </w:t>
      </w:r>
      <w:r>
        <w:rPr>
          <w:lang w:val="sr-CS"/>
        </w:rPr>
        <w:t xml:space="preserve">    </w:t>
      </w:r>
      <w:r>
        <w:rPr>
          <w:lang w:val="sr-CS"/>
        </w:rPr>
        <w:tab/>
      </w:r>
      <w:r>
        <w:rPr>
          <w:lang w:val="sr-Latn-CS"/>
        </w:rPr>
        <w:t xml:space="preserve"> </w:t>
      </w:r>
      <w:r>
        <w:rPr>
          <w:lang w:val="sr-CS"/>
        </w:rPr>
        <w:t>Носилац припреме и организације плана утврђује нацрт плана и ставља га на увид у трајању од најмање 30 дана ради изјашњавања и подношења писмених примједби на нацрт плана у остављеном рок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ab/>
        <w:t xml:space="preserve"> Истовремено са излагањем нацрта плана на јавни увид спроводи се стручна расправа. О мјесту, трајању и начину јавног излагања нацрта плана јавност се обавјештава најмање осам дана ран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X</w:t>
      </w:r>
    </w:p>
    <w:p>
      <w:pPr>
        <w:pStyle w:val="Normal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ab/>
        <w:t xml:space="preserve"> Носилац припреме и организације Измјене дијела урбанистичког плана града Бијељина утврђује приједлог плана и подноси га Скупштини општине Бијељина на усвајање. Уз приједлог плана носилац припреме плана дужан је Скупштини општине Бијељина доставити и образложена мишљења о примједбама на нацрт плана које нису могле бити прихваћен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X 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ab/>
        <w:t xml:space="preserve"> Носилац припреме и организације плана дужан је да у току израде плана обезбиједи сарадњу и усаглашавање ставова са свим чиниоцима израде пла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X I I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ab/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022-110/08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 xml:space="preserve">Б и ј е љ и н а,                                              СКУПШТИНЕ ОПШТИНЕ БИЈЕЉИН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, 17. септембар 2008. године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 xml:space="preserve">        Драган Ђурђевић, с.р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0:52:00Z</dcterms:created>
  <dc:creator>dpavlovic</dc:creator>
  <dc:description/>
  <cp:keywords/>
  <dc:language>en-US</dc:language>
  <cp:lastModifiedBy>X</cp:lastModifiedBy>
  <cp:lastPrinted>2008-09-18T11:25:00Z</cp:lastPrinted>
  <dcterms:modified xsi:type="dcterms:W3CDTF">2008-09-18T09:27:00Z</dcterms:modified>
  <cp:revision>17</cp:revision>
  <dc:subject/>
  <dc:title>На основу члана 45</dc:title>
</cp:coreProperties>
</file>