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На  основу члана </w:t>
      </w:r>
      <w:r>
        <w:rPr>
          <w:sz w:val="22"/>
          <w:szCs w:val="22"/>
          <w:lang w:val="ru-RU"/>
        </w:rPr>
        <w:t xml:space="preserve"> 5.  став  2.  </w:t>
      </w:r>
      <w:r>
        <w:rPr>
          <w:sz w:val="22"/>
          <w:szCs w:val="22"/>
          <w:lang w:val="sr-CS"/>
        </w:rPr>
        <w:t xml:space="preserve"> Закона  о  промету  непокретности ("Службени  лист БиХ", број: 38/78, 4/89, 29/90, 22/91)  и  ("Службени  гласник  Републике  Српске", број: 29/94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18. септембра  2008. године, донијела је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 ЗАМЈЕНИ  НЕКРЕТНИНА  У  К.О.  ЈАЊА  2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вом  Одлуком општина  Бијељина  некретнине  означене   као  к.ч.  број  2392/2  у  нарави   земљиште  уз шк.и ист. згр. зв. Лугови површине  3539  м2,  уписане  у  Лист  непокретности  број 1862 , К.О.  Јања  2,  и  исту  површину  од  3539 м2  од  к.ч.  број 2392/0  у  нарави  њива 5.  класе  зв. Лугови  чија  је  укупна  површина  15124 м2,  уписана  у  ЗК  уложак  број  1698, К.О. 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ња  2 на  којима  је  општина  Бијељина   уписана  са  правом  располагања  са  дијелом 1/1,  даје  у  замјену Српској  православној  црквеној  општини  Јања, а Српска  православна  црквена  општина   Јања  даје  у  замјену  општини  Бијељина некретнине  означене  као  к.ч.  број  1160  у  нарави  гробље  површине 3678 м2,  уписане  у  Лист  непокретности  број 2539, К.О.  Јања 2, а  што  одговара  некретнинама  означеним  као  к.ч. број   1160/0  у  нарави  гробље  површине  3678 м2,  уписане  у  зк  уложак  број 2290, К.О.  Јања 2  у  ком  је  уписана  да  дијелом 1/1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кретнине  које  су  предмет  замјене  имају  приближно  исту  тржишну  вриједност  и  уговарачи  немају међусобних  потраживања  по  основу  замјене  истих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  замјени  некретнина  из  тачке </w:t>
      </w:r>
      <w:r>
        <w:rPr>
          <w:sz w:val="22"/>
          <w:szCs w:val="22"/>
          <w:lang w:val="sr-Latn-CS"/>
        </w:rPr>
        <w:t xml:space="preserve"> II </w:t>
      </w:r>
      <w:r>
        <w:rPr>
          <w:sz w:val="22"/>
          <w:szCs w:val="22"/>
          <w:lang w:val="sr-CS"/>
        </w:rPr>
        <w:t xml:space="preserve">ове  Одлуке  сачиниће  се   Уговор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</w:rPr>
        <w:t>II</w:t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 xml:space="preserve">Овлашћује се Начелник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Latn-CS"/>
        </w:rPr>
        <w:t>пштине Бије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 xml:space="preserve">ина да на основу ове Одлуке </w:t>
      </w:r>
      <w:r>
        <w:rPr>
          <w:sz w:val="22"/>
          <w:szCs w:val="22"/>
          <w:lang w:val="sr-CS"/>
        </w:rPr>
        <w:t xml:space="preserve"> закључи Уговор о замјени  некретнина   из  тачке 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Број: 01-022-118/08                                                                       П Р Е Д С Ј Е Д Н И К</w:t>
      </w:r>
    </w:p>
    <w:p>
      <w:pPr>
        <w:pStyle w:val="Normal"/>
        <w:rPr/>
      </w:pPr>
      <w:r>
        <w:rPr>
          <w:sz w:val="22"/>
          <w:szCs w:val="22"/>
          <w:lang w:val="sr-CS"/>
        </w:rPr>
        <w:t>Б и ј е љ и н а,                                                              СКУПШТИНЕ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, 18. септембар 2008. године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03:00Z</dcterms:created>
  <dc:creator>mzubana</dc:creator>
  <dc:description/>
  <cp:keywords/>
  <dc:language>en-US</dc:language>
  <cp:lastModifiedBy>X</cp:lastModifiedBy>
  <cp:lastPrinted>2008-09-19T13:45:00Z</cp:lastPrinted>
  <dcterms:modified xsi:type="dcterms:W3CDTF">2008-09-19T11:46:00Z</dcterms:modified>
  <cp:revision>31</cp:revision>
  <dc:subject/>
  <dc:title/>
</cp:coreProperties>
</file>