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24. Закона о систему јавних служби ("Службени гласник Републике Српске", број: 68/07) и члана 35. Статута општине Бијељина ("Службени гласник општине Бијељина", број: 5/05, 6/05 и 6/06), Скупштина општине Бијељина на сједници одржаној дана 18. септембра 2008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Ј Е Ш Е Њ 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 РАЗРЈЕШЕЊУ ЧЛАНОВА НАДЗОРНОГ ОДБОРА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АПОТЕКЕ "СЕМБЕРИЈА"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lang w:val="sr-CS"/>
        </w:rPr>
        <w:t>1. Разрјешавају се чланови Надзорног одбора Апотеке "Семберија" Бијељина: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) ДРАГИЦА СТ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) ЛАЗАР АВАКУМО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3) РАДОСЛАВА СА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бог укидања Надзорног одбора као органа управљања по Закону о систему јавних служби ("Службени гласник Републике Српске", број: 68/07)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. Ово Рјешење ступа на снагу даном доношења, а објавиће се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</w:t>
      </w:r>
      <w:r>
        <w:rPr/>
        <w:t xml:space="preserve"> </w:t>
      </w:r>
      <w:r>
        <w:rPr>
          <w:lang w:val="sr-CS"/>
        </w:rPr>
        <w:t>01-111-140/0</w:t>
      </w:r>
      <w:r>
        <w:rPr/>
        <w:t>8</w:t>
      </w:r>
      <w:r>
        <w:rPr>
          <w:lang w:val="sr-CS"/>
        </w:rPr>
        <w:tab/>
        <w:tab/>
        <w:tab/>
        <w:tab/>
        <w:t xml:space="preserve">           </w:t>
        <w:tab/>
        <w:t xml:space="preserve">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 xml:space="preserve">          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18. септембар 200</w:t>
      </w:r>
      <w:r>
        <w:rPr/>
        <w:t>8</w:t>
      </w:r>
      <w:r>
        <w:rPr>
          <w:lang w:val="sr-CS"/>
        </w:rPr>
        <w:t>. године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ab/>
        <w:t xml:space="preserve">             Драган Ђурђевић, с.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24. Закона о систему јавних служби ("Службени гласник Републике Српске", број: 68/07) и члана 35. Статута општине Бијељина ("Службени гласник општине Бијељина", број: 5/05, 6/05 и 6/06), Скупштина општине Бијељина на сједници одржаној дана 2008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Ј Е Ш Е Њ 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 РАЗРЈЕШЕЊУ ЧЛАНА УПРАВНОГ ОДБОРА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АПОТЕКЕ "СЕМБЕРИЈА"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lang w:val="sr-CS"/>
        </w:rPr>
        <w:t>1. Разрјешава се дужности члана Управног одбора Апотеке "Семберија" Бијељин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1) ЉИЉАНА ОБРЕНОВИЋ,  због укидања  представника  из реда запослених у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 xml:space="preserve">  Управном одбору, сходно Закону о систему јавних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 xml:space="preserve">               служби  ("Службени  гласник  Републике Српске"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 xml:space="preserve">   број: 68/07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. Ово Рјешење ступа на снагу даном доношења, а објавиће се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</w:t>
      </w:r>
      <w:r>
        <w:rPr/>
        <w:t xml:space="preserve"> </w:t>
      </w:r>
      <w:r>
        <w:rPr>
          <w:lang w:val="sr-CS"/>
        </w:rPr>
        <w:t>01-111-141/0</w:t>
      </w:r>
      <w:r>
        <w:rPr/>
        <w:t>8</w:t>
      </w:r>
      <w:r>
        <w:rPr>
          <w:lang w:val="sr-CS"/>
        </w:rPr>
        <w:tab/>
        <w:tab/>
        <w:tab/>
        <w:tab/>
        <w:t xml:space="preserve">           </w:t>
        <w:tab/>
        <w:t xml:space="preserve">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 xml:space="preserve">          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18. септембар 200</w:t>
      </w:r>
      <w:r>
        <w:rPr/>
        <w:t>8</w:t>
      </w:r>
      <w:r>
        <w:rPr>
          <w:lang w:val="sr-CS"/>
        </w:rPr>
        <w:t>. године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ab/>
        <w:t xml:space="preserve">             Драган Ђурђевић, с.р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4. Закона о министарским, владиним и другим именовањима Републике Српске ("Службени гласник РС", број: 41/03), члана 16. став 1. Закона о систему јавних служби ("Службени гласник Републике Српске", број: 68/07), члана 35. Статута општине Бијељина ("Службени гласник општине Бијељина", број: 5/05, 6/05 и 6/06) и члана 12. Одлуке о оснивању Апотеке "Семберија" у Бијељини  ("Службени гласник општине Бијељина", број: 5/94 и 12/08), Скупштина општине Бијељина на сједници одржаној дана 18. септембра 2008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Ј Е Ш Е Њ 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ИМЕНОВАЊУ ВРШИОЦА ДУЖНОСТИ ЧЛАНА УПРАВНОГ ОДБОР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АПОТЕКЕ "СЕМБЕРИЈА"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lang w:val="sr-CS"/>
        </w:rPr>
        <w:t>1. За вршиоца дужности члана Управног одбора Апотеке "Семберија" Бијељина, именују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) ДУШАН ПЕТРОВИЋ</w:t>
      </w:r>
      <w:r>
        <w:rPr/>
        <w:t xml:space="preserve">, </w:t>
      </w:r>
      <w:r>
        <w:rPr>
          <w:lang w:val="sr-CS"/>
        </w:rPr>
        <w:t>дипл.економиста</w:t>
        <w:tab/>
        <w:t xml:space="preserve">- из Бијељин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. Ово Рјешење ступа на снагу даном доношења, а објавиће се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</w:t>
      </w:r>
      <w:r>
        <w:rPr/>
        <w:t xml:space="preserve"> </w:t>
      </w:r>
      <w:r>
        <w:rPr>
          <w:lang w:val="sr-CS"/>
        </w:rPr>
        <w:t>01-111-142/0</w:t>
      </w:r>
      <w:r>
        <w:rPr/>
        <w:t>8</w:t>
      </w:r>
      <w:r>
        <w:rPr>
          <w:lang w:val="sr-CS"/>
        </w:rPr>
        <w:tab/>
        <w:tab/>
        <w:tab/>
        <w:tab/>
        <w:t xml:space="preserve">           </w:t>
        <w:tab/>
        <w:t xml:space="preserve">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 xml:space="preserve">          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18. септембар 200</w:t>
      </w:r>
      <w:r>
        <w:rPr/>
        <w:t>8</w:t>
      </w:r>
      <w:r>
        <w:rPr>
          <w:lang w:val="sr-CS"/>
        </w:rPr>
        <w:t>. године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ab/>
        <w:t xml:space="preserve">             Драган Ђурђевић, с.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</w:r>
    </w:p>
    <w:sectPr>
      <w:type w:val="nextPage"/>
      <w:pgSz w:w="12240" w:h="15840"/>
      <w:pgMar w:left="1418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11:14:00Z</dcterms:created>
  <dc:creator>X</dc:creator>
  <dc:description/>
  <cp:keywords/>
  <dc:language>en-US</dc:language>
  <cp:lastModifiedBy>X</cp:lastModifiedBy>
  <cp:lastPrinted>2008-09-19T13:37:00Z</cp:lastPrinted>
  <dcterms:modified xsi:type="dcterms:W3CDTF">2008-09-19T11:38:00Z</dcterms:modified>
  <cp:revision>20</cp:revision>
  <dc:subject/>
  <dc:title>                                                                                                                                         ПРЕДЛОГ</dc:title>
</cp:coreProperties>
</file>