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 ), а у вези са чланом 21. Породичног закона ("Службени гласник Републике Српске", број: 54/02) и тачком 6. Упутства за извршење Закона о овјеравању потписа, рукописа и преписа ("Службени гласник Републике Српске", број: 16/95 ), Скупштина општине Бијељина на сједници одржаној дана 18. септембра 2008. године, донијела ј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ИЗМЈЕНИ ОДЛУКЕ О ПОСЕБНИМ УСЛУГАМА И НАКНАДАМА У ОДЈЕЉЕЊУ ЗА ОПШТУ 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посебним услугама и накнадама у Одјељењу за општу управу ("Службени гласник општине Бијељина", број: 3/06)</w:t>
      </w:r>
      <w:r>
        <w:rPr/>
        <w:t xml:space="preserve"> </w:t>
      </w:r>
      <w:r>
        <w:rPr>
          <w:lang w:val="sr-CS"/>
        </w:rPr>
        <w:t>у члану 3. став 1. тачка 1.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"1. За закључење брака изван простора одређеног за те намјене (Дом омладине, Галерија „Миленко Атанацковић“, мјесне канцеларије и канцеларија Матичне службе у Бијељини), односно закључење брака у угоститељским и другим јавним и приватним просторијама  ...............................................            150,00 КМ.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124/08 </w:t>
        <w:tab/>
        <w:tab/>
        <w:tab/>
        <w:tab/>
        <w:t xml:space="preserve">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8. септембар 2008. године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7:00Z</dcterms:created>
  <dc:creator>nstjepanovic</dc:creator>
  <dc:description/>
  <cp:keywords/>
  <dc:language>en-US</dc:language>
  <cp:lastModifiedBy>X</cp:lastModifiedBy>
  <cp:lastPrinted>2008-09-19T14:37:00Z</cp:lastPrinted>
  <dcterms:modified xsi:type="dcterms:W3CDTF">2008-09-19T12:38:00Z</dcterms:modified>
  <cp:revision>27</cp:revision>
  <dc:subject/>
  <dc:title/>
</cp:coreProperties>
</file>