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sr-CS"/>
        </w:rPr>
        <w:t>-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sr-CS"/>
        </w:rPr>
        <w:t>-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РАСХОДИ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Планирани расходи-издаци другим планом-Ребалансом износе  52.</w:t>
      </w:r>
      <w:r>
        <w:rPr>
          <w:sz w:val="28"/>
          <w:szCs w:val="28"/>
          <w:lang w:val="en-US"/>
        </w:rPr>
        <w:t>756.045,99</w:t>
      </w:r>
      <w:r>
        <w:rPr>
          <w:sz w:val="28"/>
          <w:szCs w:val="28"/>
          <w:lang w:val="sr-CS"/>
        </w:rPr>
        <w:t xml:space="preserve">  КМ и издвојена средства за покриће дефицита 1.356.914,00 КМ. Расходи се састоје из: текућих  и капиталних  трошков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Текући трошкови учествују са 64  % у укупној потрошњи, а обухватају трошкове: за плате и накнаде запослених како у Административној  служби, тако и корисника  који су у систему Трезора, трошкове мате  ријала и услуга, текуће  помоћи и  камат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лате и накнаде запослених су планиране у износу од 10.389.076,32 КМ.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Трошкови плата и накнада чине  20 % буџетских расход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Трошкови материјала и услуга износе  </w:t>
      </w:r>
      <w:r>
        <w:rPr>
          <w:sz w:val="28"/>
          <w:szCs w:val="28"/>
          <w:lang w:val="en-US"/>
        </w:rPr>
        <w:t>12.007.100,50</w:t>
      </w:r>
      <w:r>
        <w:rPr>
          <w:sz w:val="28"/>
          <w:szCs w:val="28"/>
          <w:lang w:val="sr-CS"/>
        </w:rPr>
        <w:t xml:space="preserve"> КМ и чи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23%     буџетске потрошње.Ова група расхода обухвата трошкове материјала, комуналних услуга, текућег одржавања, банкарских услуга,трошкова експропријације и друге уговорене услуг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Рекласификација ове групе расхода (експропријација за заобилазницу) условила је смањење трошкова услуга, а увећало капиталне трошкове за тај износ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За текуће помоћи како појединцима тако и непрофитним организацијама планирана су средства у износу од 9.</w:t>
      </w:r>
      <w:r>
        <w:rPr>
          <w:sz w:val="28"/>
          <w:szCs w:val="28"/>
          <w:lang w:val="en-US"/>
        </w:rPr>
        <w:t>751.500</w:t>
      </w:r>
      <w:r>
        <w:rPr>
          <w:sz w:val="28"/>
          <w:szCs w:val="28"/>
          <w:lang w:val="sr-CS"/>
        </w:rPr>
        <w:t>,00  КМ и чине  19 % буџетских расход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Капиталне помоћи и расходи су планирани у износу од 19.974.154,86                              КМ и обухватају капиталне помоћи појединцима  и непрофитним  организацијама,трошкове за набавку  сталних средстава, реконструкцију и инвестиционо одржавањ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питални расходи из кредитних средстава су намјенски  утврђени Одлуком Скупштине општин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10:00Z</dcterms:created>
  <dc:creator>nmarkovic</dc:creator>
  <dc:description/>
  <dc:language>en-US</dc:language>
  <cp:lastModifiedBy>IKulasevic</cp:lastModifiedBy>
  <cp:lastPrinted>2008-09-09T00:20:00Z</cp:lastPrinted>
  <dcterms:modified xsi:type="dcterms:W3CDTF">2008-09-18T07:12:00Z</dcterms:modified>
  <cp:revision>8</cp:revision>
  <dc:subject/>
  <dc:title>                                             У В О Д</dc:title>
</cp:coreProperties>
</file>