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основу члана 5. и 29. Закона о промету непокретности ("Службени лист БиХ", број: 38/78, 4/89, 29/90, 22/91) и ("Службени гласник Републике Српске", број: 29/94), члана 30. алинеја 11. Закона о локалној самоуправи ("Службени гласник Републике Српске", број: 101/04, 42/05 и 118/05) и члана 35. алинеја 12. Статута општине Бијељина ("Службени гласник општине Бијељина", број: 5/05, 6/05 и 6/06), Скупштина општине Бијељина на сједници одржаној дана 18. септембра 2008. године, донијела је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О Д Л У К У</w:t>
      </w:r>
    </w:p>
    <w:p>
      <w:pPr>
        <w:pStyle w:val="Heading1"/>
        <w:ind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 ПРИБАВЉАЊУ   НЕПОКРЕТНОСТИ  РАДИ  ИЗГРАДЊЕ   ТРОТОАРА  </w:t>
      </w:r>
    </w:p>
    <w:p>
      <w:pPr>
        <w:pStyle w:val="Heading1"/>
        <w:ind w:hanging="0"/>
        <w:jc w:val="center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>КРУЖНОГ  ТОКА   САОБРАЋАЈНИЦЕ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Latn-CS"/>
        </w:rPr>
        <w:tab/>
        <w:tab/>
        <w:tab/>
        <w:tab/>
        <w:tab/>
      </w:r>
      <w:r>
        <w:rPr>
          <w:sz w:val="22"/>
          <w:szCs w:val="22"/>
          <w:lang w:val="sr-Latn-CS"/>
        </w:rPr>
        <w:t>I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Latn-CS"/>
        </w:rPr>
        <w:tab/>
      </w:r>
      <w:r>
        <w:rPr>
          <w:sz w:val="22"/>
          <w:szCs w:val="22"/>
          <w:lang w:val="sr-Latn-CS"/>
        </w:rPr>
        <w:t>Ради изград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sr-Latn-CS"/>
        </w:rPr>
        <w:t>е</w:t>
      </w:r>
      <w:r>
        <w:rPr>
          <w:sz w:val="22"/>
          <w:szCs w:val="22"/>
          <w:lang w:val="sr-CS"/>
        </w:rPr>
        <w:t xml:space="preserve">  тротоара 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кружног  тока саобраћајнице  улица  Гаврила  Принципа, ул. Светог  Саве, ул. Незнаних  јунака  и  ул. Филипа  Вишњића, у корист Општине Бијељина, прибавиће се некретнине које су  означене  као   к.ч. број 2767/3  у нарави пословна  зграда  у  привреди  површине 2 м</w:t>
      </w:r>
      <w:r>
        <w:rPr>
          <w:sz w:val="22"/>
          <w:szCs w:val="22"/>
        </w:rPr>
        <w:t>2,</w:t>
      </w:r>
      <w:r>
        <w:rPr>
          <w:sz w:val="22"/>
          <w:szCs w:val="22"/>
          <w:lang w:val="sr-CS"/>
        </w:rPr>
        <w:t xml:space="preserve"> уписане у земљишно-књижни уложак број  497, К.О. Бијељина 1  на којима је уписано трајно  право  коришћења  у корист  Беговић Беће Џевиде  са  дијелом 1/1, а  што  одговара  некретнинама  означеним  као  к.ч.  број 2767/3  у  нарави пословна зграда  у  привреди  површине 2 м2,  уписане  у  Лист  непокретности  број 504/1, К.О.   Бијељина 1, на  ком  је  Беговић Беће Џевида из  Бијељине  уписана  као  корисник  са  дијелом 1/1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ab/>
        <w:tab/>
        <w:tab/>
      </w:r>
      <w:r>
        <w:rPr>
          <w:sz w:val="22"/>
          <w:szCs w:val="22"/>
          <w:lang w:val="sr-Latn-CS"/>
        </w:rPr>
        <w:t>II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ибављање некретнина из тачке </w:t>
      </w:r>
      <w:r>
        <w:rPr>
          <w:sz w:val="22"/>
          <w:szCs w:val="22"/>
          <w:lang w:val="sr-Latn-CS"/>
        </w:rPr>
        <w:t xml:space="preserve">I </w:t>
      </w:r>
      <w:r>
        <w:rPr>
          <w:sz w:val="22"/>
          <w:szCs w:val="22"/>
          <w:lang w:val="sr-CS"/>
        </w:rPr>
        <w:t>ове Одлуке реализоваће се Уговором о купопродаји уз укупну накнаду од 12.000,00 КМ, између уговорних страна општине Бијељина, с једне стране и   Беговић Беће Џевиде из  Бијељине, с друге стране</w:t>
      </w:r>
      <w:r>
        <w:rPr>
          <w:sz w:val="22"/>
          <w:szCs w:val="22"/>
          <w:lang w:val="sr-Latn-C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0"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ind w:left="3600"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ab/>
        <w:t xml:space="preserve">Овлашћује се Начелник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sr-Latn-CS"/>
        </w:rPr>
        <w:t>пштине Бије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  <w:lang w:val="sr-Latn-CS"/>
        </w:rPr>
        <w:t>ина да на основу ове Одлуке</w:t>
      </w:r>
      <w:r>
        <w:rPr>
          <w:sz w:val="22"/>
          <w:szCs w:val="22"/>
          <w:lang w:val="sr-CS"/>
        </w:rPr>
        <w:t xml:space="preserve">, као појединачног акта закључи Уговор о купопродаји непокретности - земљишта уз пословну зграду у привреди описаног у тачки </w:t>
      </w:r>
      <w:r>
        <w:rPr>
          <w:sz w:val="22"/>
          <w:szCs w:val="22"/>
          <w:lang w:val="sr-Latn-CS"/>
        </w:rPr>
        <w:t>I</w:t>
      </w:r>
      <w:r>
        <w:rPr>
          <w:sz w:val="22"/>
          <w:szCs w:val="22"/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</w:r>
      <w:r>
        <w:rPr>
          <w:sz w:val="22"/>
          <w:szCs w:val="22"/>
          <w:lang w:val="sr-Latn-CS"/>
        </w:rPr>
        <w:t>IV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КУПШТИНА ОПШТИНЕ БИЈЕЉИН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Број: 01-022-119/08                                                                      П Р Е Д С Ј Е Д Н И К</w:t>
      </w:r>
    </w:p>
    <w:p>
      <w:pPr>
        <w:pStyle w:val="Normal"/>
        <w:rPr/>
      </w:pPr>
      <w:r>
        <w:rPr>
          <w:sz w:val="22"/>
          <w:szCs w:val="22"/>
          <w:lang w:val="sr-CS"/>
        </w:rPr>
        <w:t>Б и ј е љ и н а,                                                               СКУПШТИНЕ ОПШТИНЕ БИЈЕЉИН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тум, 18. септембар 2008. године      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ab/>
        <w:tab/>
        <w:tab/>
        <w:tab/>
        <w:t xml:space="preserve">                            Драган Ђурђевић, с.р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szCs w:val="24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0:00:00Z</dcterms:created>
  <dc:creator>mzubana</dc:creator>
  <dc:description/>
  <cp:keywords/>
  <dc:language>en-US</dc:language>
  <cp:lastModifiedBy>X</cp:lastModifiedBy>
  <cp:lastPrinted>2008-09-19T14:17:00Z</cp:lastPrinted>
  <dcterms:modified xsi:type="dcterms:W3CDTF">2008-09-19T12:18:00Z</dcterms:modified>
  <cp:revision>21</cp:revision>
  <dc:subject/>
  <dc:title/>
</cp:coreProperties>
</file>