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2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О Б Р А З Л О Ж Е Њ 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уз Одлуку о измјенама и допунама Одлуке о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уџету општи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BA"/>
        </w:rPr>
        <w:t xml:space="preserve">Бијељина </w:t>
      </w: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2008.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lang w:val="en-US"/>
        </w:rPr>
      </w:pPr>
      <w:r>
        <w:rPr/>
        <w:t>ПРАВНИ ОСНОВ  ЗА ИЗМЈЕНЕ И ДОПУ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TextBody"/>
        <w:rPr/>
      </w:pPr>
      <w:r>
        <w:rPr/>
        <w:tab/>
        <w:t>Правни основ за измјене и допуне Одлуке о буџету општине Бијељина садржан је у члану 5. Закона о буџетском систему ("Службени гласник Републике Српске ", број  54/08 пречишћени текст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АЗЛОГ ЗА ДОНОШЕЊЕ ОДЛУКЕ О ИЗМЈЕНАМА И ДОПУНАМ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ДЛУКЕ О БУЏЕТУ ЗА 2008.ГОДИНУ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Чланом 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2. Закона о буџетском систему је регулисано да ако током фискалне године  дође до смањења или повећања  буџетских  сред   става, односно повећања или смањења издатака уравнотежење буџета се спроводи путем ребаланса буџета.</w:t>
      </w:r>
    </w:p>
    <w:p>
      <w:pPr>
        <w:pStyle w:val="TextBody"/>
        <w:rPr/>
      </w:pPr>
      <w:r>
        <w:rPr/>
        <w:tab/>
        <w:t>Разлози који су условили да се приступи изради Одлуке о измјенама и допунама Одлуке о буџету за 2008.годину-ребаланса су : увођење нових позиција, рекласификација расхода и прихода (сходно препорукама Главне службе за ревизију јавног сектора), смањење јавне потрошње,</w:t>
      </w:r>
      <w:r>
        <w:rPr>
          <w:lang w:val="en-US"/>
        </w:rPr>
        <w:t xml:space="preserve"> </w:t>
      </w:r>
      <w:r>
        <w:rPr/>
        <w:t>код појединих позиција), а ради обезбјеђења средстава за покриће дефицита, прерасподјела кредитних средстава са једне намјене на другу ( градња болнице на високошколску установу  у складу са Одлуком Скупштине општине), као и прерасподјела унутар других позиција за које се утврдило да су средства  планирана првим планом већа или недовољ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ви наведени разлози, као и остварење прихода у протеклих седам мјесеци, те процјена остварења за наредни период, и опредјељења за прерасподјелу средстава условили су да се приступи изради Ребаланс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8:28:00Z</dcterms:created>
  <dc:creator>nmarkovic</dc:creator>
  <dc:description/>
  <dc:language>en-US</dc:language>
  <cp:lastModifiedBy>IKulasevic</cp:lastModifiedBy>
  <cp:lastPrinted>2008-09-04T06:31:00Z</cp:lastPrinted>
  <dcterms:modified xsi:type="dcterms:W3CDTF">2008-09-18T07:35:00Z</dcterms:modified>
  <cp:revision>11</cp:revision>
  <dc:subject/>
  <dc:title>                                             У В О Д</dc:title>
</cp:coreProperties>
</file>