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lang w:val="sr-Latn-CS"/>
        </w:rPr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/>
        <w:tab/>
        <w:t>На основу члана 30. алинеја 29. Закона о локалној самоуправи ("Службени гласник Републике Српске", број: 101/04</w:t>
      </w:r>
      <w:r>
        <w:rPr>
          <w:lang w:val="en-US"/>
        </w:rPr>
        <w:t>,</w:t>
      </w:r>
      <w:r>
        <w:rPr/>
        <w:t xml:space="preserve"> 42/05 и 118/05) и члана 35. алинеја 27. Статута општине Бијељина ("Службени гласник општине Бијељина", број: 5/05, 6/05 и 6/06), Скупштина општине Бијељина на сједници одржаној дана 18. септембр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 Д Л У К У</w:t>
      </w:r>
    </w:p>
    <w:p>
      <w:pPr>
        <w:pStyle w:val="Normal"/>
        <w:jc w:val="center"/>
        <w:rPr>
          <w:bCs/>
        </w:rPr>
      </w:pPr>
      <w:r>
        <w:rPr>
          <w:bCs/>
        </w:rPr>
        <w:t>О   ДОПУНАМА  ОДЛУКЕ О ПОСТУПКУ И КРИТЕРИЈУМИМА ЗА СУФИНАНСИРАЊЕ ПРОЈЕКАТА МЈЕСНИХ ЗАЈЕДНИЦА НА ПОДРУЧЈУ ОПШТИНЕ БИЈЕЉ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Иза члана 5. Одлуке о поступку и критеријумима за суфинансирање пројеката мјесних заједница на подручју општине Бијељина ("Службени гласник општине Бијељина", број: 29/06 и 16/08), додаје се члан 5.а кој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"Члан 5.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збеђење средстава од стране мјесне заједниц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(1) Припадајући дио средстава односно обавеза за финансирање пројекта мјесна заједница обезбеђује у новцу, али може дио или све обавезе обезбедити и у стварима (материјали, опрема и сл.) које су неопходне и прихватљиве за реализацију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2) У случају из претходног става овог члана, ако дио или све обавезе мјесна заједница обезбеђује у стварима (материјали, опрема и сл.) које је на законит начин прибавила у моменту усвајања пројекта или касније а прије закључивања уговора о извођењу радова, новчана вриједност таквог учешћа мјесне заједнице, на основу њене изјаве, увида на лицу мјеста и сл. процјењује се на основу тржишних цијена тих ствари којим цијенама располаже организациона јединица Административне службе надлежна за послове јавних набавки, или на основу изјаве мјесне заједнице и фактуре о набавци која је плаћена или цијене из уговора о набавци која је исплаћена продавцу, а у оба случаја уз предочавање доказа о плаћ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3) Ако мјесна заједница обезбеђује дио или све обавезе сопственог учешћа у финансирању пројекта обезбеђењем ствари (материјали, опрема и сл.), вриједност тог учешћа, у складу са ставом (2) овог члана, утврђује организациона јединица Административне службе која је покренула поступак те јавне набавке, у сарадњи са организационом јединицом надлежном за провођење поступка јавних наб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4) Преостали износ обавеза, преко вриједности ствари у смислу става (3) овог члана, мјесна заједница обезбеђује у новцу, у складу са овом Одлуком.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24.  став 2. Одлуке умјесто тачке ставља се запета и додаје следећи текст: "и/или након предочавања доказа о висини учешћа мјесне заједнице у финансирању пројекта у стварима (материјали, опрема и сл.), у складу са чланом 5.а ове Одлуке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</w:t>
      </w:r>
      <w:r>
        <w:rPr>
          <w:lang w:val="en-US"/>
        </w:rPr>
        <w:t xml:space="preserve"> </w:t>
      </w:r>
      <w:r>
        <w:rPr/>
        <w:t>01-022-116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/>
      </w:pPr>
      <w:r>
        <w:rPr/>
        <w:t>Б и ј е љ и н а 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18. септембар  2008. године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4:00Z</dcterms:created>
  <dc:creator>Dragan</dc:creator>
  <dc:description/>
  <cp:keywords/>
  <dc:language>en-US</dc:language>
  <cp:lastModifiedBy>X</cp:lastModifiedBy>
  <cp:lastPrinted>2008-09-19T13:56:00Z</cp:lastPrinted>
  <dcterms:modified xsi:type="dcterms:W3CDTF">2008-09-19T11:56:00Z</dcterms:modified>
  <cp:revision>10</cp:revision>
  <dc:subject/>
  <dc:title/>
</cp:coreProperties>
</file>