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3-</w:t>
      </w:r>
    </w:p>
    <w:p>
      <w:pPr>
        <w:pStyle w:val="TextBody"/>
        <w:ind w:firstLine="708"/>
        <w:rPr/>
      </w:pPr>
      <w:r>
        <w:rPr/>
        <w:t xml:space="preserve">Табеларни преглед прихода по економској класификацији указује на повећање прихода у односу на први план за </w:t>
      </w:r>
      <w:r>
        <w:rPr>
          <w:lang w:val="en-US"/>
        </w:rPr>
        <w:t>2</w:t>
      </w:r>
      <w:r>
        <w:rPr/>
        <w:t xml:space="preserve"> %, а повећање је засновано на остварењу прихода за  7 мјесеци као и процјени остварења у наредном период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иходи и добици су планирани у износу од  54.</w:t>
      </w:r>
      <w:r>
        <w:rPr>
          <w:sz w:val="28"/>
          <w:szCs w:val="28"/>
          <w:lang w:val="en-US"/>
        </w:rPr>
        <w:t>112.959,99</w:t>
      </w:r>
      <w:r>
        <w:rPr>
          <w:sz w:val="28"/>
          <w:szCs w:val="28"/>
          <w:lang w:val="sr-CS"/>
        </w:rPr>
        <w:t xml:space="preserve"> КМ ,                       а састоје се из : пореских, непореских прихода, капиталних добитака и капиталних помоћ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рески приходи су планирани у износу од  35.</w:t>
      </w:r>
      <w:r>
        <w:rPr>
          <w:sz w:val="28"/>
          <w:szCs w:val="28"/>
          <w:lang w:val="en-US"/>
        </w:rPr>
        <w:t>325.694,63</w:t>
      </w:r>
      <w:r>
        <w:rPr>
          <w:sz w:val="28"/>
          <w:szCs w:val="28"/>
          <w:lang w:val="sr-CS"/>
        </w:rPr>
        <w:t xml:space="preserve"> КМ                          и у односу на први план  износ је промијењен, а измјена је заснована на остварењу ове врсте прихода у протеклом период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ва група прихода учествује  са 78 % у укупно планираним приходима,без прилива и добитака, а највеће  учешће  је приход по основу ПДВ-а и пореза на доходак.Приход од ПДВ-а је планиран у износу од 28.</w:t>
      </w:r>
      <w:r>
        <w:rPr>
          <w:sz w:val="28"/>
          <w:szCs w:val="28"/>
          <w:lang w:val="en-US"/>
        </w:rPr>
        <w:t>425.684,63</w:t>
      </w:r>
      <w:r>
        <w:rPr>
          <w:sz w:val="28"/>
          <w:szCs w:val="28"/>
          <w:lang w:val="sr-CS"/>
        </w:rPr>
        <w:t xml:space="preserve"> КМ,                  а пројекција је заснована на остварење ове врсте прихода, као и наплати ове врсте прихода из ранијег периода (2006. и 2007. година). Расподјела се врши у складу са Одлуком, а у складу за одредбама Закона о буџетском систем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зи на лична примања ( по основу из радног односа, самосталне дјела  тности ) су планирани у износу од 3.340.000,00 КМ, а расподјела се врши у сразмјери 25: 75 (Закон обуџетском систему)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Порези на имовину су планирани у износу од 2.680.010,00 КМ                   а односе се на : порез на имовину ( 800.000,00 КМ),порез на промет непокретности и права ( 1.700.000,00 КМ) и порез на наслеђе и поклон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sr-CS"/>
        </w:rPr>
        <w:t>( 180.000,00 КМ).Ови приходи су  локалног карактера, а разрез и наплату  врши и контролише Пореска управа Подручна јединица Бијељи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Непорески приходи су планирани у износу од  9.9</w:t>
      </w:r>
      <w:r>
        <w:rPr>
          <w:sz w:val="28"/>
          <w:szCs w:val="28"/>
          <w:lang w:val="en-US"/>
        </w:rPr>
        <w:t>42</w:t>
      </w:r>
      <w:r>
        <w:rPr>
          <w:sz w:val="28"/>
          <w:szCs w:val="28"/>
          <w:lang w:val="sr-CS"/>
        </w:rPr>
        <w:t>.880,00 КМ                          и учествују у укупно планираним приходима  са  22 %. У овој групи прихода су : приходи од накнада, такси, остали непорески приходи и властити приход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  <w:t xml:space="preserve">Приходи по основу земљишне ренте су планирани у износу  од 1.035.755,00 КМ,а остварење у протеклом  периоду је знатно изнад плана, што је условило повећање ове врсте прихода у наведеном износу.   Такође,остварење прихода по основу накнада за уређење градског гра  ђевинског земљишта је значајно,тј. остварење за седам мјесеци је веће у односу на првобитни годишњи план,те се средства по овом основу увећавају и планирана средства другим планом по овом основу су  1.800.000,00 КМ.Висина накнаде се заснива на одредбама Одлуке о грађевинском  земљишту, а утврђује се Рјешењем о издавању урбанистичке сагласности, и  наплаћује у поступку добијања одобрења за грађење.Приходи по основу накнаде за кориштење грађевинског земљишта  су планирани у износу од 500.000,00 КМ.Ова накнада се обрачунава 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4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плаћује на основу Одлуке о грађевинском земљишту (према јединици површине, изграђене корисне површине у зависности од зо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иходи од такси ( административних и комуналних) су планирани у износу од 4.001.830,00 КМ.Административне таксе су планиране у износу од  1.700.000,00 К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</w:t>
      </w:r>
      <w:r>
        <w:rPr>
          <w:sz w:val="28"/>
          <w:szCs w:val="28"/>
          <w:lang w:val="sr-CS"/>
        </w:rPr>
        <w:t>Комуналне таксе обухватају: таксе на фирм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ориштење- заузеће јавних површина, рекламних паноа, паркирања и остале предмете таксирањ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омуналне таксе на остале предмете таксирања обухватају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аксе на путну сагласнос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звођење радова на јавном пут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ређење колског прилаза и д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муналне таксе на фирму  утврђује, разрез врши Пореска управа ПЈ Бијељина, као и контролу уплате ове врсте приход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стали непорески приходи се смањују због рекласификације (средс тва се планирају на приливима).Властити приходи корисника су планирани на основу извршења у протеклом периоду и плана корисник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Капитални добици по основу прилива од продаје сталних средстава  су планирани у износу од  186.000,00 КМ,а  капиталне помоћи од осталих нивоа власти (од Владе,Министарства РС ) као и прилив по основу суфинансирања мјесних заједница у износу од  1.600.000,00 КМ  за инфраструктуру.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Приходи по основу  наплаћених позајмљивања 37.705,00 КМ</w:t>
      </w:r>
      <w:r>
        <w:rPr>
          <w:sz w:val="28"/>
          <w:szCs w:val="28"/>
          <w:lang w:val="en-US"/>
        </w:rPr>
        <w:t xml:space="preserve"> o</w:t>
      </w:r>
      <w:r>
        <w:rPr>
          <w:sz w:val="28"/>
          <w:szCs w:val="28"/>
          <w:lang w:val="sr-CS"/>
        </w:rPr>
        <w:t>д радничких кредит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рилив од домаћег задуживања износи 7.020.680,36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Све наведено указује да су укупна буџетска средства планирана у износу од  54.</w:t>
      </w:r>
      <w:r>
        <w:rPr>
          <w:sz w:val="28"/>
          <w:szCs w:val="28"/>
          <w:lang w:val="en-US"/>
        </w:rPr>
        <w:t>112.959,99</w:t>
      </w:r>
      <w:r>
        <w:rPr>
          <w:sz w:val="28"/>
          <w:szCs w:val="28"/>
          <w:lang w:val="sr-CS"/>
        </w:rPr>
        <w:t xml:space="preserve"> КМ, и у односу на први план евидентно је повећање з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sr-CS"/>
        </w:rPr>
        <w:t xml:space="preserve"> %. У складу са приходима, приливом, буџетским средствима утврђени су расходи-буџетски издац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5:00Z</dcterms:created>
  <dc:creator>nmarkovic</dc:creator>
  <dc:description/>
  <dc:language>en-US</dc:language>
  <cp:lastModifiedBy>IKulasevic</cp:lastModifiedBy>
  <cp:lastPrinted>2008-08-28T09:43:00Z</cp:lastPrinted>
  <dcterms:modified xsi:type="dcterms:W3CDTF">2008-09-18T07:11:00Z</dcterms:modified>
  <cp:revision>8</cp:revision>
  <dc:subject/>
  <dc:title>                                             У В О Д</dc:title>
</cp:coreProperties>
</file>