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</w:t>
      </w:r>
      <w:r>
        <w:rPr>
          <w:lang w:val="sr-BA"/>
        </w:rPr>
        <w:t>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 xml:space="preserve">, </w:t>
      </w:r>
      <w:r>
        <w:rPr/>
        <w:t>14/03, 112/06 и 53/07</w:t>
      </w:r>
      <w:r>
        <w:rPr>
          <w:lang w:val="sr-BA"/>
        </w:rPr>
        <w:t>) и члана 35. став 1. алинеја 6. Статута општине Бијељина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 Скупштина општине Бијељина на својој сједници одржаној 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Д Л У К У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 УСВАЈАЊУ ИЗМЈЕНА  РЕГУЛАЦИОНОГ ПЛАНА </w:t>
      </w:r>
      <w:r>
        <w:rPr>
          <w:lang w:val="en-US"/>
        </w:rPr>
        <w:t xml:space="preserve"> </w:t>
      </w:r>
      <w:r>
        <w:rPr>
          <w:lang w:val="sr-BA"/>
        </w:rPr>
        <w:t>УРБАНОГ ПОДРУЧЈА ГРАДА НА ДРИНИ „СЛОБОМИР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сваја се измјена Регулационог плана</w:t>
      </w:r>
      <w:r>
        <w:rPr>
          <w:lang w:val="en-US"/>
        </w:rPr>
        <w:t xml:space="preserve"> </w:t>
      </w:r>
      <w:r>
        <w:rPr>
          <w:lang w:val="sr-BA"/>
        </w:rPr>
        <w:t>урбаног подручја града на Дрини                     „Слобомир“. Граница обухвата  измјена регулационог плана обухвата подручје планирања  у укупној површини од 44,6ха ( четрдесет четири хектара и шест ари).</w:t>
      </w:r>
    </w:p>
    <w:p>
      <w:pPr>
        <w:pStyle w:val="Normal"/>
        <w:ind w:firstLine="738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адржи текстуални и графички дио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Te</w:t>
      </w:r>
      <w:r>
        <w:rPr>
          <w:lang w:val="sr-CS"/>
        </w:rPr>
        <w:t>кстални дио приједлога плана 1 књиг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Комплетан графички дио измјена регулационог плана урбеног подручја града на Дрини "Слобомир" који садржи следеће карт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Извод из урбанистичког плана                                          1: 20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. Извод из постојећег регулационог плана урбаног подручја града на Дрини "Слобомир"са границом просторне цијелине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 xml:space="preserve">1: 2000                                                    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Карта подземних инсталација - постојеће стање ( хидротехничка инфраструктура )                                                                     1: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 Карта подземних инсталација - постојеће стање ( електроенергетска и ТК инфраструктура )                                                              1: 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. Карта подземних инсталација - постојеће стање ( инсталације централног гријања )                                                              1: 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6. Карта постојећег стања саобраћаја                                   1: 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7. Инжењерско- геолошка карта                                           1:20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8. План подземних инсталација                                            1: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( хидротехничка инфраструктура )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9.  План подземних инстала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 електроенергетска и ТК инфраструктура )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0. План саобраћајне инфраструктуре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1. План подземних инсталација ( централног гријања )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2. Копије катастарског плана са границом обухвата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3. План намјене површина             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4. План физичке структуре ( планирани садржаји )             1: 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5. План фазног спровођења измјене                                      1: 500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sr-CS"/>
        </w:rPr>
        <w:t xml:space="preserve">дијела регулационог плана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6. План парцелације                       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7. План грађевинских и регулационих линија                     1: 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8. План партерног и хортикултурног уређења                     1:500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о Урбанистички завод Републике Српске  - Бања Лука у мјесецу јуну 2008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>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02/08</w:t>
      </w:r>
      <w:r>
        <w:rPr>
          <w:lang w:val="sr-BA"/>
        </w:rPr>
        <w:t xml:space="preserve">                                         </w:t>
      </w:r>
      <w:r>
        <w:rPr>
          <w:lang w:val="sr-CS"/>
        </w:rPr>
        <w:t xml:space="preserve">          </w:t>
      </w:r>
      <w:r>
        <w:rPr>
          <w:lang w:val="sr-BA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39:00Z</dcterms:created>
  <dc:creator>Korisnik</dc:creator>
  <dc:description/>
  <cp:keywords/>
  <dc:language>en-US</dc:language>
  <cp:lastModifiedBy>X</cp:lastModifiedBy>
  <cp:lastPrinted>2008-09-18T10:32:00Z</cp:lastPrinted>
  <dcterms:modified xsi:type="dcterms:W3CDTF">2008-09-18T08:32:00Z</dcterms:modified>
  <cp:revision>15</cp:revision>
  <dc:subject/>
  <dc:title>На основу члана 50</dc:title>
</cp:coreProperties>
</file>