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 „Службени гласник Републике Српске“, број: 41/03 ), а у вези са чланом 63. Закона о предшколском васпитању и образовању („Службени гласник Републике Српске“, број: 119/08 ) и члана 10. а у вези са члана 3. и 4. Одлуке о утврђивању критерија за избор и именовања органа у јавним предузећима и установама чији је оснивач Скупштина општине ( „Службени гласник општине Бијељина“, број: 5/03) и члана 35. Статута општине Бијељина ( „Службени гласник општине Бијељина“, број: 5/05, 6/05 и 6/06)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sr-CS"/>
        </w:rPr>
        <w:t xml:space="preserve"> Скупштина Града Бијељина на својој 5. сједници одржаној 1. марта 2013. године, расписала ј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4"/>
          <w:szCs w:val="24"/>
          <w:lang w:val="sr-CS"/>
        </w:rPr>
        <w:t>ЗА ПОПУНУ УПРАЖЊЕНОГ МЈЕСТА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 xml:space="preserve">ЧЛАН УПРАВНОГ ОДБОРА ДЈЕЧИЈЕГ ВРТИЋ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>„</w:t>
      </w:r>
      <w:r>
        <w:rPr>
          <w:b/>
          <w:sz w:val="24"/>
          <w:szCs w:val="24"/>
          <w:lang w:val="sr-CS"/>
        </w:rPr>
        <w:t>ЧИКА ЈОВА ЗМАЈ“ 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>У Управни одбор се именује 1 ( један ) члан, представни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sr-CS"/>
        </w:rPr>
        <w:t>Савјета родитеља установе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Управни одбор доноси статут и друге опште акте, одлучује о пословању, разматра и усваја извјештај о пословању и годишњи обрачун, доноси програм рада и финансијски план, одлучује о коришћењу средстава у складу са законом, доноси пословник о раду и обавља и друге послове који су предвиђени законом, стаутом и актом о оснивању Уста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Члан Управног одбора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именује се до истека мандата осталих чланова Управног одбора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>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Актом о именовању члан Управног одбора не заснива радни однос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sr-CS"/>
        </w:rPr>
        <w:t>ОПШТИ УСЛОВИ ЗА КАНДИДАТ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СУ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ind w:left="4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ind w:left="42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висок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) или виша (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),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( „Службени гласник Републике Српске“, број: 73/08) и Законом о локалној самоуправи ( „Службени гласник Републике Српске“, број: 101/04, 42/05 и 118/05 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VIII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 xml:space="preserve">биографију о кретању у служби, Увјерење о држављанству (не старије од шест мјесеци), личну карту, извод из матичне књиге рођених, изјаву о испуњавању општих услова из тачк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алинеја 3. и 4., дипло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ru-RU"/>
        </w:rPr>
        <w:t xml:space="preserve">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Комисија за избор“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01-111-32/13</w:t>
      </w:r>
      <w:r>
        <w:rPr>
          <w:sz w:val="24"/>
          <w:szCs w:val="24"/>
          <w:lang w:val="sr-CS"/>
        </w:rPr>
        <w:t xml:space="preserve">                                                                      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</w:rPr>
        <w:t>1. март 2013. године</w:t>
      </w: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4248" w:firstLine="708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8:00Z</dcterms:created>
  <dc:creator>bdespotovic</dc:creator>
  <dc:description/>
  <cp:keywords/>
  <dc:language>en-US</dc:language>
  <cp:lastModifiedBy>mpetrovic</cp:lastModifiedBy>
  <cp:lastPrinted>2013-03-04T11:37:00Z</cp:lastPrinted>
  <dcterms:modified xsi:type="dcterms:W3CDTF">2013-03-04T10:37:00Z</dcterms:modified>
  <cp:revision>5</cp:revision>
  <dc:subject/>
  <dc:title>ПРЕДЛОГ</dc:title>
</cp:coreProperties>
</file>