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На основу члана 8. Закона о министарским, владиним и другим именовањима Републике Српске („Службени гласник Републике Српске“, број: 41/03 ), члана 10. а у вези са чланом  4. Одлуке о утврђивању критерија за избор и именовања органа у јавним предузећима и установама чији је оснивач Скупштина општине („Службени гласник општине Бијељина“, број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5/03) и члана 35. Статута општине Бијељина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„Службени гласник општине Бијељина“, број: 5/05, 6/05 и 6/0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Скупштина Града Бијељ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својој 5. сједници одржаној 1. марта 2013. године, расписала је    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 А В Н И    К О Н  К У Р С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ЗА ПОПУНУ УПРАЖЊЕНОГ МЈЕСТ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ЧЛА</w:t>
      </w:r>
      <w:r>
        <w:rPr>
          <w:b/>
          <w:sz w:val="24"/>
          <w:szCs w:val="24"/>
          <w:lang w:val="sr-CS"/>
        </w:rPr>
        <w:t>НОВА УПРАВНОГ ОДБОРА ДОМА ЗДРАВЉ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>У Управни одбор бира се 5 (пет) чланова из реда оснивач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sr-CS"/>
        </w:rPr>
        <w:t xml:space="preserve">ОПИС ПОСЛОВ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Управни одбор утврђује пословну политику установе; доноси Статут, усваја извјештаје о пословању и годишњи обрачун; одлучјује о кориштењу средстава у складу са законом; доноси пословник о раду и обавља друге послове који су утврђени законом и Статутом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>М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CS"/>
        </w:rPr>
        <w:t>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Чланови Управног одбора из тачк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 именују се на период од 4 (четири) године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ru-RU"/>
        </w:rPr>
        <w:t>С Т А Т У С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том о именовању чланови Управног одбора не заснивају радни однос. Чланови Управног одбора остварују право на накнаду у складу са 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>длуком о накнадама за рад чланова управних и надзорних одбора у државним предузећима од локалног интере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“Службени гласник општине Бијељина </w:t>
      </w:r>
      <w:r>
        <w:rPr>
          <w:sz w:val="24"/>
          <w:szCs w:val="24"/>
          <w:lang w:val="bs-BA"/>
        </w:rPr>
        <w:t>“</w:t>
      </w:r>
      <w:r>
        <w:rPr>
          <w:sz w:val="24"/>
          <w:szCs w:val="24"/>
          <w:lang w:val="sr-CS"/>
        </w:rPr>
        <w:t>, број: 3/96 и 2/98 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ОПШТИ УСЛОВ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а су држављани БиХ – Републике Српске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у старији од 18 годин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тпуштени из државне службе, на било којем нивоу власти у БиХ, као резултат дисциплинске мјере, у периоду од три године прије објављивања конкурса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е служе казну изречену од стране Међународног суда за бившу Југославију и да нису под оптужбом тог Суда, а да се нису повиновали налогу да се појаве пред Судом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нису осуђивани за кривична дјела која их чине неподобним за вршење дуж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ПОСЕБНИ УСЛОВИ И КРИТЕРИЈИ ЗА КАНДИДАТ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висока (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степен) или виша (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епен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проблематике у дјелатности којом се бави правни субјект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азани резултати рада на ранијим пословим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СУКОБ ИНТЕРЕСА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Кандидати не могу обављати дужности нити активности или бити на положају који доводи до сукоба интереса у складу са Законом о министарским, владиним или другим именовањима Републике Српске („Службени гласник Републике Српске“, број: 41/03), Законом о спречавању сукоба интереса у органима власти Републике Српске 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„Службени гласник Републике Српске“, број: 73/08) и Законом о локалној самоуправи ( „Службени гласник Републике Српске“, број: 101/04, 42/05 и 118/05 ) 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Кандидати не могу бити лица која су на функцији у политичкој странц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>ПОТРЕБНА ДОКУМЕНТ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Уз пријаву кандидати достављају доказе о испуњавању општих и посебних услова, у оригиналу или овјереној копиј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 xml:space="preserve">- биографију о кретању у служби, Увјерење о држављанству (не старије од шест мјесеци), личну карту, извод из матичне књиге рођених, изјаву о испуњавању општих услова из тачке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ru-RU"/>
        </w:rPr>
        <w:t xml:space="preserve"> алинеја 3. и 4., диплому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Увјерење да канидат није осуђиван – кандидати који су рођени ван подручја Републике Српске лично ће доставити увјерење. За канидате рођене у Републици Српској, а који уђу у ужи избор, Комисија ће увјерење тражити службеним путем код надлежног Центра јавне безбјед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Увјерење о општој здравственој способности доставиће кандидат који буде именован на дужнос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а свим кандидатима који уђу у ужи избор Комисија за избор ће обавити интервју, о чему ће кандидати бити благовре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ru-RU"/>
        </w:rPr>
        <w:t xml:space="preserve">РОК ЗА ПОДНОШЕЊЕ ПРИЈАВА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ок за подношење пријава је 14 дана од дана објављивања конкур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 xml:space="preserve">Непотпуне и неблаговремене пријаве неће бити узете у разматрањ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О резултатима конкурса кандидати ће бити писмено обавијеште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Пријаве се могу доставити лично или путем поште на адресу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Трг Краљ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Карађорђевића број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sr-CS"/>
        </w:rPr>
        <w:t>са назнаком „ Комисија за избор“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БЈАВЉИВАЊЕ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sr-CS"/>
        </w:rPr>
        <w:t>Конкурс ће бити објављен у дневним новинама „ПРЕСС“, „Службеном гласнику Републике Српске“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„Службеном гласнику Града Бијељина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>Ако конкурс не буде истовремено објављен, рок ће се рачунати од дана објављивања у дневним новинама „ПРЕСС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</w:rPr>
        <w:t>01-111-38/13</w:t>
      </w:r>
      <w:r>
        <w:rPr>
          <w:sz w:val="24"/>
          <w:szCs w:val="24"/>
          <w:lang w:val="sr-CS"/>
        </w:rPr>
        <w:t xml:space="preserve">                                                      </w:t>
      </w: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sr-CS"/>
        </w:rPr>
        <w:t xml:space="preserve">П Р Е Д С Ј Е Д Н И К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ијељина,                                                                       СКУПШТИНЕ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</w:rPr>
        <w:t>1. март 2013. године</w:t>
      </w:r>
      <w:r>
        <w:rPr>
          <w:sz w:val="24"/>
          <w:szCs w:val="24"/>
          <w:lang w:val="sr-CS"/>
        </w:rPr>
        <w:t xml:space="preserve">                                      </w:t>
      </w:r>
      <w:r>
        <w:rPr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  <w:lang w:val="sr-CS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CS"/>
        </w:rPr>
        <w:t>Драган Ђурђевић</w:t>
      </w:r>
      <w:r>
        <w:rPr>
          <w:sz w:val="24"/>
          <w:szCs w:val="24"/>
        </w:rPr>
        <w:t>, с.р.</w:t>
      </w:r>
      <w:r>
        <w:rPr>
          <w:sz w:val="24"/>
          <w:szCs w:val="24"/>
          <w:lang w:val="sr-CS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8:00Z</dcterms:created>
  <dc:creator>bdespotovic</dc:creator>
  <dc:description/>
  <cp:keywords/>
  <dc:language>en-US</dc:language>
  <cp:lastModifiedBy>mpetrovic</cp:lastModifiedBy>
  <cp:lastPrinted>2013-03-04T11:27:00Z</cp:lastPrinted>
  <dcterms:modified xsi:type="dcterms:W3CDTF">2013-03-04T10:27:00Z</dcterms:modified>
  <cp:revision>5</cp:revision>
  <dc:subject/>
  <dc:title>                                                                                                                                     ПРЕДЛОГ</dc:title>
</cp:coreProperties>
</file>