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21. став 1. Закона о локалној самоуправи ("Службени гласник Републике Српске", број: 101/04, 42/05 и 118/05) и члана 35. став 1. алинеја 20. Статута општине Бијељина ("Службени гласник општине Бијељина", број: 5/05, 6/05 и 6/06), Скупштина општине Бијељина на сједници одржаној дана 31. март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КОМИСИЈЕ ЗА СПРОВОЂЕЊЕ ПОСТУПКА ЗА ПРИЈЕМ СЛУЖБЕНИКА У АДМИНИСТРАТИВНУ СЛУЖБУ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Комисију за спровођење поступка за пријем службеника у Административну службу општине Бијељина, на радна мјеста: општинског водопривредног инспектора у Одјељењу за инспекцијске послове и матичара матичног подручја и стручног сарадника за опште послове у МК Суво Поље у Одјељењу за општу управу, по расписаном Јавном конкурсу број: 02-120-92/09 од 27.02.2009. године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АЦО ПАНТИЋ,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БОРО ЂОКИЋ, дипл.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МИРСАД ИЗИЋ, дипл.инг. архитектуре</w:t>
      </w:r>
    </w:p>
    <w:p>
      <w:pPr>
        <w:pStyle w:val="Normal"/>
        <w:jc w:val="both"/>
        <w:rPr/>
      </w:pPr>
      <w:r>
        <w:rPr>
          <w:lang w:val="sr-CS"/>
        </w:rPr>
        <w:tab/>
        <w:t>4. Др ТАТЈАНА ВУЈИЋ, дипл.економиста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5. БИЉАНА ДЕСПОТОВИЋ, дипл.прав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91/09</w:t>
        <w:tab/>
        <w:tab/>
        <w:tab/>
        <w:tab/>
        <w:tab/>
        <w:tab/>
        <w:t xml:space="preserve">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31. март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37:00Z</dcterms:created>
  <dc:creator>mpetrovic</dc:creator>
  <dc:description/>
  <cp:keywords/>
  <dc:language>en-US</dc:language>
  <cp:lastModifiedBy>mpetrovic</cp:lastModifiedBy>
  <cp:lastPrinted>2009-04-01T13:40:00Z</cp:lastPrinted>
  <dcterms:modified xsi:type="dcterms:W3CDTF">2009-04-01T11:40:00Z</dcterms:modified>
  <cp:revision>8</cp:revision>
  <dc:subject/>
  <dc:title/>
</cp:coreProperties>
</file>