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, члана 1</w:t>
      </w:r>
      <w:r>
        <w:rPr/>
        <w:t>6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Закона о систему јавних служби ("Службени гласник Републике Српске", број: 68/07),  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</w:t>
      </w:r>
      <w:r>
        <w:rPr/>
        <w:t>,</w:t>
      </w:r>
      <w:r>
        <w:rPr>
          <w:lang w:val="sr-CS"/>
        </w:rPr>
        <w:t xml:space="preserve"> члана 8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: 5/03) и Извјештаја Комисије за избор члана Управног одбора</w:t>
      </w:r>
      <w:r>
        <w:rPr/>
        <w:t xml:space="preserve"> </w:t>
      </w:r>
      <w:r>
        <w:rPr>
          <w:lang w:val="sr-CS"/>
        </w:rPr>
        <w:t>Апотеке "Семберија" Бијељина, Скупштина општине Бијељина на сједници одржаној дана 8. апри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МЕНОВАЊУ ЧЛАНА УПРАВНОГ ОДБОРА АПОТЕКЕ "СЕМБЕРИЈА" 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члана Управног одбора Апотеке "Семберија"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ВУКОВИЋ ВЕСНА, мр пх.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Доношењем овог Рјешења престаје да важи Рјешење о именовању в.д. члана Управног одбора Апотеке "Семберија" Бијељина, број: 01-111-142/08 од 18. септембра 2008. године ("Службени гласник општине Бијељина", број: 29/08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/>
        <w:t>106</w:t>
      </w:r>
      <w:r>
        <w:rPr>
          <w:lang w:val="sr-CS"/>
        </w:rPr>
        <w:t>/09</w:t>
        <w:tab/>
        <w:tab/>
        <w:tab/>
        <w:tab/>
        <w:tab/>
        <w:t xml:space="preserve">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8. став 2. Закона о систему јавних служби („Службени гласник Републике Српске“, број: 68/07) и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ЗРЈЕШЕЊУ ДИРЕКТОРА "МУЗЕЈА СЕМБЕРИЈЕ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РАЗРЈЕШАВА СЕ дужности директора "Музеја Семберије"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)  мр МИРКО БАБИЋ</w:t>
        <w:tab/>
        <w:tab/>
        <w:tab/>
        <w:tab/>
        <w:t>- због истека манд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111-92</w:t>
      </w:r>
      <w:r>
        <w:rPr>
          <w:lang w:val="sr-CS"/>
        </w:rPr>
        <w:t>/09</w:t>
        <w:tab/>
      </w:r>
      <w:r>
        <w:rPr/>
        <w:t xml:space="preserve">              </w:t>
      </w:r>
      <w:r>
        <w:rPr>
          <w:lang w:val="sr-CS"/>
        </w:rPr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2.  Закона о министарским, владиним и другим именовањима Републике Српске ("Службени гласник РС", број: 41/03), члана 26. став 5. Закона о музејској дјелатности ("Службени гласник Републике Српске", број: 89/08), члана 18. став 2. Закона о систему јавних служби („Службени гласник Републике Српске“, број: 68/07),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 и члана 35. Статута општине Бијељина ("Службени гласник општине Бијељина", број: 5/05, 6/05 и 6/06), а након разматрања Извјештаја Комисије за избор директора "Музеја Семберије" Бијељина, Скупштина општине Бијељина на сједници одржаној дана 8. апри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ДИРЕКТОРА "МУЗЕЈА СЕМБЕРИЈЕ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За директора "Музеја Семберије"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 МИРКО БАБИЋ, мр археологије</w:t>
        <w:tab/>
        <w:tab/>
        <w:t>- из 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01-111- </w:t>
      </w:r>
      <w:r>
        <w:rPr/>
        <w:t>93</w:t>
      </w:r>
      <w:r>
        <w:rPr>
          <w:lang w:val="sr-CS"/>
        </w:rPr>
        <w:t>/09</w:t>
        <w:tab/>
        <w:tab/>
        <w:tab/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, члана 1</w:t>
      </w:r>
      <w:r>
        <w:rPr/>
        <w:t>6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Закона о систему јавних служби ("Службени гласник Републике Српске", број: 68/07), члана 28. став 7. Закона о музејској дјелатности ("Службени гласник Републике Српске", број: 89/08), члана 8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: 5/03),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</w:t>
      </w:r>
      <w:r>
        <w:rPr/>
        <w:t xml:space="preserve"> </w:t>
      </w:r>
      <w:r>
        <w:rPr>
          <w:lang w:val="sr-CS"/>
        </w:rPr>
        <w:t>и Извјештаја Комисије за избор чланова Управног одбора</w:t>
      </w:r>
      <w:r>
        <w:rPr/>
        <w:t xml:space="preserve"> </w:t>
      </w:r>
      <w:r>
        <w:rPr>
          <w:lang w:val="sr-CS"/>
        </w:rPr>
        <w:t>"Музеја Семберије" Бијељина, Скупштина општине Бијељина на сједници одржаној дана 8. апри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МЕНОВАЊУ ЧЛАНОВА УПРАВНОГ ОДБОРА "МУЗЕЈА СЕМБЕРИЈЕ" 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чланове Управног одбора "Музеја Семберије"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 ЈОКА АРСЕНОВИЋ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 ДРАГАН ЈЕВЂИЋ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 ДРАГАН СПАСОЈЕВИЋ</w:t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Доношењем овог Рјешења престаје да важи Рјешење о именовању  чланова Управног одбора "Музеја Семберије" Бијељина, број: 01-111-386/06 од 29. новембра 2006. године ("Службени гласник општине Бијељина", број: 26/06) и Рјешење о именовању в.д. члана Управног одбора "Музеја Семберије" Бијељина, број: 01-111-288/07 од 12. децембра 2007. године ("Службени гласник општине Бијељина", број: 31/07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/>
        <w:t>94</w:t>
      </w:r>
      <w:r>
        <w:rPr>
          <w:lang w:val="sr-CS"/>
        </w:rPr>
        <w:t>/09</w:t>
        <w:tab/>
        <w:tab/>
        <w:tab/>
        <w:tab/>
        <w:tab/>
        <w:t xml:space="preserve">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43:00Z</dcterms:created>
  <dc:creator>mpetrovic</dc:creator>
  <dc:description/>
  <cp:keywords/>
  <dc:language>en-US</dc:language>
  <cp:lastModifiedBy>mpetrovic</cp:lastModifiedBy>
  <cp:lastPrinted>2009-04-09T12:05:00Z</cp:lastPrinted>
  <dcterms:modified xsi:type="dcterms:W3CDTF">2009-04-13T07:31:00Z</dcterms:modified>
  <cp:revision>35</cp:revision>
  <dc:subject/>
  <dc:title/>
</cp:coreProperties>
</file>