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1. став 2. Закона о буџетском систему ("Службени гласник Републике Српске", број: 54/08 и 126/08), члана 30. алинеја 3. Закона о локалној самоуправи ("Службени гласник Републике Српске", број: 101/04, 42/05 и 118/05) и члана 35. алинеја 4. Статута општине Бијељина ("Службени гласник општине Бијељина", број: 5/05, 6/05 и 6/06), Скупштина општине Бијељина на сједници одржаној дана 31. март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О ИЗМЈЕНАМА И ДОПУНАМА ОДЛУКЕ О ИЗВРШЕЊУ БУЏЕТ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Е БИЈЕЉИНА ЗА 2009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длуци о извршењу буџета општине Бијељина за 2009. годину ("Службени гласник општине Бијељина", број: 37/08) у члану 3. додаје се став 5. који гласи: "Остварена финансијска средства - прилив реализован јавном продајом неизграђеног грађевинског земљишта у државној својини, а у складу са Одлуком о начину и условима јавне продаје неизграђеног грађевинског земљишта, користиће се за уређење и прибављање градског грађевинског земљишт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24/09</w:t>
        <w:tab/>
        <w:tab/>
        <w:tab/>
        <w:tab/>
        <w:tab/>
        <w:t xml:space="preserve">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31. март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27:00Z</dcterms:created>
  <dc:creator>mpetrovic</dc:creator>
  <dc:description/>
  <cp:keywords/>
  <dc:language>en-US</dc:language>
  <cp:lastModifiedBy>mpetrovic</cp:lastModifiedBy>
  <cp:lastPrinted>2009-04-01T09:35:00Z</cp:lastPrinted>
  <dcterms:modified xsi:type="dcterms:W3CDTF">2009-04-01T07:36:00Z</dcterms:modified>
  <cp:revision>10</cp:revision>
  <dc:subject/>
  <dc:title/>
</cp:coreProperties>
</file>