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31. марта 2009. године, донијела 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О ИМЕНОВАЊУ КООРДИНАЦИОНОГ ОДБОРА ЗА СОЦИЈАЛНУ ЗАШТИТ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У Координациони одбор за социјалну заштиту, именују се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ОДОРОВИЋ АНКА - одборник Скупштине општине Бијељин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ЛОВРИЋ МИЛИЦА - одборник Скупштине општине Бијељина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ОСТОЈИЋ СТЕВАН - одборник Скупштине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ТРБИЋ ЈУСУФ - одборник Скупштине општине Бијељин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ОСАВЉЕВИЋ ДАНИЕЛА - одборник Скупштине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БАШИЋ СЛАВКО  - начелник Одјељења за друштвене дјелатности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ГАЈИЋ МИЛОРАД - представник средњих школ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СИЋ ДРАГОРАД - представник основних школ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ЂУРИЋ ДРАГО - представник предшколских институциј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ЈАТОВИЋ СРЂАН - представник здравств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ХАЈЛОВИЋ ЂОКО - представник невладиних организациј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ИНКОВИЋ ТАЊА - представник невладиних организациј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ЕЈИЋ ЂУЈА - представник невладиних организациј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БЛАГОЈЕВИЋ СПАСОЈЕ - представник мјесних заједниц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ЋИЋ ПЕТРА - представник корисник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ИМЕУНОВИЋ МИЛАН - директор Центра за социјални рад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ОЈАНОВИЋ МИЛАН - педагог у Центру за социјални рад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СИЛИЋ ЈЕВТО - представник Административне служб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ЦАМИЋ ХУСЕИН - медицински радник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ЦВЈЕТИНОВИЋ МИЛАДИН - ветеринар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АКОВИЋ ПРЕДРАГ - координатор за мјесне заједниц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Задатак Координационог одбора је д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- прати реализацију Стратегије развоја социјалне заштите општине Бијељина з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ериод од 2008. до 2015. године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ати социјалне потребе грађана, појединаца и посебних група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окреће иницијативе за доношење одговарајућих планова, одлука и других докумената којима се дефинишу проширена права у социјалној заштити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разматра нацрте општинских планова развоја, информације и извјештаје у области социјалне заштите, те предлаже мјере за унапређење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координира рад свих носилаца социјалне заштите на подручју општине Бијељина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предлаже доношење одговарајућих препорука и смјерница у области социјалне и дјечије заштите;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односи годишњи извјештај о свом раду Начелнику општине и Скупштини општине Бијељи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За праћење стања и рјешавања проблема појединих категорија становништва Координациони одбор формира комисије од чланова Одбора и стручњака који се баве тим проблеми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4.</w:t>
      </w:r>
      <w:r>
        <w:rPr>
          <w:sz w:val="22"/>
          <w:szCs w:val="22"/>
          <w:lang w:val="sr-CS"/>
        </w:rPr>
        <w:t xml:space="preserve"> Ово Рјешење ступа на снагу даном доношења</w:t>
      </w:r>
      <w:r>
        <w:rPr>
          <w:sz w:val="22"/>
          <w:szCs w:val="22"/>
          <w:lang w:val="en-US"/>
        </w:rPr>
        <w:t>, a</w:t>
      </w:r>
      <w:r>
        <w:rPr>
          <w:sz w:val="22"/>
          <w:szCs w:val="22"/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 01-111-89/09</w:t>
        <w:tab/>
        <w:tab/>
        <w:tab/>
        <w:tab/>
        <w:t xml:space="preserve">                               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 и ј е љ и н а,</w:t>
        <w:tab/>
        <w:tab/>
        <w:tab/>
        <w:tab/>
        <w:t xml:space="preserve">                            СКУПШТИНЕ ОПШТИНЕ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атум, 31. март 2009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 31. марта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 xml:space="preserve">РЈЕШЕЊА О ИМЕНОВАЊУ КОМИСИЈЕ ЗА ИЗРАДУ НАЦРТА ЛОКАЛНОГ ПЛАНА АКЦИЈЕ У ОБЛАСТИ ИНВАЛИДНОСТ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тавља се ван снаге Рјешење о именовању Комисије за израду нацрта Локалног плана акције у области инвалидности број: 01-111-234/08 од 29. децембра 2008. године ("Службени гласник општине Бијељина", број: 37/08) због именовања Координационог одбора за праћење реализације Стратегије развоја социјалне заштите општине Бијељина за период од 2008. до 2015. године, чије је оснивање предвиђено Стратегијом</w:t>
      </w:r>
      <w:r>
        <w:rPr>
          <w:lang w:val="en-US"/>
        </w:rPr>
        <w:t xml:space="preserve"> </w:t>
      </w:r>
      <w:r>
        <w:rPr>
          <w:lang w:val="sr-CS"/>
        </w:rPr>
        <w:t>и има исту надлежност као Комисија за израду нацрта локалног плана акције у области инвалид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90/09</w:t>
        <w:tab/>
        <w:tab/>
        <w:tab/>
        <w:tab/>
        <w:t xml:space="preserve">          </w:t>
      </w:r>
      <w:r>
        <w:rPr>
          <w:lang w:val="en-US"/>
        </w:rPr>
        <w:t xml:space="preserve">  </w:t>
      </w:r>
      <w:r>
        <w:rPr>
          <w:lang w:val="sr-CS"/>
        </w:rPr>
        <w:t xml:space="preserve">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1. март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56:00Z</dcterms:created>
  <dc:creator>mpetrovic</dc:creator>
  <dc:description/>
  <cp:keywords/>
  <dc:language>en-US</dc:language>
  <cp:lastModifiedBy>mpetrovic</cp:lastModifiedBy>
  <cp:lastPrinted>2009-04-01T13:57:00Z</cp:lastPrinted>
  <dcterms:modified xsi:type="dcterms:W3CDTF">2009-04-13T07:35:00Z</dcterms:modified>
  <cp:revision>46</cp:revision>
  <dc:subject/>
  <dc:title/>
</cp:coreProperties>
</file>