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 xml:space="preserve">На основу члана 30. алинеја 2. закона о локалној самоуправи ("Службени гласник Републике Српске", број: 101/04, 42/05 и 118/05), члана 39. Закона о јавним предузећима ("Службени гласник  Републике Српске", број: 75/04) и члана 35. алинеја 2. Статута општине Бијељина ("Службени гласник општине Бијељина", број: 5/05, 6/05 и 6/06), Скупштина општине Бијељина на сједници одржаној дана 31. март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СПОРЕЂИВАЊУ НЕТО ДОБИТИ  ЈП  "ДИРЕКЦИЈА 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ЗА ИЗГРАДЊУ И РАЗВОЈ ГРАДА" БИЈЕЉИН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ПОРЕЂУЈЕ СЕ нето добит ЈП "Дирекција за изградњу и развој града" из 2008. године у износу од 203.805,10 КМ, тако што ће се из ових средстава покрити губитак из 2004. и 2005. године у износу од 190.418,80 КМ. Износ од 200,00 КМ ће се усмјерити за обавезне резерве, затим за порез на добит према пореском билансу, а остатак, као нераспоређен, за покриће могућих губитака у наредним период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34/09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31. март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52:00Z</dcterms:created>
  <dc:creator>mpetrovic</dc:creator>
  <dc:description/>
  <cp:keywords/>
  <dc:language>en-US</dc:language>
  <cp:lastModifiedBy>mpetrovic</cp:lastModifiedBy>
  <cp:lastPrinted>2009-04-06T08:27:00Z</cp:lastPrinted>
  <dcterms:modified xsi:type="dcterms:W3CDTF">2009-04-06T09:59:00Z</dcterms:modified>
  <cp:revision>7</cp:revision>
  <dc:subject/>
  <dc:title/>
</cp:coreProperties>
</file>