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>На основу члана 50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 број: 5/05, 6/05 и 6/06), Скупштина општине Бијељина, на својој сједници одржаној              дана 31. марта 2009. године, донијела ј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ПРИСТУПАЊУ ИЗРАДИ ИЗМЈЕНЕ ДИЈЕЛА РЕГУЛАЦИОНОГ ПЛА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РУШЕВЉЕ“ У БИЈЕЉ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а се изради измјене дијела Регулационог плана „Крушевље“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измјене дијела Регулационог плана „Крушевље“ у Бијељини је подијељена у два обухв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ви обухват измјене се креће од ресторана „5 језера“, границом к.о. Бијељина 1 и Бијељина-Село у правцу сјевероистока, гдје скреће у правцу сјеверозапада преко к.ч. 1322/1 у дужини од око 120м, потом скреће у правцу југозапада сијекући к.ч. 309 до западне катастерске међе к.ч. 309, затим скреће у правцу југа катастерским међама к.ч.310/6, 310/7 и 421 гдје скреће у правцу југозапада, сијекући к.ч. 421, захвата дио к.ч. 420/7, гдје скреће у правцу југоистока поново преко к.ч. 421, скрећући у правцу запада до југозападног угла к.ч. 420/2, скреће у правцу југоистока преко к.ч. 420/1, 483, 484, 482/1 и 478/2, скреће у правцу сјевероистока преко к.ч. 478/2, 479, 431, 432/1 и 426 к.о. Бијељина 2, све до почетка обухвата измјене плана-ресторана „5 језера“, границом к.о. Бијељина 1 и Бијељина-Сел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вршина обухвата је 11,31 х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уги обухват измјене почиње јужном, затим источном међом к.ч. 525/2, затим сјеверним међама к.ч. 525/32, 525/18, 525/19, 525/22, потом излази на источну и сјеверну међу к.ч. 525/27, продужава у правцу сјевера источном међом к.ч. 525/26 и даље прати сјеверну и западну међу к.ч. 525/26, скреће у правцу запада сијекући к.ч. 529/1, наставља у правцу југа, долази поново до јужне међе к.ч. 525/2, гдје се и заврш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ршина обухвата је 0,97 х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е односи на период од 2009. до 2015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измјене дијела регулационог плана је 30 дана од дана потписивања Уговора о изради измјене дијела регулационог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раду измјене дијела регулационог плана су обезбијеђена из буџета општине Бијељина, предвиђена за урбанистичку регулативу у 2009. год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измјене дијела регулационог плана је Одјељење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измјене дијела регулационог плана биће правно лице коме буде од стране инвеститора повјерена израда истог, а које је регистровано за израду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плана утврђује</w:t>
      </w:r>
      <w:r>
        <w:rPr/>
        <w:t xml:space="preserve"> </w:t>
      </w:r>
      <w:r>
        <w:rPr>
          <w:lang w:val="sr-CS"/>
        </w:rPr>
        <w:t>нацрт измјене дијела регулационог плана и доставља их носиоцу припреме и организације израде - Одјељењу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нацрту измјене дијела регулационог плана обавиће се јавна расправа у року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резултата јавне расправе о нацрту измјене дијела регулационог плана, носилац припраме плана утврђује приједлог измјене дијела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 приједлог измјене дијела регулационог плана носилац припреме плана дужан је доставити образложење и све приједлоге, примједбе и мишљења прикупљена током јавне расправе о нацрту измјене дијела п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измјене дијела плана,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се ставља ван снаге Одлука о приступању изради измјене дијела регулационог плана „Крушевље“ у Бијељини, број: 01-022-25/08 од 28. фебруара 2008. године („Службени гласник општине Бијељина“, број: 6/08) и Одлука о усвајању измјене дијела регулационог плана „Крушевље“, број:01-022-109/08 од 17.09.2008. године („Службени гласник општине Бијељина“, број: 29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23/09                                                   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31. март 2009. године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 xml:space="preserve">Драган Ђурђевић, с.р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6:00Z</dcterms:created>
  <dc:creator>vrabota</dc:creator>
  <dc:description/>
  <cp:keywords/>
  <dc:language>en-US</dc:language>
  <cp:lastModifiedBy>mpetrovic</cp:lastModifiedBy>
  <cp:lastPrinted>2009-03-31T15:30:00Z</cp:lastPrinted>
  <dcterms:modified xsi:type="dcterms:W3CDTF">2009-03-31T13:30:00Z</dcterms:modified>
  <cp:revision>9</cp:revision>
  <dc:subject/>
  <dc:title>На основу члана 50 Закона о уређењу простора, (Сл</dc:title>
</cp:coreProperties>
</file>