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lang w:val="sr-CS"/>
        </w:rPr>
        <w:t>На  основу  члана  30.</w:t>
      </w:r>
      <w:r>
        <w:rPr/>
        <w:t xml:space="preserve"> </w:t>
      </w:r>
      <w:r>
        <w:rPr>
          <w:lang w:val="sr-CS"/>
        </w:rPr>
        <w:t>став 1. алинеја 11. Закона  о  локалној  самоуправи («Службени  гласник  Републике  Српске», број: 101/04, 42/05 и 118/06), члана 5. став 2. Закона  о  промету  непокретности («Службени  лист СР БиХ», број:  37/78, 4/89, 29/90 и 22/91  и  «Службени  гласник  Републике  Српске», број: 29/94), члана  5. Одлуке  о  овлашћењима  за  прибављање  и  располагање  имовином  општине  Бијељина («Службени  гласник  општине  Бијељина», број: 31/07)  и  члана 35. Статута  општине  Бијељина («Службени  гласник  општине  Бијељина», број: 5/05, 6/05  и  6/06), Скупштина  општине  Бијељина  на  сједници  одржаној  дана  31. марта 2009.  године, донијела  је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 xml:space="preserve">О  ПРЕНОСУ  ПРАВА КОРИШЋЕЊА   НА НЕКРЕТНИНАМ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   АГРАРНИ  ФОНД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 Одлуком  преноси  се  право  коришћења   на  Аграрни  фонд  општине  Бијељина  на  некретнин</w:t>
      </w:r>
      <w:r>
        <w:rPr>
          <w:lang w:val="sr-BA"/>
        </w:rPr>
        <w:t xml:space="preserve">и  која  се  налази  у  </w:t>
      </w:r>
      <w:r>
        <w:rPr>
          <w:lang w:val="sr-CS"/>
        </w:rPr>
        <w:t>У</w:t>
      </w:r>
      <w:r>
        <w:rPr>
          <w:lang w:val="sr-BA"/>
        </w:rPr>
        <w:t>лици  Милоша  Обилића  број 51А, означеној  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к.ч. број 512/0 Е2  у  нарави  Пословни  простор  у привреди,  у   приземљу  зграде  састављен  од 3 пословне просторије, кухиње, 3 (три)  вц-а  и 3 (три)  остале  просторије  уписан  у  зк.  уложак  број  15084,  к.о.  Бијељина 1  на  ком  је  општина  Бијељина  уписана  са  правом  располагања  са  дијелом 1/1</w:t>
      </w:r>
      <w:r>
        <w:rPr>
          <w:lang w:val="sr-BA"/>
        </w:rPr>
        <w:t>, а  што  одговара  некретнинама  уписаним  у  лист  непокретности број 1080, к.о.  Бијељина 1, на  парцели  означеној  као  к.ч.  број  512  из  подулошка   број  2  у  коме  је  општина  Бијељина  уписана  као  посједник  са  дијелом 1/1  на  пословном  простору   у  привреди  површине  121 м2 , ознаке  П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нос  права  коришћења   некретнине   из  тачке  </w:t>
      </w:r>
      <w:r>
        <w:rPr>
          <w:lang w:val="sr-Latn-CS"/>
        </w:rPr>
        <w:t>I</w:t>
      </w:r>
      <w:r>
        <w:rPr>
          <w:lang w:val="sr-CS"/>
        </w:rPr>
        <w:t xml:space="preserve">  ове  Одлуке    врши  се  без  накнаде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кретнине  из  тачке  </w:t>
      </w:r>
      <w:r>
        <w:rPr>
          <w:lang w:val="sr-Latn-CS"/>
        </w:rPr>
        <w:t>I</w:t>
      </w:r>
      <w:r>
        <w:rPr>
          <w:lang w:val="sr-CS"/>
        </w:rPr>
        <w:t xml:space="preserve">  ове  Одлуке  Аграрни  фонд  општине  Бијељина    користит ће за  обављање  дјелатности    утврђене   Одлуком  о оснивању  Аграрног  фонда  општине  Бијељина («Службени  гласник  општине  Бијељина», број: 9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основу  ове  Одлуке  са  Аграрним  фондом  општине  Бијељина   закључиће  се  Споразум, којим  ће  се  регулисати  права  и  обавезе  уговорних  страна</w:t>
      </w:r>
      <w:r>
        <w:rPr>
          <w:lang w:val="sr-BA"/>
        </w:rPr>
        <w:t xml:space="preserve">  у  вези  са </w:t>
      </w:r>
      <w:r>
        <w:rPr>
          <w:lang w:val="sr-CS"/>
        </w:rPr>
        <w:t xml:space="preserve">  некретнин</w:t>
      </w:r>
      <w:r>
        <w:rPr>
          <w:lang w:val="sr-BA"/>
        </w:rPr>
        <w:t>ом</w:t>
      </w:r>
      <w:r>
        <w:rPr>
          <w:lang w:val="sr-CS"/>
        </w:rPr>
        <w:t xml:space="preserve">  из  тачке </w:t>
      </w:r>
      <w:r>
        <w:rPr/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 ове 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лашћује  се  Начелник  општине  Бијељина, да  на  основу  ове  Одлуке, са  Аграрним  фондом  општине  Бијељина  закључи  Споразу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 «Службеном  гласнику  општине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 : 01-022-25/09                       </w:t>
        <w:tab/>
        <w:t xml:space="preserve">                            П Р Е Д С Ј Е Д Н 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31. март 2009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23:00Z</dcterms:created>
  <dc:creator>mzubana</dc:creator>
  <dc:description/>
  <cp:keywords/>
  <dc:language>en-US</dc:language>
  <cp:lastModifiedBy>mpetrovic</cp:lastModifiedBy>
  <cp:lastPrinted>2009-03-31T15:28:00Z</cp:lastPrinted>
  <dcterms:modified xsi:type="dcterms:W3CDTF">2009-03-31T13:30:00Z</dcterms:modified>
  <cp:revision>38</cp:revision>
  <dc:subject/>
  <dc:title/>
</cp:coreProperties>
</file>