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3. Закона о систему јавних служби ("Службени гласник Републике Српске", број: 68/07), члана 30. Закона о локалној самоуправи ("Службени гласник Републике Српске", број: 111/04, 42/05 и 118/05) и члана 35. Статута општине Бијељина ("Службени гласник општине Бијељина", број: 5/05, 6/05 и 6/06), Скупштина општине Бијељина на сједници одржаној дана  31. марта 2009. 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ЈЕНИ ОДЛУКЕ О ОСНИВАЊУ ЈАВНЕ УСТАНОВ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ЦЕНТАР ЗА КУЛТУРУ „СЕМБЕРИЈА“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оснивању </w:t>
      </w:r>
      <w:r>
        <w:rPr/>
        <w:t>J</w:t>
      </w:r>
      <w:r>
        <w:rPr>
          <w:lang w:val="sr-CS"/>
        </w:rPr>
        <w:t>авне установе Центар за културу „Семберија“ Бијељина ("Службени гласник општине Бијељина", број:17/06, 8/07, 17/07 и 23/07), у члану 12. став 1.  број  „5“ замјењује се бројем „3“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33/09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</w:t>
        <w:tab/>
        <w:tab/>
        <w:t xml:space="preserve">           СКУПШТИНЕ ОПШТИНЕ БИЈЕЉИНА</w:t>
      </w:r>
    </w:p>
    <w:p>
      <w:pPr>
        <w:pStyle w:val="Normal"/>
        <w:rPr/>
      </w:pPr>
      <w:r>
        <w:rPr>
          <w:lang w:val="sr-CS"/>
        </w:rPr>
        <w:t>Датум, 31. март 2009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11:00Z</dcterms:created>
  <dc:creator>ljmatic</dc:creator>
  <dc:description/>
  <cp:keywords/>
  <dc:language>en-US</dc:language>
  <cp:lastModifiedBy>mpetrovic</cp:lastModifiedBy>
  <cp:lastPrinted>2009-04-01T12:42:00Z</cp:lastPrinted>
  <dcterms:modified xsi:type="dcterms:W3CDTF">2009-04-01T10:42:00Z</dcterms:modified>
  <cp:revision>36</cp:revision>
  <dc:subject/>
  <dc:title/>
</cp:coreProperties>
</file>