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општине Бијељина, рјешавајући по захтјеву Исмић Јусуфа Амира и Исмић Јусуфа Алме из Осијека, заступаних по пуномоћнику Амиру Моранкићу, адвокату из Тузле, за ревизију додјеле грађевинског земљишта, на основу члана 88. Закона о грађевинском земљишту Републике Српске ("Службени гласник Републике Српске", број: 86/03) и члана 35. тачка 12. Статута општине Бијељина ("Службени гласник општине Бијељина", број: 5/05, 6/05 и 6/06), на сједници одржаној дана 31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бија се захтјев Исмић Јусуфа Амира и Исмић Јусуфа Алме из Осијека, заступаних по пуномоћнику Амиру Моранкићу адвокату из Тузле, за ревизију додјеле земљишта означеног као к.ч. новог премјера број 750/2 површине 1450 м2 уписана у пл.бр. 5073 к.о. Бијељина 1, као неоснов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мић Јусуфа Амир и Алма, заступани по пуномоћнику Мехмедагић Зијаду, адвокату из Добоја, захтјевом су се првобитно, дана 18. 11. 2003. године обратили општини Бијељина тражећи да Одјељење за имовинско-правне послове, а у складу са рјешењем Основног суда у Бијељини број: П-718/02 од 23.10.2003. године (којим се исти огласио апсолутно ненадлежним) одлучи по захтјеву о ревизији. Међутим,  предметни захтјев општина Бијељина није проследила надлежном органу тако да РГУ Подручна јединица Бијељина - Одјељење за имовинско-правне послове није било упознато са постављеним захтје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 тужби Исмић Амира и Алме, због ћутања администрације, Окружни суд у Бијељини је пресудом број: У-60/04 од 28.03.2006. године, наложио туженој општини Бијељина, Одјељењу за имовинско-правне послове, да донесе рјешење и одлучи по захтјеву за ревизију. Након тога захтјевом од 01.06.2006. године Подручној јединици Бијељина, Одјељењу за имовинско-правне послове обратили су се Исмић Јусуфа Амир и Алма, заступани по пуномоћнику Мехмедагић Зијаду адвокату из Добоја тражећи ревизију додјеле земљишта означеног по новом премјеру као к.ч.бр. 750/2 површине 1450 м2 уписане у пл.бр.5073 к.о. Бијељина 1 на којем су до 1992. године били власници и посједници.</w:t>
      </w:r>
    </w:p>
    <w:p>
      <w:pPr>
        <w:pStyle w:val="Normal"/>
        <w:jc w:val="both"/>
        <w:rPr/>
      </w:pPr>
      <w:r>
        <w:rPr>
          <w:lang w:val="sr-CS"/>
        </w:rPr>
        <w:tab/>
        <w:t>Након проведеног поступка, рјешењем првостепеног органа број: 12-475-4/06 од 22.06.2006. године, одбијен је захтјев за ревизију земљишта из разлога што нису испуњени прописани услови из члана 87. до 92. Закона о грађевинском земљишту Републике Српске ("Службени гласник Републике Српске", број: 86/03) јер да би се приступило поступку ревизије потребно је постојање акта о додјели грађевинског земљишта од стране Скупштине општине, а који није донијет, а право коришћења предметних некретнина странкама је престало у поступку успоставе нове евиденције од стране Комисије за излагање података о некретнинама и утврђивање права на некретнинама за к.о. Бијељина 1. Против наведеног рјешења странке су благовремено уложиле жалбу и иста је другостепеним рјешењем Републичке управе за геодетске и имовинско-правне послове Бања Лука број: 04-475-125/06 од 07.08.2006. године одбијена као неоснов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судом број: 012-0-У-06-000150 од 17.10.2007. године Окружни суд у Бијељини је уважио тужбу Исмић Јусуфа Амира и Алме и другостепено рјешење број: 04-475-125/06 од 07.08.2006. године поништио и предмет је враћен првостепеном органу на поновни поступак и одлучи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поново проведеног поступка, одржане усмене расправе, саслушаних странака те изјашњења Правобранилаштва РС - Сједиште замјеника у Бијељини, утврђено је да у конкретном случају нису испуњени услови из члана 87. до 92. Закона о грађевинском земљишту, јер да би се приступило поступку ревизије потребно је постојање акта о додјели грађевинског земљишта од стране Скупштине општине и да је та додјела била у периоду од 06.04.1992. године до дана ступања на снагу Закона о грађевинском земљишту Републике Српске ("Службени гласник Републике Српске", број: 86/03). Рјешењем број: 12-475-4/06 од 18.02.2008. године захтјев за ревизију је поново одбијен као неоснован након чега је исто у поступку по жалби другостепеним рјешењем број: 21.05/475-31/08 од 22.07.2008. године поништено и враћено на поновни поступак и одлучи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ледећи упуте другостепеног органа од 29.09.2008. године, захтјев Исмић Амира и Алме за ревизију додјеле земљишта у к.о. Бијељина 1 је поново одбијен као неоснован и након проведеног поступка по жалби предмет је рјешењем РГУ Бања Лука број: 21.05/475-181/2008 од 04.02.2009. године враћен првостепеном органу на поновни поступак и достављање надлежном органу ради доношења одлуке. У поменутом рјешењу се наводи да из одредби члана 87. и 88. Закона о грађевинском земљишту Републике Српске ("Службени гласник Републике Српске", број: 86/03), неспорно произилази да је Подручна јединица надлежна да проводи поступак ревизије и сачини нацрт рјешења по захтјеву за ревизију, али и у обавези да нацрт достави Скупштини општине односно Скупштини града. По оцјени другостепеног органа побијано рјешење је донио ненадлежан орган те је из тих разлога рјешење поништено и предмет враћен првостепеном органу ради достављања Скупштини општине на одлучи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новном поступку поступајући по упутама другостепеног органа датим у рјешењу број: 21.05/475-181/08 од 04.02.2009. године те поштујући правна схватања и примједбе Окружног суда у Бијељини дата у пресуди број: 012-0-У-06-000150 од 17.10.2007. године, извршен је увид у спис предмета Дн-07-051-952-1097, Дн-бр.07-051-952-5073 и Дн-бр.07-051-952-6179 к.о. Бијељина 1, рјешење о преузимању Скупштине општине број: 01-023-135 од 26.12.1979. године, записник о Споразуму и накнади за преузете некретнине од 17.01.1980. године, пријавни лист број: 10/85 к.о. Бијељина 1, посједовни лист број 5073, кк.ул.бр.6513 к.о. Бијељина 1, зк.ул.бр.5941, зк.ул.бр.2209 и зк.ул.бр.7815 све к.о. Бијељина, те је уз учешће геодетске струке извршена идентификација предметних некретнина и катастарски операт. Утврђено је да предметна парцела новог премјера број 750/2 к.о. Бијељина 1 одговара дијелу грунтовне парцеле број 21/235 површине 1500 м2 уписана у зк.ул.бр.5941 у којем су уписани као власници Исмић Јусуфа Амир и Алма са дијеловима од по 1/4 те дијелу грунтовне парцеле број 21/15 уписана у зк.ул.бр. 2209 површине 1365 м2 у којем су као сувласници уписани Исмић Јусуфа Амир и Алма са дијелом од по 1/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проведеног поступка одлучено је као у диспозитиву рјешења из следећих разлог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јешењем Скупштине општине Бијељина број: 01-023-135 од 26.12.1979. године преузета је парцела број 2212/2 (а која одговара парцели новог премјера број 750/1) површине 15904 м2 уписане у зк.ул.бр. 7815 к.о. Бијељина, а по захтјеву власника некретнина Исмић Мустафе Јусуфа након чега је власнику за преузето земљиште исплаћена правична накн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метна парцела означена као к.ч. бр. 750/2 није била предмет преузимања горе наведеним рјешењем Скупштине општине Бијељина, а што је утврђено након увида у пријавни лист број 10/85 к.о. Бијељина 1 којим је извршено цијепање парцеле број 750 и тада су формиране парцеле кч.бр. 750/1 (која је преузета скупштинским рјешењем) површине 15752 м2 на којој је као посједник уписан СИЗ за стамбено-комуналну област, уређење и кориштење грађевинског земљишта Бијељина и к.ч.бр. 750/2 површине 1450 м2 на којој је као посједник уписан Исмић Мустафе Јусуф, што значи да је након преузимања спорна парцела остављена власн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метна парцела к.ч.бр. 750/2 к.о. Бијељина 1 се стварно и фактички не налази у саставу земљишта које је преузето скупштинским рјешењ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дан и прије 06.04.1992. године подносиоци захтјева, односно њихови преци, били су уписани као власници на дијелу грунтовних парцела број 21/235 и 21/15, а у катастарској евиденцији на парцели новог премјера број 750/02 уписане у пл.бр. 5073 к.о. Бијељина 1, уписани су као наследници. Овај орган није могао, на сигуран начин, утврдити да ли је уписани посједник користио предметне некретнине у тренутку утврђивања права, јер овај орган не може да утврђује посјед као фактичко стање јер је то судска надлеж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тврђено је да је Комисија за излагање података о некретнинама за к.о. Бијељина 1 парцелу новог премјера број 750/2 уписала у пл.бр. 1097 к.о. Бијељина 1 на име СИЗ-а за стамбено-комуналну област, те на тај начин предметна парцела је отписана из пл.бр. 5075 и уписана у пл.бр. 1097 у поступку излагања односно успоставе нове евиденције, а не додјелом грађевинског земљишта од стране Скупштине општине, након чега је, такође у поступку успоставе нове евиденције по основу Уговора о удруживању средстава за изградњу пословног простора закљученог између СИЗ-а становања Бијељина и Приватног предузећа "Нешковић" извршен је пренос предметних некретнина и упис истих на Нешковић Пантелије Драгана из Бијељ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едбама члана 68. до 82. Закона о премјеру и катастру  некретнина ("Службени лист СР БиХ", број: 22/84, 12/87, 26/90 и 36/90) прописан је начин и поступак излагања на јавни увид података о некретнинама и утврђивања права на некретнинама као и поступка заштите права странака којима право није признато, а тај поступак се наставља тужбом код надлежног с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је на сигуран начин утврђено да предметна парцела није преузета нити је на било који начин Скупштина општине учествовала у одузимању те парцеле, а утврђено је да је приликом успоставе катастра некретнина предметна парцела у том поступку писана на СИЗ-а за стамбено-комуналну област па након тога на физичко лице, одлучено је као у диспозитиву овог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тако утврђене чињенице, евидентно је да у конкретном случају нису испуњени услови из члана 87. до 92. Закона о грађевинском земљиш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изложеног одлучено је као у диспозитиву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је коначно у управном поступку и против њега се не може изјавити жалба, али се може покренути управни спор подношењем тужбе Окружном суду у Бијељини у року од 30 дана по пријему овог Рјешења. Тужба се подноси непосредно су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35/09</w:t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31. март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Драган Ђурђевић, с.р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35:00Z</dcterms:created>
  <dc:creator>mpetrovic</dc:creator>
  <dc:description/>
  <cp:keywords/>
  <dc:language>en-US</dc:language>
  <cp:lastModifiedBy>mpetrovic</cp:lastModifiedBy>
  <cp:lastPrinted>2009-04-01T13:31:00Z</cp:lastPrinted>
  <dcterms:modified xsi:type="dcterms:W3CDTF">2009-04-01T11:31:00Z</dcterms:modified>
  <cp:revision>31</cp:revision>
  <dc:subject/>
  <dc:title/>
</cp:coreProperties>
</file>