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50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 број: 5/05, 6/05 и 6/06), Скупштина општине Бијељина, на својој сједници одржаној дана </w:t>
      </w:r>
      <w:r>
        <w:rPr/>
        <w:t xml:space="preserve">31. </w:t>
      </w:r>
      <w:r>
        <w:rPr>
          <w:lang w:val="sr-CS"/>
        </w:rPr>
        <w:t>марта 2009. године, донијела ј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ПРИСТУПАЊУ ИЗРАДИ ИЗМЈЕНЕ ДИЈЕЛА РЕГУЛАЦИОНОГ ПЛА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ЦЕНТАР ГРАДА“ У БИЈЕЉ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 измјене дијела Регулационог плана „Центар града“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ница обухвата измјене дијела Регулационог плана „Центар града“ у Бијељини почиње од улице Професора Бакајлића, источном међом к.ч. 2299, затим јужном међом к.ч. 2299, скреће у правцу сјевера сијекући исту парцелу, излази поново на улицу Професора Бакајлића, гдје се и заврш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вршина обухвата износи 256 м2 (0,02 ха)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е односи на период од 2009. до 201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измјене дијела регулационог плана је 30 дана од дана потписивања уговора о изради измјене дијела регулацион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раду измјене дијела регулационог плана су обезбијеђена из буџета општине Бијељина, предвиђена за урбанистичку регулативу у 2009. год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осилац припреме и организације израде измјене дијела регулационог плана је Одјељење за просторно уређење.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измјене дијела регулационог плана биће правно лице коме буде од стране инвеститора повјерена израда истог, а које је регистровано за израду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лана утврђује</w:t>
      </w:r>
      <w:r>
        <w:rPr/>
        <w:t xml:space="preserve"> </w:t>
      </w:r>
      <w:r>
        <w:rPr>
          <w:lang w:val="sr-CS"/>
        </w:rPr>
        <w:t>нацрт измјене дијела регулационог плана и доставља их носиоцу припреме и организације израде-Одјељењу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измјене дијела регулационог плана обавиће се јавна расправа у року од 30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резултата јавне расправе о нацрту измјене дијела регулационог плана, носилац припраме плана утврђује приједлог измјене дијела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иједлог измјене дијела регулационог плана носилац припреме плана дужан је доставити образложење и све приједлоге, примједбе и мишљења прикупљена током јавне расправе о нацрту измјене дијела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 организације израде измјене дијела плана,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22/09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 xml:space="preserve">                        СКУПШТИНЕ ОПШТИНЕ  БИЈЕЉИНА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Датум, 31. март 2009. године                                                                            </w:t>
        <w:tab/>
        <w:tab/>
        <w:tab/>
        <w:tab/>
        <w:tab/>
        <w:tab/>
        <w:tab/>
        <w:tab/>
        <w:tab/>
        <w:t xml:space="preserve">        Драган Ђурђевић, с.р.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7:00Z</dcterms:created>
  <dc:creator>vrabota</dc:creator>
  <dc:description/>
  <cp:keywords/>
  <dc:language>en-US</dc:language>
  <cp:lastModifiedBy>mpetrovic</cp:lastModifiedBy>
  <cp:lastPrinted>2009-03-31T15:33:00Z</cp:lastPrinted>
  <dcterms:modified xsi:type="dcterms:W3CDTF">2009-03-31T13:33:00Z</dcterms:modified>
  <cp:revision>15</cp:revision>
  <dc:subject/>
  <dc:title>На основу члана 50 Закона о уређењу простора, (Сл</dc:title>
</cp:coreProperties>
</file>