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 основу  члана  30.</w:t>
      </w:r>
      <w:r>
        <w:rPr/>
        <w:t xml:space="preserve"> </w:t>
      </w:r>
      <w:r>
        <w:rPr>
          <w:lang w:val="sr-CS"/>
        </w:rPr>
        <w:t>став 1. алинеја 2. Закона  о  локалној  самоуправи ("Службени  гласник  Републике  Српске", број: 101/04, 42/05  и  118/06),  члана  4. став 2. Закона  о  промету  непокретности ("Службени лист СР БиХ", број: 38/78, 4/89, 29/90</w:t>
      </w:r>
      <w:r>
        <w:rPr/>
        <w:t xml:space="preserve"> </w:t>
      </w:r>
      <w:r>
        <w:rPr>
          <w:lang w:val="sr-CS"/>
        </w:rPr>
        <w:t>и 22/91)  и  ("Службени  гласник  Републике  Српске", број: 29/94)  и  члана  35. тачка 12. Статута  општине  Бијељина  ("Службени  гласник  општине  Бијељина", број: 5/05, 6/05  и 6/06), Скупштина  општине  Бијељина  на  сједници  одржаној  дана 31. марта 2009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 к.ч.  број  1112/1  у  нарави   некатегорисани  пут  у  површини  од  944  м2,  уписане  у  ПЛ  број  722, К.О. Попови  као  јавно  добро  - путеви,  а  што  одговара  дијелу  грунтовне  парцеле  број  259  у  нарави   пашњак  зв. Адица  чија  је  укупна  површина  12250  м2, уписана   у  зк. уложак  број  36, К.О.  Попови  на  којој  је  уписана  друштвена  својина  са  дијелом 5500/118200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-  к.ч.  број  1745  у  нарави  некатегорисани  пут  површине  2291 м2,  уписане  у  ПЛ  број  722, К.О.  Попови  као  јавно  добро  - путеви. Предметна  парцела  је  </w:t>
      </w:r>
      <w:r>
        <w:rPr>
          <w:lang w:val="sr-Latn-BA"/>
        </w:rPr>
        <w:t>уписана  као  јавно  добро - путеви</w:t>
      </w:r>
      <w:r>
        <w:rPr>
          <w:lang w:val="sr-BA"/>
        </w:rPr>
        <w:t xml:space="preserve">  Одлуком  да  је  одређено  земљиште  стекло  статус  добра  у  општој  употреби (</w:t>
      </w:r>
      <w:r>
        <w:rPr>
          <w:lang w:val="sr-CS"/>
        </w:rPr>
        <w:t>"</w:t>
      </w:r>
      <w:r>
        <w:rPr>
          <w:lang w:val="sr-BA"/>
        </w:rPr>
        <w:t>Сл</w:t>
      </w:r>
      <w:r>
        <w:rPr>
          <w:lang w:val="sr-CS"/>
        </w:rPr>
        <w:t>ужбени</w:t>
      </w:r>
      <w:r>
        <w:rPr>
          <w:lang w:val="sr-BA"/>
        </w:rPr>
        <w:t xml:space="preserve"> </w:t>
      </w:r>
      <w:r>
        <w:rPr>
          <w:lang w:val="sr-CS"/>
        </w:rPr>
        <w:t>г</w:t>
      </w:r>
      <w:r>
        <w:rPr>
          <w:lang w:val="sr-BA"/>
        </w:rPr>
        <w:t>ласник  општине  Бијељина</w:t>
      </w:r>
      <w:r>
        <w:rPr>
          <w:lang w:val="sr-CS"/>
        </w:rPr>
        <w:t>"</w:t>
      </w:r>
      <w:r>
        <w:rPr>
          <w:lang w:val="sr-BA"/>
        </w:rPr>
        <w:t>, бр</w:t>
      </w:r>
      <w:r>
        <w:rPr>
          <w:lang w:val="sr-CS"/>
        </w:rPr>
        <w:t xml:space="preserve">ој: </w:t>
      </w:r>
      <w:r>
        <w:rPr>
          <w:lang w:val="sr-BA"/>
        </w:rPr>
        <w:t>10/88)</w:t>
      </w:r>
      <w:r>
        <w:rPr>
          <w:lang w:val="sr-CS"/>
        </w:rPr>
        <w:t>,</w:t>
      </w:r>
      <w:r>
        <w:rPr>
          <w:lang w:val="sr-BA"/>
        </w:rPr>
        <w:t xml:space="preserve">  број  01-023-57  од  23.</w:t>
      </w:r>
      <w:r>
        <w:rPr>
          <w:lang w:val="sr-CS"/>
        </w:rPr>
        <w:t xml:space="preserve"> </w:t>
      </w:r>
      <w:r>
        <w:rPr>
          <w:lang w:val="sr-BA"/>
        </w:rPr>
        <w:t>септембра 1988.  годин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а  из  тачке  </w:t>
      </w:r>
      <w:r>
        <w:rPr/>
        <w:t>I</w:t>
      </w:r>
      <w:r>
        <w:rPr>
          <w:lang w:val="sr-CS"/>
        </w:rPr>
        <w:t xml:space="preserve">  Одлуке   укњижиће  се  у   катастарској  евиденцији Републичке  управе  за  геодетске  и  имовинско-правне  послове  Републике Српске - Подручна  јединица Бијељина,  у  корист  општине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 земљишним  књигама  Основног  суда - Земљишнокњижне  канцеларије  у  Бијељини  извршиће  се  отпис  земљишта  из  тачке </w:t>
      </w:r>
      <w:r>
        <w:rPr/>
        <w:t>I</w:t>
      </w:r>
      <w:r>
        <w:rPr>
          <w:lang w:val="sr-CS"/>
        </w:rPr>
        <w:t xml:space="preserve">  Одлуке  из  зк. ул.  број  36. к.о.  Попови   у  нови  успостављени зк. уложак  уз  упис  права  располагања   и  права  кориштења   у  корист   општине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 Бијељина 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26/09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31. март 2009. године                    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31:00Z</dcterms:created>
  <dc:creator>mzubana</dc:creator>
  <dc:description/>
  <cp:keywords/>
  <dc:language>en-US</dc:language>
  <cp:lastModifiedBy>mpetrovic</cp:lastModifiedBy>
  <cp:lastPrinted>2009-03-31T15:26:00Z</cp:lastPrinted>
  <dcterms:modified xsi:type="dcterms:W3CDTF">2009-03-31T13:26:00Z</dcterms:modified>
  <cp:revision>15</cp:revision>
  <dc:subject/>
  <dc:title/>
</cp:coreProperties>
</file>