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На основу члана 2. тачка в. Закона о буџетском  систему Републике Српске („Службени гласник Републике Српске“</w:t>
      </w:r>
      <w:r>
        <w:rPr>
          <w:lang w:val="sr-BA"/>
        </w:rPr>
        <w:t>,</w:t>
      </w:r>
      <w:r>
        <w:rPr/>
        <w:t xml:space="preserve"> број:</w:t>
      </w:r>
      <w:r>
        <w:rPr>
          <w:lang w:val="sr-BA"/>
        </w:rPr>
        <w:t xml:space="preserve"> </w:t>
      </w:r>
      <w:r>
        <w:rPr/>
        <w:t>121/12),</w:t>
      </w:r>
      <w:r>
        <w:rPr>
          <w:lang w:val="sr-BA"/>
        </w:rPr>
        <w:t xml:space="preserve"> </w:t>
      </w:r>
      <w:r>
        <w:rPr/>
        <w:t>члана 30.</w:t>
      </w:r>
      <w:r>
        <w:rPr>
          <w:lang w:val="sr-BA"/>
        </w:rPr>
        <w:t xml:space="preserve"> </w:t>
      </w:r>
      <w:r>
        <w:rPr/>
        <w:t>Закона о локалној самоуправи („Службени гласник Републике Српске“, број:</w:t>
      </w:r>
      <w:r>
        <w:rPr>
          <w:lang w:val="sr-BA"/>
        </w:rPr>
        <w:t xml:space="preserve"> </w:t>
      </w:r>
      <w:r>
        <w:rPr/>
        <w:t>101/04,</w:t>
      </w:r>
      <w:r>
        <w:rPr>
          <w:lang w:val="sr-BA"/>
        </w:rPr>
        <w:t xml:space="preserve"> </w:t>
      </w:r>
      <w:r>
        <w:rPr/>
        <w:t>42/05 и</w:t>
      </w:r>
      <w:r>
        <w:rPr>
          <w:lang w:val="sr-BA"/>
        </w:rPr>
        <w:t xml:space="preserve"> </w:t>
      </w:r>
      <w:r>
        <w:rPr/>
        <w:t>118/05) и члана 35.</w:t>
      </w:r>
      <w:r>
        <w:rPr>
          <w:lang w:val="sr-BA"/>
        </w:rPr>
        <w:t xml:space="preserve"> </w:t>
      </w:r>
      <w:r>
        <w:rPr/>
        <w:t>Статута општине Бијељина („Службени гласник општине Бијељина“, број:</w:t>
      </w:r>
      <w:r>
        <w:rPr>
          <w:lang w:val="sr-BA"/>
        </w:rPr>
        <w:t xml:space="preserve"> </w:t>
      </w:r>
      <w:r>
        <w:rPr/>
        <w:t>5/05,</w:t>
      </w:r>
      <w:r>
        <w:rPr>
          <w:lang w:val="sr-BA"/>
        </w:rPr>
        <w:t xml:space="preserve"> </w:t>
      </w:r>
      <w:r>
        <w:rPr/>
        <w:t xml:space="preserve">6/05 и 6/06), Скупштина Града Бијељина на својој 6. сједници одржаној дана </w:t>
      </w:r>
      <w:r>
        <w:rPr>
          <w:lang w:val="sr-BA"/>
        </w:rPr>
        <w:t xml:space="preserve">28. марта </w:t>
      </w:r>
      <w:r>
        <w:rPr/>
        <w:t>2013.</w:t>
      </w:r>
      <w:r>
        <w:rPr>
          <w:lang w:val="sr-BA"/>
        </w:rPr>
        <w:t xml:space="preserve"> </w:t>
      </w:r>
      <w:r>
        <w:rPr/>
        <w:t xml:space="preserve">године, донијела  је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 РЕГИСТР</w:t>
      </w:r>
      <w:r>
        <w:rPr>
          <w:b/>
          <w:lang w:val="sr-BA"/>
        </w:rPr>
        <w:t>У</w:t>
      </w:r>
      <w:r>
        <w:rPr>
          <w:b/>
        </w:rPr>
        <w:t xml:space="preserve"> БУЏЕТСКИХ КОРИСНИКА ГРАДА БИЈЕЉИНА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Овом Одлуком</w:t>
      </w:r>
      <w:r>
        <w:rPr>
          <w:lang w:val="sr-CS"/>
        </w:rPr>
        <w:t xml:space="preserve"> се дефинише вођење Регистра буџетских корисника Града за све Потрошачке јединице локалног трезора (у даљем тексту: Регистар), и то: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врха и начин вођења Регист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ритеријуми за стицање и губљење статуса корисника буџета </w:t>
      </w:r>
      <w:r>
        <w:rPr>
          <w:lang w:val="sr-BA"/>
        </w:rPr>
        <w:t>Г</w:t>
      </w:r>
      <w:r>
        <w:rPr>
          <w:lang w:val="sr-CS"/>
        </w:rPr>
        <w:t xml:space="preserve">рада Бијељина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авезни елементи Регист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бавезе и одговорности у вођењу Регистра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>Регистар се води за кориснике буџета Града Бијељина, који су у потпуности или дјелимично интегрисани у систем локалног трезора као Потрошачке јединице Административне службе Града, у оквиру Оперативне јединице 1 и Потрошачке јединице за остале кориснике буџета из Оперативне јединице 2.</w:t>
      </w:r>
    </w:p>
    <w:p>
      <w:pPr>
        <w:pStyle w:val="Normal"/>
        <w:ind w:firstLine="708"/>
        <w:jc w:val="both"/>
        <w:rPr>
          <w:color w:val="000000"/>
          <w:lang w:val="sr-BA"/>
        </w:rPr>
      </w:pPr>
      <w:r>
        <w:rPr>
          <w:lang w:val="sr-CS"/>
        </w:rPr>
        <w:t xml:space="preserve">Сходно одредбама Закона о буџетском систему Републике Српске и Закона о трезору под буџетским корисницима Града Бијељина се подразумијевају </w:t>
      </w:r>
      <w:r>
        <w:rPr>
          <w:color w:val="000000"/>
          <w:lang w:val="sr-BA"/>
        </w:rPr>
        <w:t xml:space="preserve">органи, организације и други субјекти јавног сектора чији је оснивач Град (осим јавних предузећа), који се финансирају из буџета Града и који су, као потрошачке јединице, под контролом носилаца власти Града, у складу са законом. 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 xml:space="preserve">Други корисници буџета Града - органи, организације и други субјекти чији оснивач није Град – нису обухваћени Регистром из тачке </w:t>
      </w:r>
      <w:r>
        <w:rPr>
          <w:lang w:val="sr-Latn-BA"/>
        </w:rPr>
        <w:t xml:space="preserve">I </w:t>
      </w:r>
      <w:r>
        <w:rPr>
          <w:lang w:val="sr-BA"/>
        </w:rPr>
        <w:t xml:space="preserve">ове Одлуке, и </w:t>
      </w:r>
      <w:r>
        <w:rPr>
          <w:lang w:val="sr-CS"/>
        </w:rPr>
        <w:t xml:space="preserve">финансирају се из буџета Града путем грантова или других облика коришћења буџетских средстава, у складу са прописима/актима. </w:t>
      </w:r>
    </w:p>
    <w:p>
      <w:pPr>
        <w:pStyle w:val="Normal"/>
        <w:tabs>
          <w:tab w:val="clear" w:pos="708"/>
          <w:tab w:val="left" w:pos="240" w:leader="none"/>
        </w:tabs>
        <w:spacing w:before="240" w:after="2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 xml:space="preserve">Сврха вођења Регистра је да се обезбиједи поуздана подлога за процесе буџетског и трезорског пословања на локалном нивоу, ради транспарентности трошења јавних средстава. </w:t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CS"/>
        </w:rPr>
        <w:t xml:space="preserve">Регистар води у електронској форми надлежни градски орган за финансије, коме се подноси захтјев за упис нових буџетских корисника, брисање постојећих или промјене података који су евидентиране код надлежног регистрационог суда. </w:t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ind w:firstLine="709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spacing w:before="120" w:after="120"/>
        <w:ind w:firstLine="709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120"/>
        <w:ind w:firstLine="709"/>
        <w:jc w:val="both"/>
        <w:rPr>
          <w:lang w:val="sr-CS"/>
        </w:rPr>
      </w:pPr>
      <w:r>
        <w:rPr>
          <w:lang w:val="sr-CS"/>
        </w:rPr>
        <w:t>Упис нових корисника и брисање из Регистра проводе се уз сагласност Министарства финансија РС, на основу посебне Одлуке Скупштине Града.  Све промјене података у Регистру, пријављене од стране постојећих Потрошачких јединица, усвајају се Одлуком о буџету Град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>Надлежни орган за финансије је одговоран за вођење Регистра, исправност, ажурност и тачност свих података који се налазе у Регистру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pacing w:before="120" w:after="120"/>
        <w:ind w:firstLine="709"/>
        <w:jc w:val="both"/>
        <w:rPr/>
      </w:pPr>
      <w:r>
        <w:rPr>
          <w:lang w:val="sr-CS"/>
        </w:rPr>
        <w:t>Основни критеријуми за стицање статуса буџетског корисника Града -Потрошачке јединице су: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lang w:val="sr-CS"/>
        </w:rPr>
      </w:pPr>
      <w:r>
        <w:rPr>
          <w:lang w:val="sr-CS"/>
        </w:rPr>
        <w:t xml:space="preserve">оснивач потенцијалног корисника буџета-Потрошачке јединице је </w:t>
      </w:r>
      <w:r>
        <w:rPr>
          <w:lang w:val="sr-BA"/>
        </w:rPr>
        <w:t xml:space="preserve"> Град;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lang w:val="sr-CS"/>
        </w:rPr>
      </w:pPr>
      <w:r>
        <w:rPr>
          <w:lang w:val="sr-BA"/>
        </w:rPr>
        <w:t>г</w:t>
      </w:r>
      <w:r>
        <w:rPr>
          <w:lang w:val="sr-CS"/>
        </w:rPr>
        <w:t>лавна активност и надлежности потенцијалног корисника буџета-Потрошачке јединице морају бити дио дјелатности јавног сектора, у складу са Законом о локалној самоуправи;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lang w:val="sr-CS"/>
        </w:rPr>
      </w:pPr>
      <w:r>
        <w:rPr>
          <w:lang w:val="sr-CS"/>
        </w:rPr>
        <w:t xml:space="preserve">евидентирање пословних догађаја у вези са радом и функционисањем потенцијалне Потрошачке јединице буџета подразумијева примјену Закона о јавним набавкама БиХ, и прихваћених Међународних рачуноводствених стандарда за јавни сектор, те евидентирање пословних промјена у складу са </w:t>
      </w:r>
      <w:r>
        <w:rPr>
          <w:lang w:val="sr-BA"/>
        </w:rPr>
        <w:t>Правилником о буџетским класификацијама, садржини рачуна и примјени контног плана за кориснике прихода буџета Републике, општина</w:t>
      </w:r>
      <w:r>
        <w:rPr>
          <w:lang w:val="sr-CS"/>
        </w:rPr>
        <w:t>, г</w:t>
      </w:r>
      <w:r>
        <w:rPr>
          <w:lang w:val="sr-BA"/>
        </w:rPr>
        <w:t>радова и фондова („Службени гласник Републике Српске“, број: 90/10), ради консолидације;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/>
      </w:pPr>
      <w:r>
        <w:rPr>
          <w:lang w:val="sr-BA"/>
        </w:rPr>
        <w:t>в</w:t>
      </w:r>
      <w:r>
        <w:rPr>
          <w:lang w:val="sr-CS"/>
        </w:rPr>
        <w:t>ластити приходи потенцијалних буџетских корисника не могу бити већи од 60% укупних прихода буџета за годину која претходи датуму регистрације;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lang w:val="sr-CS"/>
        </w:rPr>
      </w:pPr>
      <w:r>
        <w:rPr>
          <w:lang w:val="sr-CS"/>
        </w:rPr>
        <w:t xml:space="preserve">властити приходи се уплаћују на Рачун јавних прихода Града Бијељина, а њихово трошење утврђује Скупштина Одлуком о извршењу буџета Града, за сваку фискалну годину. 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уџетски корисници који су обухваћени Регистром губе својство Потрошачке јединице буџета Града односно не могу бити евидентирани у Регистру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lang w:val="sr-CS"/>
        </w:rPr>
      </w:pPr>
      <w:r>
        <w:rPr>
          <w:lang w:val="sr-CS"/>
        </w:rPr>
        <w:t>уколико дође до промјене било ког од горе наведених услова за стицање статуса буџетског корисника, при чему се врши пререгистрација, што је основ за испис из Регистра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lang w:val="sr-CS"/>
        </w:rPr>
        <w:t xml:space="preserve">ако се финансирање остварује путем грантова и/или се користи контни оквир за привредна друштва;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lang w:val="sr-CS"/>
        </w:rPr>
      </w:pPr>
      <w:r>
        <w:rPr>
          <w:lang w:val="sr-CS"/>
        </w:rPr>
        <w:t>ако су субјекти регистровани као јавно предузеће (у било којој форми привредног друштва), према Закону о јавним предузећима („Сл</w:t>
      </w:r>
      <w:r>
        <w:rPr>
          <w:lang w:val="sr-BA"/>
        </w:rPr>
        <w:t>ужбени</w:t>
      </w:r>
      <w:r>
        <w:rPr>
          <w:lang w:val="sr-CS"/>
        </w:rPr>
        <w:t xml:space="preserve"> гласник Републике Српске“, број</w:t>
      </w:r>
      <w:r>
        <w:rPr>
          <w:lang w:val="sr-BA"/>
        </w:rPr>
        <w:t>:</w:t>
      </w:r>
      <w:r>
        <w:rPr>
          <w:lang w:val="sr-CS"/>
        </w:rPr>
        <w:t xml:space="preserve"> 75/04 и 78/11), иако је њихов оснивач општина/Град Бијељина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lang w:val="sr-CS"/>
        </w:rPr>
      </w:pPr>
      <w:r>
        <w:rPr>
          <w:lang w:val="sr-CS"/>
        </w:rPr>
        <w:t>ако су регистровани као удружења грађана и политичке организациј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Буџетски корисници су дужни да у року од 15 дана од дана настанка промјене у својој организацији и статусу обавијесте надлежни орган за финансије у Граду Бијељин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lang w:val="sr-CS"/>
        </w:rPr>
        <w:t xml:space="preserve">Регистар корисника буџета </w:t>
      </w:r>
      <w:r>
        <w:rPr>
          <w:lang w:val="sr-BA"/>
        </w:rPr>
        <w:t>Г</w:t>
      </w:r>
      <w:r>
        <w:rPr>
          <w:lang w:val="sr-CS"/>
        </w:rPr>
        <w:t>рада треба да садржи следеће елемен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60"/>
        <w:ind w:left="567" w:hanging="425"/>
        <w:jc w:val="both"/>
        <w:rPr>
          <w:lang w:val="sr-CS"/>
        </w:rPr>
      </w:pPr>
      <w:r>
        <w:rPr>
          <w:lang w:val="sr-CS"/>
        </w:rPr>
        <w:t>Редни број буџетског корисни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 xml:space="preserve">Организациони код/шифра буџетског корисника, додијељен од стране Министарства финансија РС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Назив буџетског корисни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Сједиште буџетског корисника</w:t>
      </w:r>
      <w:r>
        <w:rPr>
          <w:lang w:val="sr-B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Шифра основне дјелатности по важећим прописим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ЈИБ/ПИБ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Датум уписа у Регистар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Датум исписа из Регист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425"/>
        <w:jc w:val="both"/>
        <w:rPr>
          <w:lang w:val="sr-CS"/>
        </w:rPr>
      </w:pPr>
      <w:r>
        <w:rPr>
          <w:lang w:val="sr-CS"/>
        </w:rPr>
        <w:t>Одговорно лице/позиција за сваког корисника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left="708" w:hanging="0"/>
        <w:jc w:val="both"/>
        <w:rPr>
          <w:lang w:val="sr-BA"/>
        </w:rPr>
      </w:pPr>
      <w:r>
        <w:rPr>
          <w:lang w:val="sr-BA"/>
        </w:rPr>
        <w:t>Саставни дио ове Одлуке је Регистар буџетских корисника Града Бијељина.</w:t>
      </w:r>
    </w:p>
    <w:p>
      <w:pPr>
        <w:pStyle w:val="Normal"/>
        <w:spacing w:before="240" w:after="2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0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>Драган Ђурђевић</w:t>
      </w:r>
      <w:r>
        <w:rPr>
          <w:lang w:val="en-U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4535" w:leader="none"/>
          <w:tab w:val="left" w:pos="6090" w:leader="none"/>
        </w:tabs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3420" w:leader="none"/>
        </w:tabs>
        <w:spacing w:before="120" w:after="120"/>
        <w:rPr/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spacing w:before="120" w:after="120"/>
        <w:rPr/>
      </w:pPr>
      <w:r>
        <w:rPr>
          <w:lang w:val="sr-B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spacing w:before="120" w:after="120"/>
        <w:rPr>
          <w:lang w:val="sr-BA"/>
        </w:rPr>
      </w:pPr>
      <w:r>
        <w:rPr>
          <w:lang w:val="sr-BA"/>
        </w:rPr>
        <w:tab/>
      </w:r>
    </w:p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BA"/>
        </w:rPr>
      </w:pPr>
      <w:r>
        <w:rPr>
          <w:lang w:val="sr-BA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245"/>
        <w:gridCol w:w="1275"/>
        <w:gridCol w:w="1276"/>
        <w:gridCol w:w="1586"/>
        <w:gridCol w:w="1320"/>
        <w:gridCol w:w="1320"/>
        <w:gridCol w:w="2400"/>
      </w:tblGrid>
      <w:tr>
        <w:trPr/>
        <w:tc>
          <w:tcPr>
            <w:tcW w:w="15948" w:type="dxa"/>
            <w:gridSpan w:val="9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 Е Г И С Т А Р    Б У Џ Е Т С К И Х    К О Р И С Н И К А    Г Р А Д А    Б И Ј Е Љ И Н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. 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РГАНИЗ. 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АЗИВ БУЏЕТСКОГ КОРИСНИКА-ПОТРОШАЧКЕ ЈЕДИ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ЈЕДИШ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ШИФРА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ДЈЕЛАТНОСТИ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ЈИБ/ПИ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АТУМ УПИС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АТУМ ИСПИС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ОДГОВОРНО ЛИЦ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/ПОЗИЦИЈ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CS"/>
              </w:rPr>
              <w:t xml:space="preserve">Скупштина </w:t>
            </w:r>
            <w:r>
              <w:rPr>
                <w:sz w:val="16"/>
                <w:szCs w:val="16"/>
              </w:rPr>
              <w:t xml:space="preserve"> Г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</w:rPr>
              <w:t>Драган ђур</w:t>
            </w:r>
            <w:r>
              <w:rPr>
                <w:sz w:val="16"/>
                <w:szCs w:val="16"/>
                <w:lang w:val="sr-BA"/>
              </w:rPr>
              <w:t>ђе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Градоначел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ћо Мић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sr-CS"/>
              </w:rPr>
              <w:t>5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општу упр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 Стјепа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финансиј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орад Софрен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привреду и пољоприв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раг Ј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просторно уређе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 Остој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стамбено-комуналне послове</w:t>
            </w:r>
            <w:r>
              <w:rPr>
                <w:sz w:val="16"/>
                <w:szCs w:val="16"/>
                <w:lang w:val="en-US"/>
              </w:rPr>
              <w:t xml:space="preserve"> и заштиту животне сред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Сретен Максим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борачко-инвалидску заштиту и цивилну зашти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 Славиша Са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друштвене дјела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вко Баш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2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дјељење за инспекцијске посл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орад Деспот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2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лужба заједничких посл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58930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ар Шкор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Центар за социјални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4400388250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ан Симеу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3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оцијална зашти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88250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ан Симеу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>Дјечији вртић „Чика Јова Змај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42130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Јока Арсе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80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родна библиотека Филип Вишњи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84180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ван Цветк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5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 xml:space="preserve">Музеј </w:t>
            </w: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sr-CS"/>
              </w:rPr>
              <w:t>Семберија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93840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ко Баб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50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Економск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11760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ко Ђур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50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>Гимназија</w:t>
            </w:r>
            <w:r>
              <w:rPr>
                <w:sz w:val="16"/>
                <w:szCs w:val="16"/>
                <w:lang w:val="en-US"/>
              </w:rPr>
              <w:t xml:space="preserve"> ”</w:t>
            </w:r>
            <w:r>
              <w:rPr>
                <w:sz w:val="16"/>
                <w:szCs w:val="16"/>
                <w:lang w:val="sr-CS"/>
              </w:rPr>
              <w:t>Филип Вишњић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26870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ила Ђука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50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CS"/>
              </w:rPr>
              <w:t xml:space="preserve">Техничка школа </w:t>
            </w: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sr-CS"/>
              </w:rPr>
              <w:t>Михајло Пупин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24660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енко Тодор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50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љопривредна и медицинска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43610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ољуб Вул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0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узичка школа </w:t>
            </w: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sr-CS"/>
              </w:rPr>
              <w:t>Стеван Стојановић Мокрањац</w:t>
            </w:r>
            <w:r>
              <w:rPr>
                <w:sz w:val="16"/>
                <w:szCs w:val="16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83610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 Ђука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8150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едња стручна школа Ј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91980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 Голијани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16"/>
                <w:szCs w:val="16"/>
                <w:lang w:val="sr-BA"/>
              </w:rPr>
              <w:t xml:space="preserve">Територијална </w:t>
            </w:r>
            <w:r>
              <w:rPr>
                <w:sz w:val="16"/>
                <w:szCs w:val="16"/>
                <w:lang w:val="sr-CS"/>
              </w:rPr>
              <w:t xml:space="preserve"> ватрогасна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јединица 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ијељ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411920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е Спасоје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6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атрогасно друштво Ј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91630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ан Икон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5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КУД „Семберија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31529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ан Рад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уристичка организац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025790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 Лакет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59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генција за развој малих и средњих предузећ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338060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Д.Славиша Јованови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36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06:00Z</dcterms:created>
  <dc:creator>nmarkovic</dc:creator>
  <dc:description/>
  <cp:keywords/>
  <dc:language>en-US</dc:language>
  <cp:lastModifiedBy>mpetrovic</cp:lastModifiedBy>
  <cp:lastPrinted>2013-03-29T13:15:00Z</cp:lastPrinted>
  <dcterms:modified xsi:type="dcterms:W3CDTF">2013-03-29T12:16:00Z</dcterms:modified>
  <cp:revision>36</cp:revision>
  <dc:subject/>
  <dc:title> ПРИЈЕДЛОГ                                                                                                                                                   </dc:title>
</cp:coreProperties>
</file>