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5. став 1. тачка г) Закона о средњем образовању и васпитању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( „Службени гласник Републике Српске“, број: 74/08, 106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ГИМНАЗИЈЕ „ФИЛИП ВИШЊИЋ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члана Школског одбора Гимназије „Филип Вишњић“ 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ЗОРАН СПАСОЈЕВИЋ – као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33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2:00Z</dcterms:created>
  <dc:creator>bdespotovic</dc:creator>
  <dc:description/>
  <cp:keywords/>
  <dc:language>en-US</dc:language>
  <cp:lastModifiedBy>mpetrovic</cp:lastModifiedBy>
  <cp:lastPrinted>2013-03-29T12:12:00Z</cp:lastPrinted>
  <dcterms:modified xsi:type="dcterms:W3CDTF">2013-03-29T11:12:00Z</dcterms:modified>
  <cp:revision>9</cp:revision>
  <dc:subject/>
  <dc:title>ПРЕДЛОГ</dc:title>
</cp:coreProperties>
</file>