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95. став 1. тачка г) Закона о средњем образовању и васпитању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(„Службени гласник Републике Српске“, број: 74/08, 106/09 и 104/11), члана 3. став 2. тачка г) и члана 7. 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 xml:space="preserve">епублике Српске“, број: 7/09 и 37/09)  и 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  <w:lang w:val="en-US"/>
        </w:rPr>
        <w:t xml:space="preserve">6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  <w:lang w:val="en-US"/>
        </w:rPr>
        <w:t xml:space="preserve">28. </w:t>
      </w:r>
      <w:r>
        <w:rPr>
          <w:sz w:val="24"/>
          <w:szCs w:val="24"/>
        </w:rPr>
        <w:t xml:space="preserve">март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ЕКОНОМСКЕ  ШКОЛ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sr-CS"/>
        </w:rPr>
        <w:t>За члана Школског одбора Економске школе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 ЂОРЂЕ ЛАЗИЋ – као представник локалне заједниц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2.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32/13</w:t>
      </w:r>
      <w:r>
        <w:rPr>
          <w:sz w:val="24"/>
          <w:szCs w:val="24"/>
          <w:lang w:val="sr-CS"/>
        </w:rPr>
        <w:t xml:space="preserve">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 xml:space="preserve">: 28. март 2013. године 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en-US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3:00Z</dcterms:created>
  <dc:creator>bdespotovic</dc:creator>
  <dc:description/>
  <cp:keywords/>
  <dc:language>en-US</dc:language>
  <cp:lastModifiedBy>mpetrovic</cp:lastModifiedBy>
  <cp:lastPrinted>2013-03-29T12:10:00Z</cp:lastPrinted>
  <dcterms:modified xsi:type="dcterms:W3CDTF">2013-03-29T11:10:00Z</dcterms:modified>
  <cp:revision>9</cp:revision>
  <dc:subject/>
  <dc:title>ПРЕДЛОГ</dc:title>
</cp:coreProperties>
</file>