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4. Закона о министарским, владиним и другим именовањима Републике Српске („Службени гласник Републике Српске“, број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41/03),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 „Службени гласник Републике Српске“, број: 68/07 и 109/12) и члана 35. Статута општине Бијељина („Службени гласник општине Бијељина“, број: 5/05, 6/05 и 6/06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 </w:t>
      </w:r>
      <w:r>
        <w:rPr>
          <w:sz w:val="24"/>
          <w:szCs w:val="24"/>
        </w:rPr>
        <w:t xml:space="preserve">својој 6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ВРШИОЦА ДУЖНОСТИ  ЧЛАНА УПРАВНОГ ОДБО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ЈЕЧИЈЕГ ВРТИЋА „ЧИКА ЈОВА ЗМАЈ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 xml:space="preserve">За вршиоца дужности члана Управног одбора Дјечијег вртић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„Чика Јова Змај“  Бијељина, именује с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ДАНИЦА МОЈИЋ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во Рјешење ступа на снагу осмог дана од дана објављивања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15/13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 и ј е љ и н а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СКУПШТИНЕ ГРАДА БИЈЕЉИНА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: 28. март 2013. године</w:t>
      </w:r>
      <w:r>
        <w:rPr>
          <w:sz w:val="24"/>
          <w:szCs w:val="24"/>
          <w:lang w:val="sr-CS"/>
        </w:rPr>
        <w:t xml:space="preserve">         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sr-CS"/>
        </w:rPr>
        <w:t xml:space="preserve">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  <w:r>
        <w:rPr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29:00Z</dcterms:created>
  <dc:creator>bdespotovic</dc:creator>
  <dc:description/>
  <cp:keywords/>
  <dc:language>en-US</dc:language>
  <cp:lastModifiedBy>mpetrovic</cp:lastModifiedBy>
  <cp:lastPrinted>2013-03-29T11:49:00Z</cp:lastPrinted>
  <dcterms:modified xsi:type="dcterms:W3CDTF">2013-03-29T10:50:00Z</dcterms:modified>
  <cp:revision>7</cp:revision>
  <dc:subject/>
  <dc:title>ПРЕДЛОГ</dc:title>
</cp:coreProperties>
</file>