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95. став 1. тачка г) Закона о средњем образовању и васпитању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(„Службени гласник Републике Српске“, број: 74/08, 106/09 и 104/11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епублике Српске“, број: 7/09 и 37/09)  и 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 ЧЛАНА ШКОЛСКОГ ОДБОРА МУЗИЧКЕ  ШКОЛ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„</w:t>
      </w:r>
      <w:r>
        <w:rPr>
          <w:b/>
          <w:sz w:val="24"/>
          <w:szCs w:val="24"/>
          <w:lang w:val="sr-CS"/>
        </w:rPr>
        <w:t>СТЕВАН СТОЈАНОВИЋ МОКРАЊАЦ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40" w:firstLine="42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члана Школског одбора Музичке  школе „ Стеван Стојановић Мокрањац“ Бијељина, именује се 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 МИЛАНКА МАРКОВИЋ – као представник локалне заједниц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31/13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: 28. март 2013. године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5:00Z</dcterms:created>
  <dc:creator>bdespotovic</dc:creator>
  <dc:description/>
  <cp:keywords/>
  <dc:language>en-US</dc:language>
  <cp:lastModifiedBy>mpetrovic</cp:lastModifiedBy>
  <cp:lastPrinted>2013-03-29T12:13:00Z</cp:lastPrinted>
  <dcterms:modified xsi:type="dcterms:W3CDTF">2013-03-29T11:13:00Z</dcterms:modified>
  <cp:revision>7</cp:revision>
  <dc:subject/>
  <dc:title>ПРЕДЛОГ</dc:title>
</cp:coreProperties>
</file>