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На основу члана 30. Закона о локалној самоуправи („Службени гласник Републике Српске“, број: 101/04, 42/05 и 118/05), члана 35. Статута општине </w:t>
      </w:r>
      <w:r>
        <w:rPr>
          <w:rFonts w:cs="Times New Roman" w:ascii="Times New Roman" w:hAnsi="Times New Roman"/>
          <w:sz w:val="24"/>
          <w:szCs w:val="24"/>
          <w:lang w:val="sr-CS"/>
        </w:rPr>
        <w:t>Бијељин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(„Службени гласник </w:t>
      </w:r>
      <w:r>
        <w:rPr>
          <w:rFonts w:cs="Times New Roman" w:ascii="Times New Roman" w:hAnsi="Times New Roman"/>
          <w:sz w:val="24"/>
          <w:szCs w:val="24"/>
        </w:rPr>
        <w:t xml:space="preserve">општине </w:t>
      </w:r>
      <w:r>
        <w:rPr>
          <w:rFonts w:cs="Times New Roman" w:ascii="Times New Roman" w:hAnsi="Times New Roman"/>
          <w:sz w:val="24"/>
          <w:szCs w:val="24"/>
          <w:lang w:val="sr-CS"/>
        </w:rPr>
        <w:t>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, број: 5/05, 6/05 и 6/06), Скупштина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  <w:lang w:val="sr-CS"/>
        </w:rPr>
        <w:t>рада Бијељин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на својој 6. сједници одржаној дана 28. марта </w:t>
      </w:r>
      <w:r>
        <w:rPr>
          <w:rFonts w:cs="Times New Roman" w:ascii="Times New Roman" w:hAnsi="Times New Roman"/>
          <w:sz w:val="24"/>
          <w:szCs w:val="24"/>
          <w:lang w:val="sr-CS"/>
        </w:rPr>
        <w:t>2013. године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, донијела ј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О Д Л У К 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О ПРИХВАТАЊУ УЧЕШЋА У ПРОЈЕКТУ  „МУДРО КОРИШТЕЊЕ ЗАЈЕДНИЧКИХ ПРИРОДНИХ РЕСУРСА – ПУТ КА ОДРЖИВОСТИ ПРЕКОГРАНИЧНОГ  РЕГИОНА СРБИЈА/БиХ”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I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Скупштина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  <w:lang w:val="sr-CS"/>
        </w:rPr>
        <w:t>рада Бијељин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прихвата учешће </w:t>
      </w:r>
      <w:r>
        <w:rPr>
          <w:rFonts w:cs="Times New Roman" w:ascii="Times New Roman" w:hAnsi="Times New Roman"/>
          <w:sz w:val="24"/>
          <w:szCs w:val="24"/>
          <w:lang w:val="sr-CS"/>
        </w:rPr>
        <w:t>Град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у пројекту “Мудро кориштење заједничких природних ресурса – пут ка одрживости прекограничног региона Србија/БиХ”, финансираног од стране Европске Уније у оквиру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ПА Програма прекограничне сарадње Србије и Босне и Херцеговине, а којег реализују Центар за околишно одрживи развој (ЦООР) из БиХ и Унија Еколога (УНЕЦО) из Србије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II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Пројекат ће се реализовати у периоду децембар 201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– новембар 2014. године. У оквиру пројекта израдиће се „Акциони план мудрог кориштења и заштите природних ресурса“ за подручје шест општина у прекограничној регији (три у Србији - Богатић, Љубовија, Мали Зворник, и три у Босни и Херцеговини - Бијељина, Зворник и Братунац), те ће се израдити Г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bs-BA"/>
        </w:rPr>
        <w:t>С база података о природним ресурсима у пројектном подручју. Коначне верзије документа и Г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bs-BA"/>
        </w:rPr>
        <w:t>С базе података ће се доставити пројектним општинама на кориштењ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III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Овлашћује се </w:t>
      </w:r>
      <w:r>
        <w:rPr>
          <w:rFonts w:cs="Times New Roman" w:ascii="Times New Roman" w:hAnsi="Times New Roman"/>
          <w:sz w:val="24"/>
          <w:szCs w:val="24"/>
          <w:lang w:val="sr-CS"/>
        </w:rPr>
        <w:t>Градоначелник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да именује радну групу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радског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координатора проје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IV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СКУПШТИНА ГРАДА БИЈЕЉ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01-022-31/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Н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                    </w:t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КУПШТИНЕ ГРАДА БИЈЕЉИ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28. март 2013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>Драган Ђурђев</w:t>
      </w:r>
      <w:r>
        <w:rPr>
          <w:rFonts w:cs="Times New Roman" w:ascii="Times New Roman" w:hAnsi="Times New Roman"/>
          <w:sz w:val="24"/>
          <w:szCs w:val="24"/>
          <w:lang w:val="sr-BA"/>
        </w:rPr>
        <w:t>ић, с.р.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14:00Z</dcterms:created>
  <dc:creator>Name</dc:creator>
  <dc:description/>
  <cp:keywords/>
  <dc:language>en-US</dc:language>
  <cp:lastModifiedBy>mpetrovic</cp:lastModifiedBy>
  <cp:lastPrinted>2013-03-29T14:00:00Z</cp:lastPrinted>
  <dcterms:modified xsi:type="dcterms:W3CDTF">2013-03-29T13:00:00Z</dcterms:modified>
  <cp:revision>18</cp:revision>
  <dc:subject/>
  <dc:title>ПРИЈЕДЛОГ</dc:title>
</cp:coreProperties>
</file>