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р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ј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: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101/04, 42/05 и 118/06) и члана 35. Статута општине Бијељина („Службени гласник општине Бијељина“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р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ј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: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5/05, 6/05 и 6/06), Скупштина Града Бијељина н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својој 6.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сједници одржаној дана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28.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марта </w:t>
      </w:r>
      <w:r>
        <w:rPr>
          <w:rFonts w:cs="Times New Roman" w:ascii="Times New Roman" w:hAnsi="Times New Roman"/>
          <w:b w:val="false"/>
          <w:i w:val="false"/>
          <w:em w:val="none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3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године, д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</w:t>
      </w:r>
      <w:r>
        <w:rPr>
          <w:rFonts w:cs="Times New Roman" w:ascii="Times New Roman" w:hAnsi="Times New Roman"/>
          <w:i w:val="false"/>
          <w:em w:val="none"/>
        </w:rPr>
        <w:t>Т</w:t>
      </w:r>
      <w:r>
        <w:rPr>
          <w:rFonts w:cs="Times New Roman" w:ascii="Times New Roman" w:hAnsi="Times New Roman"/>
          <w:i w:val="false"/>
          <w:em w:val="none"/>
          <w:lang w:val="sr-CS"/>
        </w:rPr>
        <w:t>ЕЊЕ, УПРАВЉАЊЕ  И  ОДРЖАВАЊЕ НЕПОКРЕТНОСТИ, ТОПЛОВОДНЕ  МРЕЖЕ  И ОПРЕМЕ ВЛАСНИШТВО  ГРАДА  БИЈЕЉИНА  ЈП „ГРАДСКА  ТОПЛАНА“ БИЈЕЉИ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Style w:val="StyleTimesNewRomanNotBoldNotItalic"/>
          <w:rFonts w:eastAsia="Vivaldi"/>
        </w:rPr>
        <w:t xml:space="preserve">              </w:t>
      </w:r>
      <w:r>
        <w:rPr>
          <w:rStyle w:val="StyleTimesNewRomanNotBoldNotItalic"/>
          <w:b/>
          <w:i/>
        </w:rPr>
        <w:t xml:space="preserve">JП </w:t>
      </w:r>
      <w:r>
        <w:rPr>
          <w:rStyle w:val="StyleTimesNewRomanNotBoldNotItalic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„ Градска топлана“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Д.О.О. Бијељина   основано 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je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длуком  Скупштине  општине  Бијељина о  оснивању  ЈП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“Градска топлана“ Бијељина („Службени  гласник општине Бијељина“, број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: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4/02,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7/04 и 12/11)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ради  производње  и  дистрибуције  топлотне  енергије на  подручју  општине  Бијељ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</w:rPr>
        <w:t xml:space="preserve">              </w:t>
      </w:r>
      <w:r>
        <w:rPr>
          <w:rStyle w:val="StyleTimesNewRomanNotBoldNotItalic"/>
          <w:b/>
          <w:i/>
        </w:rPr>
        <w:t xml:space="preserve">JП </w:t>
      </w:r>
      <w:r>
        <w:rPr>
          <w:rStyle w:val="StyleTimesNewRomanNotBoldNotItalic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„Градска топлана“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.О.О. Бијељина   дају  се  на  коришћење,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прављање и  одржавањ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1. Непокретност  означена  као  к.ч.  број 882/4  у  нарави пословна  зграда  у  привреди  површине 472 м2 и земљиште  уз  привредну  зграду  поврешине 2832 м2, уписане  у  земљишнокњижни  извадак  број 17530, к.о. Бијељина 1 у  ком  је  Град  Бијељина  уписан  са  својином  са  дијелом 1/1  и Лист непокретности  број 9216, к.о. Бијељина 1  у  ком  је  Град  Бијељина  уписан  са  правом  коришћења  са  дијелом 1/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>Предметну  непокретност  општина  Бијељина  је  на  основу  Одлуке  С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купштине општине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ијељина  број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: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01-022-80/07  од 26.07.2007. године  и  Уговора  о купопродаји  непокретности   број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: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02-477-400/07  од 22.11.2007. године купила  од  Д.О.О. „ЛД“ Бијељина.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редмет  куповине  било  је  земљиште, објекат   котловнице,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стрешница  за  угаљ и  асвалтни плат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2. Котао КЛМ-60 са  припадајућом  опремом  као  и подстаница у оквиру  зграде  котловнице (пумпе за  градску  мрежу, измјењивачи  топлоте, експанзиона  посуда  и  др.опрема) и  магистрални  топлотни вод,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ија  је  куповина  и уградња  финансирана  средствима  СИЗ-а  за  грађевинарство  и стамбено-комуналне  послове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3. Комплетно  изграђена  секундарна  топловодна  мрежа  на  подручју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Г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рада  Бијељина као  и  уложена  средства  на  проширењу топлотног  извора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4.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кнадна  инвестициона  улагања  на  средствима из  предходних  тачака  овог  члана  Одлуке која  су  финансирана  уз буџета општине, односно  Града  Бијељина, а  чија  ће вриједност  бити  проц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и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јењена.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BA"/>
        </w:rPr>
      </w:pPr>
      <w:r>
        <w:rPr>
          <w:rStyle w:val="StyleTimesNewRomanNotBoldNotItalic"/>
          <w:b/>
          <w:i/>
          <w:lang w:val="sr-BA"/>
        </w:rPr>
        <w:t>2.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jc w:val="center"/>
        <w:rPr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епокретност  из  члана 1. ове  Одлуке  даје  се  на кориш</w:t>
      </w:r>
      <w:r>
        <w:rPr>
          <w:rFonts w:cs="Times New Roman" w:ascii="Times New Roman" w:hAnsi="Times New Roman"/>
          <w:b w:val="false"/>
          <w:i w:val="false"/>
          <w:em w:val="none"/>
        </w:rPr>
        <w:t>т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ење,  управљање и  одржавање без накнаде ради  обављања  комуналне  дјелатности –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роизводња  и  дистрибуција  топлотне  енергије, односно  регистроване  дјелатности</w:t>
      </w:r>
      <w:r>
        <w:rPr>
          <w:rFonts w:cs="Times New Roman" w:ascii="Times New Roman" w:hAnsi="Times New Roman"/>
          <w:b w:val="false"/>
          <w:i w:val="false"/>
          <w:em w:val="non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ab/>
        <w:tab/>
        <w:tab/>
        <w:tab/>
        <w:tab/>
        <w:t>Члан 3.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</w:rPr>
        <w:t>Право  коришћења   не</w:t>
      </w:r>
      <w:r>
        <w:rPr>
          <w:rStyle w:val="StyleTimesNewRomanNotBoldNotItalic"/>
          <w:b/>
          <w:i/>
          <w:lang w:val="sr-CS"/>
        </w:rPr>
        <w:t xml:space="preserve">покретности  из  члана 1. Одлуке  </w:t>
      </w:r>
      <w:r>
        <w:rPr>
          <w:rStyle w:val="StyleTimesNewRomanNotBoldNotItalic"/>
          <w:b/>
          <w:i/>
        </w:rPr>
        <w:t>неће се евидентирати  у јавним  евиденцијама  непокретности  које  се  воде  код  Републичке  управе  за  геодетске  и имовинско-правне  послове  Бања Лука, Подручна  јединица  Бијељина.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</w:rPr>
        <w:t>4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влашћује  се  Градоначелник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Г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рада  Бијељина  да  на  основу  ове  Одлуке са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Style w:val="StyleTimesNewRomanNotBoldNotItalic"/>
          <w:rFonts w:eastAsia="Vivaldi"/>
        </w:rPr>
        <w:t xml:space="preserve"> </w:t>
      </w:r>
      <w:r>
        <w:rPr>
          <w:rStyle w:val="StyleTimesNewRomanNotBoldNotItalic"/>
          <w:b/>
          <w:i/>
        </w:rPr>
        <w:t xml:space="preserve">JП </w:t>
      </w:r>
      <w:r>
        <w:rPr>
          <w:rStyle w:val="StyleTimesNewRomanNotBoldNotItalic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„Градска топлана“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.О.О. Бијељина  закључи  Споразум  о  дефинисању међусобних  права  и  обавеза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5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</w:rPr>
      </w:pPr>
      <w:r>
        <w:rPr>
          <w:rStyle w:val="StyleTimesNewRomanNotBoldNotItalic"/>
          <w:rFonts w:eastAsia="Vivaldi"/>
          <w:b/>
          <w:i/>
        </w:rPr>
        <w:t xml:space="preserve">             </w:t>
      </w:r>
      <w:r>
        <w:rPr>
          <w:rStyle w:val="StyleTimesNewRomanNotBoldNotItalic"/>
          <w:b/>
          <w:i/>
        </w:rPr>
        <w:t xml:space="preserve">Ова Одлука ступа на снагу осмог дана од дана објављивања у „Службеном гласнику </w:t>
      </w:r>
      <w:r>
        <w:rPr>
          <w:rStyle w:val="StyleTimesNewRomanNotBoldNotItalic"/>
          <w:b/>
          <w:i/>
          <w:lang w:val="sr-CS"/>
        </w:rPr>
        <w:t>Града</w:t>
      </w:r>
      <w:r>
        <w:rPr>
          <w:rStyle w:val="StyleTimesNewRomanNotBoldNotItalic"/>
          <w:b/>
          <w:i/>
        </w:rPr>
        <w:t xml:space="preserve"> Бијељина“.</w:t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</w:rPr>
      </w:pPr>
      <w:r>
        <w:rPr>
          <w:rStyle w:val="StyleTimesNewRomanNotBoldNotItalic"/>
          <w:b/>
          <w:i/>
        </w:rPr>
        <w:t>СКУПШТИНА ГРАДА БИЈЕЉИНА</w:t>
      </w:r>
    </w:p>
    <w:p>
      <w:pPr>
        <w:pStyle w:val="Normal"/>
        <w:jc w:val="center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</w:rPr>
        <w:t>Број: 01-022-35/13                                                                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</w:rPr>
        <w:t xml:space="preserve">Бијељина,                                                       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</w:rPr>
        <w:t xml:space="preserve">        СКУПШТИНЕ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</w:rPr>
        <w:t xml:space="preserve"> </w:t>
      </w:r>
      <w:r>
        <w:rPr>
          <w:rStyle w:val="StyleTimesNewRomanNotBoldNotItalic"/>
          <w:b/>
          <w:i/>
          <w:lang w:val="sr-CS"/>
        </w:rPr>
        <w:t>ГРАДА</w:t>
      </w:r>
      <w:r>
        <w:rPr>
          <w:rStyle w:val="StyleTimesNewRomanNotBoldNotItalic"/>
          <w:b/>
          <w:i/>
        </w:rPr>
        <w:t xml:space="preserve"> 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</w:rPr>
        <w:t>БИЈЕЉИНА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>
          <w:rStyle w:val="StyleTimesNewRomanNotBoldNotItalic"/>
          <w:b/>
          <w:i/>
        </w:rPr>
        <w:t>Датум, 28. март 2013. године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>
          <w:rStyle w:val="StyleTimesNewRomanNotBoldNotItalic"/>
          <w:rFonts w:eastAsia="Vivaldi"/>
          <w:b/>
          <w:i/>
          <w:lang w:val="sr-CS"/>
        </w:rPr>
        <w:t xml:space="preserve">                                     </w:t>
      </w:r>
      <w:r>
        <w:rPr>
          <w:rStyle w:val="StyleTimesNewRomanNotBoldNotItalic"/>
          <w:rFonts w:eastAsia="Vivaldi"/>
          <w:b/>
          <w:i/>
        </w:rPr>
        <w:t xml:space="preserve">                                                                </w:t>
      </w:r>
      <w:r>
        <w:rPr>
          <w:rStyle w:val="StyleTimesNewRomanNotBoldNotItalic"/>
          <w:b/>
          <w:i/>
        </w:rPr>
        <w:t>Драган Ђурђевић, с.р.</w:t>
      </w:r>
    </w:p>
    <w:p>
      <w:pPr>
        <w:pStyle w:val="Normal"/>
        <w:rPr/>
      </w:pPr>
      <w:r>
        <w:rPr>
          <w:rStyle w:val="StyleTimesNewRomanNotBoldNotItalic"/>
          <w:rFonts w:eastAsia="Vivaldi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5:00Z</dcterms:created>
  <dc:creator>mzuban</dc:creator>
  <dc:description/>
  <cp:keywords/>
  <dc:language>en-US</dc:language>
  <cp:lastModifiedBy>mpetrovic</cp:lastModifiedBy>
  <cp:lastPrinted>2013-03-29T13:38:00Z</cp:lastPrinted>
  <dcterms:modified xsi:type="dcterms:W3CDTF">2013-03-29T12:38:00Z</dcterms:modified>
  <cp:revision>56</cp:revision>
  <dc:subject/>
  <dc:title/>
</cp:coreProperties>
</file>