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На основу члана 8. Закона о министарским, владиним и другим именовањима Републике Српске ( „Службени гласник Републике Српске“, број: 41/03 ) , члана 10. а у вези са члана 3. и 4. Одлуке о утврђивању критеријума за избор и именовања органа у јавним предузећима и установама чији је оснивач Скупштина општине ( „Службени гласник општине Бијељина“, број: 5/03) и члана 35. Статута општине Бијељина („Службени гласник општине Бијељина“, број: 5/05, 6/05 и 6/06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 Скупштина Града Бијељина  </w:t>
      </w:r>
      <w:r>
        <w:rPr>
          <w:sz w:val="24"/>
          <w:szCs w:val="24"/>
        </w:rPr>
        <w:t xml:space="preserve">на својој 7. сједници одржаној 28. марта 2013. године, </w:t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асписала је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 А В Н И    К О Н  К У Р 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 ПОПУНУ УПРАЖЊЕНИХ МЈЕС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sr-CS"/>
        </w:rPr>
        <w:t xml:space="preserve">ДИРЕКТОРА  МУЗЕЈА „СЕМБЕРИЈА“  БИЈЕЉИН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sr-CS"/>
        </w:rPr>
        <w:t>ЧЛАНОВА УПРАВНОГ ОДБОРА  МУЗЕЈА „СЕМБЕРИЈА“  БИЈЕЉИ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>У Управни одбор се именују 3 ( три ) члана из реда оснивача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Д и р е к т о р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>Директор заступа предузеће, одговара за законитост рада, организује и руководи процесом рада и пословање, предлаже основе пословне политике, програме рада и планове развоја, предлаже акта која доноси управни одбор, извршава одлуке управног одбора, потписује колективни уговор, доноси акт о организацији и систематизацији радних мјеста, одлучује о појединачним правима и обавезама, обавља и друге послове у складу са законом, општим актима и одлукама управног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У п р а в н и   о д б о р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ab/>
        <w:t xml:space="preserve">    </w:t>
      </w:r>
      <w:r>
        <w:rPr>
          <w:sz w:val="24"/>
          <w:szCs w:val="24"/>
          <w:lang w:val="sr-CS"/>
        </w:rPr>
        <w:t>Управни одбор доноси Статут и друге опште акте, одлучује о пословању, разматра и усваја извјештај о пословању и годишњи обрачун, доноси програм рада и финансијски план, одлучује о коришћењу средстава у складу са законом, доноси пословник о раду и обавља и друге послове који су предвиђени законом, стаутом и актом о оснивању Установ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Директор из тачк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менује се на период од 4 ( четири ) годи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Чланови Управног одбора из тачк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 xml:space="preserve"> именују се на период од 4 ( четири ) године.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ru-RU"/>
        </w:rPr>
        <w:t>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Актом о именовању чланови Управног одбора не заснивају радни однос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sr-CS"/>
        </w:rPr>
        <w:t xml:space="preserve">ОПШТИ УСЛОВИ ЗА КАНДИДАТЕ ИЗ ТАЧКЕ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СУ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sr-CS"/>
        </w:rPr>
        <w:t>Да су држављани БиХ – Републике Српске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sr-CS"/>
        </w:rPr>
        <w:t xml:space="preserve">Посебни услови за кандидате из тачк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с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висока стручна спрема (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sr-CS"/>
        </w:rPr>
        <w:t>/1 степен ) – археологије, етнологије, историје, историје умјетности, природних наука и конзервације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јмање пет година радног искуства у струци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једовање руководних и оранизационих способности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грам рад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sr-CS"/>
        </w:rPr>
        <w:t xml:space="preserve">Посебни услови за кандидате из тачк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 xml:space="preserve"> су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висока (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тепен ) или виша (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тепен )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азани резултати рада на ранијим пословим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 „Службени гласник Републике Српске“, број: 73/08) и Законом о локалној самоуправи ( „Службени гласник Републике Српске“, број: 101/04, 42/05 и 118/05 )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 xml:space="preserve">- биографију о кретању у служби, Увјерење о држављанству ( не старије од шест мјесеци ), личну карту, извод из матичне књиге рођених, изјаву о испуњавању општих услова из тачке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алинеја 3. и 4., диплому,  а за кандидате за директора и доказ о ра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ru-RU"/>
        </w:rPr>
        <w:t xml:space="preserve">ном искуству у струци и Програм рад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Увјерење да канидат није осуђиван – кандидати који су рођени ван подручја Републике Српске лично ће доставити увјерење. За кан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ru-RU"/>
        </w:rPr>
        <w:t xml:space="preserve">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14 дана од дана објављивања конкурс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 Комисија за избор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Конкурс ће бити објављен у дневним новинама „ПРЕСС“, „Службеном гласнику Републике Српске“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им новинама „ПРЕСС“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en-US"/>
        </w:rPr>
        <w:t>01-111-112/13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: 28. март 2013. године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en-US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10:00Z</dcterms:created>
  <dc:creator>bdespotovic</dc:creator>
  <dc:description/>
  <cp:keywords/>
  <dc:language>en-US</dc:language>
  <cp:lastModifiedBy>mpetrovic</cp:lastModifiedBy>
  <cp:lastPrinted>2013-03-29T11:43:00Z</cp:lastPrinted>
  <dcterms:modified xsi:type="dcterms:W3CDTF">2013-03-29T10:43:00Z</dcterms:modified>
  <cp:revision>17</cp:revision>
  <dc:subject/>
  <dc:title>ПРЕДЛОГ</dc:title>
</cp:coreProperties>
</file>