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 Закона о локалној самоуправи („Службени гласник Републике Српске“, број: 101/04, 42/05 и 118/05 ), члана 35. Статута општине Бијељина („Службени гласник општине Бијељина“, број: 5/05, 6/05 и 6/06), а у складу са чланом 3. став 2. Одлуке о критеријумима, начину и поступку расподјеле средстава омладинским органузацијама и удружењима на подручју општине Бијељина („Службени гласник општине Бијељина“, број: 13/07, 3/09 и 3/11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</w:t>
      </w:r>
      <w:r>
        <w:rPr>
          <w:sz w:val="24"/>
          <w:szCs w:val="24"/>
          <w:lang w:val="en-US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en-US"/>
        </w:rPr>
        <w:t xml:space="preserve">28. мар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ЧЛАНА КОМИСИЈЕ ЗА РАСПОДЈЕЛУ СРЕДСТАВА ЗА ОМЛАДИНСКЕ ПРОЈЕКТЕ ОРГАНИЗАЦИЈАМА И УДРУЖЕЊИМА НА ПОДРУЧЈУ ГРАДА БИЈЕЉ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За члана Комисије за расподјелу средстава за омладинске пројекте организацијама и удружењима на подручју Града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en-US"/>
        </w:rPr>
        <w:t>ПЕРО СПАСОЈ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7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 и ј е љ и н а 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4:00Z</dcterms:created>
  <dc:creator>bdespotovic</dc:creator>
  <dc:description/>
  <cp:keywords/>
  <dc:language>en-US</dc:language>
  <cp:lastModifiedBy>mpetrovic</cp:lastModifiedBy>
  <cp:lastPrinted>2013-03-29T11:53:00Z</cp:lastPrinted>
  <dcterms:modified xsi:type="dcterms:W3CDTF">2013-03-29T10:53:00Z</dcterms:modified>
  <cp:revision>11</cp:revision>
  <dc:subject/>
  <dc:title>ПРЕДЛОГ</dc:title>
</cp:coreProperties>
</file>