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ОСНОВНЕ ШКОЛ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CS"/>
        </w:rPr>
        <w:t>ЋИРИЛО И МЕТОДИЈЕ“ ГЛАВИЧИЦЕ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Ћирило и Методије“ Главичице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</w:rPr>
        <w:t xml:space="preserve">НАДА ТОДИЋ  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4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bdespotovic</dc:creator>
  <dc:description/>
  <cp:keywords/>
  <dc:language>en-US</dc:language>
  <cp:lastModifiedBy>mpetrovic</cp:lastModifiedBy>
  <cp:lastPrinted>2013-03-29T12:23:00Z</cp:lastPrinted>
  <dcterms:modified xsi:type="dcterms:W3CDTF">2013-03-29T11:23:00Z</dcterms:modified>
  <cp:revision>8</cp:revision>
  <dc:subject/>
  <dc:title>ПРЕДЛОГ</dc:title>
</cp:coreProperties>
</file>