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њак прихода- дефицит приказан као дуговни салдо на рачуну "Нераспоређени вишак прихода и расхода " износи  1.024.028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себном дијелу Годишњег обрачуна буџета општине Бијељина за 2008.годи ну  су распоређени приходи по корисницима, односно носиоцима по основним и ближим намјенама  и исказани су  у износу од 52.320.556,48 КМ, а са расходима без буџетске контроле 53.841.400,77 КМ.</w:t>
      </w:r>
    </w:p>
    <w:p>
      <w:pPr>
        <w:pStyle w:val="Normal"/>
        <w:jc w:val="both"/>
        <w:rPr/>
      </w:pPr>
      <w:r>
        <w:rPr>
          <w:lang w:val="sr-CS"/>
        </w:rPr>
        <w:tab/>
        <w:t>Преглед  извршења посебног дијела буџета са осталим обрасцима предвиђеним Правилником о извјештавању и Годишњем обрачуну као и остали прилози су саставни дио Годишњег обрачуна.</w:t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55:00Z</dcterms:created>
  <dc:creator>nmarkovic</dc:creator>
  <dc:description/>
  <cp:keywords/>
  <dc:language>en-US</dc:language>
  <cp:lastModifiedBy>nmarkovic</cp:lastModifiedBy>
  <dcterms:modified xsi:type="dcterms:W3CDTF">2009-04-06T07:25:00Z</dcterms:modified>
  <cp:revision>11</cp:revision>
  <dc:subject/>
  <dc:title/>
</cp:coreProperties>
</file>