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 xml:space="preserve">            </w:t>
      </w:r>
      <w:r>
        <w:rPr/>
        <w:t xml:space="preserve">                                                                                                      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65. став 2. Закона о предшколском васпитању и образовању („Службени гласник Републике Српске“, број: 119/08) и члана 35. Статута општине Бијељина („Службени гласник општине Бијељина“, број: 5/05, 6/05 и 6/06), Скупштина општине Бијељина на сједници одржаној дана 30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ЈЕШЕЊУ ДИРЕКТОРА ДЈЕЧИЈЕГ ВРТИЋ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"ЧИКА ЈОВА ЗМАЈ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РАЗРЈЕШАВА СЕ дужности директора Дјечијег вртића "Чика Јова Змај"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ДРАГО ЂУРИЋ</w:t>
        <w:tab/>
        <w:tab/>
        <w:tab/>
        <w:tab/>
        <w:t>- због истека манд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125/09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</w:t>
      </w:r>
      <w:r>
        <w:rPr/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30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</w:t>
      </w:r>
      <w:r>
        <w:rPr/>
        <w:t xml:space="preserve">, </w:t>
      </w:r>
      <w:r>
        <w:rPr>
          <w:lang w:val="sr-CS"/>
        </w:rPr>
        <w:t>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"Службени гласник РС", број: 41/03), члана 65. став 2. Закона о предшколском васпитању и образовању („Службени гласник Републике Српске“, број: 119/08), члана 35. Статута општине Бијељина ("Службени гласник општине Бијељина", број: 5/05, 6/05 и 6/06), Скупштина општине Бијељина на сједници одржаној дана 30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ВРШИОЦА ДУЖНОСТИ ДИРЕКТОРА ДЈЕЧИЈЕГ ВРТИЋ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"ЧИКА ЈОВА ЗМАЈ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 xml:space="preserve">1. За вршиоца дужности директора Дјечијег вртића "Чика Јова Змај" Бијељина, именује се: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</w:t>
      </w:r>
      <w:r>
        <w:rPr/>
        <w:t xml:space="preserve"> </w:t>
      </w:r>
      <w:r>
        <w:rPr>
          <w:lang w:val="sr-CS"/>
        </w:rPr>
        <w:t>ДРАГО ЂУРИЋ</w:t>
        <w:tab/>
        <w:tab/>
        <w:tab/>
        <w:t>- из Бијељине</w:t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GB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126/09</w:t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/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30. април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0:00Z</dcterms:created>
  <dc:creator>mpetrovic</dc:creator>
  <dc:description/>
  <cp:keywords/>
  <dc:language>en-US</dc:language>
  <cp:lastModifiedBy>mpetrovic</cp:lastModifiedBy>
  <cp:lastPrinted>2009-04-21T14:43:00Z</cp:lastPrinted>
  <dcterms:modified xsi:type="dcterms:W3CDTF">2009-05-04T12:01:00Z</dcterms:modified>
  <cp:revision>5</cp:revision>
  <dc:subject/>
  <dc:title>                                                                                                                     ПРЕДЛОГ</dc:title>
</cp:coreProperties>
</file>