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  <w:r>
        <w:rPr/>
        <w:t xml:space="preserve">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, члана 1</w:t>
      </w:r>
      <w:r>
        <w:rPr/>
        <w:t>6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систему јавних служби ("Службени гласник Републике Српске", број: 68/07), члана 8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: 5/03),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 и Извјештаја Комисије за избор директора ичлана Управног одбора </w:t>
      </w:r>
      <w:r>
        <w:rPr/>
        <w:t>Ј</w:t>
      </w:r>
      <w:r>
        <w:rPr>
          <w:lang w:val="sr-CS"/>
        </w:rPr>
        <w:t xml:space="preserve">ИП "Семберија и Мајевица" Бијељина, Скупштина општине Бијељина на сједници одржаној дана </w:t>
      </w:r>
      <w:r>
        <w:rPr/>
        <w:t xml:space="preserve">30. </w:t>
      </w:r>
      <w:r>
        <w:rPr>
          <w:lang w:val="sr-CS"/>
        </w:rPr>
        <w:t>апри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МЕНОВАЊУ ЧЛАНА УПРАВНОГ ОДБОРА ЈИП "СЕМБЕРИЈА И МАЈЕВИЦА"     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члана Управног одбора ЈИП "Семберија и Мајевица"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Др ГОРДАНА АРНАУТОВИЋ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2. Ступањем на снагу овог Рјешења престаје да важи Рјешење о именовању в.д. члана Управног одбора ЈИП "СиМ" Бијељина, број: 01-111-73/09 од 5. марта 2009. године ("Службени гласник општине Бијељина", број: 5/0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123/09</w:t>
        <w:tab/>
        <w:tab/>
        <w:tab/>
        <w:tab/>
        <w:tab/>
        <w:t xml:space="preserve">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</w:t>
      </w:r>
      <w:r>
        <w:rPr/>
        <w:t xml:space="preserve">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30. април 2009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2.  Закона о министарским, владиним и другим именовањима Републике Српске ("Службени гласник РС", број: 41/03), члана 18. став 2. Закона о систему јавних служби ("Службени гласник Републике Српске", број: 68/07), 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</w:t>
      </w:r>
      <w:r>
        <w:rPr/>
        <w:t xml:space="preserve"> </w:t>
      </w:r>
      <w:r>
        <w:rPr>
          <w:lang w:val="sr-CS"/>
        </w:rPr>
        <w:t>и члана 35. Статута општине Бијељина ("Службени гласник општине Бијељина", број: 5/05, 6/05 и 6/06), а након разматрања Извјештаја Комисије за избор директора</w:t>
      </w:r>
      <w:r>
        <w:rPr/>
        <w:t xml:space="preserve"> </w:t>
      </w:r>
      <w:r>
        <w:rPr>
          <w:lang w:val="sr-CS"/>
        </w:rPr>
        <w:t>и члана Управног одбора  Бијељина, Скупштина општине Бијељина на сједници одржаној дана 30. апри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ДИРЕКТОРА ЈИП "СЕМБЕРИЈА И МАЈЕВИЦА"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</w:r>
      <w:r>
        <w:rPr>
          <w:lang w:val="sr-CS"/>
        </w:rPr>
        <w:t>1. За директора ЈИП "Семберија и Мајевица"Бијељина, имен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1) ЉУБО ЉУБОЈЕВИЋ</w:t>
        <w:tab/>
        <w:tab/>
        <w:tab/>
        <w:t>- из Бијељине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Ступањем на снагу овог Рјешења престаје да важи Рјешење о именовању в.д. директора ЈИП "СиМ" Бијељина, број: 01-111-72/09 од 5. марта 2008. године ("Службени гласник општине Бијељина", број: 5/09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22/09</w:t>
        <w:tab/>
        <w:tab/>
        <w:tab/>
        <w:tab/>
        <w:t xml:space="preserve">           </w:t>
        <w:tab/>
        <w:t xml:space="preserve">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</w:t>
      </w:r>
      <w:r>
        <w:rPr/>
        <w:t xml:space="preserve">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30. април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, члана 8. става 2. Одлуке о организовању Јавне установе Бања "Дворови" Дворови ("Службени гласник општине Бијељина", број: 2/94 и 4/08),  члана 8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: 5/03),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 и Извјештаја Комисије за избор члана Управног одбора Јавне установе Бања "Дворови" Дворови, Скупштина општине Бијељина на сједници одржаној дана 30. апри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О ИМЕНОВАЊУ ЧЛАНА УПРАВНОГ ОДБОРА ЈАВНЕ УСТАНОВЕ БАЊА "ДВОРОВИ" ДВОРОВ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члана Управног одбора Јавне установе Бања "Дворови" Дворови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</w:t>
      </w:r>
      <w:r>
        <w:rPr/>
        <w:t xml:space="preserve"> </w:t>
      </w:r>
      <w:r>
        <w:rPr>
          <w:lang w:val="sr-CS"/>
        </w:rPr>
        <w:t>ДРАГОСЛАВ ПЕРИЋ</w:t>
        <w:tab/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2. Ступањем на снагу овог Рјешења престаје да важи Рјешење о именовању в.д. члана Управног одора ЈУ Бања "Дворови" Дворови, број: 01-111-70/09 од 5. марта 2009. године ("Службени гласник општине Бијељина", број: 5/0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124/09</w:t>
        <w:tab/>
        <w:tab/>
        <w:tab/>
        <w:tab/>
        <w:tab/>
        <w:t xml:space="preserve">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30. април 2009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13:00Z</dcterms:created>
  <dc:creator>mpetrovic</dc:creator>
  <dc:description/>
  <cp:keywords/>
  <dc:language>en-US</dc:language>
  <cp:lastModifiedBy>mpetrovic</cp:lastModifiedBy>
  <cp:lastPrinted>2009-05-04T11:34:00Z</cp:lastPrinted>
  <dcterms:modified xsi:type="dcterms:W3CDTF">2009-05-04T09:35:00Z</dcterms:modified>
  <cp:revision>30</cp:revision>
  <dc:subject/>
  <dc:title/>
</cp:coreProperties>
</file>