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sr-CS"/>
        </w:rPr>
        <w:t>На основу члана 13. Закона о буџетском систему ("Службени гласник Републике Српске", број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54/08 и 126/08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sr-CS"/>
        </w:rPr>
        <w:t>, члана 30. алинеја 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Закона о локалној самоуправи ("Службени гласник Републике Српске", број: 101/04, 42/05 и 118/05) и члана 35. алинеја 4. Статута општине Бијељина ("Службени гласник општине Бијељина", број: 5/05, 6/05 и 6/06), Скупштина општине Бијељина на сједници одржаној дана 30. априла 2009. године, донијела ј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О ПОКРИЋУ ДЕФИЦИТА ПО ГОДИШЊЕМ ОБРАЧУНУ БУЏЕТА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ШТИНЕ БИЈЕЉИНА ЗА 2008. ГОДИН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добрава се покриће дефицита буџета исказаног по Годишњем обрачуну буџета општине Бијељина (консолидовани) за 2008. годину у износу од 1.024.028,00 К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окриће  дефицита  у  износу од 1.024.028,00 КМ  ће  се  извршити  смањењем јавне потрошње у 2009. години, а што ће се утврдити Одлуком о измјенама и допунама Одлуке о буџету општине Бијељина за 2009. годину - Ребаланс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</w:t>
      </w:r>
      <w:r>
        <w:rPr>
          <w:sz w:val="24"/>
          <w:szCs w:val="24"/>
          <w:lang w:val="sr-CS"/>
        </w:rPr>
        <w:t>СКУПШТИНА ОПШТИНЕ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022-39/09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 и ј е љ и н а,                                                 СКУПШТИНЕ ОПШТИНЕ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30. април 2009. године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17:00Z</dcterms:created>
  <dc:creator>123</dc:creator>
  <dc:description/>
  <cp:keywords/>
  <dc:language>en-US</dc:language>
  <cp:lastModifiedBy>mpetrovic</cp:lastModifiedBy>
  <cp:lastPrinted>2009-04-30T15:00:00Z</cp:lastPrinted>
  <dcterms:modified xsi:type="dcterms:W3CDTF">2009-04-30T13:00:00Z</dcterms:modified>
  <cp:revision>8</cp:revision>
  <dc:subject/>
  <dc:title>РЕПУБЛИКА СРПСКА</dc:title>
</cp:coreProperties>
</file>