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 xml:space="preserve">На   основу  члана </w:t>
      </w:r>
      <w:r>
        <w:rPr>
          <w:sz w:val="22"/>
          <w:szCs w:val="22"/>
          <w:lang w:val="sr-BA"/>
        </w:rPr>
        <w:t>5. став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тачка в)  а  у  вези  са  чланом 4. став 1</w:t>
      </w:r>
      <w:r>
        <w:rPr>
          <w:sz w:val="22"/>
          <w:szCs w:val="22"/>
          <w:lang w:val="sr-CS"/>
        </w:rPr>
        <w:t>. Закона  о  утврђивању  и  преносу  права  располагања  имовином  на  јединице  локалне  самоуправе ("Службени  гласник  Републике  Српске", број: 70/06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а  30. став 1. алинеја 11. Закона  о  локалној самоуправи ("Службени  гласник  Републике  Српске", број: 101/04, 42/05 и 118/05)  и  члана  35. Статута  општине  Бијељина ("Службени  гласник  општине  Бијељина", број: 5/05, 6/05 и 6/06), Скупштина  општине  Бијељина  на  сједници  одржаној  дана 30. априла 2009. године, донијела 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О ПРЕНОСУ  ПРАВА  РАСПОЛАГАЊА</w:t>
      </w:r>
      <w:r>
        <w:rPr>
          <w:sz w:val="22"/>
          <w:szCs w:val="22"/>
        </w:rPr>
        <w:t xml:space="preserve">  НА  ОПШТИНУ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ИЈЕЉИНА </w:t>
      </w:r>
      <w:r>
        <w:rPr>
          <w:sz w:val="22"/>
          <w:szCs w:val="22"/>
          <w:lang w:val="sr-CS"/>
        </w:rPr>
        <w:t xml:space="preserve">НА  НЕПОКРЕТНОСТИМА </w:t>
      </w:r>
      <w:r>
        <w:rPr>
          <w:sz w:val="22"/>
          <w:szCs w:val="22"/>
        </w:rPr>
        <w:t>У К.О. ЈАЊА 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носи  се право  располагања </w:t>
      </w:r>
      <w:r>
        <w:rPr>
          <w:sz w:val="22"/>
          <w:szCs w:val="22"/>
        </w:rPr>
        <w:t xml:space="preserve"> са  Основне  школе “Меша Селимовић”  Јања   на  општину  Бијељина, </w:t>
      </w:r>
      <w:r>
        <w:rPr>
          <w:sz w:val="22"/>
          <w:szCs w:val="22"/>
          <w:lang w:val="sr-CS"/>
        </w:rPr>
        <w:t xml:space="preserve"> на  непокретностима </w:t>
      </w:r>
      <w:r>
        <w:rPr>
          <w:sz w:val="22"/>
          <w:szCs w:val="22"/>
        </w:rPr>
        <w:t xml:space="preserve">  означеним  као: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.ч.  број  1715/1  у  нарави  помоћна  зграда  површине 16 м2, помоћна  зграда  површине 24 м2  и  земљиште уз  школу  и  ист.зг.  површине 3407 м2  све  звана  Стара  школа, укупне  површине  3447 м2 ,  уписане  у  зк. уложак  број 2982  к.о.  Јања 1 на  којима  је  уписана  Основна  школа “Меша  Селимовић” Јања  са  правом  располагања  са  дијелом 1/1, а  што  одговара  Листу  непокретности  број 3191, к.о.  Јања 1  за парцелу  означену  као  к.ч.  број 1715/1  у  нарави  земљиште  уз  школу  и  ист. зг  површине 3407 м2, помоћна  зграда  број 5  површине 16 м2 и  помоћна  зграда  број 6  површине 24 м2, све  звано Стара  школа,  што  укупно  износи  3447 м2, к.о.  Јања 1  и  на  истој  парцели  у  подулошку  1  на  објектима  уписана  је  Основна  школа “Меша Селимовић”  Јања  са  дијелом 1/1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к.ч.  број 1715/4  у  нарави  двориште  стамбено-пословне  зграде  површине 132 м2  и стамбено-пословна  зграда  површине 308 м2, све  звано Стара  школа, што  укупно  износи 440 м2, уписана  у  зк. уложак  број  3090, к.о.  Јања 1, на  којој је  са  правом  располагања  уписана  Основна  школа “Меша  Селимовић”  са  дијелом 1/1  и  правом  заједничког  кориштења  земљишта  зграде  на  ком  је Основна  школа “Меша  Селимовић”  уписана  као  носилац  права  на  посебном  дијелу  зграде  на  к.ч.  број 1715/4, а  што  одговара  листу  непокретности  број 4031, к.о. Јања 1  за  парцелу  означену  као  к.ч.  број 1715/4  у  нарави  двориште  стамбено-пословне  зграде  површине 132 м2  и  стамбено-пословна  зграда  број 1 површине 308 м2, све  звано Стара  школа,  што  укупно  износи  440 м 2  на  којима  је  као  корисник  на  посебном  дијелу  зграде  на  к.ч.  број 1715/4  уписана  Основна  школа “Меша  Селимовић” Јања  са  дијелом  1/1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к.ч. број 1715/3 Е2  у  нарави  пословни  простор  у  привреди  површине 46 м2  и једнособан  стан  површине 34 м2, што  укупно  износи 80 м2, уписана  у  зк. ул. број 5028, к.о.  Јања 1, на  којима  је са  правом  располагања  уписана  Основна  школа “Меша  Селимовић” Јања  са  дијелом 1/1, а  што  одговара  листу  непокретности  број 4030, к.о.  Јања 1, на  парцели  означеној као  к.ч.  1715/3,  што  у  нарави  представља  двориште  стамбено-пословне  зграде  површине 146 м2  и  стамбено-пословна  зграда  број 1  површине  372 м2, све  звано  Стара  школа, укупне  површине 518 м2  у  ком  су  а А1  листу  у  подулошку 2  уписани  пословни  простор  у  привреди  етажне  ознаке број 5  површине 46 м2, ознаке ПР  и  једнособан  стан  етажне  ознаке 8  површине 34 м2, ознаке П1  на  којима  је Основна  школа “Меша  Селимовић” Јања  уписана  као  носилац   права  на  посебном  дијелу  зграде  са  дијелом 1/1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к.ч.  број 1715/4 Е2 Стара  школа: Стан  у  поткровљу  етажне  ознаке ПК-19 састављен  од 2 собе, 1 кухиње, 1 купатило, 1 вц  и 3  остале  просторије  у  нарави  двособан  стан  површине 65 м2  уписана  у зк. ул. број 5047, к.о.  Јања  1, на  ком  је   Основна  школ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“Меша  Селимовић” уписана  са  правом  располагања  са  дијелом 1/1 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.ч.  број 1715/4 Е 10  Стара  школа: Стан  на  3  спрату  етажне  ознаке  3-14  састављен  од 3 собе, 1  кухиње, 1 купатила, 1 вц  и 3  остале  просторије  у  нарави трособан  стан  површине  64 м2,  уписан  у зк. Уложак  број 5173, к.о.  Јања 1  на  ком  је  Основна  школа “Меша  Селимовић” Јања  уписана  са  правом  располагања  са  дијелом 1/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Некретнине  из  зк.  Улошка  број 5047  и 5173, све  к.о.  Јања 1  одговарају  листу  непокретности   број 4031, к.о.  Јања 1, на  парцели  означеној  као  к.ч.  број 1715/4  у  нарави  двориште  стамбено пословне  зграде  површине 132 м2  и  стамбено пословна  зграда  број 1  у  нарави  стамбено пословна  зграда  површине 308 м2, све звано Стара  школа, укупне  површине 440 м2  у  ком  су  у А1  листу  на  истој  парцели у  подулошку  број 2  уписани : трособан  стан  етажне  ознаке  14  површине 64 м2  ознаке П3  и  двособан  стан  етажне  ознаке 19 површине 65 м2  ознаке  ПК  на  којима  је  као  корисник  на  посебним  дијеловима  зграде  уписана  Основна  школа “Меша  Селимовић”  Јања  са  дијелом 1/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2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Право   располагања  на  непокретностима из  </w:t>
      </w:r>
      <w:r>
        <w:rPr>
          <w:sz w:val="22"/>
          <w:szCs w:val="22"/>
        </w:rPr>
        <w:t>члана 1.</w:t>
      </w:r>
      <w:r>
        <w:rPr>
          <w:sz w:val="22"/>
          <w:szCs w:val="22"/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  земљишним  књигама  Основног  суда- Земљишнокњижне  канцеларије  у  Бијељини , на  некретнинама  из  члана 1. Одлуке,  извршиће  се  упис  права  располагања  у  корист  општине  Бијељина,  са  дијелом 1/1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 ,  у  корист  општине  Бијељина  са  дијелом 1/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пштина  Бијељина  је  дужна користити, управљати  и  располагати  имовином  из  </w:t>
      </w:r>
      <w:r>
        <w:rPr>
          <w:sz w:val="22"/>
          <w:szCs w:val="22"/>
        </w:rPr>
        <w:t>члана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sr-CS"/>
        </w:rPr>
        <w:t>длуке  у  складу  са  Законом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 Одлука  ступа  на  снагу  осмог  дана  од  дана  објављивања  у "Службеном  гласнику  општине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 ОПШТИНЕ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 : 01-022-43/09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 и ј е љ и н а,                                                                       СКУПШТИНЕ ОПШТИНЕ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30. април 2009. године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Драган  Ђурђевић, с.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6:00Z</dcterms:created>
  <dc:creator>mzuban</dc:creator>
  <dc:description/>
  <cp:keywords/>
  <dc:language>en-US</dc:language>
  <cp:lastModifiedBy>mpetrovic</cp:lastModifiedBy>
  <cp:lastPrinted>2009-04-30T15:38:00Z</cp:lastPrinted>
  <dcterms:modified xsi:type="dcterms:W3CDTF">2009-04-30T13:40:00Z</dcterms:modified>
  <cp:revision>22</cp:revision>
  <dc:subject/>
  <dc:title/>
</cp:coreProperties>
</file>