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з Годишњи  обрачун  буџета  општине  Бијељина  за  2008.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2008.годину је донесен 25.12.2007.године у износу од  53.287.312,68 КМ ( са кредитним средствим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ве измјене плана су извршене у септембру мјесецу 2008.године у износу од 54.112.959,99 КМ, а друге 29.12.2008.године у износу од  54.483.621,6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купна буџетска средства износе  53.460.94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распоред  је извршен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одређене намјене </w:t>
      </w:r>
      <w:r>
        <w:rPr/>
        <w:tab/>
        <w:tab/>
        <w:tab/>
        <w:tab/>
      </w:r>
      <w:r>
        <w:rPr>
          <w:lang w:val="sr-CS"/>
        </w:rPr>
        <w:t xml:space="preserve">52.033.659,20 КМ                     </w:t>
      </w:r>
    </w:p>
    <w:p>
      <w:pPr>
        <w:pStyle w:val="Normal"/>
        <w:jc w:val="both"/>
        <w:rPr/>
      </w:pPr>
      <w:r>
        <w:rPr>
          <w:lang w:val="sr-CS"/>
        </w:rPr>
        <w:t>-буџетска резерва                                              286.897,28 КМ</w:t>
      </w:r>
    </w:p>
    <w:p>
      <w:pPr>
        <w:pStyle w:val="Normal"/>
        <w:jc w:val="both"/>
        <w:rPr>
          <w:lang w:val="sr-CS"/>
        </w:rPr>
      </w:pPr>
      <w:r>
        <w:rPr/>
        <w:t>-</w:t>
      </w:r>
      <w:r>
        <w:rPr>
          <w:lang w:val="sr-CS"/>
        </w:rPr>
        <w:t>расходи без буџетске контроле</w:t>
        <w:tab/>
        <w:tab/>
        <w:t xml:space="preserve">  1.520.844.29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ење буџета  у 2008.години ( извјештајни период) изгледа како слиједи:</w:t>
      </w:r>
    </w:p>
    <w:p>
      <w:pPr>
        <w:pStyle w:val="Normal"/>
        <w:jc w:val="both"/>
        <w:rPr/>
      </w:pPr>
      <w:r>
        <w:rPr>
          <w:lang w:val="sr-CS"/>
        </w:rPr>
        <w:t xml:space="preserve">- Приходи  порески и непорески износе  </w:t>
        <w:tab/>
        <w:tab/>
        <w:t xml:space="preserve">     43.002.793,86 КМ</w:t>
      </w:r>
    </w:p>
    <w:p>
      <w:pPr>
        <w:pStyle w:val="Normal"/>
        <w:jc w:val="both"/>
        <w:rPr/>
      </w:pPr>
      <w:r>
        <w:rPr>
          <w:lang w:val="sr-CS"/>
        </w:rPr>
        <w:t xml:space="preserve">- приливи од продаје имовине износе          </w:t>
        <w:tab/>
        <w:t xml:space="preserve">          758.416,30 КМ</w:t>
      </w:r>
    </w:p>
    <w:p>
      <w:pPr>
        <w:pStyle w:val="Normal"/>
        <w:jc w:val="both"/>
        <w:rPr/>
      </w:pPr>
      <w:r>
        <w:rPr>
          <w:lang w:val="sr-CS"/>
        </w:rPr>
        <w:t xml:space="preserve">- текуће помоћи  износе                                    </w:t>
        <w:tab/>
        <w:tab/>
        <w:t>25.000,00 КМ</w:t>
      </w:r>
    </w:p>
    <w:p>
      <w:pPr>
        <w:pStyle w:val="Normal"/>
        <w:jc w:val="both"/>
        <w:rPr/>
      </w:pPr>
      <w:r>
        <w:rPr>
          <w:lang w:val="sr-CS"/>
        </w:rPr>
        <w:t xml:space="preserve">- капиталне помоћи  износе                         </w:t>
        <w:tab/>
        <w:t xml:space="preserve">      1.014.906,63 КМ</w:t>
      </w:r>
    </w:p>
    <w:p>
      <w:pPr>
        <w:pStyle w:val="Normal"/>
        <w:jc w:val="both"/>
        <w:rPr/>
      </w:pPr>
      <w:r>
        <w:rPr>
          <w:lang w:val="sr-CS"/>
        </w:rPr>
        <w:t xml:space="preserve">- прилив по основу задужења износи </w:t>
        <w:tab/>
        <w:t xml:space="preserve"> </w:t>
        <w:tab/>
        <w:t xml:space="preserve">      7.00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имљене отплате</w:t>
        <w:tab/>
        <w:t xml:space="preserve">радничких кредита </w:t>
        <w:tab/>
        <w:t xml:space="preserve">       </w:t>
        <w:tab/>
        <w:tab/>
        <w:t>34.463,52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средства посебних намјена (издвојени рачуни)       1.625.359,69 КМ</w:t>
      </w:r>
    </w:p>
    <w:p>
      <w:pPr>
        <w:pStyle w:val="Normal"/>
        <w:jc w:val="both"/>
        <w:rPr/>
      </w:pPr>
      <w:r>
        <w:rPr>
          <w:lang w:val="sr-CS"/>
        </w:rPr>
        <w:tab/>
        <w:t>Буџетска потрошња  износи 52.320.556,48   КМ или 96  %  од планираних средстава, а са расходима ван буџетске контроле 53.841.400,7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кладу са чланом  47. Закона о буџетском систему  Службени гласник  Републике Српске број : 54/08,126/08, Извјештај о извршењу буџета - Г.обрачун за 2008.годину садрж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табеларни преглед буџетских средстава и буџетске потрошње-планиран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остварење буџетских средстава  и буџетске потрошње у 2008.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датке о задуживању,гаран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датке о кориштењу буџетске резерве</w:t>
      </w:r>
    </w:p>
    <w:p>
      <w:pPr>
        <w:pStyle w:val="Normal"/>
        <w:jc w:val="both"/>
        <w:rPr/>
      </w:pPr>
      <w:r>
        <w:rPr>
          <w:lang w:val="sr-CS"/>
        </w:rPr>
        <w:t>- почетно и  завршно  стање ЈРТ и РЈП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очетно и завршно стање  сталне имовине </w:t>
      </w:r>
    </w:p>
    <w:p>
      <w:pPr>
        <w:pStyle w:val="Normal"/>
        <w:jc w:val="both"/>
        <w:rPr/>
      </w:pPr>
      <w:r>
        <w:rPr>
          <w:lang w:val="sr-CS"/>
        </w:rPr>
        <w:t>- стање  обавеза,  дугорочних и краткороч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аци о планираним и оствареним приходима и расходима, издацима су дати у табелама , образложење  појединих одступања, као и преглед  кориштења буџетске резе р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08.години по основу одобреног кредитног задужења повучена су кредитна средства у износу од 7.000.000,00 КМ и иста су кориштена према утврђеним пројекти ма.Износ укупног задужења по овом кредиту, са каматама које се треба отплатити износи 20.003.208,00 КМ, а рок отплате је 10 година и почиње 09.04.2009.године.Кре дитна средства су кориштена за : заобилазни пут,Центар за високо образовање, реконструкцију путева, изградњу водоводне мреже , болницу и реконструкцију култу рних уст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знос  гаранција од  5.564.954,00 КМ  се односи на  гаранције добијене од бана ка и то : гаранција </w:t>
      </w:r>
      <w:r>
        <w:rPr/>
        <w:t xml:space="preserve">NLB </w:t>
      </w:r>
      <w:r>
        <w:rPr>
          <w:lang w:val="sr-CS"/>
        </w:rPr>
        <w:t xml:space="preserve">Развојна банка за " ЕКО ДЕП "  и гаранција </w:t>
      </w:r>
      <w:r>
        <w:rPr/>
        <w:t xml:space="preserve">HIPO ALPE ADRIA </w:t>
      </w:r>
      <w:r>
        <w:rPr>
          <w:lang w:val="sr-CS"/>
        </w:rPr>
        <w:t xml:space="preserve"> банка за кредитна средства за изградњу бол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а средства на рачуну трезора износе на дан 31.12,2008.године 743.096,00 КМ , а  на  РЈП  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четно стање сталне имовине износи 164.988.899,00,а  садашње 194.552,241,00 тј. 47.843.213,00 КМ  више у односу на 31.12.2007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ње  дугорочних  обавеза  је  20.003.208,00 КМ,( по основу кредитног задуже ња) а  краткорочних  за  АСО  износе 2.192.97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ње потраживања  АСО износи 844.228,00 КМ,  а односе се на: сумњива и спорна потраживања (300.818,00), по основу ренте, од Министарства за избјегла и расељена лица по основу суфинансирања, Министарства финансија по основу распореда прихода, Завода за запошљавањ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АНАЛИЗА  ОСТВАРЕЊА 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 табеларног  прегледа  прихода се види да су порески приходи остварени у износу од 31.686.341,41 КМ, што представља 92  % у односу на планирана средства по овом основу . Ови приходи учествују  са  61 %  у укупним  приходима.</w:t>
      </w:r>
    </w:p>
    <w:p>
      <w:pPr>
        <w:pStyle w:val="Normal"/>
        <w:jc w:val="both"/>
        <w:rPr/>
      </w:pPr>
      <w:r>
        <w:rPr>
          <w:lang w:val="sr-CS"/>
        </w:rPr>
        <w:tab/>
        <w:t>Остварење  прихода  по  основу  пореза  на  промет  ( заостале обавезе) износи 260.404,76   КМ, а од  индиректног пореза са рачуна  УИО према  утврђеном  распореду и коефицијентима  остварење износи  25.207.654,87   КМ.</w:t>
      </w:r>
    </w:p>
    <w:p>
      <w:pPr>
        <w:pStyle w:val="Normal"/>
        <w:jc w:val="both"/>
        <w:rPr/>
      </w:pPr>
      <w:r>
        <w:rPr>
          <w:lang w:val="sr-CS"/>
        </w:rPr>
        <w:tab/>
        <w:t>Приходи  од пореза  на  доходак  грађана обухватају  приходе  од пореза на приходе од  самосталних  дјелатности, пореза на лична примања. Ови приходи се дијеле између  Републике и општине у сразмјери 75 : 25 ,  у корист Републике( члан 8. Закона о буџетском систему</w:t>
      </w:r>
      <w:r>
        <w:rPr/>
        <w:t>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 ове</w:t>
      </w:r>
      <w:r>
        <w:rPr/>
        <w:t xml:space="preserve"> </w:t>
      </w:r>
      <w:r>
        <w:rPr>
          <w:lang w:val="sr-CS"/>
        </w:rPr>
        <w:t xml:space="preserve"> врсте  прихода</w:t>
      </w:r>
      <w:r>
        <w:rPr/>
        <w:t xml:space="preserve"> </w:t>
      </w:r>
      <w:r>
        <w:rPr>
          <w:lang w:val="sr-CS"/>
        </w:rPr>
        <w:t xml:space="preserve"> износи 3.508.932,95    КМ 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 xml:space="preserve"> у</w:t>
      </w:r>
      <w:r>
        <w:rPr/>
        <w:t xml:space="preserve"> </w:t>
      </w:r>
      <w:r>
        <w:rPr>
          <w:lang w:val="sr-CS"/>
        </w:rPr>
        <w:t xml:space="preserve"> односу</w:t>
      </w:r>
      <w:r>
        <w:rPr/>
        <w:t xml:space="preserve"> </w:t>
      </w:r>
      <w:r>
        <w:rPr>
          <w:lang w:val="sr-CS"/>
        </w:rPr>
        <w:t xml:space="preserve"> на</w:t>
      </w:r>
      <w:r>
        <w:rPr/>
        <w:t xml:space="preserve"> </w:t>
      </w:r>
      <w:r>
        <w:rPr>
          <w:lang w:val="sr-CS"/>
        </w:rPr>
        <w:t xml:space="preserve"> планирана сред ства  остварење је      96%  у односу на план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упа  прихода од пореза на имовину обухвата приход од имовине, порез на наслеђе и порез  на промет непокретности. Ови приходи су остварени у износу од 2.527.415,86  КМ и у односу  на планирана  средства  остварење је 94 %.У овој  групи  прихода  највеће остварење је  код прихода од пореза  на  промет  непокретности и исто износи 1.663.624,61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 на приход од пољопривреде и  шумарства  остварен је у износу  од 62.368,45  КМ  што  представља  приход  локалне  зајед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 приходи  су остварени у износу од  11.316.452,45   КМ и исти  учествују  у укупним  приходима са    21  %. Ови приходи обухватају  приходе по основу : такси, накнада, остале јавне  приходе и новчане казне. Приходи рачуна посе бних намјена  износе 924.307,82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о основу  такси  су остварени  у износу од 3.658.428,74 КМ , а  обухватају  приходе  по основу  комуналних и  административних  такси.  Административне таксе су остварене  у износу од  1.752.714,10 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 комуналних  такси највеће учешће  имају комуналне таксе на фирму и исте  су  остварене у износу од  831.632,70 КМ. Разрез , наплату, контролу  врши Пореска управа, ПЈ Бијељина .</w:t>
      </w:r>
    </w:p>
    <w:p>
      <w:pPr>
        <w:pStyle w:val="Normal"/>
        <w:jc w:val="both"/>
        <w:rPr/>
      </w:pPr>
      <w:r>
        <w:rPr>
          <w:lang w:val="sr-CS"/>
        </w:rPr>
        <w:tab/>
        <w:t>Комуналне таксе за кориштење  простора  на  јавним површинама су наплаћене у износу од 111.056,73  КМ и у односу на планирана средства  остварење је111  %.</w:t>
      </w:r>
    </w:p>
    <w:p>
      <w:pPr>
        <w:pStyle w:val="Normal"/>
        <w:jc w:val="both"/>
        <w:rPr/>
      </w:pPr>
      <w:r>
        <w:rPr>
          <w:lang w:val="sr-CS"/>
        </w:rPr>
        <w:tab/>
        <w:t>Таксе за кориштење  рекламних  паноа  су планиране у износу од  64.000,00 КМ, а остварене су  у износу од55.489,56  КМ што представља остварење 86 % у односу на план. Таксе на остале предмете таксирања су остварене у износу од 537.398,80  КМ или  97 % у односу на планирана средства.Задужење по основу наведених такси доноси надлежно одјељење уз издавање Рјешења о задуже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е за кориштење природних и других  добара од општег интереса су остварене у износу  од4.487.046,69  КМ, а обухватају приходе  по основу:  накнада за уређење и кориштење  грађевинског  земљишта , накнаде за промјену  намјене  земљишта,накнаду за одводњавање, накнаду противпожарне заштит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лан средстава  по основу накнада је заснован на плану достављеном од ресорних  одјељења, Дирекције, а на основу издатих  рјешења  са обрачунатим накнада ма. Накнаде  за  уређење  грађевинског  земљишта  су  планиране у износу 2.600.000,00         КМ, а остварење износи     116  %  од планираних средстава. Накнаде по основу кориштења грађевинског  земљишта  су остварене у износу од429.078,43  КМ.  Висина накнада се заснива  на одредбама  Одлуке о грађевинском  земљишту , а  утврђује се Рјешењем о издавању урбанистичке сагласности и наплаћује  се у поступку  добијања  одобрења  за  грађење. Приходи по основу  накнаде за кориштење грађевинског  земљишта </w:t>
      </w:r>
      <w:r>
        <w:rPr/>
        <w:t xml:space="preserve"> </w:t>
      </w:r>
      <w:r>
        <w:rPr>
          <w:lang w:val="sr-CS"/>
        </w:rPr>
        <w:t>се  утврђују ( пре ма јединици  површине  у  зависнисти  од  зоне). Приходи по основу  земљишне  ренте су остварени у  износу  од 1.672.572,53   КМ и у поређењу са  планираним  средствима остварење  је  130  %. Такође, значајно је напоменути  да је остварење  наведених  накнада  у  порђењу  са  2007.годином  знатно  изнад остварења  у  том перио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е за  кориштење минералних  сировина су остварене у  износу од 9.685,65   КМ  и дијеле се  у сразмјери 70: 30 у  корист  Републике.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промјену намјене земљишта се дијели у сразмјери 30: 70 у корист општине, и остварење ове  врсте прихода износи 316.600,22   КМ или 103   %  у  односу на планирана средства. Значајно  учешће у приходној  структури имају и приходи  од накнада  заштите од пожара и остварење  ове  врсте прихода је 571.765,90  КМ,  а  средства  се  користе  за  техничко опремање  ватрогасних 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које остварују органи износе 897.949,49  КМ и то приходи буџетских  корисника 761.649,37 КМ и приходи  општинских  органа  управе 136.300,12  КМ.</w:t>
      </w:r>
    </w:p>
    <w:p>
      <w:pPr>
        <w:pStyle w:val="Normal"/>
        <w:jc w:val="both"/>
        <w:rPr/>
      </w:pPr>
      <w:r>
        <w:rPr>
          <w:lang w:val="sr-CS"/>
        </w:rPr>
        <w:tab/>
        <w:t>НАПОМЕНА: У властите приходе буџетских корисника нису укључени приходи по  основу прикупљања прихода  на  рачуне посебних намјена ( Пољопривредна школа, Техничка школа и Економска, Воде, а исти износе  924.307,82 КМ, а укључени су у укуп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е казне су остварене у износу од 48.175,68  КМ. Остали  приходи су  остварени у износу од  380.475,9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08.години  прилив по основу продаје  сталне имовине  је остварен у износу од 733.502,30  КМ. Капиталне  помоћи од Министарства и других нивоа власти  износе        1.014.906,63 КМ и средства су кориштена  за  комуналну  инфраструктуру ( Јања, Ново Насеље, Дворови и др.) Приходи од позајмљивања ( приходи од отплата радничких кредита )  износе 34.463,52   КМ и према Одлуци о извршењу буџета  кориштена  су  капиталне  расходе Административне  службе.</w:t>
      </w:r>
    </w:p>
    <w:p>
      <w:pPr>
        <w:pStyle w:val="Normal"/>
        <w:jc w:val="both"/>
        <w:rPr/>
      </w:pPr>
      <w:r>
        <w:rPr>
          <w:lang w:val="sr-CS"/>
        </w:rPr>
        <w:tab/>
        <w:t>Прилив  по основу  финансирања- кредитног  задужења износи 7.000.000,00 КМ и средства  су кориштена  за  капиталне пројекте  у  складу  са  Одлуком Скупштине.</w:t>
      </w:r>
    </w:p>
    <w:p>
      <w:pPr>
        <w:pStyle w:val="Normal"/>
        <w:jc w:val="both"/>
        <w:rPr/>
      </w:pPr>
      <w:r>
        <w:rPr>
          <w:lang w:val="sr-CS"/>
        </w:rPr>
        <w:tab/>
        <w:t>Сви наведени  приходи ( порески и непорески) ,текуће и капиталне помоћи, приливи су кориштени  за  буџетску  потрошњу, издатке планиране у 2008.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С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уџетска  потрошња  у  2008.години износи  52.320.556,48 КМ  што представља   96   % планираних средства .Буџетска потрошња са  расходима без буџетске контроле износи 53.841.400,7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и расходи износе 32.813.185,16    КМ, а односе се на : плате и накнаде трошкова  запослених у Административној служби осталим буџетским корисницима, чије се плате финансирају из буџета, као и трошкови материјала и услуга, текуће помоћи и трошкове за камате. Капиталне помоћи  износе  725.344,46   КМ, а  капитални расходи 18.770.026,86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кретан увид у извршење расхода у посебном дијелу Биланса буџета "Распоред средстава по организацијској  класификацији " дат је кроз појединачне  позиције расхода у оквиру потрошачких  јединица, у којима су  по намјени  груписани  буџетски расходи- изда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ошачка јединица 0005110 Скупштина општине у оквиру своје надлежности, дјелатности  обухвата  трошкове :  накнаде одборницима, трошкове репрезентације, трошкове  сједница , обиљежавање  значајних  датума  и финансирања  рада ОИК-а.</w:t>
      </w:r>
    </w:p>
    <w:p>
      <w:pPr>
        <w:pStyle w:val="Normal"/>
        <w:jc w:val="both"/>
        <w:rPr/>
      </w:pPr>
      <w:r>
        <w:rPr>
          <w:lang w:val="sr-CS"/>
        </w:rPr>
        <w:t>Извршење позиције " накнада одборницима " износи 307.507,50  КМ, а потрошња се односи на исплате : одборничких плата , накнада за вјенчање , накнаде за  рад комисија и накнаде  за рад Надзорног одбора .Средства за трошкове сједница се односе на : трошкове снимања сједница, набавке материјала за припрему  хране за одржавање сједница. Обиљежавање значајних  датума  се  односи  на  обиљежавање  празника (Новогодишњих, обиљежавање  славе  општине , Дана општине, дана мјесних заједница и др.)Средства оглашавања су извршена у износу од104.230,78 КМ, а извршење се односи на огласе јавних набавки ,конку рсе и друге услуге  оглашавања.</w:t>
      </w:r>
    </w:p>
    <w:p>
      <w:pPr>
        <w:pStyle w:val="Normal"/>
        <w:jc w:val="both"/>
        <w:rPr/>
      </w:pPr>
      <w:r>
        <w:rPr>
          <w:lang w:val="sr-CS"/>
        </w:rPr>
        <w:t>Средства за финансирање рада ОИК-а се односе на финансирање рада чланова изборне комисије у складу са  Одлуком  Скупштине  , као и рада бирачких одбора за октобарске изборе ( дио средстава за исплате је обезбијеђен у  2009.години за наведене исплате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рошачка јединица </w:t>
      </w:r>
      <w:r>
        <w:rPr/>
        <w:t xml:space="preserve"> </w:t>
      </w:r>
      <w:r>
        <w:rPr>
          <w:lang w:val="sr-CS"/>
        </w:rPr>
        <w:t>0005120</w:t>
      </w:r>
      <w:r>
        <w:rPr/>
        <w:t xml:space="preserve"> </w:t>
      </w:r>
      <w:r>
        <w:rPr>
          <w:lang w:val="sr-CS"/>
        </w:rPr>
        <w:t xml:space="preserve"> Начелник општине има буџетски оквир у износу од  575.000,00 КМ, а са реалокацијама 594.980,20 и  извршење износи 587.994,21  КМ.Потрошња ове  потрошачке јединице се односи на : трошкове материјала и услуга, текуће помоћи, капиталне помоћи и капиталне расходе. Трошкови материјала и услуга имају извршење у износу од 386.121,43 КМ, а потрошња се односи на измирење обавеза  по основу  материјалних трошкова мјесних заједница ( трошкови енергије, комуналних  услуга , одржавања ).Текуће помоћи се односе  на  помоћи  појединцима по Закључку  за  : лијечење,тешко социјално стање и сл. Извршење ове позиције износи                 46.692,75 КМ. Капитални расходи су извршени у износу од104.423,32  КМ, а потрошња се односи на  расходе  мјесних  заједниц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резерва има извршење од 286.897,28   КМ, а потрошња се односи на дознаке за измирење непланираних или недовољно планираних издатака. Дознака средстава је  у складу  са  Одлуком о кориштењу  средстава буџетске резер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ГЛЕД ИЗВРШЕЊА  БУЏЕТСКЕ  РЕЗЕР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Закључак број  02-014-1-49/08 Бојанић Симо санација од клизишта    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Закључак број 02-014-1-50/08 Бојанић Микан     "             "                   5.000,00 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Закључак број 02-014-1-151/08 М.заједница Јања за споменик            7.605,00 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Закључак број 02-014-1-210/08 Драган Штрбац санација за клизишта.3.500,00 КМ</w:t>
      </w:r>
    </w:p>
    <w:p>
      <w:pPr>
        <w:pStyle w:val="Normal"/>
        <w:jc w:val="both"/>
        <w:rPr/>
      </w:pPr>
      <w:r>
        <w:rPr>
          <w:lang w:val="sr-CS"/>
        </w:rPr>
        <w:t>5.Закључак број  02-014-1-247/08  Савић Митар санација од пожара 10.000,00 КМ</w:t>
      </w:r>
    </w:p>
    <w:p>
      <w:pPr>
        <w:pStyle w:val="Normal"/>
        <w:jc w:val="both"/>
        <w:rPr/>
      </w:pPr>
      <w:r>
        <w:rPr>
          <w:lang w:val="sr-CS"/>
        </w:rPr>
        <w:t>6.Закључак број 02-014-1-284/08  накнада штете за уништену стоку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обољелу од бруцелозе                     69.249,00 КМ</w:t>
      </w:r>
    </w:p>
    <w:p>
      <w:pPr>
        <w:pStyle w:val="Normal"/>
        <w:jc w:val="both"/>
        <w:rPr/>
      </w:pPr>
      <w:r>
        <w:rPr>
          <w:lang w:val="sr-CS"/>
        </w:rPr>
        <w:t>7.Закључак број 02-014-1-302/08  Регионално удружење м. помоћ          900,00 КМ</w:t>
      </w:r>
    </w:p>
    <w:p>
      <w:pPr>
        <w:pStyle w:val="Normal"/>
        <w:jc w:val="both"/>
        <w:rPr/>
      </w:pPr>
      <w:r>
        <w:rPr>
          <w:lang w:val="sr-CS"/>
        </w:rPr>
        <w:t>8.Закључак број 02-014-1-311/08  више корисника за дијагностику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за сузбијање бруцелозе                    12.239,19 КМ</w:t>
      </w:r>
    </w:p>
    <w:p>
      <w:pPr>
        <w:pStyle w:val="Normal"/>
        <w:jc w:val="both"/>
        <w:rPr/>
      </w:pPr>
      <w:r>
        <w:rPr>
          <w:lang w:val="sr-CS"/>
        </w:rPr>
        <w:t>9.Закључак број 02-014-1-354/08  Дирекција -санација штете од по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жара на објекту                                 35.798,83 КМ </w:t>
      </w:r>
    </w:p>
    <w:p>
      <w:pPr>
        <w:pStyle w:val="Normal"/>
        <w:jc w:val="both"/>
        <w:rPr/>
      </w:pPr>
      <w:r>
        <w:rPr>
          <w:lang w:val="sr-CS"/>
        </w:rPr>
        <w:t>10.Закључак број 02-014-1/08       Мајкић Мирослав санација од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клизишта                                               3.500,00 КМ</w:t>
      </w:r>
    </w:p>
    <w:p>
      <w:pPr>
        <w:pStyle w:val="Normal"/>
        <w:jc w:val="both"/>
        <w:rPr/>
      </w:pPr>
      <w:r>
        <w:rPr>
          <w:lang w:val="sr-CS"/>
        </w:rPr>
        <w:t>11.Закључак број 02-014-1-7/08   Ковачевић Милан санација од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клизишта                                              3.500,00 КМ</w:t>
      </w:r>
    </w:p>
    <w:p>
      <w:pPr>
        <w:pStyle w:val="Normal"/>
        <w:jc w:val="both"/>
        <w:rPr/>
      </w:pPr>
      <w:r>
        <w:rPr>
          <w:lang w:val="sr-CS"/>
        </w:rPr>
        <w:t>12.Закључак број 02-014-1- 639/08 Пантић  Будимир санација од по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жара                                                    5.000,00 КМ</w:t>
      </w:r>
    </w:p>
    <w:p>
      <w:pPr>
        <w:pStyle w:val="Normal"/>
        <w:jc w:val="both"/>
        <w:rPr/>
      </w:pPr>
      <w:r>
        <w:rPr>
          <w:lang w:val="sr-CS"/>
        </w:rPr>
        <w:t>13.Закључак број 02-014-1-472/08  Пантић Димитрије санација од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пожара                                              2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Закључак број  02-014-1-651/08 Микић Милан санација од уда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грома                                                   2.828,25 КМ</w:t>
      </w:r>
    </w:p>
    <w:p>
      <w:pPr>
        <w:pStyle w:val="Normal"/>
        <w:jc w:val="both"/>
        <w:rPr/>
      </w:pPr>
      <w:r>
        <w:rPr>
          <w:lang w:val="sr-CS"/>
        </w:rPr>
        <w:t>15.Закључак број 02-014-1-668/08  Ранкић Саво санација  од пожара  16.937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16.Закључак број 02-014-1-744/08 Кик бокс"Пантери"                             1.500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Закључак број 02-014-1-739/08 ФК "Главичице" прослава клуба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 xml:space="preserve">               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1.000,00 КМ</w:t>
      </w:r>
    </w:p>
    <w:p>
      <w:pPr>
        <w:pStyle w:val="Normal"/>
        <w:jc w:val="both"/>
        <w:rPr/>
      </w:pPr>
      <w:r>
        <w:rPr>
          <w:lang w:val="sr-CS"/>
        </w:rPr>
        <w:t xml:space="preserve">18. Закључак број 02-014-1-738/08ФК" Радник" куповина спортс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>опреме                                                 5.000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19.Закључак број  02-014-1-749/08 Шаховски клуб "Пантери"награда   2.000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</w:t>
      </w:r>
      <w:r>
        <w:rPr>
          <w:lang w:val="sr-CS"/>
        </w:rPr>
        <w:t>.Закључак број 02-014-1-837/08 Ловачки савез помоћ                           5.000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1</w:t>
      </w:r>
      <w:r>
        <w:rPr>
          <w:lang w:val="sr-CS"/>
        </w:rPr>
        <w:t>.Закључак број 02-014-1-854/08  Боксерски луб "Радник"                    2.000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2</w:t>
      </w:r>
      <w:r>
        <w:rPr>
          <w:lang w:val="sr-CS"/>
        </w:rPr>
        <w:t xml:space="preserve">.Закључак број 02-014-1-952/08 Бегановић Мујо помоћ                       2.000,00 К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3</w:t>
      </w:r>
      <w:r>
        <w:rPr>
          <w:lang w:val="sr-CS"/>
        </w:rPr>
        <w:t>.Закључак број 02-014-1-1032/08 Удружење Рома                                 2.000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4</w:t>
      </w:r>
      <w:r>
        <w:rPr>
          <w:lang w:val="sr-CS"/>
        </w:rPr>
        <w:t>.Закључак број 02-014-1-987/08 Билијар клуб "Макс"                              500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/>
        <w:t>5</w:t>
      </w:r>
      <w:r>
        <w:rPr>
          <w:lang w:val="sr-CS"/>
        </w:rPr>
        <w:t xml:space="preserve">.Закључак за Мићић Борку материјална помоћ                                       7.340,01КМ  </w:t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6</w:t>
      </w:r>
      <w:r>
        <w:rPr>
          <w:lang w:val="sr-CS"/>
        </w:rPr>
        <w:t>.Закључак број 02-014-1-1232/08 Трнинић Драган санација од по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жара                                                    6.000,00КМ</w:t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7</w:t>
      </w:r>
      <w:r>
        <w:rPr>
          <w:lang w:val="sr-CS"/>
        </w:rPr>
        <w:t>.Закључак број 02-014-1-1229/08 Ранковић Теодор санација поро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дичног објекта                                     1.5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/>
        <w:t>8</w:t>
      </w:r>
      <w:r>
        <w:rPr>
          <w:lang w:val="sr-CS"/>
        </w:rPr>
        <w:t>.Закључак број 02-014-1-1233/08 Видаковић Теко санација од по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жара                                                      5.000,00КМ</w:t>
      </w:r>
    </w:p>
    <w:p>
      <w:pPr>
        <w:pStyle w:val="Normal"/>
        <w:jc w:val="both"/>
        <w:rPr>
          <w:lang w:val="sr-CS"/>
        </w:rPr>
      </w:pPr>
      <w:r>
        <w:rPr/>
        <w:t>29</w:t>
      </w:r>
      <w:r>
        <w:rPr>
          <w:lang w:val="sr-CS"/>
        </w:rPr>
        <w:t>.Закључак број 02-014-1-1272/08 Драгичевић Душан санација од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жара                                                   1</w:t>
      </w:r>
      <w:r>
        <w:rPr/>
        <w:t>0.000,00</w:t>
      </w:r>
      <w:r>
        <w:rPr>
          <w:lang w:val="sr-CS"/>
        </w:rPr>
        <w:t>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/>
        <w:t>0</w:t>
      </w:r>
      <w:r>
        <w:rPr>
          <w:lang w:val="sr-CS"/>
        </w:rPr>
        <w:t>.Закључак број 01-022-132/08     ЈП "Градска топлана" помоћ              30.000,00КМ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УКУПНО :</w:t>
      </w:r>
      <w:r>
        <w:rPr>
          <w:b/>
        </w:rPr>
        <w:t xml:space="preserve">                                                                                                    286.897,28 KM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ачка јединица  0005130 Одјељење за општу управу има буџетски оквир у износу од 2.000,00 КМ, и потрошња се односи  на материјалне трошков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трошачка јединица 0005140 Одјељење за финансије има оквир средстава у износу од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118.643,90 КМ  са реалокацијама .У овом одјељењу су приказане плате и накнаде Административне службе и Скупштине.Извршење позиције  бруто плате  износи 5.006.259,65  КМ.,а  накнада   2.244.961,14 КМ  и за путне трошкове  78.254,7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лата плата се врши на бази НЦР и важећих  коефицијената, а у складу са Појединачним  колективним  уговором .Накнаде се исплаћују по основу : регреса, зимнице и огрева.Исплата ових накнада није усклађена са Појединачним колективним уговором  због недостатка средстава.</w:t>
      </w:r>
    </w:p>
    <w:p>
      <w:pPr>
        <w:pStyle w:val="Normal"/>
        <w:jc w:val="both"/>
        <w:rPr/>
      </w:pPr>
      <w:r>
        <w:rPr>
          <w:lang w:val="sr-CS"/>
        </w:rPr>
        <w:t>Трошкови банкарских услуга и платног промета износе 18.105,84  КМ.Ванредни расходи се односе на  расходе  по основу поврата средстава на основу  Рјешења  надлежног органа .Отплата камате по основу кредитног задужења износи  694.397,68      КМ.</w:t>
      </w:r>
    </w:p>
    <w:p>
      <w:pPr>
        <w:pStyle w:val="Normal"/>
        <w:jc w:val="both"/>
        <w:rPr/>
      </w:pPr>
      <w:r>
        <w:rPr>
          <w:lang w:val="sr-CS"/>
        </w:rPr>
        <w:tab/>
        <w:t>Потрошачка  јединица  0005150 Одјељење за привреду и пољопривреду у оквиру своје надлежности обухвата : одржавање водотокова, водопривредно уређење , заштиту животне средине,текуће помоћи, финансирање Агенције, Привредне коморе и сапосталних привредника.</w:t>
      </w:r>
    </w:p>
    <w:p>
      <w:pPr>
        <w:pStyle w:val="Normal"/>
        <w:jc w:val="both"/>
        <w:rPr/>
      </w:pPr>
      <w:r>
        <w:rPr>
          <w:lang w:val="sr-CS"/>
        </w:rPr>
        <w:tab/>
        <w:t>Одржавање водотокова се односи на финансирање каналске инфраструктуре (примарне, секундарне и терцијарне мреже), путне инфраструктуре поред канала.</w:t>
      </w:r>
    </w:p>
    <w:p>
      <w:pPr>
        <w:pStyle w:val="Normal"/>
        <w:jc w:val="both"/>
        <w:rPr/>
      </w:pPr>
      <w:r>
        <w:rPr>
          <w:lang w:val="sr-CS"/>
        </w:rPr>
        <w:tab/>
        <w:t>Противградна заштита је извршена у складу са уговореним пословима у износу од 75.182,20  КМ, а  за накнаду руковаоцима станица и трошкова ракета и друго за противградну одбрану.Заштита животне средине обухвата : дератизацију, дезинсекцију и трошкове хигијеничарске службеТрошкови дезинсекције износе  316.916,00 КМ ,              а  односе  се  на третирање  комараца . У 2008. години није вршена дератизација- поступак набавке није проведен у  року, те су средства  ребалансом смањена. Текуће помоћи за подстицај пољопривредне производње су извршене у износу од 1.541.155,74              КМ,  финансирање Аграрног фонда у износу од 106.110,00  КМ.У оквиру ове потрошачке јединице је и Агенција за развој малих и средњих предузећа, као и подстицај развоја истих .Извршење средстава  "подстицај развоја малих и средњих  предузећа" износи 224.976,81  КМ и средства су дозначена  корисницима  након проведеног  конкурса   као подстицај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 за  просторно  уређење   има оквир средстава у износу од  529.340,10       КМ, а потрошња  износи 326.604,23  и  односи на израду планова  ( урбанистички, регулациони, просторни) као и на уговорене услуге- рад комисиј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јељење за стамбено комуналне послове обухвата : финансирање комуналне дјелатности, одржавање  локалних и макадамских  путева, трошкови експропријације,  спорова,мјерење загађења ваздуха, изградњу и модернизацију комуналне инфраструкту ре,канализацију.Финансирање  комуналне  дјелатности се односи на : одржавање јавне расвјете,јавне хигијене,зеленила и  друге  трошкове из  ове  области и извршење износи 3.322.140,84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жавање и заштита  локалних  путева  има  извршење у износу од 1.344.463,75     КМ,а потрошња се односи на : одржавање, зимско одржавање  путева, одржавање- санацију  ударних рупа  насипање макадамских путева.Трошкови спорова се односе на трошкове по основу извршних  рјешења , камата , трошкове вјештач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 изградње путне, водоводне и електро мреже  по принципу суфинансирања мјесних заједница има извршење у износу од 4.421.937,93 КМ.             Путна инфраструктура има извршење 3.419.395.63  КМ, водоводна 447.154,43   КМ и електро ( јавна расвје та ,трафои)  око 550.000,00  КМ.Из  кредитних  средстава , а у складу са Одлуком Скупштине финансирани су пројекти ( заобилазнице, Ковиљуша, Рачанске, водовод Бријесница - Љељенч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ошачка јединица број 0005180 Одјељење  за борачко инвалидску  заштиту има оквир потрошње у износу од   1.454.084,70 КМ,  а потрошња се односи на : једнократне помоћи ( помоћи за тешку материјалну ситуацију, лијечење, сахране,огрев) борачкој популацији становништва, текуће помоћи непрофитним организацијама и капиталне помоћи и расходе. Капиталне помоћи се додјељују борачкој категорији за стамбено збрињавање,  на основу Закључка надлежног одјељења, а на предлог комисије. Капитални расходи се такође односе  на  рјешавање  стамбених  питања ,а у складу са Програм  збрињавања   на принципу  суфинансирања ( Влада- општина)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друштвене дјелатности, потрошачка јединица број 0005210 има оквир средстава у износу од  12.383.565,52  КМ  и средства  су кориштена  за обављање дјелатности из надлежности одјељења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здравствене заштите ,( превентивна  здравствена заштита), обавезни вид здравствене  заштите има извршење у износу од 430.000,00  КМ.</w:t>
      </w:r>
    </w:p>
    <w:p>
      <w:pPr>
        <w:pStyle w:val="Normal"/>
        <w:jc w:val="both"/>
        <w:rPr/>
      </w:pPr>
      <w:r>
        <w:rPr>
          <w:lang w:val="sr-CS"/>
        </w:rPr>
        <w:tab/>
        <w:t>За социјално осигурање социјалне категорије становништва као и помоћи  за лијечење утрошено је  204.609,25  КМ.Помоћи за подстицај повратка су извршене у износу од164.792,40  КМ, а на основу проведеног конкурса и утврђених критерија  за  додјелу  средстава. За стипендије утрошено је  251.966,23  КМ, а асплата је вршена на основу Рјешења о стипендирању. Из ових средстава  додјељиване су помоћи  за школовање, стипендирање оним ученицима   који нису  добили редовну стипендију. Трошкови превоза ученика износе 368.000,00   КМ, а дознака је извршена превозницима  који  врше  превоз  ученика 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спорт и физичку културу су извршена у износу од  1.824.948,86                   КМ, а за финансирање спорта по дисциплинама,  у складу са  Правилником, Одлуком о финансирању.Трошкови кориштења сале за тренинге измирени су  ЈП "Дирекција за развој и изградњу"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политичких партија се врши у складу са Одлуком о финансирању политичких странака и извршење је у висини планираних 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 за финансирање  удружења се односе на финансирање материјалних  трошко ва и пројеката ( а након обављеног конкурса).За финансирање  институција  културе издвојена  су  средства у износу  од 398.930,00  КМ и извршење  је на нивоу планираних средстава. Културно историјско наслеђе  се односи на финансирање свих конфесија, а на основу распореда утврђеног  Закључком  Начелника. </w:t>
      </w:r>
    </w:p>
    <w:p>
      <w:pPr>
        <w:pStyle w:val="Normal"/>
        <w:jc w:val="both"/>
        <w:rPr/>
      </w:pPr>
      <w:r>
        <w:rPr>
          <w:lang w:val="sr-CS"/>
        </w:rPr>
        <w:tab/>
        <w:t>Капиталне помоћи се односе на : финансирање санације здравствених амбулан ти  и Опште бол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су финансирани из средстава буџета и кредитних средстава. Капитални расходи из буџета се односе на : инвестиције  у образовању, набавку опреме за школе,реконструкцију школских  објеката, пројекат Центра за културу и инвестиције у спортске објекте.Из инвестиција у образовању финансиране су  градња  и  реконстру  кција школских објеката, а извршење  ове позиције износи 1.154.643,34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бавка опреме се односи на набавку намјештаја за  школске  објекте, спортске са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Пројекат Центра  за културу  другим  ребалансом  су планирана и  извршена средства у износу од 128.938,3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 кредитних средстава  су финансирани  расходи  који се односе на : финансирање  градње факултета, изградњу  болнице и  реконструкцију  домова  културе.За  реконструкцију  домова  културе  утрошено је 1.104.743,73  КМ  а за реконструкцију   домова  у:  Патковачи,Попови,Трњаци,Дворови, Главичице и др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 за  инспекцијске  послове  има  буџетски оквир  у износу од 61.425,00    КМ, а потрошња  се односи  на  трошкове  инспекцијских  узорака ,извршења  рјешења контролних орга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ошачка јединица 0005240  Служба  заједничких  послова има извршење средстава у износу од 2.140.915,81  КМ. Извршење се  односи на : трошкове  енергије,комуналних услуга, материјала,услуга, горива ,капиталних расхода. Трошкови енергије су извршени у износу од 167.278,01 КМ, а потрошња се односи на енергију и гориво за гријање.Комуналне услуге у износу од 242.398,00  КМ се односе на : трошкове услуга  телефона, потрошње  воде и друге  комуналне  услуге.Трошкови материјала у износу од 385.939,73 КМ се односе на : набавку канцеларијског материјала, потрошног, рекламног и другог материјала.Уговорене услуге су извршене у износу од 177.854,47 КМ,а остали расходи ( стручно образовање, помоћи  радницима у случају смрти члана породице, помоћи пензионерима  АСО.</w:t>
      </w:r>
    </w:p>
    <w:p>
      <w:pPr>
        <w:pStyle w:val="Normal"/>
        <w:jc w:val="both"/>
        <w:rPr/>
      </w:pPr>
      <w:r>
        <w:rPr>
          <w:lang w:val="sr-CS"/>
        </w:rPr>
        <w:tab/>
        <w:t>Трошкови  набавке сталних  средстава  износе 720.948,47   КМ, а односе се на: набавку намјештаја, рачунарске опреме,клима и др.</w:t>
      </w:r>
    </w:p>
    <w:p>
      <w:pPr>
        <w:pStyle w:val="Normal"/>
        <w:jc w:val="both"/>
        <w:rPr/>
      </w:pPr>
      <w:r>
        <w:rPr>
          <w:lang w:val="sr-CS"/>
        </w:rPr>
        <w:t>За  реконструкцију  зграде,адаптације  , уређење  трга утрошено је  472.501,30  КМ.</w:t>
      </w:r>
    </w:p>
    <w:p>
      <w:pPr>
        <w:pStyle w:val="Normal"/>
        <w:jc w:val="both"/>
        <w:rPr/>
      </w:pPr>
      <w:r>
        <w:rPr>
          <w:lang w:val="sr-CS"/>
        </w:rPr>
        <w:tab/>
        <w:t>Остале потрошачке  јединице обухваћене  трезорским  пословањем  које се финансирају из буџета покривају области : социјалне и дјечије заштите , образовања,  културе и противпожарне 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социјалне заштите се врши  у оквиру  потрошачке јединице "0005301 Социјална заштита", а у складу са правима регулисаним Законом о социјалној заштити .За помоћи социјално угроженој категорији становништва издвајају се средства за : једнократне помноћи,додатак за његу и помоћ другим  лицима,набавка уџбеника дјеци социјалне категорије,породични смјештај , набавка огрева  лицима  са социјалним потребама и др.</w:t>
      </w:r>
    </w:p>
    <w:p>
      <w:pPr>
        <w:pStyle w:val="Normal"/>
        <w:jc w:val="both"/>
        <w:rPr/>
      </w:pPr>
      <w:r>
        <w:rPr>
          <w:lang w:val="sr-CS"/>
        </w:rPr>
        <w:tab/>
        <w:t>За социјалну  категорију  становништва  организована  је  јавна  кухиња и извр шење ове позиције је 121.029,04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ошачка јединица 0005400 Дјечији  вртић "Чика Јова Змај" има буџетски оквир потрошње у износу од 1.013.912,63  КМ.Финансирање  дјечије  заштите  се  врши  из  властитих средста ва ( уплате родитеља)  и прихода буџета.Властити приходи износе 341.070,88   КМ  што указује да је из буџета финансирано  67 % потрошње.</w:t>
      </w:r>
    </w:p>
    <w:p>
      <w:pPr>
        <w:pStyle w:val="Normal"/>
        <w:jc w:val="both"/>
        <w:rPr/>
      </w:pPr>
      <w:r>
        <w:rPr>
          <w:lang w:val="sr-CS"/>
        </w:rPr>
        <w:tab/>
        <w:t>Финасирање културе је приказано у потрошачким јединицама : Народна библио тека "Филип Вишњић", Музеј "Семберија", СКУД "Семберија", као и корисници гранта у Одјељењу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теријални трошкови средњим школама се дозначавају на основу распореда од стране ресорног одјељења и дијелом из властитих прихода.Учешће властитих прихода је незнатно, из разлога што су школе које остварују значајне приходе  отвориле рачуне посебних намјена ( Пољопривредна и Медицинска  школа, Економска  и Техничка школа) и из тих средстава се финансирају  расходи  без буџетске контро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противпожарне заштите се врши кроз двије потрошачке јединиц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атрогасна  јединица  Бијељина и Ватрогасно  друштво  Јања. Из средстава противпожа рне  заштите финансиран је  рад ватрогасних  јединица  и материјално техничко опрема ње.</w:t>
      </w:r>
    </w:p>
    <w:p>
      <w:pPr>
        <w:pStyle w:val="Normal"/>
        <w:jc w:val="both"/>
        <w:rPr/>
      </w:pPr>
      <w:r>
        <w:rPr>
          <w:lang w:val="sr-CS"/>
        </w:rPr>
        <w:tab/>
        <w:t>У току 2008.године вршене су прерасподјеле средстава унутар потрошачких јединица, а и између потрошачких јединица што је регулисано Одлуком о извршењу буџета.Прерасподјеле</w:t>
      </w:r>
      <w:r>
        <w:rPr/>
        <w:t xml:space="preserve">  </w:t>
      </w:r>
      <w:r>
        <w:rPr>
          <w:lang w:val="sr-CS"/>
        </w:rPr>
        <w:t>вршене у прва</w:t>
      </w:r>
      <w:r>
        <w:rPr/>
        <w:t xml:space="preserve"> </w:t>
      </w:r>
      <w:r>
        <w:rPr>
          <w:lang w:val="sr-CS"/>
        </w:rPr>
        <w:t xml:space="preserve"> три квартала су приказане</w:t>
      </w:r>
      <w:r>
        <w:rPr/>
        <w:t xml:space="preserve"> </w:t>
      </w:r>
      <w:r>
        <w:rPr>
          <w:lang w:val="sr-CS"/>
        </w:rPr>
        <w:t xml:space="preserve"> кроз извјештаје и Ребаланс, а након другог ребаланса даје се приказ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Закључак број 02-4-40-541/08 са потрошачке јединице Одјељење  за финансије са бу џетске ставке бруто накнаде  врши се реалокација средстава у износу од  21.178,83 КМ на буџетску ставку бруто пл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Закључак број  02/5-61-1-338/08 прерасподјела средстава са 613400 набавка материјала на 613700 трошкови текућег одржавања 10.000,00 КМ,са 613400 набавка материјала на 613300 комуналне услуге  3.500,00,са 613100 путни трошкови на 613900 уговорене услуге у износу од 3.500,00 КМ,са 613800 трошкови осигурања на 613900 у износу од 1.500,00,са 613400 набавка материјала на позицију 821300 набавка опреме у износу од 3.500,00 и са 613400 набавка материјала на уговорене услуге 613900 у износу од 1.5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Закључак број 02/3-37-1-104/09 прерасподјела средстава у  Одјељењу  за стамбено комуналне послове са изградње путне мреже 821600 на 821200 у износу од 53.452,66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Закључак број  02-014-1-1410/08  у Одјељењу  за  борачко инвалидску заштиту извршити прерасподјелу средстава са 615200 на 613900 у износу од  6.451,00 КМ и са 614300 на 613900 у износу од  1.500,00 КМ.</w:t>
      </w:r>
    </w:p>
    <w:p>
      <w:pPr>
        <w:pStyle w:val="Normal"/>
        <w:jc w:val="both"/>
        <w:rPr/>
      </w:pPr>
      <w:r>
        <w:rPr>
          <w:lang w:val="sr-CS"/>
        </w:rPr>
        <w:t>5.Закључак број  02/3-37-1-21 /09 у Одјељењу  за стамбено комуналне послове  врши се реалокација  са  613600 закуп имовине и опреме на 613900  уговорене услуге   у износу од 3.9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Закључак број 02-4-40-1-1/09 У Одјељењу за финансије врши се реалокација средста ва  са  економског кода 611200 на еконмски код 611100 у износу од 109.810,30 и са 611200 на 611100 у износу од 3.949,50 КМ.</w:t>
      </w:r>
    </w:p>
    <w:p>
      <w:pPr>
        <w:pStyle w:val="Normal"/>
        <w:jc w:val="both"/>
        <w:rPr/>
      </w:pPr>
      <w:r>
        <w:rPr>
          <w:lang w:val="sr-CS"/>
        </w:rPr>
        <w:t>7.Закључак број 02/5-61-1-1/09  у  потрошачкој јединици  Пољопривредна и Медицин ска школа  врши се прерасподјела средстава са екон</w:t>
      </w:r>
      <w:r>
        <w:rPr/>
        <w:t>o</w:t>
      </w:r>
      <w:r>
        <w:rPr>
          <w:lang w:val="sr-CS"/>
        </w:rPr>
        <w:t>мског  кода 613200 на 613300 у износу од 550,00 КМ, са 613200 на  613400  у износу од   3.530,00 , са 613200 на 613500 у износу од  550,00 КМ, са 613200 на 613700 у  износу  од 510,00 КМ, са 613200 на 613900 у износу од 5.880,00 КМ и са 613200 на 821300 у износу од 6.13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Закључак број 02/5-61-1-2/09 у  Пољопривредној  и Медицинској  школи  врши се реалокација средстава са економског кода 613900 на 613800 у износу од 32,3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Закључак број 02/5-4/09 у  Одјељењу  за друштвене  дјелатности  врши се реалокаци ја  са екон</w:t>
      </w:r>
      <w:r>
        <w:rPr/>
        <w:t>o</w:t>
      </w:r>
      <w:r>
        <w:rPr>
          <w:lang w:val="sr-CS"/>
        </w:rPr>
        <w:t>мског кода   821200 на  821300 у износу од 1.1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Закључак број 02/10-054-1-1/09  у  Служби  заједничких  послова врши се реалокација средстава у износу од 4.146,90 КМ са економског кода 613800 на екон</w:t>
      </w:r>
      <w:r>
        <w:rPr/>
        <w:t>o</w:t>
      </w:r>
      <w:r>
        <w:rPr>
          <w:lang w:val="sr-CS"/>
        </w:rPr>
        <w:t xml:space="preserve">  мски код 8213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Закључак број 02/10-054-1-2/09   у  Служби  заједничких  послова  врши се реалока ција средстава са економског кода 613800 на економски код 821300 у износу од 4.300,27 КМ.</w:t>
      </w:r>
    </w:p>
    <w:p>
      <w:pPr>
        <w:pStyle w:val="Normal"/>
        <w:jc w:val="both"/>
        <w:rPr/>
      </w:pPr>
      <w:r>
        <w:rPr>
          <w:lang w:val="sr-CS"/>
        </w:rPr>
        <w:t>12.Закључак број 02/7-562-1-474/08  у  Одјељењу за борачко инвалидску  заштиту  врши се реалокација средстава  са  економског  кода 614300 на економски код 614200 у износу од 57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Закључак број 02/5-6/09 у Одјељењу за друштвене дјелатности врши се реалокација средстава са  екон</w:t>
      </w:r>
      <w:r>
        <w:rPr/>
        <w:t>o</w:t>
      </w:r>
      <w:r>
        <w:rPr>
          <w:lang w:val="sr-CS"/>
        </w:rPr>
        <w:t>мског кода 614300 на економски код 614200 у износу од 10.000,00 КМ.</w:t>
      </w:r>
    </w:p>
    <w:p>
      <w:pPr>
        <w:pStyle w:val="Normal"/>
        <w:jc w:val="both"/>
        <w:rPr/>
      </w:pPr>
      <w:r>
        <w:rPr>
          <w:lang w:val="sr-CS"/>
        </w:rPr>
        <w:t>14.Закључак број 02/5-8/09  у Одјељењу за друштвене дјелатности врши се реалокација средстава са екон</w:t>
      </w:r>
      <w:r>
        <w:rPr/>
        <w:t>o</w:t>
      </w:r>
      <w:r>
        <w:rPr>
          <w:lang w:val="sr-CS"/>
        </w:rPr>
        <w:t>мског кода 614300 на екон</w:t>
      </w:r>
      <w:r>
        <w:rPr/>
        <w:t>o</w:t>
      </w:r>
      <w:r>
        <w:rPr>
          <w:lang w:val="sr-CS"/>
        </w:rPr>
        <w:t>мски код 614200 у износу од 8.700,00 КМ.</w:t>
      </w:r>
    </w:p>
    <w:p>
      <w:pPr>
        <w:pStyle w:val="Normal"/>
        <w:jc w:val="both"/>
        <w:rPr/>
      </w:pPr>
      <w:r>
        <w:rPr>
          <w:lang w:val="sr-CS"/>
        </w:rPr>
        <w:t xml:space="preserve">15.Закључак број 02/10-054-1-3/09 у Служби заједничких послова  врши се реалокација средстава са економског кода 613200 на економски код 613400 у износу од  2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6.Закључак број 02-014-1-1411/08 у потрошачкој јединици "Кабинет Начелника" врши се реалокација средстава са екон</w:t>
      </w:r>
      <w:r>
        <w:rPr/>
        <w:t>o</w:t>
      </w:r>
      <w:r>
        <w:rPr>
          <w:lang w:val="sr-CS"/>
        </w:rPr>
        <w:t>мског кода 614200 на екон</w:t>
      </w:r>
      <w:r>
        <w:rPr/>
        <w:t>o</w:t>
      </w:r>
      <w:r>
        <w:rPr>
          <w:lang w:val="sr-CS"/>
        </w:rPr>
        <w:t>мски код 613900 у износу од 2.878,00 КМ.</w:t>
      </w:r>
    </w:p>
    <w:p>
      <w:pPr>
        <w:pStyle w:val="Normal"/>
        <w:jc w:val="both"/>
        <w:rPr/>
      </w:pPr>
      <w:r>
        <w:rPr>
          <w:lang w:val="sr-CS"/>
        </w:rPr>
        <w:t>17. Закључак број 02/5-9/09 у  Одјељењу за друштвене дјелатности врши се реалокација средстава са економског кода  614200 на економски ког 614300 у износу од 400,00 КМ.</w:t>
      </w:r>
    </w:p>
    <w:p>
      <w:pPr>
        <w:pStyle w:val="Normal"/>
        <w:jc w:val="both"/>
        <w:rPr/>
      </w:pPr>
      <w:r>
        <w:rPr>
          <w:lang w:val="sr-CS"/>
        </w:rPr>
        <w:t>18.Закључак број 02/5-10/09 у  Одјељењу  за друштвене  дјелатности  се врши реалока ција  са  економског  кода  821600 на  економски  код  821300 у износу одс 720,00 КМ.</w:t>
      </w:r>
    </w:p>
    <w:p>
      <w:pPr>
        <w:pStyle w:val="Normal"/>
        <w:jc w:val="both"/>
        <w:rPr/>
      </w:pPr>
      <w:r>
        <w:rPr>
          <w:lang w:val="sr-CS"/>
        </w:rPr>
        <w:t>19.Закључак број  02/5-11/09  у  Одјељењу за друштвене дјелатности врши се реалокаци ја  са  економског кода  614200 на економски код 613900 у износу од 128,60 КМ.</w:t>
      </w:r>
    </w:p>
    <w:p>
      <w:pPr>
        <w:pStyle w:val="Normal"/>
        <w:jc w:val="both"/>
        <w:rPr/>
      </w:pPr>
      <w:r>
        <w:rPr>
          <w:lang w:val="sr-CS"/>
        </w:rPr>
        <w:t>20.Закључак број  01-013-1-13/09  у потрошачкој јединици  "Скупштина општине" врши се реалокација са 613900 на 613400 у износу од 641,45 КМ за измирење обавеза.</w:t>
      </w:r>
    </w:p>
    <w:p>
      <w:pPr>
        <w:pStyle w:val="Normal"/>
        <w:jc w:val="both"/>
        <w:rPr/>
      </w:pPr>
      <w:r>
        <w:rPr>
          <w:lang w:val="sr-CS"/>
        </w:rPr>
        <w:t>21.Закључак број 02/1-3-1-11/09  у  Одјељењу  за привреду и пољопривреду  врши се реалокација са 613900 на економски код 614300 у износу од 36.216,13 КМ, и са 613700 на 615100 у износу од 500,00 КМ.</w:t>
      </w:r>
    </w:p>
    <w:p>
      <w:pPr>
        <w:pStyle w:val="Normal"/>
        <w:jc w:val="both"/>
        <w:rPr/>
      </w:pPr>
      <w:r>
        <w:rPr>
          <w:lang w:val="sr-CS"/>
        </w:rPr>
        <w:t>22.Закључак број 02/5-62-1-5/09  у  СКУД "Семберија"  врши се реалокација средстава са: економски код  613100 на 613300 у износу од 17,68 КМ,са  613100 на  613400  у износу од 244,60,са 613200 на 613400 у износу од 1.022,39КМ и са  613200  на 613900 у износу од 648,58 КМ.</w:t>
      </w:r>
    </w:p>
    <w:p>
      <w:pPr>
        <w:pStyle w:val="Normal"/>
        <w:jc w:val="both"/>
        <w:rPr/>
      </w:pPr>
      <w:r>
        <w:rPr>
          <w:lang w:val="sr-CS"/>
        </w:rPr>
        <w:t>23.Закључак број  02/5-62-1-20/09  у  буџетском  оквиру  потрошачке  јединице  Наро дна библиотека "Филип Вишњић" врши се реалокација средстава са економског кода 613700 на 613100 у износу од 872,23 КМ,са 613700 на 613900 у износу од 84,42 КМ, са 613300 на 613400 у износу од 5,22КМ,са 613500 на 613900 у износу од 2008,01 КМ  и са 613500 на 613200 у износу од 218,81 КМ.</w:t>
      </w:r>
    </w:p>
    <w:p>
      <w:pPr>
        <w:pStyle w:val="Normal"/>
        <w:jc w:val="both"/>
        <w:rPr/>
      </w:pPr>
      <w:r>
        <w:rPr>
          <w:lang w:val="sr-CS"/>
        </w:rPr>
        <w:t>24.Закључак број 02-014-1-25/09  одобрава се реалокација у  Одјељењу  за  друштвене дјелатности  са  економског  кода 821200 на економски код 615200 у износу од 5.100,00 КМ.</w:t>
      </w:r>
    </w:p>
    <w:p>
      <w:pPr>
        <w:pStyle w:val="Normal"/>
        <w:jc w:val="both"/>
        <w:rPr/>
      </w:pPr>
      <w:r>
        <w:rPr>
          <w:lang w:val="sr-CS"/>
        </w:rPr>
        <w:t>25.Закључак број 02-014-1-20/09  одобрава се реалокација средстава са економског кода 614800 на екон</w:t>
      </w:r>
      <w:r>
        <w:rPr/>
        <w:t>o</w:t>
      </w:r>
      <w:r>
        <w:rPr>
          <w:lang w:val="sr-CS"/>
        </w:rPr>
        <w:t>мски код 613900 у Одјељењу за финансије , у износу од 4.603,90 КМ, а за измирење обавеза по основу  Рјешења Пореске управе.</w:t>
      </w:r>
    </w:p>
    <w:p>
      <w:pPr>
        <w:pStyle w:val="Normal"/>
        <w:jc w:val="both"/>
        <w:rPr/>
      </w:pPr>
      <w:r>
        <w:rPr>
          <w:lang w:val="sr-CS"/>
        </w:rPr>
        <w:t>26.Закључак број 02-014-1-19/09 у потрошачкој  јединици  "буџетска резерва" врши се реалокација са 614800 на 613900 у "Кабинету Начелника" у износу од 7.020,00 КМ  а  за измирење обавеза.</w:t>
      </w:r>
    </w:p>
    <w:p>
      <w:pPr>
        <w:pStyle w:val="Normal"/>
        <w:jc w:val="both"/>
        <w:rPr/>
      </w:pPr>
      <w:r>
        <w:rPr>
          <w:lang w:val="sr-CS"/>
        </w:rPr>
        <w:t>27.Закључак број 02/5-22/09 у Одјељењу за друштвене дјелатности врши се реалокација са економског кода 821200 на економски код 821600 у износу од 1.460,00 КМ.</w:t>
      </w:r>
    </w:p>
    <w:p>
      <w:pPr>
        <w:pStyle w:val="Normal"/>
        <w:jc w:val="both"/>
        <w:rPr/>
      </w:pPr>
      <w:r>
        <w:rPr>
          <w:lang w:val="sr-CS"/>
        </w:rPr>
        <w:t>28.Закључак број 02/10-054-1-9/09 у Служби заједничких послова врши се реалокација средстава са економског кода  613400 на економски код 613300 у износу од 1.46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9. Закључак број 01-013-1-22/09  у  Скупштини  општине  врши  се  реалокација средстава са економског кода 611200 на 613400   у износу од 1.102,00 КМ.</w:t>
      </w:r>
    </w:p>
    <w:p>
      <w:pPr>
        <w:pStyle w:val="Normal"/>
        <w:jc w:val="both"/>
        <w:rPr/>
      </w:pPr>
      <w:r>
        <w:rPr>
          <w:lang w:val="sr-CS"/>
        </w:rPr>
        <w:t>30.Закључак број 02/5-21/09 у  Одјељењу за  друштвене  дјелатности  врши се реалока ција  са економског кода 614300 на 613900 у износу од 2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 Закључак број 02-014-1-56/09  у  Одјељењу  за  привреду и пољопривреду  обезбјеђују се средства реалокацијом средстава Одјељења за борачко инвалидску заштиту са 614300 на 614300 за измирење обаваза по основу подстиц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2.Закључак број 02-014-1-55/09  у   потрошачкој јединици "Скупштина општине " обезбјеђују се средства реалокацијом са 613600 у износу од 2.400,00 КМ , 614300 у износу од 2.000,00КМ и са 613100 у износу од 3.632,68 КМ. Наведена средства ће се користити за  измирење обавеза-уговорене услуге 6139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3.Закључком  број 02-014-1-57/09 одобрава се реалокација  са економског кода 613900  Одјељења  за општу управу на економски код 614200 у Одјељењу  за  друштвене дјела тности у износу од 1.650,00 КМ.</w:t>
      </w:r>
    </w:p>
    <w:p>
      <w:pPr>
        <w:pStyle w:val="Normal"/>
        <w:jc w:val="both"/>
        <w:rPr/>
      </w:pPr>
      <w:r>
        <w:rPr>
          <w:lang w:val="sr-CS"/>
        </w:rPr>
        <w:t>34.Закључком број 02-014-1-76/09 врши се реалокација средстава са економског кода 613900 на економски код  613400  за подстицај пољопривредне производње у износу од 13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5.Закључком број  02/1-3-1-48/09 одобрава се реалокација средстава са економског кода  611100 на 611200, у износу од 141,00 КМ, са 613100 на 613300 у износу од 62,75 КМ, са 613200 на 613800 у износу од 45,00 КМ,са 613400 на 613900  у износу од 518,53КМ, са 613500 на 613900 у изн осу 42,95 КМ,са 613700 на 613900 у износу од 350,76 КМ  и са  613200  на  613300 у износу од 75,80КМ. </w:t>
      </w:r>
    </w:p>
    <w:p>
      <w:pPr>
        <w:pStyle w:val="Normal"/>
        <w:jc w:val="both"/>
        <w:rPr/>
      </w:pPr>
      <w:r>
        <w:rPr>
          <w:lang w:val="sr-CS"/>
        </w:rPr>
        <w:t>36.Закључком број 02-014-1-42/09  врши се реалокација са еконмских кодова 613100 у износу од 5.500,00 и 613200 у износу од 8.540,00 КМ на потрошачку јединицу Кабинет Начелника и економски код 6139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7.Закључком број 02/5-61-1-11/09 одобрава се реалокација средстава у "Гимназији Филип Вишњић" са економског кода 611200 у износу од 600,00 КМ, са 613200 у износу од 700,00 и са 613300 у износу од 1.000,00КМ.Средства  реалоцирати на 613900.</w:t>
      </w:r>
    </w:p>
    <w:p>
      <w:pPr>
        <w:pStyle w:val="Normal"/>
        <w:jc w:val="both"/>
        <w:rPr/>
      </w:pPr>
      <w:r>
        <w:rPr>
          <w:lang w:val="sr-CS"/>
        </w:rPr>
        <w:t>38.Закључком  број02/5-62-1-3/09  одобрава се реалокација средстава са економског кода 613800 на 613100 у износу од 3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9.Закључком број 02/5-62-1-32 /09 одобрава се реалокација у потрошачкој јединици Народна библиотека  "Филип Вишњић" и то : 613300 на 613900 у износу од 57,92КМ,са 821300 на 613900 3.653,79 КМ,са 821300 на 613200 848,69 и са 821300 на 613400 у износу од 142,48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0.Закључком  број 02-014-1-75/09 одобрава се реалокација  средстава  у  Одјељењу за друштвене  дјелатности са економског кода  821200  на екон</w:t>
      </w:r>
      <w:r>
        <w:rPr/>
        <w:t>o</w:t>
      </w:r>
      <w:r>
        <w:rPr>
          <w:lang w:val="sr-CS"/>
        </w:rPr>
        <w:t>мски код 615200 у износу од 4.100,00 КМ.</w:t>
      </w:r>
    </w:p>
    <w:p>
      <w:pPr>
        <w:pStyle w:val="Normal"/>
        <w:jc w:val="both"/>
        <w:rPr/>
      </w:pPr>
      <w:r>
        <w:rPr>
          <w:lang w:val="sr-CS"/>
        </w:rPr>
        <w:t>41.Закључком број 02-014-1-54/09 одобрава се реалокација  821600 на 613700 у износу од  32.014,33 КМ.</w:t>
      </w:r>
    </w:p>
    <w:p>
      <w:pPr>
        <w:pStyle w:val="Normal"/>
        <w:jc w:val="both"/>
        <w:rPr/>
      </w:pPr>
      <w:r>
        <w:rPr>
          <w:lang w:val="sr-CS"/>
        </w:rPr>
        <w:t>42.Закључком број 02-014-1-74/09 одобрава се реалокација средстава  са  821100 на  613900 у износу од 23.192,2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3.Закључком број 02-014-1-78/09 одобрава се  реалокација  средстава   са  еконмског кода 613900 Одјељења за просторно уређење на  614200 у  Одјељењу за  друштвене дјелатности у износу од 300,00 КМ.</w:t>
      </w:r>
    </w:p>
    <w:p>
      <w:pPr>
        <w:pStyle w:val="Normal"/>
        <w:jc w:val="both"/>
        <w:rPr/>
      </w:pPr>
      <w:r>
        <w:rPr>
          <w:lang w:val="sr-CS"/>
        </w:rPr>
        <w:t>44. Закључком број  02/5-60-1-5/09 одобрава се реалокација средстава са економског кода 611100 на 613900 у износу од 64,18 КМ и са 611200 на 613900 у износу од 76,64 КМ, у потрошачкој јединици  Дјечији вртић "Чика Јова Змај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5.Закључком број 02-014-1-97 /08 одобрава се реалокација средстава са екон</w:t>
      </w:r>
      <w:r>
        <w:rPr/>
        <w:t>o</w:t>
      </w:r>
      <w:r>
        <w:rPr>
          <w:lang w:val="sr-CS"/>
        </w:rPr>
        <w:t>мског кода 611100  Туристичке организације на економски код 615200 у износу од 2.661,24 и са 614300 Скупштине на 615200 у Кабинету у износу од  2.536,64 КМ.</w:t>
      </w:r>
    </w:p>
    <w:p>
      <w:pPr>
        <w:pStyle w:val="Normal"/>
        <w:jc w:val="both"/>
        <w:rPr/>
      </w:pPr>
      <w:r>
        <w:rPr>
          <w:lang w:val="sr-CS"/>
        </w:rPr>
        <w:t>46.Закључком  број 02-014-1-110/09 одобрава се реалокација  са  821100 на 613900 у износу од 198.847,78 КМ и са 821600 на 613900 у износу од 23.192,2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7.Закључком број 02/3-37-1-122/09 одобрава се реалокација  средстава  са 613900 на 821200 у износу од 17.844,00 КМ.</w:t>
      </w:r>
    </w:p>
    <w:p>
      <w:pPr>
        <w:pStyle w:val="Normal"/>
        <w:jc w:val="both"/>
        <w:rPr/>
      </w:pPr>
      <w:r>
        <w:rPr>
          <w:lang w:val="sr-CS"/>
        </w:rPr>
        <w:t>48.Закључком број 02-014-1-111/09 врши се реалокација са  економског кода 615100 на 614300 у изноису од 8.400,00 КМ у Одјељењу за привреду и пољопривреду.</w:t>
      </w:r>
    </w:p>
    <w:p>
      <w:pPr>
        <w:pStyle w:val="Normal"/>
        <w:jc w:val="both"/>
        <w:rPr/>
      </w:pPr>
      <w:r>
        <w:rPr>
          <w:lang w:val="sr-CS"/>
        </w:rPr>
        <w:t>49.Закључком број 02/3-37-1-129/09  врши се реалокација средстава са 613900 на 821200  у износу од 50.000,00 КМ ради корекције књи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0.Закључком број 01-013-1-51/09 врши се реалокација средстава са 6511200 на 613400 у износу од  350,00 КМ за измирење обавеза Скупштине.</w:t>
      </w:r>
    </w:p>
    <w:p>
      <w:pPr>
        <w:pStyle w:val="Normal"/>
        <w:jc w:val="both"/>
        <w:rPr/>
      </w:pPr>
      <w:r>
        <w:rPr>
          <w:lang w:val="sr-CS"/>
        </w:rPr>
        <w:t>51.Закључком број 02-014-1-116/09 одобрава се реалокација средстава са економског кода 615100 Одјељења за привреду и пољопривреду на 615200 Одјељења за борачо инвалидску заштиту у износу од 2.000,00 КМ.</w:t>
      </w:r>
    </w:p>
    <w:p>
      <w:pPr>
        <w:pStyle w:val="Normal"/>
        <w:jc w:val="both"/>
        <w:rPr/>
      </w:pPr>
      <w:r>
        <w:rPr>
          <w:lang w:val="sr-CS"/>
        </w:rPr>
        <w:t>52. Закључком број 02-014-1-116/09  врши се реалокација средстава  са  економског ко да 613300 на 613900 у износу од 2.220,00 КМ.</w:t>
      </w:r>
    </w:p>
    <w:p>
      <w:pPr>
        <w:pStyle w:val="Normal"/>
        <w:jc w:val="both"/>
        <w:rPr/>
      </w:pPr>
      <w:r>
        <w:rPr>
          <w:lang w:val="sr-CS"/>
        </w:rPr>
        <w:t>53. Закључком број 02/5-61-1-45/09 одобрава се реалокација код буџетског корисника Гимназија "Филип Вишњић" са економског кода 613200  на економски код 613900 у износу од 1.000,00 КМ.</w:t>
      </w:r>
    </w:p>
    <w:p>
      <w:pPr>
        <w:pStyle w:val="Normal"/>
        <w:jc w:val="both"/>
        <w:rPr/>
      </w:pPr>
      <w:r>
        <w:rPr>
          <w:lang w:val="sr-CS"/>
        </w:rPr>
        <w:t>54.Закључком  број 02/1-3-1-56/09  врши се реалокација средстава  у Професионалној ватрогасној  јединици са  економског  кода  613700  на  економски код  613900 у износу од 6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5. Закључком  број 02-014-1-119/09  одобрава се реалокација средстава  са економског кода 613400 у износу од 5.000,00 и са  613500 у износу од 3.650,00 на економски код 616300, као и са 613900 у износу  4.39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6. Закључком број 02-014-1-199/09 врши се реалокација са  613200 на 613900 у Кабинету Начелника у износу од 1.731,7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7.Закључком  број  02/5-51/09  у  Одјељењу  за  друштвене  дјелатности  врши се реало кација  са 821200 на 821600 у износу од  13.833,57 КМ.</w:t>
      </w:r>
    </w:p>
    <w:p>
      <w:pPr>
        <w:pStyle w:val="Normal"/>
        <w:jc w:val="both"/>
        <w:rPr/>
      </w:pPr>
      <w:r>
        <w:rPr>
          <w:lang w:val="sr-CS"/>
        </w:rPr>
        <w:t>58.Закључком број  02-014-1-200/09 врши се реалокација са екон</w:t>
      </w:r>
      <w:r>
        <w:rPr/>
        <w:t>o</w:t>
      </w:r>
      <w:r>
        <w:rPr>
          <w:lang w:val="sr-CS"/>
        </w:rPr>
        <w:t>мског кода   613100 на екон</w:t>
      </w:r>
      <w:r>
        <w:rPr/>
        <w:t>o</w:t>
      </w:r>
      <w:r>
        <w:rPr>
          <w:lang w:val="sr-CS"/>
        </w:rPr>
        <w:t>мски код 613300 у  Служби  заједничких  послова у изн осу од 936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9.Закључком број 02-4-40-1-129/09  одобрава се реалокација у Одјељењу за финансије са економског кода 611100 на економски код 611200 у износу од 99.697,00 КМ.</w:t>
      </w:r>
    </w:p>
    <w:p>
      <w:pPr>
        <w:pStyle w:val="Normal"/>
        <w:jc w:val="both"/>
        <w:rPr/>
      </w:pPr>
      <w:r>
        <w:rPr>
          <w:lang w:val="sr-CS"/>
        </w:rPr>
        <w:t>60.Закључком број</w:t>
      </w:r>
      <w:r>
        <w:rPr/>
        <w:t xml:space="preserve"> 02-014-1-214</w:t>
      </w:r>
      <w:r>
        <w:rPr>
          <w:lang w:val="sr-CS"/>
        </w:rPr>
        <w:t xml:space="preserve">   врши се реалокација  средстава у износу  од  9.640,</w:t>
      </w:r>
      <w:r>
        <w:rPr/>
        <w:t>1</w:t>
      </w:r>
      <w:r>
        <w:rPr>
          <w:lang w:val="sr-CS"/>
        </w:rPr>
        <w:t xml:space="preserve">0 КМ  са  социјалне заштите уговорене услуге у Одјељењу за просторно уређење. </w:t>
      </w:r>
    </w:p>
    <w:p>
      <w:pPr>
        <w:pStyle w:val="Normal"/>
        <w:jc w:val="both"/>
        <w:rPr/>
      </w:pPr>
      <w:r>
        <w:rPr>
          <w:lang w:val="sr-CS"/>
        </w:rPr>
        <w:t>61.Закључком број : 02-014-1-206/09 врши се реалокација  у  Одјељењу за стамбено комуналне послове  и заштиту животне средине   са економског кода  821600 на 8212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2.Закључком  број 02-014-1-54/09  са економског кода 821600 на економски код 613700  врши се реалокација у износу од 32.014,33  КМ  у Одјељењу за стамбено комуналне посл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3.Закључком број 02/4-40-1-139/09 врши се реалокација са економског кода 611200 на уговорене услуге " ванредне расходе" у износу од 1.185,8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4.Закључком број 02/5-54/09 у Одјељењу за друштвене дјелатности врши се реалокација средстава у износу од 1.410,00 КМ са економског кода  614500  на економски код 614300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0"/>
        <w:gridCol w:w="2268"/>
        <w:gridCol w:w="226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 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ИЗВРШЕЊЕ 2008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е јавне усл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>12.258.65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48.656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бр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вни ред и сигурн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/>
              <w:t xml:space="preserve">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0,00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номски пос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2.848.50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.993.415,9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781.98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781.987,9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мбени и заједнички пос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0.023.88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387.328,2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2.190.55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90.558,8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креација,култура и религ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4.713.868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14.586,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5.662.313,02</w:t>
            </w:r>
            <w:r>
              <w:rPr/>
              <w:t xml:space="preserve">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61.832,3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зашт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4.646.92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42.190,9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криће дефиц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1.356.9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ходи ван буџетске контр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20.844,2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купн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.483.62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5</w:t>
            </w:r>
            <w:r>
              <w:rPr>
                <w:b/>
                <w:lang w:val="sr-CS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841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400</w:t>
            </w:r>
            <w:r>
              <w:rPr>
                <w:b/>
              </w:rPr>
              <w:t>,</w:t>
            </w:r>
            <w:r>
              <w:rPr>
                <w:b/>
                <w:lang w:val="sr-CS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рни  приказ расхода по функционалној класификацији даје расходе: опште јавне услуге, економски послови, заштита човјекове околине, стамбени и заједнички посло  ви,здравство, рекреација, култура и религија, 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пште јавне услуге износе 12.148.656,00 КМ и на нивоу  су планираних средстава, што представља 23 % потрошње. Ова група расхода у поређењу са расходима ове функције  у 2007.години </w:t>
      </w:r>
      <w:r>
        <w:rPr/>
        <w:t xml:space="preserve">je </w:t>
      </w:r>
      <w:r>
        <w:rPr>
          <w:lang w:val="sr-CS"/>
        </w:rPr>
        <w:t xml:space="preserve"> увећана  за 11 %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 из групе  " економски послови" износе  2.993.415,98 КМ , а обухватају потрошњу по основу: подстицаја пољопривредне производње,мала и средња предузећа, камате на кредит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човјекове  околине  има извршење  у износу од  781.987,94 КМ , а обухвата : трошкове дератизације,дезинсекције,хигијеничарске службе,противградне заштите,инспекцијске узорке и борбу против штетних утиц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јвеће  остварење  је  код  групе расхода "заједнички послови" и исти  износе 19.387.328,29 КМ.Ови расходи обухватају : комуналну дјелатност, локалне путеве, комуналну инфраструктуру, рјешавање стамбених питања породица погинулих и инвалида и канал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 здравствене  заштите  су извршена у износу од 2.190.558,8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рошкови културе,религије физичке културе су извршени у износу од 4.714.586,18 КМ , што представља  9 % буџетске потрош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образовање обухватају: материјалне трошкове  средњим школама,трошкове превоза, стипендије,инвестиције у образовању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оцијална заштита обухвата финансирање социјалне и дјечије заштите, подсти цај повратка, помоћи  инвалидско бораче заштите ( једнократне помоћи) и потрошња је на нивоу планиран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</w:t>
      </w:r>
      <w:r>
        <w:rPr/>
        <w:tab/>
        <w:tab/>
      </w:r>
      <w:r>
        <w:rPr>
          <w:lang w:val="sr-CS"/>
        </w:rPr>
        <w:t xml:space="preserve"> 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42:00Z</dcterms:created>
  <dc:creator>nmarkovic</dc:creator>
  <dc:description/>
  <cp:keywords/>
  <dc:language>en-US</dc:language>
  <cp:lastModifiedBy>nmarkovic</cp:lastModifiedBy>
  <cp:lastPrinted>2009-04-22T08:36:00Z</cp:lastPrinted>
  <dcterms:modified xsi:type="dcterms:W3CDTF">2009-04-22T06:43:00Z</dcterms:modified>
  <cp:revision>77</cp:revision>
  <dc:subject/>
  <dc:title>                                                              У В О Д</dc:title>
</cp:coreProperties>
</file>