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</w:t>
      </w:r>
      <w:r>
        <w:rPr/>
        <w:t xml:space="preserve"> члана 69. Закона о задуживању, дугу и гаранцијама Републике Српске (“</w:t>
      </w:r>
      <w:r>
        <w:rPr>
          <w:lang w:val="sr-BA"/>
        </w:rPr>
        <w:t xml:space="preserve">Службени гласник Републике Српске“, број: 71/12) и члана 38. став 2. тачка т. Статута Града  Бијељина („Службени гласник Града Бијељина“, број: 8/2013), Скупштина  Града  Бијељина на својој 8. сједници одржаној дана 27. маја 2013.  године, донијела  је 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АМА  ОДЛУКЕ О КРЕДИТНОМ ЗАДУЖЕЊ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ГРАДА 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Одлуци о кредитном задужењу број: 01-022-113/12 од 27. децембра 2012. године ("Службени гласник Града Бијељина“, број: 23/2012), у тачки </w:t>
      </w:r>
      <w:r>
        <w:rPr>
          <w:lang w:val="sr-Latn-BA"/>
        </w:rPr>
        <w:t xml:space="preserve">IV, </w:t>
      </w:r>
      <w:r>
        <w:rPr>
          <w:lang w:val="sr-BA"/>
        </w:rPr>
        <w:t>алинеја 1. мијења се и гласи:</w:t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"Реализација пројекта "Пројекат и изградња канализационог система и постројења за пречишћавање отпадних вода  у Бијељини" , број пројекта ОРИО 11/БА/08, по основу </w:t>
      </w:r>
      <w:r>
        <w:rPr>
          <w:lang w:val="sr-BA"/>
        </w:rPr>
        <w:t>У</w:t>
      </w:r>
      <w:r>
        <w:rPr>
          <w:lang w:val="sr-Latn-BA"/>
        </w:rPr>
        <w:t>ГОВОРА О ГРАНТУ  између Владе Холандије и Општине (Града) Бијељина, која обухвата изградњу канлизационог система, постројења за пречишћавање отпадних  вода, студију изводљивости, пројекте реконструкције саобраћајница у зони обухвата, израду пројектних задатака, инвестиционих пројеката, инвестиционих програма, техничке документације и свих других трошкова који се тичу П</w:t>
      </w:r>
      <w:r>
        <w:rPr>
          <w:lang w:val="sr-BA"/>
        </w:rPr>
        <w:t>р</w:t>
      </w:r>
      <w:r>
        <w:rPr>
          <w:lang w:val="sr-Latn-BA"/>
        </w:rPr>
        <w:t>ојекта  ОРИО 11/БА/08</w:t>
      </w:r>
      <w:r>
        <w:rPr>
          <w:lang w:val="sr-BA"/>
        </w:rPr>
        <w:t xml:space="preserve"> и </w:t>
      </w:r>
      <w:r>
        <w:rPr>
          <w:lang w:val="sr-Latn-BA"/>
        </w:rPr>
        <w:t xml:space="preserve">средства за ПДВ по пројектима везаним за канализацију, која се иницијално плаћају, ради могућности поврата за пројекте везане међународним уговорима, </w:t>
      </w:r>
      <w:r>
        <w:rPr>
          <w:lang w:val="sr-BA"/>
        </w:rPr>
        <w:t>у износу од 1.500.000,00КМ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тачки </w:t>
      </w:r>
      <w:r>
        <w:rPr/>
        <w:t xml:space="preserve">IV, </w:t>
      </w:r>
      <w:r>
        <w:rPr>
          <w:lang w:val="sr-BA"/>
        </w:rPr>
        <w:t>алинеја 3. се бриш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тачки </w:t>
      </w:r>
      <w:r>
        <w:rPr/>
        <w:t xml:space="preserve">IV, </w:t>
      </w:r>
      <w:r>
        <w:rPr>
          <w:lang w:val="sr-BA"/>
        </w:rPr>
        <w:t xml:space="preserve"> алинеја 4.  мијења се и гласи: "Путна инфраструктура која обухвата изградњу, ревитализацију, реконструкцију путева у износу од 1.485.000,00КМ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 тачки </w:t>
      </w:r>
      <w:r>
        <w:rPr/>
        <w:t xml:space="preserve">IV, </w:t>
      </w:r>
      <w:r>
        <w:rPr>
          <w:lang w:val="sr-BA"/>
        </w:rPr>
        <w:t xml:space="preserve"> алинеја 5. мијења се и гласи: "Рјешавање имовинско-правних питања у поступку експропријације у износу од 1.065.000,00КМ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 тачки </w:t>
      </w:r>
      <w:r>
        <w:rPr/>
        <w:t xml:space="preserve">IV, </w:t>
      </w:r>
      <w:r>
        <w:rPr>
          <w:lang w:val="sr-BA"/>
        </w:rPr>
        <w:t xml:space="preserve"> алинеја 7. мијења се и гласи: "Изградња пројекта Топлификације у износу од 100.000,00КМ, која се реализује по основу Закључка Скупштине општине Бијељина број: 01-013-35-3/12 од 31.5.2012. године ради унапређења топлификације односно система гријања на подручју Града Бијељина"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57/13</w:t>
      </w:r>
      <w:r>
        <w:rPr>
          <w:lang w:val="sr-CS"/>
        </w:rPr>
        <w:t xml:space="preserve">     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27. мај 2013. године</w:t>
      </w: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left="4956" w:firstLine="708"/>
        <w:rPr>
          <w:lang w:val="sr-BA"/>
        </w:rPr>
      </w:pPr>
      <w:r>
        <w:rPr>
          <w:lang w:val="sr-CS"/>
        </w:rPr>
        <w:t>Драган 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08:00Z</dcterms:created>
  <dc:creator>GKojic</dc:creator>
  <dc:description/>
  <cp:keywords/>
  <dc:language>en-US</dc:language>
  <cp:lastModifiedBy>mpetrovic</cp:lastModifiedBy>
  <cp:lastPrinted>2013-05-28T11:32:00Z</cp:lastPrinted>
  <dcterms:modified xsi:type="dcterms:W3CDTF">2013-05-28T09:34:00Z</dcterms:modified>
  <cp:revision>25</cp:revision>
  <dc:subject/>
  <dc:title>                                                                                                                 ПРИЈЕДЛОГ</dc:title>
</cp:coreProperties>
</file>