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ab/>
        <w:t xml:space="preserve">На основу члана 54. Закона о буџетском систему („Службени гласник Републике Српске“, број: 121/12) и Правилника о финансијском извјештавању за кориснике прихода буџета Републике, општине, градова и фондова („Службени гласник Републике Српске“, број: 56/04, 62/04, 11/05 и 14/07), члана 30. алинеја 3. Закона о локалној самоуправи  („Службени гласник Републике Српске“, број: 101/04,42/05 и 118/05) и члана 38. став 2. тачка в. Статута Града Бијељина („Службени гласник Града Бијељина„ број: 8/13),  Скупштина Града Бијељина на својој 8. сједници одржаној дана  27. маја 2013. године, донијела је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ind w:left="-360" w:hanging="0"/>
        <w:jc w:val="center"/>
        <w:rPr>
          <w:b/>
          <w:b/>
          <w:lang w:val="sr-BA"/>
        </w:rPr>
      </w:pPr>
      <w:r>
        <w:rPr>
          <w:b/>
          <w:lang w:val="sr-BA"/>
        </w:rPr>
        <w:t>О ГОДИШЊЕМ ФИНАНСИЈСКОМ ИЗВЈЕШТАЈУ БУЏЕТА</w:t>
      </w:r>
    </w:p>
    <w:p>
      <w:pPr>
        <w:pStyle w:val="Normal"/>
        <w:ind w:left="-360" w:hanging="0"/>
        <w:jc w:val="center"/>
        <w:rPr>
          <w:b/>
          <w:b/>
          <w:lang w:val="sr-BA"/>
        </w:rPr>
      </w:pPr>
      <w:r>
        <w:rPr>
          <w:b/>
          <w:lang w:val="sr-BA"/>
        </w:rPr>
        <w:t>ГРАДА БИЈЕЉИНА ЗА 2012. ГОДИНУ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 xml:space="preserve">Годишњи финансијски извјештај буџета Града Бијељина за 2012. годину се састоји из :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</w:r>
      <w:r>
        <w:rPr>
          <w:b/>
          <w:lang w:val="sr-BA"/>
        </w:rPr>
        <w:t>- укупно планирана средства са пренесеним  обвезницама            56.788.105,00 КМ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- укупна буџетска средства-остварење                                               48. 830.021,17 KM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- укупни буџетски издаци                                                                       54.871.687,89 KM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 тога за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- утврђене намјене                                                                                  54.871.687,89 KM</w:t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Остварени приходи, приливи, помоћи – буџетска средства и распоред буџетских средстава – издаци по основним и ближим намјенама у билансу општине Бијељина за 2012. годину приказани су у табеларном преглед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 xml:space="preserve">                                  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</w:t>
      </w:r>
      <w:r>
        <w:rPr>
          <w:lang w:val="sr-BA"/>
        </w:rPr>
        <w:t>- 11 -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lang w:val="sr-BA"/>
        </w:rPr>
        <w:tab/>
      </w:r>
      <w:r>
        <w:rPr>
          <w:b/>
          <w:lang w:val="sr-BA"/>
        </w:rPr>
        <w:t xml:space="preserve">                                                               Члан 3.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lang w:val="sr-BA"/>
        </w:rPr>
        <w:tab/>
        <w:t>Буџетски дефицит,негативна разлика између буџетских прихода и примитака за нефинансијску имовину и збира буџетских расхода и издатака за нефинансијску имовину износи  6.041.666,16 КМ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</w:t>
      </w:r>
      <w:r>
        <w:rPr>
          <w:b/>
          <w:lang w:val="sr-BA"/>
        </w:rPr>
        <w:t>Члан 4.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У посебном дијелу Годишњег финансијског извјештаја буџета Града Бијељина за 2012.годину су распоређени приходи-средства ( потрошња) по корисницима, односно носиоцима по основним и ближим намјенама и исказани су у износу од  54.871.687,89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Преглед извршења посебног дијела буџета са осталим обрасцима предвиђеним Правилником о извјештавању  и Годишњим финансијским извјештајем као и остали прилози су саставни дио Годишњег финансијског извјештаја буџет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center"/>
        <w:rPr>
          <w:lang w:val="sr-BA"/>
        </w:rPr>
      </w:pPr>
      <w:r>
        <w:rPr>
          <w:lang w:val="sr-BA"/>
        </w:rPr>
        <w:t>- 50 –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О Б Р А З Л О Ж Е Њ Е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 xml:space="preserve">        уз Годишњи финансијски извјештај буџета Града Бијељина за 2012. годину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Буџет Града Бијељина за 2012. годину је донесен 22.12.2011.године у износу од 57.993.802,03 КМ.Прве измјене –ребаланс су извршене 27.12.2012. године и укупно планирана средства су утврђена у износу од 56.788.105,00 КМ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Остварење буџетских средстава износи 48.830.021,17 КМ, што представља 85,99 % укупно планираних средстава.Од укупно остварених средстава порески приходи су остварени у износу од 29.084.604,59 КМ, непорески у износу од 9.395.562,62 КМ, текуће и капиталне помоћи 520.561,95 КМ. Трансфери локалним заједницама за социјалну заштиту износе 550.264,42 КМ.Прилив по основу кредита износи 4.900.000,00 КМ.</w:t>
      </w:r>
    </w:p>
    <w:p>
      <w:pPr>
        <w:pStyle w:val="Normal"/>
        <w:jc w:val="both"/>
        <w:rPr/>
      </w:pPr>
      <w:r>
        <w:rPr>
          <w:lang w:val="sr-BA"/>
        </w:rPr>
        <w:t>Средства у износу од   54.871.687,89 КМ су распоређена за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одређене намјене                                           54.871.687,89 KM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варење средстава у 2012. години ( извјештајни период) изгледа како слиједи: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 xml:space="preserve">порески приходи                                                   29.084.604,59 KM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непорески приходи                                                 9.395.562,62 KM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текуће помоћи                                                              67.142,21 KM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капиталне помоћи                                                      453.419,74 KM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рилив по основу кредитног задужења                4.900.000,00 KM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рилив по основу продаје имовине                          263.037,46 KM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римљене отплате радничких кредита                      27.725,26 KM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римици по основу излазног ПДВ-а                          62.610,03 КМ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трансфери локалним заједницама                            550.264,42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уџетска потрошња износи 54.871.687,89 КМ или 96,88 % од планираних издатака.</w:t>
      </w:r>
    </w:p>
    <w:p>
      <w:pPr>
        <w:pStyle w:val="Normal"/>
        <w:jc w:val="both"/>
        <w:rPr/>
      </w:pPr>
      <w:r>
        <w:rPr>
          <w:lang w:val="sr-BA"/>
        </w:rPr>
        <w:t>У складу са чланом 47. Закона о буџетском систему („ Службени гласник Републике Српске“ , број: 121/12, годишњи финансијски извјештај за 2012. годину садржи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>- табеларни преглед буџетских средстава и буџетских издатака, план и извршење</w:t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>- преглед остварених буџетских средстава и издатака, објашњење већих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одступања</w:t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>- податке о задуживању, управљању дугом, гаранција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>- податке о коришћењу буџетске резерве</w:t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>- стање средстава ЈРТ и РЈП</w:t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>- стање сталне имов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>- стање обавеза, дугорочних и краткорочних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>- подаци о извршеним реалокација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даци о планираним и оствареним средствима и извршеним издацима су дати у табелама,   образложење појединих одступања, преглед вршених реалокација након децембарског ребаланса и исти су прилог Годишњег финансијског извјештај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- 51 –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У 2012.години по основу одобреног кредита  повучена су средства у износу од 4.900.000,00 КМ, за финансирање капиталних пројеката, средства по основу пренесених</w:t>
      </w:r>
    </w:p>
    <w:p>
      <w:pPr>
        <w:pStyle w:val="Normal"/>
        <w:rPr>
          <w:lang w:val="sr-BA"/>
        </w:rPr>
      </w:pPr>
      <w:r>
        <w:rPr>
          <w:lang w:val="sr-BA"/>
        </w:rPr>
        <w:t>обвезница у 2012. години су кориштена у износу од 4.025.654,84 КМ.</w:t>
      </w:r>
    </w:p>
    <w:p>
      <w:pPr>
        <w:pStyle w:val="Normal"/>
        <w:ind w:left="-360" w:firstLine="360"/>
        <w:jc w:val="both"/>
        <w:rPr>
          <w:lang w:val="sr-BA"/>
        </w:rPr>
      </w:pPr>
      <w:r>
        <w:rPr>
          <w:lang w:val="sr-BA"/>
        </w:rPr>
        <w:t>Износ укупног задужења по  основу кредита и обвезница , дугорочне обавезе – износе 36.136.755,00 КМ, од тога ће се у 2013. измирити 3.472.505,00 КМ, а остатак ( 32.664.250) се односи   на  дугорочне обавезе оперативне јединице -  Административене службе на дан 31.12.2012.године ( приказ у билансу стања) и исте се односе на  обавезе по дугорочним кредитима и емитованим обвезницам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>ЗАДУЖЕЊА</w:t>
      </w:r>
      <w:r>
        <w:rPr>
          <w:lang w:val="sr-BA"/>
        </w:rPr>
        <w:t>: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sr-BA"/>
        </w:rPr>
        <w:t>НЛБ Развојна банка Бања Лука</w:t>
      </w:r>
      <w:r>
        <w:rPr>
          <w:lang w:val="sr-BA"/>
        </w:rPr>
        <w:t xml:space="preserve"> – кредит по Уговору </w:t>
      </w:r>
      <w:r>
        <w:rPr>
          <w:b/>
          <w:lang w:val="sr-BA"/>
        </w:rPr>
        <w:t>03-302-2/07</w:t>
      </w:r>
      <w:r>
        <w:rPr>
          <w:lang w:val="sr-BA"/>
        </w:rPr>
        <w:t xml:space="preserve"> у износу од </w:t>
      </w:r>
      <w:r>
        <w:rPr>
          <w:b/>
          <w:lang w:val="sr-BA"/>
        </w:rPr>
        <w:t>15.000.000,00 КМ</w:t>
      </w:r>
      <w:r>
        <w:rPr>
          <w:lang w:val="sr-BA"/>
        </w:rPr>
        <w:t xml:space="preserve"> са роком отплате до 2019.године .Остатак дуга 31.12.2012.године по основу главнице  износи 9.375.000,00 КМ. Кредит је у отплати од априла 2009. године,и износ (по основу отплате) који доспијева за наплату у 2013.години износи 1.500.000,00. Кредитна средства су кориштена за следеће пројекте : изградња заобилазнице,Центра за високо образовање, реконструкција путева,улица,изградњу водоводне мреже, и реконструкцију културних устано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sr-BA"/>
        </w:rPr>
        <w:t>ИРБ банка</w:t>
      </w:r>
      <w:r>
        <w:rPr>
          <w:lang w:val="sr-BA"/>
        </w:rPr>
        <w:t xml:space="preserve"> кредит у износу од </w:t>
      </w:r>
      <w:r>
        <w:rPr>
          <w:b/>
          <w:lang w:val="sr-BA"/>
        </w:rPr>
        <w:t>3.000.000,00 КМ</w:t>
      </w:r>
      <w:r>
        <w:rPr>
          <w:lang w:val="sr-BA"/>
        </w:rPr>
        <w:t xml:space="preserve"> са роком отплате до 2019.године и остатак дуга на дан 31.12.2012.године износи по основу главнице 2.331.466,00 КМ . Износ који доспијева у 2013.години је  285.047,00 КМ по основу  главнице, а камате 121.449. Овај кредит је кориштен за : изградњу кишне и фекалне канализације у износу од 1.810.313,00 КМ, путну инфраструктуру 1.014.487,00 КМ, водоснабдијевање 11.200,00 КМ и за инвестиције у нисконапонску мрежу 164.000,00 КМ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BA"/>
        </w:rPr>
      </w:pPr>
      <w:r>
        <w:rPr>
          <w:b/>
          <w:lang w:val="sr-BA"/>
        </w:rPr>
        <w:t>Нова банка а.д.Бања Лука</w:t>
      </w:r>
      <w:r>
        <w:rPr>
          <w:lang w:val="sr-BA"/>
        </w:rPr>
        <w:t xml:space="preserve"> –кредит у износу од </w:t>
      </w:r>
      <w:r>
        <w:rPr>
          <w:b/>
          <w:lang w:val="sr-BA"/>
        </w:rPr>
        <w:t>2.000.000,00</w:t>
      </w:r>
      <w:r>
        <w:rPr>
          <w:lang w:val="sr-BA"/>
        </w:rPr>
        <w:t xml:space="preserve"> КМ са роком отплате до 2019.године,и дугорочна обавеза на дан 31.12.2012. године износи по основу главнице 1.702.345,00 . Износ који доспијева за отплату  по основу главнице у 2013. години је 229.005 КМ.Кредитна средства су кориштена за : реконструкцију путне  мреже, изградњу водоводне мреже , изградњу нисконапонске мреже (укупно 1.684.939,00) и изградњу Центра за културу у износу од 315.061,00 КМ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BA"/>
        </w:rPr>
      </w:pPr>
      <w:r>
        <w:rPr>
          <w:b/>
        </w:rPr>
        <w:t>UNI credit Bank кредит од 5</w:t>
      </w:r>
      <w:r>
        <w:rPr>
          <w:b/>
          <w:lang w:val="sr-BA"/>
        </w:rPr>
        <w:t>.000.000,00 КМ</w:t>
      </w:r>
      <w:r>
        <w:rPr>
          <w:lang w:val="sr-BA"/>
        </w:rPr>
        <w:t xml:space="preserve"> са роком отплате до 2022.године. Доспијеће првог ануитета-главнице је 2013.године и износи по основу главнице 458.333. Кредит је реализован у 2011. години за : реконструкцију путева,улица,изградњу водоводне мреже,нисконапонске мреже у износу од 3.315.060,00 КМ и Центра за културу у износу од  1.684.939,00 КМ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BA"/>
        </w:rPr>
      </w:pPr>
      <w:r>
        <w:rPr>
          <w:b/>
        </w:rPr>
        <w:t xml:space="preserve">Свјетска банка </w:t>
      </w:r>
      <w:r>
        <w:rPr/>
        <w:t>кредит</w:t>
      </w:r>
      <w:r>
        <w:rPr>
          <w:b/>
        </w:rPr>
        <w:t xml:space="preserve"> од 345.000 USD</w:t>
      </w:r>
      <w:r>
        <w:rPr>
          <w:lang w:val="sr-BA"/>
        </w:rPr>
        <w:t xml:space="preserve"> са роком отплате до 2030.године без камате. Остатак дуга 31.12.2012.године износи 400.572,00 КМ у 2013. отплата износи 22.254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BA"/>
        </w:rPr>
      </w:pPr>
      <w:r>
        <w:rPr>
          <w:b/>
        </w:rPr>
        <w:t>Средства прикупљена емисијом обвезница у износу од 11.000.000,00 КМ</w:t>
      </w:r>
      <w:r>
        <w:rPr/>
        <w:t>, рок отплате до 2019.године.Остатак дугорочне обавезе на дан 31.12.2012.године за главницу је 8.427.372,00 КМ . Износ који доспијева у 2013.години је 977.868,00 по основу отплате, и камате 552.619,00 КМ.Средства  се користе за утврђене пројект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BA"/>
        </w:rPr>
      </w:pPr>
      <w:r>
        <w:rPr>
          <w:b/>
        </w:rPr>
        <w:t xml:space="preserve"> </w:t>
      </w:r>
      <w:r>
        <w:rPr>
          <w:b/>
        </w:rPr>
        <w:t>Нова банка а.д. Бања Лука кредит од 10.000.000,00 КМ по уговору 02-404-136/11 од 21.10.2011 године</w:t>
      </w:r>
      <w:r>
        <w:rPr/>
        <w:t xml:space="preserve"> са роком отплате до 2023. године. У 2011.години повучено 4.000.000,00 КМ за изградњу болнице по Протоколу  број: 11/06-122-38/11 од 11.07.2011.године.Износ  од 4.800.000,00  повучен је  у 2012.години за утврђене пројекте.Износ од 1.200.000,00 ће се повући и користити  у 2013.години.У 2013. обавеза по основу камате  износи 415.140 КМ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center"/>
        <w:rPr/>
      </w:pPr>
      <w:r>
        <w:rPr>
          <w:b/>
          <w:lang w:val="sr-BA"/>
        </w:rPr>
        <w:t xml:space="preserve">- </w:t>
      </w:r>
      <w:r>
        <w:rPr>
          <w:lang w:val="sr-BA"/>
        </w:rPr>
        <w:t>52</w:t>
      </w:r>
      <w:r>
        <w:rPr>
          <w:b/>
          <w:lang w:val="sr-BA"/>
        </w:rPr>
        <w:t>-</w:t>
      </w:r>
    </w:p>
    <w:p>
      <w:pPr>
        <w:pStyle w:val="Normal"/>
        <w:ind w:left="-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 xml:space="preserve">Краткорочне обавезе </w:t>
      </w:r>
      <w:r>
        <w:rPr>
          <w:lang w:val="sr-BA"/>
        </w:rPr>
        <w:t xml:space="preserve">  се односе на обавезе за: лична примања (АСГ и корисници 1.810.461),обавезе из пословања (АСГ и корисници 7.563.728) и остале краткорочне обавезе 34.953.Доспјеће главнице по дугорочним кредитима износи 2.494.639, а по основу издатих обвезница обавеза износи  977.868.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Износ </w:t>
      </w:r>
      <w:r>
        <w:rPr>
          <w:i/>
          <w:lang w:val="sr-BA"/>
        </w:rPr>
        <w:t xml:space="preserve">гаранција </w:t>
      </w:r>
      <w:r>
        <w:rPr>
          <w:lang w:val="sr-BA"/>
        </w:rPr>
        <w:t xml:space="preserve">од </w:t>
      </w:r>
      <w:r>
        <w:rPr>
          <w:b/>
          <w:lang w:val="sr-BA"/>
        </w:rPr>
        <w:t>16.030.435,97 КМ</w:t>
      </w:r>
      <w:r>
        <w:rPr>
          <w:lang w:val="sr-BA"/>
        </w:rPr>
        <w:t xml:space="preserve"> се односи на“Пројекат управљања чврстим отпадом“ ЕКО-ДЕП 2.419.345,88 КМ гаранција од 2010.-2027,гаранције ЕКО ДЕП за период 2013-2025 у износу од 2.521.533,99, други пројекат управљања чврстим отпадом ЕКО ДЕП за период 2016-2028 у износу од 1.310.406,10 и за систем отпадних вода друга фаза  за период 2012-2027 у износу од 9.779.150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тање  на банковним рачунима на дан 31.12.2012.износи 2.928.301 КМ, и готовине у благајни 8.554, од тога средства на ЈРТ 953.766,76, а на рачунима посебних намјена 1.974.534,17 КМ (воде,девизни,рачуни школа ,социјална заштита), a почетно стање ЈРТ 84.888,01, а посебних намјена 1.108.177,31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Вриједност имовине која се води на Административној служби општине  на почетку 2012. износи 243.056.143, а на крају 2012. године  износи </w:t>
      </w:r>
      <w:r>
        <w:rPr>
          <w:b/>
          <w:lang w:val="sr-BA"/>
        </w:rPr>
        <w:t>252.154.720,00 КМ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Стање краткорочних потраживања    на дан 31.12.2012.године износи  </w:t>
      </w:r>
      <w:r>
        <w:rPr>
          <w:b/>
          <w:lang w:val="sr-BA"/>
        </w:rPr>
        <w:t>2.311.484,00 КМ,</w:t>
      </w:r>
      <w:r>
        <w:rPr>
          <w:lang w:val="sr-BA"/>
        </w:rPr>
        <w:t xml:space="preserve"> од чега потраживања АСГ износе 2.123.005,00 КМ, а потраживања осталих корисника трезора 188.479,00.Потраживања од физичких лица по издатим рјешењима и другим актима износе 320.436, за комуналну накнаду износе 251.185,00 КМ,а по уговорима о куповини земљишта потраживања износе 205.176,00 КМ,потраживања по уговорима о закупу износе 119.675,00 КМ.Потраживања од Фонда здравствене заштите-рефундација боловања износе 32.173,од Завода за запоишљавање 12.923 рефундација за рад приправника.Потраживања по основу прихода који су наплаћени у 2013.години ,а припадају 2012.години износе 269.146,потраживања од Министарства финансија РС ПО ОСНОВУ ИЗМИРЕЊА ОБАВЕЗА ПОРЕСКИХ ОБВЕЗНИКА ПУТЕМ ЕМИСИЈЕ ОБВЕЗНИЦА ИЗНОСЕ 458.677,00 КМ као и потраживања по основу поврата ПДВ по основу уговора везаног за канализацију износе 350.150.Остала потраживања се односе на потраживања по основу: камата,коришћења мобилних телефона и др.Дугорочна потраживања износе 858.868 КМ, и евидентирана су код АСГ,а односе се на потраживања по основу закупа и репрограма по Одлуци Скупшт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а резерва је првим планом планирана у износу од 166.539,00 КМ и кориштена је за непредвиђене издатке,односно недовољно планиране у складу са Одлуком о кориштењу буџетске резерв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1.Закључак број: 02-014-1-128/12 одобрена средства у износу од 24.100,00 општинама за санацију последице од снијежних падавина ( Пале и Источни Стари град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2.Закључак број: 02-014-1-149/12 одобрена средства у износу од 5.900,00 КМ за санацију последица од снијежних падавина у рубним мјесним заједница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3.Закључком број: 02-014-1-309 одобрена средства у износу од 11.400,00 КМ Одјељењу за борачко инвалидску и цивилну заштиту за куповину огре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4.Закључком број: 02-014-1-627/12 одобрена средства Одјељењу за стамбено комуналне послове и заштиту животне средине за набавку земљишта у износу од 2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.Закључком број: 02-014-1-725/12 одобрена средства Одјељењу за друштвене дјелатности у износу од 4.800,00 за радничке спортске игре (резерва спорта као и 3.000,00 помоћ Синдикат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6.Закључком број: 02-014-1-1236/12 одобрена средства у износу од 2.510,00 КМ општини Братунац за набавку гори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редства по Закључцима у износу од 71.710,00 КМ су реалоцирана на кориснике средстава који су наведени у Закључцим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- 53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Ребалансом су утврђена  средства за буџетску резерву у износу од 3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lang w:val="sr-BA"/>
        </w:rPr>
        <w:tab/>
        <w:tab/>
        <w:tab/>
        <w:t xml:space="preserve">        </w:t>
      </w:r>
      <w:r>
        <w:rPr>
          <w:b/>
          <w:lang w:val="sr-BA"/>
        </w:rPr>
        <w:t>АНАЛИЗА ОСТВАРЕЊА ПРИХОДА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Из табеларног прегледа прихода се види да су порески приходи остварени  у износу од 29.084.604,59 КМ, што представља 86,75 % у односу на планирана средства по овом основу.Остварење ове врсте прихода  је  мање јер је остварење прихода по основу ПДВ знатно мање у односу на очекивана средства ( према динамици остварења у претходном периоду),као и остварење прихода по основу пореза на лична примања и порез на непокретности ( нови начин опорезивања и наплате пореза на непокретности, велики број приговора на утврђена Рјешења и неплаћање по тим Рјешењима)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У пореским приходима највеће учешће имају приходи по основу ПДВ-а који износи 21.760.068,64КМ и у односу на планирана средства ребалансом остварење је мање за 12%.Остварење ове врсте прихода у 2011. години је износило 23.095.915,61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Приходи од пореза на доходак грађана обухватају приходе од пореза на лична примања.Ови приходи се дијеле између Републике и општине у сразмјери  75 : 25 у корист Републике ( члан 9. Закона о буџетском систему).Остварење ове врсте прихода износи 5.151.687,17 КМ и у односу на планирана средства остварење је 87 %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Приход по основу пореза на имовину обухвата приход од имовине, порез на наслеђе и порез на промет непокретности.Ова група прихода има остварење у износу од 1.843.685,62 КМ и у односу на планирани ниво средстава остварење је 65,85 %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Непорески приходи су планирани у износу од 11.743.656,97 КМ, а остварење износи 9.395.562,62 КМ.Ова група прихода  обухвата приходе по основу : приходи од камата, по основу закупа, такси,накнада осталих јавних прихода и новчаних  казни. Приходи на депонована и орочена средства износе 150.574,95 КМ,а по основу закупа остварење износи 217.289,30 КМ. Остварење прихода по основу такси износи 2.597.453,31 КМ, по  основу административних и комуналних такси. Комуналне таксе на фирму имају остварење у износу од 847.946,85 КМ и у односу на планирана средства ове врсте остварење је 65 %.Значајно учешће  у приходима по основу комуналних такси имају приходи од комуналних такси  на остале предмете таксирања.Ова група такси се односи на: такси стајалишта,прикључак на локалном некатегорисаном путу,полагање инфраструктурних водова и др.Задужење за ову врсту прихода врши надлежно одјељење доношењем Рјешења о задужењу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Накнаде за кориштење природних и других добара од општег интереса су остварене  у износу  од 3.355.728,70 КМ, а обухватају приходе по основу : накнада за уређење грађевинског земљишта, кориштења грађевинског земљишта , накнаде за промјену намјене земљишта, накнаде за противпожарну заштиту, накнаде за воду, и друге накнаде.Остварење накнада за уређење грађевинског земљишта износи 1.791.957,42 КМ или  92,90 % у односу на планирана средства,а остварење накнада за кориштење грађевинског земљишта износи 20.952,61 КМ. Висина наведених накнада се утврђује на основу Одлуке о грађевинском земљишту, издавањем Рјешења о урбанистичкој сагласности, а наплата се врши у  поступку добијања одобрења за грађење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Накнаде за промјену намјене земљишта су остварене у износу од 316.506,82 КМ, а дијеле се између Републике и општине у сразмјери 30:70 у корист општине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Значајно учешће у непореским приходима имају накнаде по основу заштите од пожара, и остварење ове врсте прихода износи  404.437,39 КМ, а средства се користе намјенски за материјално техничко опремање ватрогасних јединиц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center"/>
        <w:rPr>
          <w:lang w:val="sr-BA"/>
        </w:rPr>
      </w:pPr>
      <w:r>
        <w:rPr>
          <w:lang w:val="sr-BA"/>
        </w:rPr>
        <w:t>- 54 -</w:t>
      </w:r>
    </w:p>
    <w:p>
      <w:pPr>
        <w:pStyle w:val="Normal"/>
        <w:ind w:left="-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Остварење прихода по основу накнада за воде и одводњавање износи 354.667,37 КМ и средства се евидентирају на рачуну посебних намјена, и користе се у складу са програмом  о начину кориштења који усваја Скупштина Град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 xml:space="preserve">Приходи општинских органа и властити приходи буџетских корисника износе 2.047.187,00КМ и у односу на планирани ниво средстава остварење је  120 %.                                                      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Остали општински приходи су остварени у износу од 281.486,79 КМ, а односе се на : уплате по основу учешћа на тендеру,поравнања, отплате по основу самодоприноса за запошљавање,дознака рефундација и др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ab/>
        <w:t>Новчане казне имају остварење у износу од  19.530,00 КМ.</w:t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  <w:t>Средства по основу текућих и капиталних помоћи  имају остварење у износу од 520.561,95 КМ, a  односе се на текуће и капиталне помоћи.</w:t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  <w:t>Прилив по основу кредитног задужења износи 4.900.000,00 КМ.</w:t>
      </w:r>
    </w:p>
    <w:p>
      <w:pPr>
        <w:pStyle w:val="Normal"/>
        <w:ind w:left="-360" w:firstLine="1068"/>
        <w:jc w:val="both"/>
        <w:rPr/>
      </w:pPr>
      <w:r>
        <w:rPr>
          <w:lang w:val="sr-BA"/>
        </w:rPr>
        <w:t>Буџетска средства остварена у износу од  48.830.021,17 КМ су кориштена за буџетску потрошњу у 2012. години утврђену планираним буџетом.</w:t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Приказ остварења средстава и потрошње, односно издатака указује на мањи прилив средстава који су распоређени  за издатке, а што је резултат: негативних ефеката глобалне економске кризе, непредвиђени одливи по судским рјешењима ( ОЈДП Град, Ватрогасне јединице и Пољопривредна школа), рјешењу Пореске управе,промјена прописа за директне (локалне ) приходе .</w:t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  <w:t xml:space="preserve">Наведене околности су допринијеле појачаном ризику неизвршења буџета  у планираним оквирима, те је руководство утврдило </w:t>
        <w:tab/>
        <w:t>План мјера, односно План измирења обавеза, редослијед,динамику измирења, појачани су контролни поступци ,смањена НЦР,ажуриран акт о ограничењу трошкова (материјала и услуга), такође дата иницијатива за смањење капиталних инвестиција, односно утврђивање инвестиција од виталног интереса,а све у циљу рјешења насталог пробле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b/>
          <w:b/>
          <w:lang w:val="sr-BA"/>
        </w:rPr>
      </w:pPr>
      <w:r>
        <w:rPr>
          <w:b/>
          <w:lang w:val="sr-BA"/>
        </w:rPr>
        <w:t>БУЏЕТСКА ПОТРОШЊА-ИЗДАЦИ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уџетска потрошња у 2012.години фонд 01 износи 54.871.687,89  КМ, што представља 96,88 % планираних средстава.Извршени издаци су за 1.916.417,11 КМ мање извршени у односу на планиране издатке.Издаци фонда 03-донација износе 104.306 КМ. Буџетски издаци се састоје од текућих и капиталних издата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Текући издаци износе 38.434.703,38 КМ, а односе се на издатке по основу: плата и накнада свих потрошачких јединица, трошкова материјала и услуга, текуће и капиталне помоћи и трошкове камата по основу задужења ( за кредит и обвезнице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Трошкови плата и накнада консолидовано за све кориснике  износе 12.588.382,14 КМ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Трошкови по основу коришћења роба и услуга имају извршење у износу од 12.434.669,16 КМ, а односе се на  трошкове по основу: набавке материјала за АСГ и буџетске кориснике, комуналну потрошњу, одржавање  локалних путева, каналску инфраструктуру као и уговорене услуге корисник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Текуће помоћи  су извршене у износу од 7.144.646,42 КМ, а односе се на помоћи  непрофитним  организацијама ,а помоћи социјалне заштите износе 3.419.613,22 КМ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Капиталне помоћи имају извршење од 655.045,13 КМ, а односе се на помоћи непрофитним организацијама и  помоћи појединцима.</w:t>
      </w:r>
    </w:p>
    <w:p>
      <w:pPr>
        <w:pStyle w:val="Normal"/>
        <w:ind w:left="-360" w:hanging="0"/>
        <w:jc w:val="center"/>
        <w:rPr>
          <w:lang w:val="sr-BA"/>
        </w:rPr>
      </w:pPr>
      <w:r>
        <w:rPr>
          <w:lang w:val="sr-BA"/>
        </w:rPr>
        <w:t>- 55 -</w:t>
      </w:r>
    </w:p>
    <w:p>
      <w:pPr>
        <w:pStyle w:val="Normal"/>
        <w:ind w:left="-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Трошкови за камате су извршени у износу од 1.919.436,50 КМ  и у складу су са  утврђеним планом отплате .Отплата по основу кредитног задужења и обвезница има извршење у износу од 2.951.048,86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Капитални издаци  су извршени у износу од 13.485.935,65 КМ, а односе се на : изградњу објеката  (инвестције у образовању, спортских објеката, Центар за културу),комуналну инфраструктуру,реконструкцију,набавку опреме и др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У посебном дијелу биланса буџета кроз потрошачке јединице- распоред средстава по организацијској класификацији дат је приказ извршења расхода у оквиру потрошачких јединиц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 xml:space="preserve">Трансакције везане за фонд 03   су евидентиране на овом фонду,и средства и издаци се не планирају буџетом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На фонду 03 евидентирани су приходи по основу  донација и износе 109.090 КМ, а издаци финансирани из ових прихода износе 104.306   КМ.Неутрошена средства  нa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овом фонду ће се користити у 2013.години .                                              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БУЏЕТСКА ПОТРОШЊА ПО ПОТРОШАЧКИМ ЈЕДИНИЦАМА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ab/>
        <w:t>Потрошачка јединица 0005110 „ Скупштина Града“</w:t>
      </w:r>
      <w:r>
        <w:rPr>
          <w:lang w:val="sr-BA"/>
        </w:rPr>
        <w:t xml:space="preserve"> у оквиру своје надлежности, дјелатности обухвата трошкове: накнаде одборницима, трошкове сједница, трошкове репрезентације, обиљежавања значајних датума и финансирање рада ОИК-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Средства  за накнаде одборницима су извршена у износу од 470.366,60 КМ, а извршење се односи на исплату накнада за одборничке плате, накнаде одборницима за присуство вјенчању, накнада комисијама, надзорном одбору.Исплате за наведене намјене се врше  у складу са Одлуком о накнадама. Средства за сједнице су извршена у износу од 57.594,02 КМ, а трошкови се односе на  трошкове одржавања сједница и снимања одржавања сједница.Средства за обиљежавање значајних датума су извршена у износу од 196.821,35 КМ , а за обиљежавање Новогодишњих празника,Славе општине , Дана општине и других датум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Средства за финансирање рада ОИК-а су извршена (са укљученим обавезама) у износу од  479.260,35 КМ, за рад чланова комисије ( исплата у складу са Одлуком Скупштине о висини накнада у години када се одржавају избори)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</w:r>
      <w:r>
        <w:rPr>
          <w:b/>
          <w:lang w:val="sr-BA"/>
        </w:rPr>
        <w:t>Потрошачка јединица 0005120 „ Градоначелник“</w:t>
      </w:r>
      <w:r>
        <w:rPr>
          <w:lang w:val="sr-BA"/>
        </w:rPr>
        <w:t xml:space="preserve"> има оквир потрошње у износу од 626.590,50  КМ и у односу на планирана средства извршење је 92,80  %.Потрошња ове потрошачке јединице  се односи на : материјалне трошкове мјесних заједница, услуге, текуће помоћи појединцима,капиталне помоћи и капиталне расходе-издатке.За измирење издатака  по основу материјалних трошкова  мјесних заједница утрошено је 96.680,31КМ, а потрошња се односи на : трошкове  енергије, комуналне услуге, трошкове закупа.Уговорене услуге су извршене у износу од 142.255,07 КМ, а односе се на :  афирмацију, сарадњу са другим општинама и репрезентацију ( интерну и екстерну),а услуге по основу односа са јавношћу имају извршење у износу од 156.714,54 КМ. Помоћи појединцима су извршене у износу од 130.088,56 КМ и средства су додијељена за тешку материјалну ситуацију ,  на предлог комисије у складу са утврђеним критеријима. Капиталне помоћи Мјесним заједницама су извршене у износу од 25.894,52 КМ, а текуће помоћи мјесним заједницама су извршене у изн осу од  62.312,89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center"/>
        <w:rPr>
          <w:lang w:val="sr-BA"/>
        </w:rPr>
      </w:pPr>
      <w:r>
        <w:rPr>
          <w:lang w:val="sr-BA"/>
        </w:rPr>
        <w:t>- 56 -</w:t>
      </w:r>
    </w:p>
    <w:p>
      <w:pPr>
        <w:pStyle w:val="Normal"/>
        <w:ind w:left="-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</w:r>
      <w:r>
        <w:rPr>
          <w:b/>
          <w:lang w:val="sr-BA"/>
        </w:rPr>
        <w:t xml:space="preserve">Потрошачка јединица 0005130 „ Одјељење за општу управу“ </w:t>
      </w:r>
      <w:r>
        <w:rPr>
          <w:lang w:val="sr-BA"/>
        </w:rPr>
        <w:t>има буџетски оквир потрошње у износу од 1.128,10 КМ , и потрошња се односи на материјалне трошкове- репрезентацију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</w:r>
      <w:r>
        <w:rPr>
          <w:b/>
          <w:lang w:val="sr-BA"/>
        </w:rPr>
        <w:t>Потрошачка</w:t>
      </w:r>
      <w:r>
        <w:rPr>
          <w:lang w:val="sr-BA"/>
        </w:rPr>
        <w:t xml:space="preserve"> </w:t>
      </w:r>
      <w:r>
        <w:rPr>
          <w:b/>
          <w:lang w:val="sr-BA"/>
        </w:rPr>
        <w:t>јединица 0005140 „Одјељење за финансије“</w:t>
      </w:r>
      <w:r>
        <w:rPr>
          <w:lang w:val="sr-BA"/>
        </w:rPr>
        <w:t xml:space="preserve"> има оквир потрошње у износу од 14.066.065,08 КМ. У овој потрошачкој јединици су приказане плате и накнаде Административне службе .Извршење позиције бруто плате износи 5.572.756,63 КМ, а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обрачун је заснован на примјени коефицијената и НЦР од 120,00 КМ.Исплата накнада по ПКУ је вршена у мањем износу у односу на Колективним уговором утврђена права,односно вршена је у складу са Гранским колективним уговором. Накнаде по основу топлог оброка  су извршене у складу са утврђеним  правом. Извршење бруто накнада износи 3.024.676,99  КМ ( топли оброк,регрес,зимница ,огрев, путне трошкове и друге накнаде.) Трошкови –ванредни расходи су извршени у износу од  65.878,76 КМ, а односе се  поврате средстава по Рјешењу Пореске управе, за погрешне уплате јавних прихода, а за исплате за повремене послове утрошено је 149.940,25 КМ. Расходи по основу пореза а по Рјешењу Пореске управе износе 272.729,36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 xml:space="preserve">Камате на домаће  кредите су извршене у износу од 1.919.436,50  КМ, и измирују  се према отплатном плану.Средства за отплату по  основу  задужења  ( кредита и емисије обвезница) су извршена у износу од 2.951.048,86  КМ.Издаци по основу излазног ПДВа износе 78.118,70 КМ.                                                  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</w:r>
      <w:r>
        <w:rPr>
          <w:b/>
          <w:lang w:val="sr-BA"/>
        </w:rPr>
        <w:t>Потрошачка</w:t>
      </w:r>
      <w:r>
        <w:rPr>
          <w:lang w:val="sr-BA"/>
        </w:rPr>
        <w:t xml:space="preserve"> </w:t>
      </w:r>
      <w:r>
        <w:rPr>
          <w:b/>
          <w:lang w:val="sr-BA"/>
        </w:rPr>
        <w:t xml:space="preserve">јединица 0005150 „Одјељење за привреду и пољопривреду“ </w:t>
      </w:r>
      <w:r>
        <w:rPr>
          <w:lang w:val="sr-BA"/>
        </w:rPr>
        <w:t>у оквиру своје надлежности обухвата : одржавање водотокова,заштита животне средине,текуће помоћи непрофитним организацијама, финансирање рада  Аграрног фонда.Оквир потрошње ове потрошачке јединице износи  2.998.027,26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Одржавање водотокова се односи на финансирање одржавања каналске мреже (примарни,секундарни и терцијарни) канали, као и инфраструктуре поред канала,извршење износи 720.0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 xml:space="preserve">Средства  заштите животне средине имају извршење од 629.377,98 КМ, а потрошња се односи на: (противградну  заштиту, дезинсекцију,дератизацију и трошкове хигијеничарске службе). Средства противградне  заштите  се односе на измирење обавеза ( накнада руковаоцима и др.) у складу са Уговором  са предузећем за противградну заштиту. Трошкови дезинсекције се односе на трошкове третирања  комараца и исти имају извршење у износу од 349.499,98 КМ.Финансирање рада Аграрног фонда износи 295.560,00 КМ ,а односи се на лична примања запослених у овој институцији и материјалне трошкове 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Средства за подстицај развоја пољопривредне производње су извршена у износу од 1.085.175,75 КМ, а у складу са Правилником о додјели подстицајних средстава, а за афирмацију,сајмове утрошено је 239.959,8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</w:r>
      <w:r>
        <w:rPr>
          <w:b/>
          <w:lang w:val="sr-BA"/>
        </w:rPr>
        <w:t>Потрошачка јединица 0005160 „Одјељење за просторно уређење“</w:t>
      </w:r>
      <w:r>
        <w:rPr>
          <w:lang w:val="sr-BA"/>
        </w:rPr>
        <w:t xml:space="preserve"> има оквир потрошње у износу од 352.716,50 КМ, а потрошња се односи на израду урбанистичких планова и уговорене услуге. Извршење у односу на планирана средства износи 95,53%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</w:r>
      <w:r>
        <w:rPr>
          <w:b/>
          <w:lang w:val="sr-BA"/>
        </w:rPr>
        <w:t>Потрошачка јединица 0005170 „ Одјељење за стамбено комуналне послове и заштиту животне средине“</w:t>
      </w:r>
      <w:r>
        <w:rPr>
          <w:lang w:val="sr-BA"/>
        </w:rPr>
        <w:t xml:space="preserve">  има оквир потрошње у износу од 13.066.400,98 КМ (фонд 01), а потрошња је финансирана из средстава : буџета, обвезница, учешћа грађана.Потрошња у овој потрошачкој јединици се односи на : комуналну потрошњу, потрошњу јавне расвјете, одржавање локалних путева,експропријацију и капиталне расходе.</w:t>
      </w:r>
    </w:p>
    <w:p>
      <w:pPr>
        <w:pStyle w:val="Normal"/>
        <w:ind w:left="-360" w:hanging="0"/>
        <w:jc w:val="center"/>
        <w:rPr>
          <w:b/>
          <w:b/>
          <w:lang w:val="sr-BA"/>
        </w:rPr>
      </w:pPr>
      <w:r>
        <w:rPr>
          <w:b/>
          <w:lang w:val="sr-BA"/>
        </w:rPr>
        <w:t>- 57 -</w:t>
      </w:r>
    </w:p>
    <w:p>
      <w:pPr>
        <w:pStyle w:val="Normal"/>
        <w:ind w:left="-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Комунална потрошња  има извршење у износу од 1.538.898,81 КМ, а потрошња се односи на: одржавање јавне хигијене (око 800.000), кишне канализације, зеленила, кошење јавних површина у граду,мјесним заједницама,израда платформи за постављање контејнера и друге трошкове из ове области.Одржавање и заштита локалних путева има потрошњу у износу од 1.576.529,10 КМ, а потрошња се односи на : одржавање хоризонталне и вертикалне сигнализације, насипање макадамских путева , санацију ударних рупа и зимску службу.Потрошња јавне расвјете и текуће одржавање износи 1.230.382,73 КМ.Субвенције Топлани и Еко Депу износе 240.0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Капитални издаци имају извршење у износу од  7.250.041,46 КМ, а потрошња се односи на  улагање у комуналну инфраструктуру (путну, електро,водоводну,канализациону мрежу, топловодну мрежу), набавку земљишта.Комунална инфраструктура, путна се односи на: афалтирање путева у градским и сеоским мјесним заједницама (15.Мајевичка , „Вељко Лукић“ и др.,у Јањи,Тријешници,Г.Загонима,Пучиле,Доња и Средња Чађавица и др. асфалтирање бициклистичке стазе у Хасама ).Изградња јавне расвјете у мјесним заједницама: (Лединци,Обарска,Батковић,Љељенча,Бањица, градски парк и др) као и градња ниско напонске мреже. За набавку и припремање земљишта утрошено је 1.882.145,22 КМ ( набавка земљишта за градско гробље ,земљиште индустријска зона и др.).Финансирање ових издатака је вршено из буџета, суфинансирања грађана и обвезница.Неутрошена средства по основу обвезница су пренесена у буџет 2013. године и користиће се за изградњу Одлуком утврђених   пројеката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</w:r>
      <w:r>
        <w:rPr>
          <w:b/>
          <w:lang w:val="sr-BA"/>
        </w:rPr>
        <w:t>Потрошачка јединица 0005180 „ Одјељење за борачко инвалидску  и цивилну заштиту“</w:t>
      </w:r>
      <w:r>
        <w:rPr>
          <w:lang w:val="sr-BA"/>
        </w:rPr>
        <w:t xml:space="preserve"> има оквир потрошње у износу од 766.743,24 КМ, а потрошња се односи на : трошкове материјала и услуга, текуће помоћи, капиталне помоћи и капиталне издатке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Трошкови материјала и услуга  се односе на финансирање потреба цивилне заштите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Текуће помоћи, су помоћи непрофитним организацијама и појединцима.Извршење текућих помоћи непрофитним организацијама износи 174.341,37 КМ, а појединцима 296.110,89 КМ.Текуће помоћи појединцима су једнократне помоћи  борачкој категорији које се додјељују за : лијечење, тешку материјалну ситуацију,уџбенике ученицима и студентима и др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Капиталне помоћи су извршене у износу од 183.378,86 КМ, а извршење се односи на додјелу помоћи за градњу индивидуалних стамбених објеката породицама борачке категорије, на основу утврђених критерија , а за  изградњу споменика-спомен обиљежја извршење износи 33.2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ab/>
      </w:r>
      <w:r>
        <w:rPr>
          <w:b/>
          <w:lang w:val="sr-BA"/>
        </w:rPr>
        <w:t xml:space="preserve">Потрошачка јединица 0005210 „ Одјељење за друштвене дјелатности „ </w:t>
      </w:r>
      <w:r>
        <w:rPr>
          <w:lang w:val="sr-BA"/>
        </w:rPr>
        <w:t>има потрошачки оквир у износу од 10.758.082,14 КМ , и средства су кориштена за дјелатности које су у дјелокругу рада и надлежности овог одјељењ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Финансирање здравствене заштите ( превентивне здравствене заштите – обавезан вид здравствене заштите) износи 317.806,66 КМ. За социјално осигурање социјалне категорије становништва као и помоћи за лијечење утрошено је 110.102,65 КМ 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Помоћи за подстицај повратка су  извршене у износу од 109.488,87 КМ, а на основу проведеног конкурса и утврђених критерија за додјелу средстава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За  стипендије је утрошено  265.568,11 КМ, а средства су додијељена студентима и ученицима на основу утврђених критерија и проведеног конкурс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Средства за спорт и физичку културу у износу од 1.866.196,01 КМ су извршена за спорт по програму ( разним дисциплинама), резерву спорта, школски спорт и накнаду  за кориштење сале која се плаћа Дирекцији за изградњу и развој која газдује објектом.</w:t>
      </w:r>
    </w:p>
    <w:p>
      <w:pPr>
        <w:pStyle w:val="Normal"/>
        <w:ind w:left="-360" w:hanging="0"/>
        <w:jc w:val="center"/>
        <w:rPr>
          <w:lang w:val="sr-BA"/>
        </w:rPr>
      </w:pPr>
      <w:r>
        <w:rPr>
          <w:lang w:val="sr-BA"/>
        </w:rPr>
        <w:t>- 58 -</w:t>
      </w:r>
    </w:p>
    <w:p>
      <w:pPr>
        <w:pStyle w:val="Normal"/>
        <w:ind w:left="-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Финансирање рада  политичких партија се врши у складу са Одлуком о финансирању политичких странака и извршење је у висини планираних средстава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За финансирање рада удружења ( материјални трошкови) утрошено је 43.125,00 КМ, на основу распореда утврђеног након проведеног конкурса, а  по основу пројеката утрошено је 38.69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>Средства за културу у износу од 1.358.160,98 КМ се односе на финансирање рада: институција културе, културно умјетничких друштава, културно историјског наслеђ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Капиталне помоћи су извршене у износу од 412.571,75 КМ, а извршење се односи на помоћи појединцима и непрофитним организацијама.Помоћи појединцима се односе на: подстицај, подршка очувању  породице, декада „ Рома“.За адаптацију здравствених амбуланти утрошено је 380.728,04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Капитални расходи у износу од  5.196.183,40 КМ се односе  на : финансирање инвестиција у образовању, спортских објеката, болнице, домова културе,Центра за културу.Инвестиције у образовању имају извршење од 696.418,61 КМ,(спортска школска сала Дворови,подручна школа Д.Драгаљевац,Средња стручна школа Јања, топла веза школа „Свети Саво“ Црњелово и др), а  инвестиције у културне установе-Центар за културу износе 4.156.341,87 КМ. За финансирање градње спортских објеката (спортски терени) утрошено је 86.988,09 КМ.Реконструкција и инвестиционо одржавање има извршење од  226.295,59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BA"/>
        </w:rPr>
        <w:t>Капитални издаци су финансирани из средстава  кредита,обвезница и буџет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</w:r>
      <w:r>
        <w:rPr>
          <w:b/>
          <w:lang w:val="sr-BA"/>
        </w:rPr>
        <w:t xml:space="preserve">Потрошачка јединица 0005220 „Одјељење за инспекцијске послове“ </w:t>
      </w:r>
      <w:r>
        <w:rPr>
          <w:lang w:val="sr-BA"/>
        </w:rPr>
        <w:t>има оквир потрошње у износу од 54.497,24 КМ, а потрошња се односи на уговорене услуге: репрезентацију,инспекцијске узорке,извршење рјешења по налогу инспекције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</w:r>
      <w:r>
        <w:rPr>
          <w:b/>
          <w:lang w:val="sr-BA"/>
        </w:rPr>
        <w:t>Потрошачка јединица 0005240 „Служба заједничких послова“</w:t>
      </w:r>
      <w:r>
        <w:rPr>
          <w:lang w:val="sr-BA"/>
        </w:rPr>
        <w:t xml:space="preserve"> има издатке у износу од 1.431.899,74 КМ, а потрошња се односи на : трошкове материјала и услуга, текуће помоћи и капиталне расходе.Извршење путних трошкова- дневница за службена путовања  у земљи и иностранству износи 51.553,76 КМ.Трошкови енергије износе  176.343,41 КМ, а односе се на трошкове гријања просторија АСГ.Комуналне услуге ( трошкови по основу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отпреме поште,телефонске услуге , услуге потрошње воде,канализација ) су извршене у износу од 270.929,82 КМ. За  набавку материјала  ( канцеларијског,потрошног рекламног и другог ) утрошено је 322.996,42 КМ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Уговорене услуге имају извршење од 133.847,56 КМ, а  односе се на услуге,  и остале расходе ( расходе стручног усавршавања, трошкови семинара и  остали трошкови)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Капитални издаци  су извршени у износу од 145.079,39 КМ, а извршење се односи на набавку опреме и реконструкцију објеката 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Остале потрошачке јединице које су у систему трезора имају потрошњу у износу од 9.500.775,35 КМ, а потрошња се односи  на: трошкове социјалне и дјечије заштите,материјалне трошкове средњих школа, противпожарну заштиту, институције културе,туризам и развој малих и средњих предузећ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Финансирање социјалне заштите се врши кроз двије потрошачке јединице ( Центар за социјални рад и социјалну заштиту).Издаци за социјалну заштиту су : једнократне помоћи социјалној категорији становништва,додатак за његу и помоћ другим лицима,породични смјештај, јавну кухињу и друге  издатке  у складу са Законом о социјалној заштити.Финансирање из средстава буџета и трансфера  локалним заједницама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 xml:space="preserve"> Потрошња Центра за социјални рад износи 808.757,92 КМ, а односи се на финансирање рада институције ( лична потрошња запослених).</w:t>
      </w:r>
    </w:p>
    <w:p>
      <w:pPr>
        <w:pStyle w:val="Normal"/>
        <w:jc w:val="center"/>
        <w:rPr/>
      </w:pPr>
      <w:r>
        <w:rPr>
          <w:lang w:val="sr-BA"/>
        </w:rPr>
        <w:t>- 59 -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Издаци за финансирање Дјечије вртића износе 1.598.625,82  КМ, а финансирају се из средстава буџета и властитих средстава.Издаци финансирани из фонда 03 износе 40.375,94 КМ ( за реконструкцију и за рад са предшколском дјецом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  <w:t>Финансирање институција културе износи 656.082,29 КМ и приказано је у потрошачким  јединицама  (Музеј, Библиотека,СКУД „Семберија“), а  поред овог финансирања дозначавана су средства за културу корисницима гранта у потрошачкој јединици Одјељење за друштвене дјелатности.</w:t>
      </w:r>
    </w:p>
    <w:p>
      <w:pPr>
        <w:pStyle w:val="Normal"/>
        <w:ind w:left="-360" w:firstLine="1068"/>
        <w:jc w:val="both"/>
        <w:rPr/>
      </w:pPr>
      <w:r>
        <w:rPr>
          <w:lang w:val="sr-BA"/>
        </w:rPr>
        <w:t>Материјални трошкови  образовања су  приказани кроз потрошачке  јединице-средње школе и издаци по овом основу износе 1.337.382,20 КМ.</w:t>
      </w:r>
    </w:p>
    <w:p>
      <w:pPr>
        <w:pStyle w:val="Normal"/>
        <w:ind w:left="-360" w:firstLine="1068"/>
        <w:jc w:val="both"/>
        <w:rPr/>
      </w:pPr>
      <w:r>
        <w:rPr>
          <w:lang w:val="sr-BA"/>
        </w:rPr>
        <w:t>Противпожарна заштита има извршење у износу од 1.771.062,32 КМ, а извршење се односи на финансирање : личних примања, материјалних трошкова и техничког опремања и приказанао је у ватрогасним јединицама.</w:t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  <w:t>Финансирање рада Туристичке организације  се односи на финансирање рада ове институције и оквир потрошње износи 363.717,33 КМ (фонд 01).</w:t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  <w:t>Оквир потрошње Агенције за развој малих и средњих предузећа износи 332.431,10 КМ, а потрошња се односи на рад ове агенције и подстицајна средства  предузећима након проведеног конкурс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</w:t>
      </w:r>
      <w:r>
        <w:rPr>
          <w:lang w:val="sr-BA"/>
        </w:rPr>
        <w:t>- 60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ПРЕГЛЕД ИЗДАТАКА ПО ФУНКЦИОНАЛНОЈ КЛАСИФИКАЦИЈИ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133"/>
        <w:gridCol w:w="2302"/>
        <w:gridCol w:w="230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Р/б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          </w:t>
            </w:r>
            <w:r>
              <w:rPr>
                <w:b/>
                <w:lang w:val="sr-BA"/>
              </w:rPr>
              <w:t>ОПИС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 xml:space="preserve">     </w:t>
            </w:r>
            <w:r>
              <w:rPr>
                <w:b/>
                <w:lang w:val="sr-BA"/>
              </w:rPr>
              <w:t>ПЛАН 201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>ИЗВРШЕЊЕ 2012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</w:t>
            </w:r>
            <w:r>
              <w:rPr>
                <w:lang w:val="sr-BA"/>
              </w:rPr>
              <w:t>1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пште јавне услуг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14.264.758,0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</w:t>
            </w:r>
            <w:r>
              <w:rPr>
                <w:lang w:val="sr-BA"/>
              </w:rPr>
              <w:t>13.541.200,6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</w:t>
            </w:r>
            <w:r>
              <w:rPr>
                <w:lang w:val="sr-BA"/>
              </w:rPr>
              <w:t>2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бра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    </w:t>
            </w:r>
            <w:r>
              <w:rPr>
                <w:lang w:val="sr-BA"/>
              </w:rPr>
              <w:t xml:space="preserve">              </w:t>
            </w:r>
            <w:r>
              <w:rPr>
                <w:lang w:val="sr-BA"/>
              </w:rPr>
              <w:t>0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                  </w:t>
            </w:r>
            <w:r>
              <w:rPr>
                <w:lang w:val="sr-BA"/>
              </w:rPr>
              <w:t>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</w:t>
            </w:r>
            <w:r>
              <w:rPr>
                <w:lang w:val="sr-BA"/>
              </w:rPr>
              <w:t>3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авни ред и сигурнос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                  </w:t>
            </w:r>
            <w:r>
              <w:rPr>
                <w:lang w:val="sr-BA"/>
              </w:rPr>
              <w:t>0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</w:t>
            </w:r>
            <w:r>
              <w:rPr>
                <w:lang w:val="sr-BA"/>
              </w:rPr>
              <w:t>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Економски послов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   </w:t>
            </w: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.738.284,8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4.480.118,8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</w:t>
            </w:r>
            <w:r>
              <w:rPr>
                <w:lang w:val="sr-BA"/>
              </w:rPr>
              <w:t>5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Заштита животне средин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 xml:space="preserve">              </w:t>
            </w:r>
            <w:r>
              <w:rPr>
                <w:lang w:val="sr-BA"/>
              </w:rPr>
              <w:t xml:space="preserve">742.656,00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>742.207,2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</w:t>
            </w:r>
            <w:r>
              <w:rPr>
                <w:lang w:val="sr-BA"/>
              </w:rPr>
              <w:t>6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тамбени и заједнички послов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   </w:t>
            </w:r>
            <w:r>
              <w:rPr>
                <w:lang w:val="sr-BA"/>
              </w:rPr>
              <w:t>16.390.201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15.873.168,3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</w:t>
            </w:r>
            <w:r>
              <w:rPr>
                <w:lang w:val="sr-BA"/>
              </w:rPr>
              <w:t>7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Здравств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    </w:t>
            </w: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710.000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>808.637,2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</w:t>
            </w:r>
            <w:r>
              <w:rPr>
                <w:lang w:val="sr-BA"/>
              </w:rPr>
              <w:t>8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Рекреација,култура и религиј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>8.351.989,3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8.362.244,7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</w:t>
            </w: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9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бразовањ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>2.361.775,0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 xml:space="preserve">2.578.156,96   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</w:t>
            </w:r>
            <w:r>
              <w:rPr>
                <w:lang w:val="sr-BA"/>
              </w:rPr>
              <w:t>10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оцијална зашти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>6.095.094,8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 xml:space="preserve">5.534.905,04 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</w:t>
            </w:r>
            <w:r>
              <w:rPr>
                <w:lang w:val="sr-BA"/>
              </w:rPr>
              <w:t>1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Збир функциј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  </w:t>
            </w:r>
            <w:r>
              <w:rPr>
                <w:b/>
                <w:lang w:val="sr-BA"/>
              </w:rPr>
              <w:t>53.654.759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</w:t>
            </w:r>
            <w:r>
              <w:rPr>
                <w:b/>
                <w:lang w:val="sr-BA"/>
              </w:rPr>
              <w:t>51.920.639,0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тплата по задужењу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</w:t>
            </w:r>
            <w:r>
              <w:rPr>
                <w:b/>
                <w:lang w:val="sr-BA"/>
              </w:rPr>
              <w:t>2.954.061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</w:t>
            </w:r>
            <w:r>
              <w:rPr>
                <w:b/>
                <w:lang w:val="sr-BA"/>
              </w:rPr>
              <w:t xml:space="preserve">2.951.048,86  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Буџетска резерв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     </w:t>
            </w:r>
            <w:r>
              <w:rPr>
                <w:b/>
                <w:lang w:val="sr-BA"/>
              </w:rPr>
              <w:t xml:space="preserve">30.000,00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            </w:t>
            </w:r>
            <w:r>
              <w:rPr>
                <w:b/>
                <w:lang w:val="sr-BA"/>
              </w:rPr>
              <w:t>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окриће дефици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   </w:t>
            </w:r>
            <w:r>
              <w:rPr>
                <w:b/>
                <w:lang w:val="sr-BA"/>
              </w:rPr>
              <w:t>149.285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</w:t>
            </w:r>
            <w:r>
              <w:rPr>
                <w:b/>
                <w:lang w:val="sr-BA"/>
              </w:rPr>
              <w:t>56.788.105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</w:t>
            </w:r>
            <w:r>
              <w:rPr>
                <w:b/>
                <w:lang w:val="sr-BA"/>
              </w:rPr>
              <w:t>54.871.687,89</w:t>
            </w:r>
          </w:p>
        </w:tc>
      </w:tr>
    </w:tbl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ab/>
        <w:tab/>
      </w:r>
      <w:r>
        <w:rPr>
          <w:lang w:val="sr-BA"/>
        </w:rPr>
        <w:t>Табеларни преглед издатака по функционалној класификацији даје преглед расхода по основу : јавних услуга, економских послова, заштите животне средине, стамбених и заједничких послова, здравства, рекреације,културе,образовања и социјалне заштите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Средства за опште јавне услуге су извршена у износу од 13.541.200,63 КМ , и учешће ове групе издатака у укупној потрошњи је  25 %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Расходи из групе „ економски послови“ износе 4.480.118,86 КМ, а обухватају потрошњу по основу : подстицаја пољопривредне производње,развоја малих и средњих предузећа, камата и др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Заштита животне средина има оквир потрошње у износу од 742.207,23 КМ,а потрошња се односи на : дератизацију,дезинсекцију, хигијеничарску службу и др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- 61 –</w:t>
      </w:r>
    </w:p>
    <w:p>
      <w:pPr>
        <w:pStyle w:val="Normal"/>
        <w:ind w:left="705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Стамбени и  заједнички послови  имају извршење у износу од 15.873.168,30 КМ и ова група расхода учествује са 29 % у укупним издацима у 2012. години.Ови расходи се односе на : комуналне услуге,комуналну инфраструктуру,стамбено збрињавање,заједничку потрошњу и др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Група расхода „здравство“ има оквир потрошње у износу од 808.637,29 КМ, а односи се на : примарну здравствену заштиту, здравствено осигурање, здравствене амбуланте 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Средства за рекреацију,културу имају оквир потрошње у износу од 8.362.244,72 КМ, а потрошња се односи на : средства за културу, културне манифестације,физичку културу,инвестицију у културне установе и др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Потрошња у сектору образовања се односи на материјалне трошкове средњих школа као и помоћи за образовање,стипендије и инвестиције у образовању, и иста износи 2.578.156,96 КМ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Средства социјалне и дјечије заштите износи  износе 5.534.905,04 КМ ( потрошња се односи на социјалну заштиту, финансирање Центра и дјечије заштите)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Средства за отплате по основу задужења износе  2.951.048,86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center"/>
        <w:rPr>
          <w:lang w:val="sr-BA"/>
        </w:rPr>
      </w:pPr>
      <w:r>
        <w:rPr>
          <w:lang w:val="sr-BA"/>
        </w:rPr>
        <w:t>- 62 -</w:t>
      </w:r>
    </w:p>
    <w:p>
      <w:pPr>
        <w:pStyle w:val="Normal"/>
        <w:ind w:left="-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b/>
          <w:lang w:val="sr-BA"/>
        </w:rPr>
        <w:t>Преглед реалокација у 2012.години након  усвојеног Ребаланса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Ребаланс буџета  је усвојен у децембру 2012. године, а након истог вршене су реалокације- прерасподјела  унутар  потрошачких јединица и између потрошачких јединиц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</w:r>
      <w:r>
        <w:rPr>
          <w:b/>
          <w:lang w:val="sr-BA"/>
        </w:rPr>
        <w:t>РЕАЛОКАЦИЈЕ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1.З акључком број: 02/5-61-1-281/12 одобрава се реалокација средстава  Дјечијем вртићу „Чика Јова Змај“са позиције 412400 на економски код 412500 у износу од 5.172,62 КМ ради измирења обавеза према добављачим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2. Закључком број :02/10-054-1-184/12 одобрава се реалокација средстава Служби заједничких послова са економског кода 412600- путни трошкови, на економски код 412200-комуналне услуге у износу од 4.800,00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3. Закључком број : 02/5-61-1-282/12 одобрава се реалокација средстава у износу од 10.600,00 КМ код потрошачке  јединице Техничка школа „Михајло Пупин“ са економског кода 511200 на економски код 511300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4. Закључком број : 02/5-61-1-283/12 одобрава се реалокација средстава код Економске школе са економског кода 412300 на економски код 412500 у износу од 3.200,00 КМ 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5. Закључком број: 02-014-1-2301/2012 одобрава се прерасподјела буџетских средстава  код Одјељења за финансије   са економског кода 411100  бруто плате на  412700 код Туристичке организације у износу од 2.666,75 КМ и са 411100 на економски код 412900 код Туристичке организације у износу од 5.959,74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6. Закључком број : 02/4-40-2-25/13 одобрава се реалокација средстава у Одјељењу за финансије са економског кода 413300 на економски код 517100 у износу од 969,7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7. Закључком број : 02/5-61-1-2/13 одобрава се реалокација  средстава код Музичке школе са економског кода 412200 –енергија на економски код 412700 у износу од 1.000,00 КМ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8. Закључком број: 02/1-3-1-10/13 одобрава се реалокација средстава  код Туристичке организације  са економског кода 412500 на економски код 412200 у износу од 50,00 КМ,са економског кода 412500 на економски код 412600 у износу од 578,30 КМ, са економског кода 412300 на економски код 412600 у износу од 922,70 КМ,са економског кода 411100 на економски код 412900 у износу од 216,12 КМ ,са економског кода 411200 на економски код 412900 у износу од 1.281,97КМ, са економског кода 412300 на економски код 412900 у износу од 386,50 КМ,са економског кода 412700 на економски код 412900 у износу од 8,41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9. Закључком број: 02/1-3-1-12/13 одобрава се реалокација средстава код Ватрогасног друштва Јања са економског кода 412500 на економски код 412700 у износу од 36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10. Закључком број :02/4-40-2-41/13 одобрава се реалокација средстава у Одјељењу за финансије са економског кода 411100 на економски код 412900 у износу од 10.000,00 КМ за измирење обавеза по основу уговора о дјелу.</w:t>
      </w:r>
    </w:p>
    <w:p>
      <w:pPr>
        <w:pStyle w:val="Normal"/>
        <w:ind w:left="-360" w:hanging="0"/>
        <w:jc w:val="center"/>
        <w:rPr>
          <w:lang w:val="sr-BA"/>
        </w:rPr>
      </w:pPr>
      <w:r>
        <w:rPr>
          <w:lang w:val="sr-BA"/>
        </w:rPr>
        <w:t>- 63 –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11. Закључком број: 02-014-1-57/13 одобрава се реалокација у Одјељењу за стамбено комуналне послове и заштиту животне средине  са економског кода 511100 комунална потрошња, на економски  код 412900 –спорови  у износу од 100.06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12. Закључком број : 02/5-60-1-1/13 одобрава се реалокација средстава код  Д.вртића „ Чика Јова Змај“ са економског кода 412400 на економски код 412600 у износу од 1.120,00 КМ и са економског кода 412400 на економски код 412900 у износу од 1.939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13. Закључком број  : 02/5-61-1-10/13 одобрава се реалокација средстава код Гимназије са економског кода 412700 на економски код 412200 комуналне услуге у износу од 400,00 КМ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14. Закључком број : 02/5-60-1-2/13 одобрава се реалокација средстава код Д.Вртића „ Чика Јова Змај“ са економског кода 411200 на економски код 411100 у износу од 13.29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15. Закључком број: 02/1-3-1-27/2013 одобрава се реалокација  средстава код Ватрогасног друштва  „Подриње“ Јања са економског кода 412300 на економски код 412500 у износу од 141,44 КМ, са економског кода 412600 на економски код 412500 у износу од 54,64 КМ,са економског кода 412600 на економски код 412700 у износу од 12,41 КМ,са економског кода 412900 на економски код 412700 у износу од 563,40 КМ,са економског кода 411200 на економски  код 412700 у износу од 224,19 КМ,са економског кода 411200 на економски код 412200 износ од 1.442,00 КМ,са економског кода 411200 на економски код 511300 у износу од 34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16. Закључком број : 02/5-61-1-27/13 одобрава се реалокација средстава у потрошачкој јединици  Техничка школа „Михајло Пупин“ са економског кода 412600 на економски код 412400 у износу од 1.503,00 и са економског  кода 412900 на економски код 412400 у износу од 20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17. акључком број: 02/5-61-1- 12/13 одобрава се реалокација средстава у потрошачкој јединици Пољопривредна и Медицинска школа са економског кода 412200- трошкови енергије на економски код 517100 у износу од 2.090,00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18. Закључком број :02/5-62-1-11/2013 одобрава се  реалокација средстава код СКУД „ Семберија“ са економског кода 412100 на економски код 511300 у износу од 1.500,00 КМ,са економског кода 411200 на економски код 511300 у износу од 260,00 КМ, са економског кода 412900 на економски код 511300 у износу од 150,00 КМ 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19. Закључком број : 02/5-62-1-13/2013 одобрава се реалокација средстава код Библиотеке са економског кода 412300 на 412200 комуналне услуге у износу од 22,40 КМ,са економског кода 412300 на економски код 412600 путни трошкови у износу од 393,56 КМ,са економског кода 412400 на економски код 412600 путни трошкови у износу од 253,49 КМ,са економског кода412400 на економски код 412900 у износу од 370,00 КМ,са економског кода 412500 на економски код 412900 у износу од 840,79 КМ, са економског кода 412700 на економски код 412900 у износу од 236,21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20. Закључком број: 02/1-3-1-11/13 одобрава се реалокација средстава код Ватрогасног друштва „Подриње“ Јања са економског кода 411200 на економски код 411100 у износу од 10.250,00 КМ.</w:t>
      </w:r>
    </w:p>
    <w:p>
      <w:pPr>
        <w:pStyle w:val="Normal"/>
        <w:ind w:left="-360" w:hanging="0"/>
        <w:jc w:val="center"/>
        <w:rPr>
          <w:lang w:val="sr-BA"/>
        </w:rPr>
      </w:pPr>
      <w:r>
        <w:rPr>
          <w:lang w:val="sr-BA"/>
        </w:rPr>
        <w:t>- 64 –</w:t>
      </w:r>
    </w:p>
    <w:p>
      <w:pPr>
        <w:pStyle w:val="Normal"/>
        <w:ind w:left="-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21. Закључком број: 02/1-3-1-51 одобрава се реалокација средстава Ватрогасном друштву са  економског кода 411200 на економски код 411100 у износу од 7.027,39 КМ, са економског кода 411200 на економски код 412500 у износу од 198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22.Закључком број: 02-014-1-257/13 одобрава се реалокација средстава у Кабинету Градоначелника са економског кода 412200 на економски код 412700 у износу од 2.700,00 и са економског кода 412200 на економски код 412700 у износу од 936,36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23. Закључком број : 02/10-054-1-57/13 одобрава се реалокацуија средстава код СЗП са економског кода 412600 на економски код 412200 у износу од 2.043,70, са економског кода 412700 на економски код 412200 износа 500,00 КМ, са економског кода 412900 на економски код 412200 у износу од 9.852,44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24. Закључком број: 02/4-40-/13 у Одјељењу за финансије одобрава се реалокација средстава са економског кода 412700 на економски код 412900 у износу од 1.231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25. Закљуком број: 02/4-40-2-1363/12 одобрава се реалокација средстава у Одјељењу за финансије са економског кода 412900 на економски код 621100 у износу од 0,81 и са економског кода 412900 на економски код 413100 у износу од 0,77 ради усаглашавања план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</w:t>
      </w:r>
      <w:r>
        <w:rPr>
          <w:lang w:val="sr-BA"/>
        </w:rPr>
        <w:t>ОДЈЕЉЕЊЕ ЗА ФИНАНСИЈЕ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47:00Z</dcterms:created>
  <dc:creator>nmarkovic</dc:creator>
  <dc:description/>
  <cp:keywords/>
  <dc:language>en-US</dc:language>
  <cp:lastModifiedBy>mpetrovic</cp:lastModifiedBy>
  <cp:lastPrinted>2013-04-16T12:52:00Z</cp:lastPrinted>
  <dcterms:modified xsi:type="dcterms:W3CDTF">2013-05-28T09:57:00Z</dcterms:modified>
  <cp:revision>329</cp:revision>
  <dc:subject/>
  <dc:title>                                                             У В О Д</dc:title>
</cp:coreProperties>
</file>