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sr-CS"/>
        </w:rPr>
        <w:t>. став 2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 ), члана 38. Статута Града Бијељи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(„Службени гласник Града Бијељина“, број: 8/13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 </w:t>
      </w:r>
      <w:r>
        <w:rPr>
          <w:sz w:val="24"/>
          <w:szCs w:val="24"/>
          <w:lang w:val="en-US"/>
        </w:rPr>
        <w:t xml:space="preserve">својој 8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7. мај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РАЗРЈЕШЕЊУ ДИРЕКТОРА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СКУД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„СЕМБЕРИЈА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sr-CS"/>
        </w:rPr>
        <w:t>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Разрјешава се дужности директора СКУД „Семберија“ Бијељин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 - МИЛАН РАДИЋ , због истека мандат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2. Ово Рјешење ступа на снагу даном доношења, а објавиће се у „Службеном гласнику 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70/13</w:t>
      </w:r>
      <w:r>
        <w:rPr>
          <w:sz w:val="24"/>
          <w:szCs w:val="24"/>
          <w:lang w:val="sr-CS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СКУПШТИНЕ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Датум,</w:t>
      </w:r>
      <w:r>
        <w:rPr>
          <w:sz w:val="24"/>
          <w:szCs w:val="24"/>
        </w:rPr>
        <w:t xml:space="preserve"> 27. мај 2013. године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>Драган 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6:00Z</dcterms:created>
  <dc:creator>bdespotovic</dc:creator>
  <dc:description/>
  <cp:keywords/>
  <dc:language>en-US</dc:language>
  <cp:lastModifiedBy>mpetrovic</cp:lastModifiedBy>
  <cp:lastPrinted>2013-05-28T11:53:00Z</cp:lastPrinted>
  <dcterms:modified xsi:type="dcterms:W3CDTF">2013-05-28T09:53:00Z</dcterms:modified>
  <cp:revision>10</cp:revision>
  <dc:subject/>
  <dc:title>ПРЕДЛОГ</dc:title>
</cp:coreProperties>
</file>