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На основу члана 8. Закона о министарским, владиним и другим именовањима Републике Српске ( „Службени гласник Републике Српске“, број: 41/03), члана 10. а у вези са чланом 3. Одлуке о утврђивању критеријума за избор и именовања органа у јавним предузећима и установама чији је оснивач Скупштина Града Бијељина („Службени гласник Града Бијељина“, број: 11/13) и члана 38. став 2. тачка ав) Статута Града Бијељина („Службени гласник Града Бијељина“, број: 8/13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купштина Града Бијељина</w:t>
      </w:r>
      <w:r>
        <w:rPr>
          <w:sz w:val="24"/>
          <w:szCs w:val="24"/>
        </w:rPr>
        <w:t xml:space="preserve"> на својој 8. сједници одржаној дана 27. маја 2013. године, расписала је     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ЗА ПОПУНУ УПРАЖЊЕНОГ МЈЕСТ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 xml:space="preserve">ДИРЕКТОР  </w:t>
      </w:r>
      <w:r>
        <w:rPr>
          <w:b/>
          <w:sz w:val="24"/>
          <w:szCs w:val="24"/>
        </w:rPr>
        <w:t xml:space="preserve">ЈУ </w:t>
      </w:r>
      <w:r>
        <w:rPr>
          <w:b/>
          <w:sz w:val="24"/>
          <w:szCs w:val="24"/>
          <w:lang w:val="sr-CS"/>
        </w:rPr>
        <w:t xml:space="preserve">СКУД-а „СЕМБЕРИЈА“  БИЈЕЉИН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Директор заступа предузеће, одговара за законитост рада, организује и руководи процесом рада и пословање, предлаже основе пословне политике, програме рада и планове развоја, предлаже акта која доноси управни одбор, извршава одлуке управног одбора, потписује колективни уговор, доноси акт о организацији и систематизацији радних мјеста, одлучује о појединачним правима и обавезама, обавља и друге послове у складу са законом, општим актима и одлукама управног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М А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 xml:space="preserve">Директор из тачк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именује се на период од 4 (четири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>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Уговором о међусобним правима и обавезама који директор закључује са Управним одбором утврђује се радно-правни статус, плата и друга примања директора по основу рад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>ОПШТИ УСЛОВИ ЗА КАНДИДАТЕ СУ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висока стручна спрем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sr-CS"/>
        </w:rPr>
        <w:t>/1 степен) друштвеног смјер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једовање руководних и оранизационих способности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грам рад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(„Службени гласник Републике Српске“, број: 73/08) и Законом о локалној самоуправи („Службени гласник Републике Српске“, број: 101/04, 42/05 и 118/05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не старије од шест мјесеци), извод из матичне књиге рођених, личну карту, изјаве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 и тачк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конкурса, диплому, доказ о ра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ru-RU"/>
        </w:rPr>
        <w:t xml:space="preserve">ном искуству у струци и Програм рад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д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 xml:space="preserve">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Комисија за избор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ПРЕСС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173/13</w:t>
      </w:r>
      <w:r>
        <w:rPr>
          <w:sz w:val="24"/>
          <w:szCs w:val="24"/>
          <w:lang w:val="sr-CS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П Р Е Д С Ј Е Д Н И К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Бијељина,                    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СКУПШТИНЕ </w:t>
      </w:r>
      <w:r>
        <w:rPr>
          <w:sz w:val="24"/>
          <w:szCs w:val="24"/>
        </w:rPr>
        <w:t>ГРАДА</w:t>
      </w:r>
      <w:r>
        <w:rPr>
          <w:sz w:val="24"/>
          <w:szCs w:val="24"/>
          <w:lang w:val="sr-CS"/>
        </w:rPr>
        <w:t xml:space="preserve"> БИЈЕЉ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Датум,</w:t>
      </w:r>
      <w:r>
        <w:rPr>
          <w:sz w:val="24"/>
          <w:szCs w:val="24"/>
        </w:rPr>
        <w:t xml:space="preserve"> 27. мај 2013. године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15:00Z</dcterms:created>
  <dc:creator>bdespotovic</dc:creator>
  <dc:description/>
  <cp:keywords/>
  <dc:language>en-US</dc:language>
  <cp:lastModifiedBy>mpetrovic</cp:lastModifiedBy>
  <cp:lastPrinted>2013-05-28T11:19:00Z</cp:lastPrinted>
  <dcterms:modified xsi:type="dcterms:W3CDTF">2013-05-28T09:20:00Z</dcterms:modified>
  <cp:revision>7</cp:revision>
  <dc:subject/>
  <dc:title>ПРЕДЛОГ</dc:title>
</cp:coreProperties>
</file>