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>
          <w:lang w:val="sr-BA" w:eastAsia="en-US"/>
        </w:rPr>
      </w:pPr>
      <w:r>
        <w:rPr>
          <w:lang w:val="sr-CS" w:eastAsia="en-US"/>
        </w:rPr>
        <w:t xml:space="preserve">На основу члана 30. Закона о локалној самоуправи („Службени гласник Републике Српске“, број: 101/04, 42/05 и 118/05), чланова 5. и 12. Закона о систему јавних служби („Службени гласник Републике Српске“, број: 68/07 и 109/12), члана 146. Закона о социјалној заштити („Службени гласник Републике Српске“, број: 37/12) и члана 38. Статута Града Бијељина („Службени гласник Града Бијељина“, број: 8/13), Скупштина Града Бијељина на својој </w:t>
      </w:r>
      <w:r>
        <w:rPr>
          <w:lang w:val="sr-BA" w:eastAsia="en-US"/>
        </w:rPr>
        <w:t xml:space="preserve">8. </w:t>
      </w:r>
      <w:r>
        <w:rPr>
          <w:lang w:val="sr-CS" w:eastAsia="en-US"/>
        </w:rPr>
        <w:t>сједници одржаној дана</w:t>
      </w:r>
      <w:r>
        <w:rPr>
          <w:lang w:val="sr-BA" w:eastAsia="en-US"/>
        </w:rPr>
        <w:t xml:space="preserve"> 27. мај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2013. године, </w:t>
      </w:r>
      <w:r>
        <w:rPr>
          <w:lang w:val="sr-CS" w:eastAsia="en-US"/>
        </w:rPr>
        <w:t>донијела је</w:t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О Д Л У К 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ИЗМЈЕНАМА И ДОПУНАМА ОДЛУКЕ О ОСНИВАЊУ ЈАВНЕ УСТАНОВЕ ЦЕНТАР ЗА СОЦИЈАЛНИ РАД БИЈЕЉИНА</w:t>
      </w:r>
    </w:p>
    <w:p>
      <w:pPr>
        <w:pStyle w:val="Normal"/>
        <w:spacing w:before="0" w:after="0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RS" w:eastAsia="en-US"/>
        </w:rPr>
      </w:pPr>
      <w:r>
        <w:rPr>
          <w:lang w:val="sr-Latn-RS" w:eastAsia="en-US"/>
        </w:rPr>
        <w:t xml:space="preserve">У члану 1. Одлуке </w:t>
      </w:r>
      <w:r>
        <w:rPr>
          <w:lang w:val="sr-RS" w:eastAsia="en-US"/>
        </w:rPr>
        <w:t xml:space="preserve">о оснивању Јавне установе Центар за социјални рад Бијељина -пречишћен текст (у даљем тексту: Одлука) број: </w:t>
      </w:r>
      <w:r>
        <w:rPr>
          <w:lang w:val="sr-Latn-RS" w:eastAsia="en-US"/>
        </w:rPr>
        <w:t>01-022-26/12</w:t>
      </w:r>
      <w:r>
        <w:rPr>
          <w:lang w:val="sr-RS" w:eastAsia="en-US"/>
        </w:rPr>
        <w:t xml:space="preserve"> од дана </w:t>
      </w:r>
      <w:r>
        <w:rPr>
          <w:lang w:val="sr-Latn-RS" w:eastAsia="en-US"/>
        </w:rPr>
        <w:t xml:space="preserve">21. </w:t>
      </w:r>
      <w:r>
        <w:rPr>
          <w:lang w:val="sr-RS" w:eastAsia="en-US"/>
        </w:rPr>
        <w:t>ф</w:t>
      </w:r>
      <w:r>
        <w:rPr>
          <w:lang w:val="sr-Latn-RS" w:eastAsia="en-US"/>
        </w:rPr>
        <w:t xml:space="preserve">ебруара </w:t>
      </w:r>
      <w:r>
        <w:rPr>
          <w:lang w:val="sr-RS" w:eastAsia="en-US"/>
        </w:rPr>
        <w:t>2012. године („Службени гласник општине Бијељина“, број: 3/12)  и у цијелом тексту Одлуке, ријеч „општина“ замјењује се ријечју “град“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Latn-RS" w:eastAsia="en-US"/>
        </w:rPr>
      </w:pPr>
      <w:r>
        <w:rPr>
          <w:lang w:val="sr-CS" w:eastAsia="en-US"/>
        </w:rPr>
        <w:t>Члан 6. Одлуке мијења се и сада гласи</w:t>
      </w:r>
      <w:r>
        <w:rPr>
          <w:lang w:val="sr-Latn-RS" w:eastAsia="en-US"/>
        </w:rPr>
        <w:t>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/>
        <w:t>„</w:t>
      </w:r>
      <w:r>
        <w:rPr>
          <w:lang w:val="sr-CS" w:eastAsia="en-US"/>
        </w:rPr>
        <w:t>Дјелатност ЈУ Центар за социјални рад Бијељина је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 </w:t>
        <w:tab/>
        <w:t>Дјелатности социјалног рада без смјештаја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.1 </w:t>
        <w:tab/>
        <w:t>Дјелатности социјалног рада без смјештаја за старија лица и лица са инвалидитетом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 xml:space="preserve">88.10 </w:t>
        <w:tab/>
        <w:t>Дјелатности социјалног рада без смјештаја за старија лица и лица са инвалидитетом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1</w:t>
        <w:tab/>
        <w:t>Дјелатности дневне бриге о дјеци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88.9</w:t>
        <w:tab/>
        <w:t xml:space="preserve">Остале дјелатности социјалног рада без смјештаја 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88.99 – Остале дјелатности социјалног рада без смјештаја. д.н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провођењу дјелатности социјалне заштите и социјалног рада, Центар  врши следећа јавна овлашћења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прву стручну помоћ грађан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 у првом степену о остваривању права утврђених Законом о социјалној заштити и одлукама о проширеним правима у јединицама локалне самоуправ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јешава у првом степену о остваривању права из области дјечије заштит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јешава у првом степену о остваривању права из области породично-правне заштите и старатељств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и на спровођењу мјера према малољетним лицима у кривичном поступку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ужа социјалне услуге у поступку рјешавања о правима из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надзор над хранитељским породица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 xml:space="preserve">води евиденцију и документацију о правима, пруженим услугама и предузетим мјерама у оквиру своје дјелатности и издаје увјерења на основу евиденције и 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и  исплату новчаних права  утврђених Законом о социјалној заштити и другим прописима и општим актима.</w:t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  <w:t>2.</w:t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left="720" w:hanging="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Осим послова из става 1. овог члана, Центар обавља и стручне послове у спровођењу социјалне заштите и социјалног рада, породичне и дјечије заштите, и то:</w:t>
      </w:r>
    </w:p>
    <w:p>
      <w:pPr>
        <w:pStyle w:val="Normal"/>
        <w:spacing w:before="0" w:after="0"/>
        <w:ind w:left="72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ткрива и прати социјалне потребе грађана и проблеме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 и предузима мјере у рјешавању социјалних потреба грађана и прати њихово извршењ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же мјере за унапређење социјалне заштите и планирање развоја система социјалне заштите у локалним заједницама, организује и спроводи одговарајуће облике социјалне и дјечије заштите и непосредно пружа социјалне услуг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ати стање у области дјечије и породично-правне заштите, покреће иницијативе и предлаже мјере за унапређивање система дјечије и породич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звија и унапређује превентивне активности које доприносе спречавању и сузбијању социјалних пробле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ружа дијагностичке услуге, спроводи одговарајући третман, савјетодавне, терапијеске услуге и стручну помоћ корисницим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одстиче, организује и координира професионални и добровољни рад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ради на развоју разноврсних модела збрињавања корисника у заједници и социјалних услуга у складу са потребама корисника, развија социјални рад у заједниц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 услуге помоћи његе у у кући, дневног збрињавања и прихватилишт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подстиче и развија самопомоћ, добровољни рад, међуљудску солидарност, добротворне и хуманитарне дјелатност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бавља послове савјетовалишта за проблеме брака и породице, васпитања дјеце, усвојења, односа родитеља и дјец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обавља  аналитичко-истаживачке послове у локалним заједницама и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sr-CS" w:eastAsia="en-US"/>
        </w:rPr>
        <w:t>обавља и друге послове утврђене законом и од</w:t>
      </w:r>
      <w:r>
        <w:rPr>
          <w:lang w:val="sr-RS" w:eastAsia="en-US"/>
        </w:rPr>
        <w:t>л</w:t>
      </w:r>
      <w:r>
        <w:rPr>
          <w:lang w:val="sr-CS" w:eastAsia="en-US"/>
        </w:rPr>
        <w:t>укама јединица локалне самоуправе.</w:t>
      </w:r>
    </w:p>
    <w:p>
      <w:pPr>
        <w:pStyle w:val="Normal"/>
        <w:spacing w:before="0" w:after="0"/>
        <w:ind w:left="108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члану 10. Одлуке у ставу 1. алинеја 1., иза ријечи Статут и запете, ријечи „уз претходну сагласност оснивача“ се бришу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Члан 12. Одлуке мијења се 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складу са законом оснивач Центра: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даје сагласност на годишњи програм рада и финансијски план Центра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разматра и усваја годишњи извјештај о пословању и годишњи обрачун.</w:t>
      </w:r>
    </w:p>
    <w:p>
      <w:pPr>
        <w:pStyle w:val="Normal"/>
        <w:spacing w:before="0" w:after="0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Градоначелник Бијељине даје сагласност на: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Статут Центра</w:t>
      </w:r>
    </w:p>
    <w:p>
      <w:pPr>
        <w:pStyle w:val="Normal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  <w:lang w:val="sr-CS" w:eastAsia="en-US"/>
        </w:rPr>
        <w:t>акт о организацији и систематизацији радних мјеста.“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  <w:t>3.</w:t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  <w:t>Члан 5.</w:t>
      </w:r>
    </w:p>
    <w:p>
      <w:pPr>
        <w:pStyle w:val="Normal"/>
        <w:spacing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 члану 14. Одлуке послије став</w:t>
      </w:r>
      <w:r>
        <w:rPr>
          <w:lang w:val="sr-BA" w:eastAsia="en-US"/>
        </w:rPr>
        <w:t>а</w:t>
      </w:r>
      <w:r>
        <w:rPr>
          <w:lang w:val="sr-CS" w:eastAsia="en-US"/>
        </w:rPr>
        <w:t xml:space="preserve"> 1. додаје се нови став 2. кој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Инспекцијски надзор врши инспекција надлежна за социјалну заштиту.“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CS" w:eastAsia="en-US"/>
        </w:rPr>
        <w:t>Члан 6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Ова Одлука ступа на снагу осмог дана од објављивања у „Службеном гласнику </w:t>
      </w:r>
      <w:r>
        <w:rPr>
          <w:lang w:val="sr-BA" w:eastAsia="en-US"/>
        </w:rPr>
        <w:t>Г</w:t>
      </w:r>
      <w:r>
        <w:rPr>
          <w:lang w:val="sr-CS" w:eastAsia="en-US"/>
        </w:rPr>
        <w:t>рада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jc w:val="center"/>
        <w:rPr/>
      </w:pPr>
      <w:r>
        <w:rPr>
          <w:lang w:val="sr-CS" w:eastAsia="en-US"/>
        </w:rPr>
        <w:t>СКУПШТИНА ГРАДА  БИЈЕЉИНА</w:t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left"/>
        <w:rPr/>
      </w:pPr>
      <w:r>
        <w:rPr/>
        <w:t xml:space="preserve">Број: 01-022-62/13                                                                            П Р Е Д С Ј Е Д Н И К   Бијељина,                                                                              СКУПШТИНЕ ГРАДА БИЈЕЉИНА Датум, 27. мај 2013. године                                                            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>Драган  Ђурђевић, с.р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4956" w:firstLine="708"/>
        <w:rPr>
          <w:lang w:val="sr-BA" w:eastAsia="en-US"/>
        </w:rPr>
      </w:pPr>
      <w:r>
        <w:rPr>
          <w:lang w:val="sr-BA" w:eastAsia="en-US"/>
        </w:rPr>
        <w:t xml:space="preserve">        </w:t>
      </w:r>
      <w:r>
        <w:rPr>
          <w:lang w:val="sr-CS" w:eastAsia="en-US"/>
        </w:rPr>
        <w:t xml:space="preserve">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120" w:after="120"/>
        <w:ind w:left="4956" w:firstLine="708"/>
        <w:rPr/>
      </w:pPr>
      <w:r>
        <w:rPr>
          <w:lang w:val="sr-BA" w:eastAsia="en-US"/>
        </w:rPr>
        <w:t xml:space="preserve">        </w:t>
      </w:r>
      <w:r>
        <w:rPr>
          <w:lang w:val="sr-CS" w:eastAsia="en-US"/>
        </w:rPr>
        <w:t xml:space="preserve"> </w:t>
      </w:r>
    </w:p>
    <w:sectPr>
      <w:type w:val="nextPage"/>
      <w:pgSz w:w="11906" w:h="16838"/>
      <w:pgMar w:left="1134" w:right="113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30:00Z</dcterms:created>
  <dc:creator>P4S8X-MX</dc:creator>
  <dc:description/>
  <cp:keywords/>
  <dc:language>en-US</dc:language>
  <cp:lastModifiedBy>mpetrovic</cp:lastModifiedBy>
  <cp:lastPrinted>2013-05-28T11:28:00Z</cp:lastPrinted>
  <dcterms:modified xsi:type="dcterms:W3CDTF">2013-05-28T09:30:00Z</dcterms:modified>
  <cp:revision>29</cp:revision>
  <dc:subject/>
  <dc:title/>
</cp:coreProperties>
</file>