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0. Закона о локалној самоуправи ( „Службени гласник Републике Српске“, број: 101/04, 42/05 и 118/05 ) и члана 35. Статута општине Бијељина („Службени гласник општине Бијељина“</w:t>
      </w:r>
      <w:r>
        <w:rPr/>
        <w:t>,</w:t>
      </w:r>
      <w:r>
        <w:rPr>
          <w:lang w:val="sr-CS"/>
        </w:rPr>
        <w:t xml:space="preserve"> број: 5/05, 6/05 и 6/06 ), а у вези члана 21. Породичног закона („Службени гласник Републике Српске“</w:t>
      </w:r>
      <w:r>
        <w:rPr/>
        <w:t>,</w:t>
      </w:r>
      <w:r>
        <w:rPr>
          <w:lang w:val="sr-CS"/>
        </w:rPr>
        <w:t xml:space="preserve"> број: 52/02 и 41/06 ) и Упутства за извршење Закона о овјеравању потписа, рукописа и преписа („Службени гласник Републике Српске“</w:t>
      </w:r>
      <w:r>
        <w:rPr/>
        <w:t>,</w:t>
      </w:r>
      <w:r>
        <w:rPr>
          <w:lang w:val="sr-CS"/>
        </w:rPr>
        <w:t xml:space="preserve"> број: 16/95), Скупштина општине Бијељина на сједници одржаној дана 18. јуна 2009. године,  донијела 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ИЗМЈЕНИ ОДЛУКЕ  О ПОСЕБНИМ УСЛУГАМА И НАКНАДАМА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У ЗА ОПШТУ 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длуци о посебним услугама и накнадама у Одјељењу за општу управу („Службени гласник општине Бијељина“, број: 3/06 и 29/08 ), у члану 3. став 1. тачка 1. износ од 150,00 КМ замјењује се износом од 2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„Службеном гласнику општине Бијељина 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01-022-67/09</w:t>
        <w:tab/>
        <w:tab/>
        <w:t xml:space="preserve">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>Датум, 18. јун 2009. године</w:t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  <w:r>
        <w:rPr/>
        <w:t xml:space="preserve">, </w:t>
      </w:r>
      <w:r>
        <w:rPr>
          <w:lang w:val="sr-CS"/>
        </w:rPr>
        <w:t>с.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9:00Z</dcterms:created>
  <dc:creator>nstjepanovic</dc:creator>
  <dc:description/>
  <cp:keywords/>
  <dc:language>en-US</dc:language>
  <cp:lastModifiedBy>mpetrovic</cp:lastModifiedBy>
  <cp:lastPrinted>2009-06-19T10:44:00Z</cp:lastPrinted>
  <dcterms:modified xsi:type="dcterms:W3CDTF">2009-06-19T08:44:00Z</dcterms:modified>
  <cp:revision>21</cp:revision>
  <dc:subject/>
  <dc:title/>
</cp:coreProperties>
</file>