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ab/>
      </w:r>
      <w:r>
        <w:rPr>
          <w:lang w:val="sr-CS"/>
        </w:rPr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</w:t>
      </w:r>
      <w:r>
        <w:rPr/>
        <w:t xml:space="preserve"> </w:t>
      </w:r>
      <w:r>
        <w:rPr>
          <w:lang w:val="sr-CS"/>
        </w:rPr>
        <w:t xml:space="preserve">одржаној дана  </w:t>
      </w:r>
      <w:r>
        <w:rPr>
          <w:lang w:val="en-US"/>
        </w:rPr>
        <w:t xml:space="preserve">18. </w:t>
      </w:r>
      <w:r>
        <w:rPr>
          <w:lang w:val="sr-CS"/>
        </w:rPr>
        <w:t xml:space="preserve">јуна 2009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/>
      </w:pPr>
      <w:r>
        <w:rPr>
          <w:lang w:val="sr-CS"/>
        </w:rPr>
        <w:t xml:space="preserve">О ОДОБРАВАЊУ СРЕДСТАВА ИЗ БУЏЕТА ОПШТИНЕ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ВНОЈ УСТАНОВИ БАЊА "ДВОРОВИ" ДВОРОВ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обравају се средства из буџета општине Бијељина за 2009. годину у износу од 19.600 КМ, са позиције 614 200 - једнократне помоћи, организациони код 5180 - Одјељење за борачко-инвалидску и цивилну заштиту, за набавку сезонских улазница за коришћење базена ЈУ Бања "Дворови" Дворови, које ће се додијелити дјеци погинулих бораца -корисницима права из области борачко-инвалидске заштите, који своја права остварују преко Одјељења за борачко-инвалидску и цивилну заштит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извршење ове Одлуке задужују се Начелник општине и Одјељење за борачко-инвалидску и цивилну заштит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01-022-65/09                                                                   П Р Е Д С Ј Е Д Н И К 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 н а,</w:t>
        <w:tab/>
        <w:tab/>
        <w:tab/>
        <w:tab/>
        <w:tab/>
        <w:t>СКУПШТИНЕ ОПШТИНЕ БИЈЕЉИНА</w:t>
      </w:r>
    </w:p>
    <w:p>
      <w:pPr>
        <w:pStyle w:val="Normal"/>
        <w:rPr>
          <w:sz w:val="20"/>
          <w:szCs w:val="20"/>
          <w:lang w:val="sr-CS"/>
        </w:rPr>
      </w:pPr>
      <w:r>
        <w:rPr>
          <w:lang w:val="sr-CS"/>
        </w:rPr>
        <w:t xml:space="preserve">Датум, 18. јун 2009. године                    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         Драган Ђурђевић, с.р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39:00Z</dcterms:created>
  <dc:creator>JOKA</dc:creator>
  <dc:description/>
  <cp:keywords/>
  <dc:language>en-US</dc:language>
  <cp:lastModifiedBy>mpetrovic</cp:lastModifiedBy>
  <cp:lastPrinted>2009-06-19T12:58:00Z</cp:lastPrinted>
  <dcterms:modified xsi:type="dcterms:W3CDTF">2009-06-19T11:00:00Z</dcterms:modified>
  <cp:revision>14</cp:revision>
  <dc:subject/>
  <dc:title>ПРЕДЛОГ</dc:title>
</cp:coreProperties>
</file>