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алинеја 20. а у вези са чланом 45. став 5. Статута општине Бијељина ("Службени гласник општине Бијељина", број: 5/05, 6/05 и 6/06) и члана 32. а у вези са чланом 56. Пословника Скупштине општине Бијељина ("Службени гласник општине Бијељина", број: 7/05 и 19/07), Скупштина општине Бијељина на сједници одржаној дана  18. јун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ИЗМЈЕНИ РЈЕШЕЊА О  ИЗБОРУ КОМИСИЈЕ ЗА МЛАД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У  Рјешењу о избору Комисије за младе Скупштине општине Бијељина ("Службени гласник општине Бијељина", број: 33/08),  у тачки 1. под редним бројем  4. умјесто Данијела Филиповића, изабрана је </w:t>
      </w:r>
    </w:p>
    <w:p>
      <w:pPr>
        <w:pStyle w:val="Normal"/>
        <w:tabs>
          <w:tab w:val="clear" w:pos="720"/>
          <w:tab w:val="left" w:pos="0" w:leader="none"/>
        </w:tabs>
        <w:ind w:hanging="87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>- Рада Михајловић, дипломирани економиста из Бијељине</w:t>
        <w:tab/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/>
        <w:tab/>
      </w:r>
      <w:r>
        <w:rPr>
          <w:lang w:val="sr-CS"/>
        </w:rPr>
        <w:t>2.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 01-111-146/09</w:t>
        <w:tab/>
        <w:tab/>
        <w:t xml:space="preserve">  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8. јун 2009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</w:t>
      </w:r>
      <w:r>
        <w:rPr/>
        <w:t xml:space="preserve">   </w:t>
      </w:r>
      <w:r>
        <w:rPr>
          <w:lang w:val="sr-CS"/>
        </w:rPr>
        <w:t xml:space="preserve">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алинеја 20. а у вези са чланом 45. став 5. Статута општине Бијељина ("Службени гласник општине Бијељина", број: 5/05, 6/05 и 6/06) и члана 32. а у вези са чланом 72. Пословника Скупштине општине Бијељина ("Службени гласник општине Бијељина", број: 7/05 и 19/07), Скупштина општине Бијељина на сједници одржаној дана  18. јун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>О ИЗМЈЕНИ РЈЕШЕЊА О  ИЗБОРУ САВЈЕТА ЗА КУЛТУРУ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У  Рјешењу о избору Савјета за културу Скупштине општине Бијељина ("Службени гласник општине Бијељина", број: 33/08) у тачки 1. под редним бројем 3. умјесто Раде Михајловић, изабран је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- Светислав-Циле Божић,  из Бијељине</w:t>
        <w:tab/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/>
        <w:tab/>
      </w:r>
      <w:r>
        <w:rPr>
          <w:lang w:val="sr-CS"/>
        </w:rPr>
        <w:t xml:space="preserve"> 2. 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47/09</w:t>
        <w:tab/>
        <w:tab/>
        <w:t xml:space="preserve">  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8. јун 2009. године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. Закона о министарским, владиним и другим именовањима Републике Српске („Службени гласник Републике Српске“, број: 41/03), члана 2. Упутства о процедурама о именовању чланова  Општинске изборне комисије, Изборне комисије града Бања Лука, Изборне комисије града Мостара и Изборне комисије Брчко Дистрикта БиХ („Службени гласник БиХ“,број: 47/08)  и члана 35.  Статута општине Бијељина („Службени гласник општине Бијељина“, број: 5/05, 6/05 и 6/06),  Скупштина општине Бијељина на сједници одржаној дана  18. јун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О ИЗМЈЕНИ РЈЕШЕЊА О  ИМЕНОВАЊУ КОМИСИЈЕ ЗА ИЗБОР ЧЛАНОВА ОПШТИНСКЕ ИЗБОРНЕ КОМИСИЈ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.  У  Рјешењу о именовању  Комисије  за избор  чланова Општинске изборне комисије  ("Службени гласник општине Бијељина", број: 14/09) у тачки 1. под редним бројем 1. умјесто Томице Стојановића, изабрана је      </w:t>
      </w:r>
    </w:p>
    <w:p>
      <w:pPr>
        <w:pStyle w:val="Normal"/>
        <w:tabs>
          <w:tab w:val="clear" w:pos="720"/>
          <w:tab w:val="left" w:pos="0" w:leader="none"/>
        </w:tabs>
        <w:ind w:hanging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Мирјана Симић,  дипломирани  економиста из Бијељине</w:t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/>
        <w:tab/>
      </w:r>
      <w:r>
        <w:rPr>
          <w:lang w:val="sr-CS"/>
        </w:rPr>
        <w:t>2. 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48/09</w:t>
        <w:tab/>
        <w:tab/>
        <w:t xml:space="preserve">  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8. јун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Драган Ђурђевић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5. алинеја 20. а у вези са чланом 45. став 5. Статута општине Бијељина ("Службени гласник општине Бијељина", број: 5/05, 6/05 и 6/06) и члана 32. а у вези са чланом 42. Пословника Скупштине општине Бијељина ("Службени гласник општине Бијељина", број: 7/05 и 19/07), Скупштина општине Бијељина на сједници одржаној дана 18. јун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Р Ј Е Ш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ЗМЈЕНИ РЈЕШЕЊА О  ИЗБОРУ КОМИСИЈЕ ЗА  ИЗБОР   И  ИМЕНОВ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. У  Рјешењу о избору Комисије за избор и именовања Скупштине општине Бијељина ("Службени гласник општине Бијељина", број: 33/08) у  тачки 1.  умјесто Младена Симића, изабран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- Јован  Вуковљак,  професор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/>
        <w:tab/>
      </w:r>
      <w:r>
        <w:rPr>
          <w:lang w:val="sr-CS"/>
        </w:rPr>
        <w:t>2.  Ово Рјешење ступа на снагу даном доношења, а објавиће се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 01-111-14</w:t>
      </w:r>
      <w:r>
        <w:rPr/>
        <w:t>5</w:t>
      </w:r>
      <w:r>
        <w:rPr>
          <w:lang w:val="sr-CS"/>
        </w:rPr>
        <w:t>/09</w:t>
        <w:tab/>
        <w:tab/>
        <w:t xml:space="preserve">                                           П Р Е Д С Ј Е Д Н И К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8. јун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  <w:r>
        <w:rPr/>
        <w:t xml:space="preserve"> </w:t>
      </w:r>
      <w:r>
        <w:rPr>
          <w:lang w:val="sr-CS"/>
        </w:rPr>
        <w:t xml:space="preserve"> Драган Ђурђевић</w:t>
      </w:r>
      <w:r>
        <w:rPr/>
        <w:t>,</w:t>
      </w:r>
      <w:r>
        <w:rPr>
          <w:lang w:val="sr-CS"/>
        </w:rPr>
        <w:t xml:space="preserve">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02:00Z</dcterms:created>
  <dc:creator>ljmatic</dc:creator>
  <dc:description/>
  <cp:keywords/>
  <dc:language>en-US</dc:language>
  <cp:lastModifiedBy>mpetrovic</cp:lastModifiedBy>
  <cp:lastPrinted>2009-06-19T12:20:00Z</cp:lastPrinted>
  <dcterms:modified xsi:type="dcterms:W3CDTF">2009-06-19T10:20:00Z</dcterms:modified>
  <cp:revision>40</cp:revision>
  <dc:subject/>
  <dc:title/>
</cp:coreProperties>
</file>