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На основу члана 20. Закона о социјалној заштити ("Службени гласник Републике Српске", број: 5/93, 15/96 и 110/03), члана 5. Закона о локалној самоуправи ("Службени гласник Републике Српске", број: 101/04, 42/05 и 118/05) и члана 35. Статута општине Бијељина  ("Службени гласник општине Бијељина", број: 5/05, 6/05 и 6/06), Скупштина општине Бијељина на сједници одржаној дана 18. јуна 2009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ПРАВУ НА НАКНАДУ ЗА СМЈЕШТАЈ У ВЛАСТИТУ ПОРОДИЦУ 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КОРИСНИКА СОЦИЈАЛНЕ ЗАШТИТ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Одлуком утврђује се право на накнаду смјештаја у властиту породицу корисницима социјалне заштите, а које није утврђено Законом о социјалној зашт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орисници овог права су лица ометена у физичком и психичком развоју а у складу са Правилником о разврставању лица са сметњама у физичком и психичком разво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о на накнаду за смјештај у породици признаје се:</w:t>
      </w:r>
    </w:p>
    <w:p>
      <w:pPr>
        <w:pStyle w:val="Normal"/>
        <w:jc w:val="both"/>
        <w:rPr/>
      </w:pPr>
      <w:r>
        <w:rPr>
          <w:lang w:val="sr-CS"/>
        </w:rPr>
        <w:tab/>
        <w:t>- лицима са сметњама у развоју</w:t>
      </w:r>
      <w:r>
        <w:rPr>
          <w:lang w:val="en-US"/>
        </w:rPr>
        <w:t>,</w:t>
      </w:r>
      <w:r>
        <w:rPr>
          <w:lang w:val="sr-CS"/>
        </w:rPr>
        <w:t xml:space="preserve"> степен</w:t>
      </w:r>
      <w:r>
        <w:rPr>
          <w:lang w:val="en-US"/>
        </w:rPr>
        <w:t>a</w:t>
      </w:r>
      <w:r>
        <w:rPr>
          <w:lang w:val="sr-CS"/>
        </w:rPr>
        <w:t xml:space="preserve"> тешке менталне ретардациј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слијепим лицим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лицима са тјелесним оштећењима (потпуна одузетост, церебрална парализа са </w:t>
        <w:tab/>
        <w:t xml:space="preserve">  потпуном одузетошћу-непокретни)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обољелим од аутиз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о се признаје на основу налаза и мишљења Првостепене стручне комисије за разврставање лица са физичким и психичким сметњ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а за смјештај у властиту породицу утврђује се у процентуалном износу од 20% од основице, коју чини разлика цијене смјештаја у установу социјалне заштите коју утврђује рјешењем Министарство здравља и социјалне заштите Републике Српске на почетку сваке године и учешћа обвезника издржавања у складу са Правилником о учешћу сродника у издржавању корисника права у социјалној заштити ("Службени гласник Републике Српске", број: 83/0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к за остваривање овог права врши Центар за социјални рад Бијељина у складу са Законом о социјалној заштити ("Службени гласник Републике Српске", број: 5/93, 15/96 и 110/03) те овом Одлуком и Законом о општем управном поступку ("Службени гласник Републике Српске", број: 13/0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остваривање права утврђеног овом Одлуком обезбјеђују се у буџету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, а примјењиваће се од 01. јула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022-64/09</w:t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18. јун 200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Драган Ђурђевић</w:t>
      </w:r>
      <w:r>
        <w:rPr>
          <w:lang w:val="en-US"/>
        </w:rPr>
        <w:t xml:space="preserve">, </w:t>
      </w:r>
      <w:r>
        <w:rPr>
          <w:lang w:val="sr-CS"/>
        </w:rPr>
        <w:t>с.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18:00Z</dcterms:created>
  <dc:creator>mpetrovic</dc:creator>
  <dc:description/>
  <cp:keywords/>
  <dc:language>en-US</dc:language>
  <cp:lastModifiedBy>mpetrovic</cp:lastModifiedBy>
  <cp:lastPrinted>2009-06-19T12:53:00Z</cp:lastPrinted>
  <dcterms:modified xsi:type="dcterms:W3CDTF">2009-06-19T10:53:00Z</dcterms:modified>
  <cp:revision>8</cp:revision>
  <dc:subject/>
  <dc:title/>
</cp:coreProperties>
</file>