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  <w:lang w:val="sr-BA"/>
        </w:rPr>
        <w:t xml:space="preserve">члана 38. став 2. тачка ае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  <w:lang w:val="sr-BA"/>
        </w:rPr>
        <w:t xml:space="preserve"> а у складу са чланом 26. </w:t>
      </w:r>
      <w:r>
        <w:rPr>
          <w:sz w:val="24"/>
          <w:szCs w:val="24"/>
          <w:lang w:val="sr-CS"/>
        </w:rPr>
        <w:t xml:space="preserve">Закона о попису становништва, домаћинстава и станова у Босни и Херцеговини 2013. године („Службени гласник БиХ“, број: 10/12 и 18/13) и </w:t>
      </w:r>
      <w:r>
        <w:rPr>
          <w:sz w:val="24"/>
          <w:szCs w:val="24"/>
          <w:lang w:val="sr-BA"/>
        </w:rPr>
        <w:t xml:space="preserve">члана 7. став 1. </w:t>
      </w:r>
      <w:r>
        <w:rPr>
          <w:sz w:val="24"/>
          <w:szCs w:val="24"/>
          <w:lang w:val="sr-CS"/>
        </w:rPr>
        <w:t>Закона о организацији и спровођењу пописа становништва, домаћинстава и станова 2013. године у Републици Српској („Службени гласник Републике Српске“, број: 70/12</w:t>
      </w:r>
      <w:r>
        <w:rPr>
          <w:sz w:val="24"/>
          <w:szCs w:val="24"/>
          <w:lang w:val="sr-BA"/>
        </w:rPr>
        <w:t>)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Скупштина Града Бијељина на својој 9. сједници одржаној дана  12. јуна 2013. године, донијела је 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ФОРМИРАЊУ ПОПИСНЕ КОМИСИЈЕ 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ОПИС СТАНОВНИШТВА, ДОМАЋИНСТАВА И СТАНОВ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У БИХ 2013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вим Рјешењем формира се Пописна комисија Града Бијељина за Попис становништва, домаћинстава и станова у Босни Херцеговини 2013. године (у даљем тексту: Пописна комисиј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 састав Пописне комисије именују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едраг Новаковић - предсједник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BA"/>
        </w:rPr>
        <w:t>2. Живојин Тасовац 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 xml:space="preserve">члан, запосленик у Републичкој управи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BA"/>
        </w:rPr>
        <w:t xml:space="preserve">  </w:t>
      </w:r>
      <w:r>
        <w:rPr>
          <w:sz w:val="24"/>
          <w:szCs w:val="24"/>
          <w:lang w:val="sr-BA"/>
        </w:rPr>
        <w:tab/>
        <w:t xml:space="preserve">     за геодетско-имовинско правне послове у Бијељини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3. Амна Пашалић 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>члан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4. Зорица Степановић - члан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BA"/>
        </w:rPr>
        <w:t xml:space="preserve">5. Млађан Зарић - члан 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6. Марио Бараћ - члан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писна комисија обавља следеће посло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 припремама, организовањем и спровођењем пописа на територији Града Бијељи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ши избор и именовање инструктора и пописивача за подручје Града Бијељи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авјештава становништво о значају пописа, начину и времену његовог споровођења, о правима и дужностима грађана и начину извршавања обавеза у Попису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ине о правилној примјени методолошких и организационих упутстава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узима штампани пописни материјал и дијели га инструкторима, који га даље дистрибуирају пописивачима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игурава просторије и услове за спровођење обуке градских инструктора и пописивача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 надзор над радом инструктора и осталих учесника у Попису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даје прописана овлаштења за рад учесницима у Попису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зима мјере које гарантују комплетан обухват јединица Пописа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узима пописни материјал од инструктора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ју и контролишу обухват и квалитет пописног материјала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збјеђује складиштење пописног материјала уз испуњење прописаних безбједоносних мјера и услова одређених законом о заштити личних податак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ује превоз и правовремено достављање пописног материјала на мјесто уноса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према обрачун трошкова насталих за припрему и спровођење Пописа у складу са инструкција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BA"/>
        </w:rPr>
        <w:t xml:space="preserve">        </w:t>
      </w:r>
      <w:r>
        <w:rPr>
          <w:sz w:val="24"/>
          <w:szCs w:val="24"/>
          <w:lang w:val="ru-RU"/>
        </w:rPr>
        <w:t>За свој рад Пописна комисија одговара Републичком заводу за статистику Републике Српск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BA"/>
        </w:rPr>
        <w:t xml:space="preserve">         </w:t>
      </w:r>
      <w:r>
        <w:rPr>
          <w:sz w:val="24"/>
          <w:szCs w:val="24"/>
          <w:lang w:val="sr-BA"/>
        </w:rPr>
        <w:t xml:space="preserve">Пописна комисија по завршетку послова из чла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овог Рјешења подноси Извјештај о раду Републичком заводу за статистику Републике Српске, најкасније до 31.10.2013. </w:t>
      </w:r>
      <w:r>
        <w:rPr>
          <w:sz w:val="24"/>
          <w:szCs w:val="24"/>
          <w:lang w:val="sr-BA"/>
        </w:rPr>
        <w:t xml:space="preserve">године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V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Средства за финансирање рада Пописне комисије обезбјеђују се из Пописа.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V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sr-BA"/>
        </w:rPr>
        <w:t xml:space="preserve">       </w:t>
      </w:r>
      <w:r>
        <w:rPr>
          <w:sz w:val="24"/>
          <w:szCs w:val="24"/>
          <w:lang w:val="ru-RU"/>
        </w:rPr>
        <w:t xml:space="preserve">Мандат (период рада) чланова Пописне комисије траје од именовања до окончања поступка </w:t>
      </w:r>
      <w:r>
        <w:rPr>
          <w:sz w:val="24"/>
          <w:szCs w:val="24"/>
          <w:lang w:val="sr-BA"/>
        </w:rPr>
        <w:t>П</w:t>
      </w:r>
      <w:r>
        <w:rPr>
          <w:sz w:val="24"/>
          <w:szCs w:val="24"/>
          <w:lang w:val="ru-RU"/>
        </w:rPr>
        <w:t>описа</w:t>
      </w:r>
      <w:r>
        <w:rPr>
          <w:sz w:val="24"/>
          <w:szCs w:val="24"/>
          <w:lang w:val="sr-BA"/>
        </w:rPr>
        <w:t>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en-US"/>
        </w:rPr>
        <w:t>VI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рој: 01-111-187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12. јун 2013. године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8:00Z</dcterms:created>
  <dc:creator>bdespotovic</dc:creator>
  <dc:description/>
  <cp:keywords/>
  <dc:language>en-US</dc:language>
  <cp:lastModifiedBy>mpetrovic</cp:lastModifiedBy>
  <cp:lastPrinted>2013-06-13T12:54:00Z</cp:lastPrinted>
  <dcterms:modified xsi:type="dcterms:W3CDTF">2013-06-13T11:04:00Z</dcterms:modified>
  <cp:revision>4</cp:revision>
  <dc:subject/>
  <dc:title>ПРЕДЛОГ</dc:title>
</cp:coreProperties>
</file>