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>На основу члана 30. алинеја 18. Закона о локалној самоуправи („Службени гласник Републике Српске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sr-BA"/>
        </w:rPr>
        <w:t>), члана 9. Закона о Граду Бијељина ("Службени гласник Републике Српске", број: 70/12)</w:t>
      </w:r>
      <w:r>
        <w:rPr>
          <w:color w:val="000000"/>
          <w:lang w:val="sr-CS"/>
        </w:rPr>
        <w:t xml:space="preserve"> и члана 38. став 2. тачка о)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а у вези са чланом </w:t>
      </w:r>
      <w:r>
        <w:rPr>
          <w:color w:val="000000"/>
          <w:lang w:val="sr-BA"/>
        </w:rPr>
        <w:t>1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8/13)</w:t>
      </w:r>
      <w:r>
        <w:rPr>
          <w:color w:val="000000"/>
          <w:lang w:val="sr-BA"/>
        </w:rPr>
        <w:t xml:space="preserve">, </w:t>
      </w:r>
      <w:r>
        <w:rPr>
          <w:color w:val="000000"/>
          <w:lang w:val="sr-CS"/>
        </w:rPr>
        <w:t xml:space="preserve">Скупштина Града Бијељина на </w:t>
      </w:r>
      <w:r>
        <w:rPr>
          <w:color w:val="000000"/>
          <w:lang w:val="sr-BA"/>
        </w:rPr>
        <w:t xml:space="preserve">својој 9. </w:t>
      </w:r>
      <w:r>
        <w:rPr>
          <w:color w:val="000000"/>
          <w:lang w:val="sr-CS"/>
        </w:rPr>
        <w:t xml:space="preserve">сједници одржаној дана </w:t>
      </w:r>
      <w:r>
        <w:rPr>
          <w:color w:val="000000"/>
          <w:lang w:val="sr-BA"/>
        </w:rPr>
        <w:t xml:space="preserve">12. јуна </w:t>
      </w:r>
      <w:r>
        <w:rPr>
          <w:color w:val="000000"/>
          <w:lang w:val="sr-CS"/>
        </w:rPr>
        <w:t xml:space="preserve">2013. године, донијела је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BA"/>
        </w:rPr>
        <w:t>ПРИЗНАЊИМА У ГРАДУ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>I -</w:t>
      </w:r>
      <w:r>
        <w:rPr>
          <w:b/>
          <w:lang w:val="sr-BA"/>
        </w:rPr>
        <w:t xml:space="preserve"> 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вом Одлуком установљавају се награде и признања у Граду Бијељина (у даљем тексту: Град), утврђује њихов облик и изглед и утврђују критеријуми и поступак за њихову додјел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II -  ПРИЗН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 Граду се установљавају следећа признања:</w:t>
      </w:r>
    </w:p>
    <w:p>
      <w:pPr>
        <w:pStyle w:val="Normal"/>
        <w:ind w:firstLine="708"/>
        <w:jc w:val="both"/>
        <w:rPr/>
      </w:pPr>
      <w:r>
        <w:rPr>
          <w:lang w:val="sr-BA"/>
        </w:rPr>
        <w:t>1. Повеља Града Бијељина</w:t>
      </w:r>
    </w:p>
    <w:p>
      <w:pPr>
        <w:pStyle w:val="Normal"/>
        <w:ind w:firstLine="708"/>
        <w:jc w:val="both"/>
        <w:rPr/>
      </w:pPr>
      <w:r>
        <w:rPr>
          <w:lang w:val="sr-BA"/>
        </w:rPr>
        <w:t>2. Медаља „Кнез Иво од Семберије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. Медаља „Филип Вишњић“</w:t>
      </w:r>
    </w:p>
    <w:p>
      <w:pPr>
        <w:pStyle w:val="Normal"/>
        <w:ind w:firstLine="708"/>
        <w:jc w:val="both"/>
        <w:rPr/>
      </w:pPr>
      <w:r>
        <w:rPr>
          <w:lang w:val="sr-BA"/>
        </w:rPr>
        <w:t>4. Значка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. Захвал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1) Повеља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Повеља Града Бијељина је највише друштвено признање Града које се додјељује као посебан знак признања за рад и дјела у области стваралаштва и рада од општег значаја за Г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2) Медаља „Кнез Иво од Семберије“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Кнез Иво од Семберије“ (златна, сребрна и бронзана) је друштвено признање које се додјељује за дјела која заслужују опште поштовање и признање у Граду, а посебно за дјела хуманизма, несебичног пожртвовања у спасавању људи, добара, борбе за слободу и људско достојанство, испољену личну храброст и за дјела која доприносе срећнијем и хуманијем живљењу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Медаља „Кнез Иво од Семберије“ додјељује се </w:t>
      </w:r>
      <w:r>
        <w:rPr>
          <w:color w:val="000000"/>
          <w:lang w:val="sr-BA"/>
        </w:rPr>
        <w:t>и нарочито успјешним појединцима и правним лицима у области пољопривредне производње и привреде уопшт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3) Медаља „Филип Вишњић“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Филип Вишњић“ (златна, сребрна и бронзана) је друштвено признање које се додјељује за општепризнати рад и дјела која су од посебног значаја за Град у области умјетничког рада и стваралаштва, образовања, науке и културе уопш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4) Значка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Значка Града Бијељина (златна, сребрна и бронзана) је друштвено признање које се додјељује за истакнути рад, дјела и личне успјехе који доприносе општој афирмацији организација, институција </w:t>
      </w:r>
      <w:r>
        <w:rPr>
          <w:color w:val="000000"/>
          <w:lang w:val="sr-BA"/>
        </w:rPr>
        <w:t>и Града</w:t>
      </w:r>
      <w:r>
        <w:rPr>
          <w:lang w:val="sr-BA"/>
        </w:rPr>
        <w:t xml:space="preserve"> у разним областима живота и рада, спорта, физичке културе и другим област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5) Захвалниц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Захвалница се додјељује за учињено хумано дјело, испољену солидарност и друго дјело које има значај за Г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BA"/>
        </w:rPr>
        <w:t>III -</w:t>
      </w:r>
      <w:r>
        <w:rPr>
          <w:b/>
          <w:lang w:val="sr-BA"/>
        </w:rPr>
        <w:t xml:space="preserve"> ОБЛИК И ИЗГЛЕД ПРИЗНА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Повеља Града Бијељина представљена је у посебно квалитетној хартији и садржи натпис Скупштина Града Бијељина, Повеља Града Бијељина, отиснут у боји велики грб Града Бијељина, простор за уписивање имена и презимена, односно назива добитника, пригодан текст који садржи разлоге за додјелу, потпис предсједника Скупштине Града и декорацију уобичајену у пракси за израду повељ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Уз Повељу се додјељује у металу рељефно отиснут велики грб </w:t>
      </w:r>
      <w:r>
        <w:rPr>
          <w:color w:val="000000"/>
          <w:lang w:val="sr-BA"/>
        </w:rPr>
        <w:t>Града са натписом "ПОВЕЉА ГРАДА БИЈЕЉИНА"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Медаља „Кнез Иво од Семберије“ (златна, сребрна, бронзана) представља у металу, у одговарајућој боји, рељефно отиснут лик Кнеза Иве од Семберије са натписом на посебној плочици „МЕДАЉА КНЕЗ ИВО ОД СЕМБЕРИЈ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Уз ову Медаљу додјељује се документ израђен у одговарајућој боји и садржи натпис Скупштина Града Бијељина, у боји отиснут велики грб Града, назив признања, име и презиме односно назив добитника, разлоге додјељивања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Медаља „Филип Вишњић“ (златна, сребрна, бронзана) представљена је у металу, у одговарајућој боји, рељефно отиснут лик Филипа Вишњића са натписом на посебној плочици „МЕДАЉА ФИЛИП ВИШЊИЋ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з ову Медаљу додјељује се документ израђен у одговарајућој боји и садржи натпис Скупштина Града Бијељина, у боји отиснут велики грб Града, назив признања, име и презиме односно назив добитника, разлоге додјељивања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начка Града Бијељина (златна, сребрна, бронзана) представља у металу, у одговарајућој боји, рељефно отиснут грб Града и на посебној плочици отиснут натпис „ЗНАЧКА ГРАДА БИЈЕЉИНА“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Уз ово признање додјељује се посебан документ израђен у одговарајућој боји и садржи натпис Скупштина </w:t>
      </w:r>
      <w:r>
        <w:rPr>
          <w:color w:val="000000"/>
          <w:lang w:val="sr-BA"/>
        </w:rPr>
        <w:t>Града Бијељина, у боји</w:t>
      </w:r>
      <w:r>
        <w:rPr>
          <w:lang w:val="sr-BA"/>
        </w:rPr>
        <w:t xml:space="preserve"> отиснут велики грб Града, назив признања, име и презиме односно добитника, разлоге за додјељивање признања и потпис предсједник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Захвалница се израђује на квалитетној хартији у одговарајућој боји и садржи натпис Скупштина Града Бијељина </w:t>
      </w:r>
      <w:r>
        <w:rPr>
          <w:color w:val="000000"/>
          <w:lang w:val="sr-BA"/>
        </w:rPr>
        <w:t>односно н</w:t>
      </w:r>
      <w:r>
        <w:rPr>
          <w:lang w:val="sr-BA"/>
        </w:rPr>
        <w:t>атпис Градоначелник, отиснут велики грб Града, назив признања, име и презиме односно назив добитника, разлоге за додјељивање признања и потпис предсједника Скупштине Града, односно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Ликовна рјешења облика и изгледа признања у складу са одредбама члана 8. до 12. ове Одлуке, утврђује Хералдичка комисија образована у складу са Пословником Скупштине Града Бијељина („Службени гласник Града Бијељина“, број: 13/13), (у даљем тексту: Пословник)</w:t>
      </w:r>
      <w:r>
        <w:rPr>
          <w:color w:val="00B0F0"/>
          <w:lang w:val="sr-BA"/>
        </w:rPr>
        <w:t xml:space="preserve">, </w:t>
      </w:r>
      <w:r>
        <w:rPr>
          <w:lang w:val="sr-BA"/>
        </w:rPr>
        <w:t>уз сагласност Градоначелник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</w:t>
      </w:r>
      <w:r>
        <w:rPr>
          <w:color w:val="000000"/>
          <w:lang w:val="sr-BA"/>
        </w:rPr>
        <w:tab/>
        <w:t>Израда признања Града Бијељина врши се на основу еталона  ликовних рјешења признања, утврђених у складу са ставом 1. овог члана, само за потребе додјеле признања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color w:val="000000"/>
          <w:lang w:val="sr-BA"/>
        </w:rPr>
        <w:t xml:space="preserve">Еталоне </w:t>
      </w:r>
      <w:r>
        <w:rPr>
          <w:lang w:val="sr-BA"/>
        </w:rPr>
        <w:t>ликовних рјешења признања</w:t>
      </w:r>
      <w:r>
        <w:rPr>
          <w:color w:val="00B0F0"/>
          <w:lang w:val="sr-BA"/>
        </w:rPr>
        <w:t xml:space="preserve"> </w:t>
      </w:r>
      <w:r>
        <w:rPr>
          <w:color w:val="000000"/>
          <w:lang w:val="sr-BA"/>
        </w:rPr>
        <w:t xml:space="preserve">чува секретар Скупштине Град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Израда и промет признања и других предмета који имају облик и изглед признања установљених овом </w:t>
      </w:r>
      <w:r>
        <w:rPr>
          <w:color w:val="000000"/>
          <w:lang w:val="sr-BA"/>
        </w:rPr>
        <w:t>Одлуком, осим за намјене из члана 13. став 2. ове Одлуке, нису допуштени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</w:t>
      </w:r>
      <w:r>
        <w:rPr>
          <w:color w:val="000000"/>
          <w:lang w:val="sr-BA"/>
        </w:rPr>
        <w:t>Изузетно, за потребе музеја и других установа Градоначелник може одобрити израду имитација признања, уз претходно прибављено мишљење Хералдичке комисије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IV - ДОДЈЕЛА ПРИЗНАЊА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Повеља Града Бијељина може се само једном додијелити истом лицу (физичком или правном).</w:t>
      </w:r>
    </w:p>
    <w:p>
      <w:pPr>
        <w:pStyle w:val="Normal"/>
        <w:jc w:val="both"/>
        <w:rPr>
          <w:color w:val="000000"/>
          <w:lang w:val="sr-BA"/>
        </w:rPr>
      </w:pPr>
      <w:r>
        <w:rPr>
          <w:b/>
          <w:color w:val="000000"/>
          <w:lang w:val="sr-BA"/>
        </w:rPr>
        <w:t xml:space="preserve">          </w:t>
      </w:r>
      <w:r>
        <w:rPr>
          <w:color w:val="000000"/>
          <w:lang w:val="sr-BA"/>
        </w:rPr>
        <w:t>Повеља Града Бијељина додјељује се у току године само једном и то на дан који одреди Скупштин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Ово признање, у једној години, може се додијелити највише за три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Медаља „Кнез Иво од Семберије“, Медаља „Филип Вишњић“ и Значка Града Бијељина могу се у току године додјељивати више пута под условом да се иницијатива за додјелу ових признања достави надлежном органу најкасније на 30 дана прије одлучивања о додјели. Само једном у току године истом лицу може се додијелити исто признање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Захвалница се може се у току године додјељивати више пута и истом лиц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Признања, у складу са овом Одлуком, могу се додјељивати појединцима, предузећима, установама и другим организацијам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</w:t>
      </w:r>
      <w:r>
        <w:rPr>
          <w:color w:val="000000"/>
          <w:lang w:val="sr-BA"/>
        </w:rPr>
        <w:t>Иницијативу за додјелу признања може дати политичка организација, државни орган, предузеће, установа или друга организација у Граду, као и грађани у форми грађанске иницијати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Приједлог за додјелу признања могу поднијети Градоначелник и Комисија за награде и призн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 додјелу признања утврђених овом Одлуком надлежна је Скупштина Града која на сједници доноси </w:t>
      </w:r>
      <w:r>
        <w:rPr>
          <w:color w:val="000000"/>
          <w:lang w:val="sr-BA"/>
        </w:rPr>
        <w:t>з</w:t>
      </w:r>
      <w:r>
        <w:rPr>
          <w:lang w:val="sr-BA"/>
        </w:rPr>
        <w:t>акључак о додјели признања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Изузетно од претходног става захвалнице могу додјељивати Градоначелник и предсједник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Иницијативе и приједлоге за додјелу признања разматра Комисија за награде и признања ( у даљем тексту: Комисија) која се образује у складу са Пословни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Комисија може самостално подносити приједлоге за додјелу признањ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Комисија разматра иницијативе за додјелу признања и доноси закључке о прихватању или неприхватању иницијативе. Уколико не прихвати иницијативу за додјелу признања, Комисија је дужна да у року од 8 дана обавијести подносиоца </w:t>
      </w:r>
      <w:r>
        <w:rPr>
          <w:color w:val="000000"/>
          <w:lang w:val="sr-BA"/>
        </w:rPr>
        <w:t>иницијативе о разлозима неприхват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Ако је приједлог за додјелу признања поднио надлежни орган у складу са чланом 17. став 3. ове Одлуке, Комисија доставља своје мишљење Скупштини Град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У складу са Пословником и овом Одлуком Комисија доноси свој </w:t>
      </w:r>
      <w:r>
        <w:rPr>
          <w:color w:val="000000"/>
          <w:lang w:val="sr-BA"/>
        </w:rPr>
        <w:t>п</w:t>
      </w:r>
      <w:r>
        <w:rPr>
          <w:lang w:val="sr-BA"/>
        </w:rPr>
        <w:t>ословник о раду, којим детаљније уређује питања из своје надлежности, критеријуме за додјелу признања, начин и поступак рада, остваривање сарадње са другим органима и организацијама и друга питања од значаја за ра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Административне послове за потребе Комисије обавља Стручна служба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color w:val="000000"/>
          <w:lang w:val="sr-BA"/>
        </w:rPr>
        <w:t>V -</w:t>
      </w:r>
      <w:r>
        <w:rPr>
          <w:b/>
          <w:lang w:val="sr-BA"/>
        </w:rPr>
        <w:t xml:space="preserve"> ЗАВРШНЕ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тупањем на снагу ове Одлуке престаје да важи Одлука о признањима у општини Бијељина </w:t>
      </w:r>
      <w:r>
        <w:rPr>
          <w:color w:val="000000"/>
          <w:lang w:val="sr-BA"/>
        </w:rPr>
        <w:t>("Службени гласник општине Бијељина", број: 3/94 и 3/01) као и</w:t>
      </w:r>
      <w:r>
        <w:rPr>
          <w:color w:val="00B0F0"/>
          <w:lang w:val="sr-BA"/>
        </w:rPr>
        <w:t xml:space="preserve"> </w:t>
      </w:r>
      <w:r>
        <w:rPr>
          <w:color w:val="000000"/>
          <w:lang w:val="sr-BA"/>
        </w:rPr>
        <w:t>пречишћени текст ове Одлуке објављен у „Службеном гласнику општине Бијељина“, број: 6/01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66/13</w:t>
      </w:r>
      <w:r>
        <w:rPr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12. јун 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B0F0"/>
      </w:rPr>
    </w:pPr>
    <w:r>
      <w:rPr>
        <w:color w:val="00B0F0"/>
      </w:rPr>
      <w:fldChar w:fldCharType="begin"/>
    </w:r>
    <w:r>
      <w:rPr>
        <w:color w:val="00B0F0"/>
      </w:rPr>
      <w:instrText xml:space="preserve"> PAGE </w:instrText>
    </w:r>
    <w:r>
      <w:rPr>
        <w:color w:val="00B0F0"/>
      </w:rPr>
      <w:fldChar w:fldCharType="separate"/>
    </w:r>
    <w:r>
      <w:rPr>
        <w:color w:val="00B0F0"/>
      </w:rPr>
      <w:t>5</w:t>
    </w:r>
    <w:r>
      <w:rPr>
        <w:color w:val="00B0F0"/>
      </w:rPr>
      <w:fldChar w:fldCharType="end"/>
    </w:r>
  </w:p>
  <w:p>
    <w:pPr>
      <w:pStyle w:val="Footer"/>
      <w:rPr>
        <w:color w:val="00B0F0"/>
      </w:rPr>
    </w:pPr>
    <w:r>
      <w:rPr>
        <w:color w:val="00B0F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9:00Z</dcterms:created>
  <dc:creator>bdespotovic</dc:creator>
  <dc:description/>
  <cp:keywords/>
  <dc:language>en-US</dc:language>
  <cp:lastModifiedBy>mpetrovic</cp:lastModifiedBy>
  <cp:lastPrinted>2013-06-13T14:13:00Z</cp:lastPrinted>
  <dcterms:modified xsi:type="dcterms:W3CDTF">2013-06-13T12:14:00Z</dcterms:modified>
  <cp:revision>20</cp:revision>
  <dc:subject/>
  <dc:title>П Р Е Д Л О Г</dc:title>
</cp:coreProperties>
</file>