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6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  <w:lang w:val="en-US"/>
        </w:rPr>
        <w:t>својој 9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</w:rPr>
        <w:t xml:space="preserve">12. јун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МУЗЕЈ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„СЕМБЕРИЈА“ 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чланова Управног одбора Музеја „Семберија“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>РАГАН ЈЕВЂ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</w:t>
      </w:r>
      <w:r>
        <w:rPr>
          <w:sz w:val="24"/>
          <w:szCs w:val="24"/>
        </w:rPr>
        <w:t>РАГАН СПАСОЈЕ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ЛАЂАН ЗАР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90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јун 201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5:00Z</dcterms:created>
  <dc:creator>bdespotovic</dc:creator>
  <dc:description/>
  <cp:keywords/>
  <dc:language>en-US</dc:language>
  <cp:lastModifiedBy>mpetrovic</cp:lastModifiedBy>
  <cp:lastPrinted>2013-06-13T12:29:00Z</cp:lastPrinted>
  <dcterms:modified xsi:type="dcterms:W3CDTF">2013-06-13T10:29:00Z</dcterms:modified>
  <cp:revision>7</cp:revision>
  <dc:subject/>
  <dc:title>ПРЕДЛОГ</dc:title>
</cp:coreProperties>
</file>