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color w:val="000000"/>
          <w:lang w:val="sr-BA"/>
        </w:rPr>
        <w:t>,</w:t>
      </w:r>
      <w:r>
        <w:rPr>
          <w:color w:val="000000"/>
          <w:lang w:val="sr-CS"/>
        </w:rPr>
        <w:t xml:space="preserve"> број: 101/04, 42/05 и 118/05</w:t>
      </w:r>
      <w:r>
        <w:rPr>
          <w:color w:val="000000"/>
          <w:lang w:val="ru-RU"/>
        </w:rPr>
        <w:t>) и</w:t>
      </w:r>
      <w:r>
        <w:rPr>
          <w:color w:val="000000"/>
          <w:lang w:val="sr-BA"/>
        </w:rPr>
        <w:t xml:space="preserve"> члана 38. став 2. тачка б) </w:t>
      </w:r>
      <w:r>
        <w:rPr>
          <w:color w:val="000000"/>
          <w:lang w:val="sr-CS"/>
        </w:rPr>
        <w:t>Статута Града Бијељина („Службени гласник Града Бијељина“</w:t>
      </w:r>
      <w:r>
        <w:rPr>
          <w:color w:val="000000"/>
          <w:lang w:val="sr-BA"/>
        </w:rPr>
        <w:t xml:space="preserve">, </w:t>
      </w:r>
      <w:r>
        <w:rPr>
          <w:color w:val="000000"/>
          <w:lang w:val="sr-CS"/>
        </w:rPr>
        <w:t>број: 8/13</w:t>
      </w:r>
      <w:r>
        <w:rPr>
          <w:color w:val="000000"/>
          <w:lang w:val="sr-BA"/>
        </w:rPr>
        <w:t xml:space="preserve">), а у вези са чланом 13. став 1. Пословника Скупштине Града Бијељина („Службени гласник Града Бијељина“, број: 13/13), </w:t>
      </w:r>
      <w:r>
        <w:rPr>
          <w:color w:val="000000"/>
          <w:lang w:val="sr-CS"/>
        </w:rPr>
        <w:t xml:space="preserve">Скупштина Града Бијељина на </w:t>
      </w:r>
      <w:r>
        <w:rPr>
          <w:color w:val="000000"/>
          <w:lang w:val="sr-BA"/>
        </w:rPr>
        <w:t xml:space="preserve">својој 9. </w:t>
      </w:r>
      <w:r>
        <w:rPr>
          <w:color w:val="000000"/>
          <w:lang w:val="sr-CS"/>
        </w:rPr>
        <w:t xml:space="preserve">сједници одржаној дана </w:t>
      </w:r>
      <w:r>
        <w:rPr>
          <w:color w:val="000000"/>
          <w:lang w:val="sr-BA"/>
        </w:rPr>
        <w:t>12. јуна</w:t>
      </w:r>
      <w:r>
        <w:rPr>
          <w:color w:val="000000"/>
          <w:lang w:val="sr-CS"/>
        </w:rPr>
        <w:t xml:space="preserve"> 2013. године, доније</w:t>
      </w:r>
      <w:r>
        <w:rPr>
          <w:color w:val="000000"/>
          <w:lang w:val="sr-BA"/>
        </w:rPr>
        <w:t>л</w:t>
      </w:r>
      <w:r>
        <w:rPr>
          <w:color w:val="000000"/>
          <w:lang w:val="sr-CS"/>
        </w:rPr>
        <w:t xml:space="preserve">а је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ОДБОРНИЧКОЈ ЛЕГИТИМАЦИЈИ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вом Одлуком регулише се издавање одборничке легитимације одборницима Скупштине Града Бијељина (у даљем тексту: легитимација) на обрасцу који је саставни дио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Легитимација је у облику једнолисне картице величине 8,5 </w:t>
      </w:r>
      <w:r>
        <w:rPr/>
        <w:t>x</w:t>
      </w:r>
      <w:r>
        <w:rPr>
          <w:lang w:val="ru-RU"/>
        </w:rPr>
        <w:t xml:space="preserve"> 5,5 ц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Легитимација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Грб/Амблем Републике Српс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елики грб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атпис: „Република Српска – СКУПШТИНА ГРАДА БИЈЕЉИНА“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тпис: „ОДБОРНИЧКА ЛЕГИТИМАЦИЈ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Фотографију одборника величине 2,2 x 3,0 цм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ме одборника са ЈМБГ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Текст: „Одборник је у Скупштини Града Бијељин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: „На основу ове легитимације одборник остварује права која му припадају на основу закона, Статута Града Бијељина, Пословника Скупштине Града Бијељина и других прописа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Број, мјесто и датум издавања легитимациј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ок важења легитимациј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отпис предсједника Скупштине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Легитимација се пластифицира након извршене уредне попуне садржаја како је наведено у члану 3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Секретар Скупштине Града Бијељина се стара о издавању и евиденцији легитим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Ступањем на снагу ове Одлуке престаје да важи Одлука о одборничкој легитимацији („Службени гласник општине Бијељина“, број: 3/09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BA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68/13</w:t>
      </w:r>
      <w:r>
        <w:rPr>
          <w:lang w:val="sr-CS"/>
        </w:rPr>
        <w:t xml:space="preserve">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12. јун 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 Р И Л О Г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БОРНИЧКА ЛЕГИТИМАЦИЈ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Страна 1.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590"/>
      </w:tblGrid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рб/Амблем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епублик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рпске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</w:t>
            </w:r>
            <w:r>
              <w:rPr>
                <w:b/>
                <w:lang w:val="sr-BA"/>
              </w:rPr>
              <w:t xml:space="preserve">Р е п у б л и к а   С р п с к а                            </w:t>
            </w:r>
            <w:r>
              <w:rPr>
                <w:lang w:val="sr-BA"/>
              </w:rPr>
              <w:t>Велики грб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 xml:space="preserve">СКУПШТИНА ГРАДА БИЈЕЉИНА                     </w:t>
            </w:r>
            <w:r>
              <w:rPr>
                <w:lang w:val="sr-BA"/>
              </w:rPr>
              <w:t>Г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                                                                             </w:t>
            </w:r>
            <w:r>
              <w:rPr>
                <w:lang w:val="sr-BA"/>
              </w:rPr>
              <w:t>Бијељина</w:t>
            </w:r>
          </w:p>
        </w:tc>
      </w:tr>
      <w:tr>
        <w:trPr>
          <w:trHeight w:val="100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Фотографиј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дборн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ДБОРНИЧКА ЛЕГИТИМАЦИЈ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ме и презиме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ЈМБГ: 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Одборник је у Скупштини Града Бијељина 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 xml:space="preserve">Страна 2. 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4126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На основу ове легитимације одборник остварује права која му припадају на основу закона, Статута Града Бијељина, Пословник Скупштине Града Бијељина и других прописа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Бијељина,                                                                                 П Р Е Д С Ј Е Д Н И 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Број:                                             М.П.                       СКУПШТИНЕ ГРАДА БИЈЕЉ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Датум,                                                                                  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lang w:val="sr-BA"/>
              </w:rPr>
              <w:t>Драган Ђурђевић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Легитимација важи до истека мандата 2016. године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8:00Z</dcterms:created>
  <dc:creator>bdespotovic</dc:creator>
  <dc:description/>
  <cp:keywords/>
  <dc:language>en-US</dc:language>
  <cp:lastModifiedBy>mpetrovic</cp:lastModifiedBy>
  <cp:lastPrinted>2013-06-13T13:12:00Z</cp:lastPrinted>
  <dcterms:modified xsi:type="dcterms:W3CDTF">2013-06-13T11:13:00Z</dcterms:modified>
  <cp:revision>18</cp:revision>
  <dc:subject/>
  <dc:title>ПРИЈЕДЛОГ</dc:title>
</cp:coreProperties>
</file>