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На основу члана 30. став 1. алинеја 2. Закона о локалној самоуправи („Службени гласник Републике Српске“, број: 101/04, 42/05 и 118/05) и члана 38. став 2. тачка б) Статута Града Бијељина („Службени гласник Града Бијељина“, број: 8/13), Скупштина Града Бијељина на својој 9. сједници одржаној дана 12. јуна 2013. године, донијела ј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О Д Л У К У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ПОНИШТЕЊУ  ОДЛУКЕ О  ПОНОВНОМ РАСПИСИВАЊ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Члан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Доноси се Одлука о поништењу Одлуке о поновном расписивању Јавног позива за прикупљање писмених понуда и избор партнера за изградњу нове луке Рача на територији Општине Бијељина број: 01-022-43/1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  од 29.03.2012. године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(„Службени гласник општине Бијељина“, број: 6/12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Одлука из члана 1. се поништава из разлога наведених у акту Министарства финансија број: 06.10/020-177-1/12 од 25.09.2012. године, којим је овлашћени јавни партнер обавијештен  да је у расписаном Јавном позиву за прикупљање писмених понуда и избор партнера за изградњу нове луке Рача на територији општине Бијељина одступљено од већ утврђених обавезујућих елемената датих у приједлогу реализације пројекта, тиме што је у дијелу који се односи на оцјену понуда дата и опција да се не изврши поврат луке јавном сектору (таква понуда бодује се са 0 бодова) што је у супротности са чланом 4. Закона о јавно-приватном партнерству који прописује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1) Јавно-приватно партнерство обавезно се заснива на сљедећим начел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дугорочност уговорних односа између партнера...</w:t>
      </w:r>
    </w:p>
    <w:p>
      <w:pPr>
        <w:pStyle w:val="Normal"/>
        <w:ind w:left="780" w:hanging="0"/>
        <w:jc w:val="both"/>
        <w:rPr/>
      </w:pPr>
      <w:r>
        <w:rPr>
          <w:lang w:val="sr-Latn-CS" w:eastAsia="en-US"/>
        </w:rPr>
        <w:t>в)   дефинисање циљева градње од јавног партнера са позиције јавног интереса..</w:t>
      </w:r>
    </w:p>
    <w:p>
      <w:pPr>
        <w:pStyle w:val="Normal"/>
        <w:ind w:left="780" w:hanging="0"/>
        <w:jc w:val="both"/>
        <w:rPr/>
      </w:pPr>
      <w:r>
        <w:rPr>
          <w:lang w:val="sr-Latn-CS" w:eastAsia="en-US"/>
        </w:rPr>
        <w:t xml:space="preserve">д)  пренос у власништво јавном сектору изграђене инфраструктуре након уговореног периода коришћења“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Члан 3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СКУПШТИНА ГРАДА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рој: 01-022-71/13</w:t>
        <w:tab/>
        <w:tab/>
        <w:tab/>
        <w:tab/>
        <w:t xml:space="preserve">                               П Р Е Д С Ј Е Д Н И 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ијељина,</w:t>
        <w:tab/>
        <w:tab/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Датум, 12. јун 2013. године</w:t>
        <w:tab/>
        <w:tab/>
        <w:tab/>
        <w:tab/>
        <w:t xml:space="preserve">           </w:t>
        <w:tab/>
        <w:tab/>
        <w:tab/>
        <w:t xml:space="preserve">        </w:t>
      </w:r>
    </w:p>
    <w:p>
      <w:pPr>
        <w:pStyle w:val="Normal"/>
        <w:jc w:val="both"/>
        <w:rPr>
          <w:lang w:val="sr-BA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lang w:val="sr-Latn-CS" w:eastAsia="en-US"/>
        </w:rPr>
        <w:t>Драган Ђурђевић, с.р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4185" w:leader="none"/>
        </w:tabs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sectPr>
      <w:type w:val="nextPage"/>
      <w:pgSz w:w="11906" w:h="16838"/>
      <w:pgMar w:left="1080" w:right="922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5:00Z</dcterms:created>
  <dc:creator>Vesna Jakovljević</dc:creator>
  <dc:description/>
  <cp:keywords/>
  <dc:language>en-US</dc:language>
  <cp:lastModifiedBy>mpetrovic</cp:lastModifiedBy>
  <cp:lastPrinted>2013-06-13T14:00:00Z</cp:lastPrinted>
  <dcterms:modified xsi:type="dcterms:W3CDTF">2013-06-13T12:01:00Z</dcterms:modified>
  <cp:revision>9</cp:revision>
  <dc:subject/>
  <dc:title>Na osnovu člana 30</dc:title>
</cp:coreProperties>
</file>