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 </w:t>
      </w:r>
      <w:r>
        <w:rPr>
          <w:lang w:val="sr-BA" w:eastAsia="en-US"/>
        </w:rPr>
        <w:t>На основу члана 6. став 1. Закона о министарским, владиним и другим именовањима Републике Српске („Службени гласник Републике Српске“, број: 41/03), члана 16. став 1. и члана 18. став 2. Закона о систему јавних служби („Службени гласник Републике Српске“, број: 68/07 и 109/12), члана 5. став 1. тачка ђ) Закона о јавним предузећима („Службени гласник Републике Српске“, број: 75/04 и 78/11) и члана 38. став 2. тачка б) Статута Града Бијељина („Службени гласник Града Бијељина“, број: 8/13), Скупштина Града Бијељина на својој 9. сједници одржаној дана 12. јуна 2013. године, донијела је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 w:eastAsia="en-US"/>
        </w:rPr>
        <w:t>О УТВРЂИВАЊУ КРИТЕРИЈУМА ЗА ИЗБОР, ИМЕНОВАЊА И РАЗРЈЕШЕЊА ОРГАНА У ЈАВНИМ ПРЕДУЗЕЋИМА И УСТАНОВАМА ЧИЈИ ЈЕ ОСНИВАЧ</w:t>
      </w:r>
    </w:p>
    <w:p>
      <w:pPr>
        <w:pStyle w:val="Normal"/>
        <w:jc w:val="center"/>
        <w:rPr/>
      </w:pPr>
      <w:r>
        <w:rPr>
          <w:b/>
          <w:lang w:val="sr-BA" w:eastAsia="en-US"/>
        </w:rPr>
        <w:t>СКУПШТИНА ГРАДА БИЈЕЉИНА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1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</w:t>
      </w:r>
      <w:r>
        <w:rPr>
          <w:lang w:val="sr-BA" w:eastAsia="en-US"/>
        </w:rPr>
        <w:tab/>
        <w:t xml:space="preserve"> Овом Одлуком ближе се утврђују услови и критеријуми за избор, именовања и разрјешења директора, чланова управних одбора у Јавним установама и надзорних одбора у Јавним предузећима чији је оснивач Скупштина Града Бијељина .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</w:t>
      </w:r>
      <w:r>
        <w:rPr>
          <w:lang w:val="sr-BA" w:eastAsia="en-US"/>
        </w:rPr>
        <w:tab/>
        <w:t xml:space="preserve"> Под критеријумима за избор, именовање органа из претходног става овог члана сматрају се степен образовања, стручно знање, радно искуство, као и други услови и стандарди утврђени Законом о министарским, владиним и другим именовањима Републике Српске (у даљем тексту: Закон) и овом Одлуком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2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ab/>
        <w:t xml:space="preserve"> Кандидати за позицију у органима из члана 1. ове Одлуке, поред услова прописаних Законом, морају испуњавати и посебне критеријуме и услове утврђене овом Одлуком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3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>
          <w:lang w:val="sr-BA" w:eastAsia="en-US"/>
        </w:rPr>
        <w:t xml:space="preserve">   </w:t>
      </w:r>
      <w:r>
        <w:rPr>
          <w:lang w:val="sr-BA" w:eastAsia="en-US"/>
        </w:rPr>
        <w:tab/>
        <w:t xml:space="preserve">  Критеријуми за именовање директора у Јавним установама су сљедећи: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BA" w:eastAsia="en-US"/>
        </w:rPr>
        <w:t>висока стручна спрема (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 степен</w:t>
      </w:r>
      <w:r>
        <w:rPr>
          <w:lang w:val="sr-BA" w:eastAsia="en-US"/>
        </w:rPr>
        <w:t>)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програм рада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4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Критеријуми за именовање чланова управних одбора у Јавним установама су сљедећи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 w:eastAsia="en-US"/>
        </w:rPr>
        <w:t>висока (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 степен</w:t>
      </w:r>
      <w:r>
        <w:rPr>
          <w:lang w:val="sr-BA" w:eastAsia="en-US"/>
        </w:rPr>
        <w:t>) или виша (</w:t>
      </w:r>
      <w:r>
        <w:rPr>
          <w:lang w:val="en-US" w:eastAsia="en-US"/>
        </w:rPr>
        <w:t>VI</w:t>
      </w:r>
      <w:r>
        <w:rPr>
          <w:lang w:val="ru-RU" w:eastAsia="en-US"/>
        </w:rPr>
        <w:t xml:space="preserve"> степен</w:t>
      </w:r>
      <w:r>
        <w:rPr>
          <w:lang w:val="sr-BA" w:eastAsia="en-US"/>
        </w:rPr>
        <w:t>) стручна спрема,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познавање проблематике у дјелатности којом се бави правни субјект,</w:t>
      </w:r>
    </w:p>
    <w:p>
      <w:pPr>
        <w:pStyle w:val="Normal"/>
        <w:ind w:left="360" w:hanging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доказани резултати рада на ранијим пословим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5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ab/>
        <w:t>Критеријуми за именовање чланова надзорних одбора у Јавним предузећима су сљедећи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 w:eastAsia="en-US"/>
        </w:rPr>
        <w:t>висока (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 степен</w:t>
      </w:r>
      <w:r>
        <w:rPr>
          <w:lang w:val="sr-BA" w:eastAsia="en-US"/>
        </w:rPr>
        <w:t>) или виша (</w:t>
      </w:r>
      <w:r>
        <w:rPr>
          <w:lang w:val="en-US" w:eastAsia="en-US"/>
        </w:rPr>
        <w:t>VI</w:t>
      </w:r>
      <w:r>
        <w:rPr>
          <w:lang w:val="ru-RU" w:eastAsia="en-US"/>
        </w:rPr>
        <w:t xml:space="preserve"> степен</w:t>
      </w:r>
      <w:r>
        <w:rPr>
          <w:lang w:val="sr-BA" w:eastAsia="en-US"/>
        </w:rPr>
        <w:t>) стручна спрема,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доказани резултати рада на ранијим пословим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6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</w:t>
      </w:r>
      <w:r>
        <w:rPr>
          <w:lang w:val="sr-BA" w:eastAsia="en-US"/>
        </w:rPr>
        <w:tab/>
        <w:t xml:space="preserve"> Уколико су законом предвиђени другачији или посебни услови и критеријуми за именовање директора у Јавним установама, примјењиваће се ти критеријуми и критеријуми из ове Одлуке који нису у супротности са тим законом.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</w:t>
      </w:r>
      <w:r>
        <w:rPr>
          <w:lang w:val="sr-BA" w:eastAsia="en-US"/>
        </w:rPr>
        <w:tab/>
        <w:t xml:space="preserve"> У свим случајевима где је законом предвиђено давање сагласности од стране надлежног органа на именовање директора, Комисија за избор ће прије подношења приједлога за именовање прибавити такву сагласност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7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>
          <w:lang w:val="sr-BA" w:eastAsia="en-US"/>
        </w:rPr>
        <w:t xml:space="preserve">           </w:t>
      </w:r>
      <w:r>
        <w:rPr>
          <w:lang w:val="sr-BA" w:eastAsia="en-US"/>
        </w:rPr>
        <w:t>Критеријуми за разрјешење директора у Јавним установама су сљедећи: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истек мандата на који су именовани,</w:t>
      </w:r>
    </w:p>
    <w:p>
      <w:pPr>
        <w:pStyle w:val="Normal"/>
        <w:numPr>
          <w:ilvl w:val="0"/>
          <w:numId w:val="1"/>
        </w:numPr>
        <w:rPr/>
      </w:pPr>
      <w:r>
        <w:rPr>
          <w:lang w:val="sr-BA" w:eastAsia="en-US"/>
        </w:rPr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пословање правног субјекта са финансијским губитком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8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360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>Критеријуми за разрјешење чланова управног одбора у Јавним установама су сљедећи: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истек мандата на који су именовани,</w:t>
      </w:r>
    </w:p>
    <w:p>
      <w:pPr>
        <w:pStyle w:val="Normal"/>
        <w:numPr>
          <w:ilvl w:val="0"/>
          <w:numId w:val="1"/>
        </w:numPr>
        <w:rPr/>
      </w:pPr>
      <w:r>
        <w:rPr>
          <w:lang w:val="sr-BA" w:eastAsia="en-US"/>
        </w:rPr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пословање правног субјекта са финансијским губитком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неоправдани изостанак са узастопно 3 сједнице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оставка већине чланова управног одбора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нередовно одржавање сједница управног одбора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9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>
          <w:lang w:val="sr-BA" w:eastAsia="en-US"/>
        </w:rPr>
        <w:t xml:space="preserve">           </w:t>
      </w:r>
      <w:r>
        <w:rPr>
          <w:lang w:val="sr-BA" w:eastAsia="en-US"/>
        </w:rPr>
        <w:t>Критеријуми за разрјешење чланова надзорног одбора  у Јавним предузећима су сљедећи: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истек мандата на који су именовани,</w:t>
      </w:r>
    </w:p>
    <w:p>
      <w:pPr>
        <w:pStyle w:val="Normal"/>
        <w:ind w:left="360" w:hanging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BA" w:eastAsia="en-US"/>
        </w:rPr>
        <w:t>неусвајање Извјештаја о раду Јавног предузећа и Програма рада од стране Скупштине Града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пословање правног субјекта са финансијским губитком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оставка већине чланова надзорног одбора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неоправдани изостанак са узастопно 3 сједнице,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нередовно одржавање сједница надзорног одбора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0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ab/>
        <w:t>Одлуком о оснивању Јавне установе односно Јавног предузећа одређује се број чланова који се именују у управни односно надзорни одбор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11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ab/>
        <w:t>Директора у Јавним установама, на основу претходно проведеног поступка јавне конкуренције  и приједлога Комисије за избор, именује Скупштина Града.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</w:t>
      </w:r>
      <w:r>
        <w:rPr>
          <w:lang w:val="sr-BA" w:eastAsia="en-US"/>
        </w:rPr>
        <w:tab/>
        <w:t xml:space="preserve">  Директора у Јавним установама разрјешава Скупштина Града у случајевима прописаним овом Одлуком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2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ab/>
        <w:t xml:space="preserve"> Чланове управног одбора у Јавним установама, на основу претходно проведеног поступка јавне конкуренције и приједлога Градоначелника, именује Скупштина Града. 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</w:t>
      </w:r>
      <w:r>
        <w:rPr>
          <w:lang w:val="sr-BA" w:eastAsia="en-US"/>
        </w:rPr>
        <w:tab/>
        <w:t>Чланове управног одбора у Јавним установама разрјешава Скупштина Града у случајевима прописаним овом Одлуком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13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</w:t>
      </w:r>
      <w:r>
        <w:rPr>
          <w:lang w:val="sr-BA" w:eastAsia="en-US"/>
        </w:rPr>
        <w:tab/>
        <w:t xml:space="preserve"> Чланове надзорног одбора у Јавном предузећу, на основу претходно проведеног поступка јавне конкуренције, именује Скупштина Града. 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ab/>
        <w:t xml:space="preserve">  Чланове надзорног одбора у Јавном предузећу разрјешава Скупштина Града у случајевима прописаним овом Одлуком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4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ab/>
        <w:t>Скупштина Града рјешењем именује Комисију за избор која се састоји од пет чланова.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ab/>
        <w:t>У Комисију за избор се именују три члана из реда службеника у Административној служби Града и два члана која познају одредбе Закона и посједују стручно знање у одговарајућим областима.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ab/>
        <w:t xml:space="preserve">За чланове Комисије за избор могу бити именована лица који имају исти или већи степен стручне спреме који се захтјева за именовање на одређену позицију, да познају одредбе Закона и ове Одлуке. 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</w:t>
      </w:r>
      <w:r>
        <w:rPr>
          <w:lang w:val="sr-BA" w:eastAsia="en-US"/>
        </w:rPr>
        <w:tab/>
        <w:t xml:space="preserve"> Стручне послове за потребе Комисије за избор обавља Стручна служба Скупштине Град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5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</w:t>
      </w:r>
      <w:r>
        <w:rPr>
          <w:lang w:val="sr-BA" w:eastAsia="en-US"/>
        </w:rPr>
        <w:tab/>
        <w:t xml:space="preserve"> Скупштина Града одлучује о расписивању Јавног конкурса за именовање органа у Јавним установама односно Јавним предузећима.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</w:t>
      </w:r>
      <w:r>
        <w:rPr>
          <w:lang w:val="sr-BA" w:eastAsia="en-US"/>
        </w:rPr>
        <w:tab/>
        <w:t xml:space="preserve">  Јавни конкурс садржи елементе утврђене Законом и овом Одлуком, као и остале потребне информације за успјешно провођење процедуре.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</w:t>
      </w:r>
      <w:r>
        <w:rPr>
          <w:lang w:val="sr-BA" w:eastAsia="en-US"/>
        </w:rPr>
        <w:tab/>
        <w:t xml:space="preserve"> Јавни конкурс се објављује у средствима јавном информисања, у складу са Законом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6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</w:t>
      </w:r>
      <w:r>
        <w:rPr>
          <w:lang w:val="sr-BA" w:eastAsia="en-US"/>
        </w:rPr>
        <w:tab/>
        <w:t xml:space="preserve"> У складу са Законом и овом Одлуком спровешће се поступак ревизије свих именовања на садашње позиције у органима Јавних установа односно Јавних предузећа.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</w:t>
      </w:r>
      <w:r>
        <w:rPr>
          <w:lang w:val="sr-BA" w:eastAsia="en-US"/>
        </w:rPr>
        <w:tab/>
        <w:t xml:space="preserve"> На основу поступка ревизије Скупштина Града ће разријешити именована лица која не испуњавају критеријуме утврђене Законом и овом Одлуком и за те позиције ће спровести нови поступак именовања, у складу са Законом и овом Одлуком.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ab/>
        <w:t>Поступак ревизије у складу са ставом 1. овог члана спровешће Комисија за избор и именовања, у року од шест мјесеци од дана ступања на снагу ове Одлуке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7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</w:t>
      </w:r>
      <w:r>
        <w:rPr>
          <w:lang w:val="sr-BA" w:eastAsia="en-US"/>
        </w:rPr>
        <w:tab/>
        <w:t>У року од 60 дана од дана ступања на снагу ове Одлуке Јавне установе односно Јавна предузећа ће извршити усклађивање својих статута и других општих аката са одредбама ове Одлуке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8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ru-RU" w:eastAsia="en-US"/>
        </w:rPr>
        <w:t xml:space="preserve">      </w:t>
      </w:r>
      <w:r>
        <w:rPr>
          <w:lang w:val="sr-BA" w:eastAsia="en-US"/>
        </w:rPr>
        <w:tab/>
      </w:r>
      <w:r>
        <w:rPr>
          <w:lang w:val="ru-RU" w:eastAsia="en-US"/>
        </w:rPr>
        <w:t>Ступањем на снагу ове Одлуке престаје да важи О</w:t>
      </w:r>
      <w:r>
        <w:rPr>
          <w:lang w:val="sr-BA" w:eastAsia="en-US"/>
        </w:rPr>
        <w:t>длука о утврђивању критеријума за избор и именовања органа у јавним предузећима и установама чији је оснивач Скупштина општине Бијељина</w:t>
      </w:r>
      <w:r>
        <w:rPr>
          <w:color w:val="000000"/>
          <w:lang w:val="sr-BA" w:eastAsia="en-US"/>
        </w:rPr>
        <w:t xml:space="preserve"> ("Службени гласник општине Бијељина", број: 5/03) и </w:t>
      </w:r>
      <w:r>
        <w:rPr>
          <w:lang w:val="ru-RU" w:eastAsia="en-US"/>
        </w:rPr>
        <w:t>О</w:t>
      </w:r>
      <w:r>
        <w:rPr>
          <w:lang w:val="sr-BA" w:eastAsia="en-US"/>
        </w:rPr>
        <w:t>длука о утврђивању критеријума за избор и именовања органа у јавним предузећима и установама чији је оснивач Скупштина Града Бијељина</w:t>
      </w:r>
      <w:r>
        <w:rPr>
          <w:color w:val="000000"/>
          <w:lang w:val="sr-BA" w:eastAsia="en-US"/>
        </w:rPr>
        <w:t xml:space="preserve"> ("Службени гласник  Града Бијељина", број: 11/13).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9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</w:t>
      </w:r>
      <w:r>
        <w:rPr>
          <w:lang w:val="sr-BA" w:eastAsia="en-U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СКУПШТИНА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>
          <w:lang w:val="sr-BA" w:eastAsia="en-US"/>
        </w:rPr>
        <w:t>Број: 01-022-69/13                                                                   П Р Е Д С Ј Е Д Н И К</w:t>
      </w:r>
    </w:p>
    <w:p>
      <w:pPr>
        <w:pStyle w:val="Normal"/>
        <w:rPr/>
      </w:pPr>
      <w:r>
        <w:rPr>
          <w:lang w:val="sr-BA" w:eastAsia="en-US"/>
        </w:rPr>
        <w:t>Бијељина,                                                                       СКУПШТИНЕ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Датум, 12. јун 2013. године                                                                                          </w:t>
      </w:r>
    </w:p>
    <w:p>
      <w:pPr>
        <w:pStyle w:val="Normal"/>
        <w:rPr/>
      </w:pPr>
      <w:r>
        <w:rPr>
          <w:lang w:val="sr-BA" w:eastAsia="en-US"/>
        </w:rPr>
        <w:t xml:space="preserve">                                                                                                        </w:t>
      </w:r>
      <w:r>
        <w:rPr>
          <w:lang w:val="sr-BA" w:eastAsia="en-US"/>
        </w:rPr>
        <w:t>Драган Ђурђевић, с.р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08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25:00Z</dcterms:created>
  <dc:creator>bdespotovic</dc:creator>
  <dc:description/>
  <cp:keywords/>
  <dc:language>en-US</dc:language>
  <cp:lastModifiedBy>mpetrovic</cp:lastModifiedBy>
  <cp:lastPrinted>2013-06-13T13:27:00Z</cp:lastPrinted>
  <dcterms:modified xsi:type="dcterms:W3CDTF">2013-06-13T12:23:00Z</dcterms:modified>
  <cp:revision>10</cp:revision>
  <dc:subject/>
  <dc:title>ПРИЈЕДЛОГ</dc:title>
</cp:coreProperties>
</file>