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На основу члана 30. став 1. тачка 2.  Закона о локалној самоуправи („Службени гласник Републике Српске“, број: 101/04, 42/05 и 118/05), члана 5. Закона о систему јавних служби („Службени гласник Републике Српске“, број: 68/07 и 109/12) и члана 38. став 2. тачка ч) Статута Града Бијељина („Службени гласник Града Бијељина“, број: 8/13), Скупштина Града Бијељина на својој 9. сједници одржаној дана 12. јуна 2013. године, донијела ј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b/>
          <w:lang w:val="sr-BA" w:eastAsia="en-US"/>
        </w:rPr>
        <w:t xml:space="preserve">О Д Л У К У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 xml:space="preserve">О ИЗМЈЕНИ ОДЛУКЕ О ОСНИВАЊУ ЈУ ЦЕНТАР ЗА КУЛТУРУ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„</w:t>
      </w:r>
      <w:r>
        <w:rPr>
          <w:b/>
          <w:lang w:val="sr-BA" w:eastAsia="en-US"/>
        </w:rPr>
        <w:t>СЕМБЕРИЈА“ БИЈЕЉИНА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  <w:t>У Одлуци o оснивању ЈУ Центар за културу „Семберија“ Бијељина („Службени гласник општине Бијељина“,  број: 17/06, 8/07, 17/07, 23/07, 8/09, 26/09 и 27/11) у члану 2. став 2. текст иза ријечи „Бијељина“ мијења се и глас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  <w:t>„Сједиште ЈУ Центар за културу „Семберија“ Бијељина је у Бијељини, у Улици Патријарха Павла бр. 1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 xml:space="preserve">Члан 2. 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СКУПШТИНА ГРАДА БИЈЕЉИН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>Број: 01-022-73/13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 w:eastAsia="en-US"/>
        </w:rPr>
        <w:t>Бијељина,                                                                        СКУПШТИНЕ ГРАДА БИЈЕЉИНА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Датум, 12. јун 2013. године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95" w:leader="none"/>
          <w:tab w:val="right" w:pos="9360" w:leader="none"/>
        </w:tabs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                                                             </w:t>
      </w:r>
      <w:r>
        <w:rPr>
          <w:lang w:val="sr-BA" w:eastAsia="en-US"/>
        </w:rPr>
        <w:t>Драган Ђурђевић, с.р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0:00Z</dcterms:created>
  <dc:creator>mpetrovic</dc:creator>
  <dc:description/>
  <cp:keywords/>
  <dc:language>en-US</dc:language>
  <cp:lastModifiedBy>mpetrovic</cp:lastModifiedBy>
  <cp:lastPrinted>2013-06-13T11:00:00Z</cp:lastPrinted>
  <dcterms:modified xsi:type="dcterms:W3CDTF">2013-06-13T09:00:00Z</dcterms:modified>
  <cp:revision>17</cp:revision>
  <dc:subject/>
  <dc:title/>
</cp:coreProperties>
</file>