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en-US"/>
        </w:rPr>
        <w:t xml:space="preserve">- </w:t>
      </w:r>
      <w:r>
        <w:rPr>
          <w:lang w:val="sr-CS"/>
        </w:rPr>
        <w:t>79</w:t>
      </w:r>
      <w:r>
        <w:rPr>
          <w:lang w:val="en-US"/>
        </w:rPr>
        <w:t xml:space="preserve"> 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И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Табеларни преглед прихода по економској  класификацији указује да приходи у односу на први план износе 35.366.094,56  КМ, тј. да је дошло до смањења како пореских тако и непореских.</w:t>
      </w:r>
    </w:p>
    <w:p>
      <w:pPr>
        <w:pStyle w:val="Normal"/>
        <w:jc w:val="both"/>
        <w:rPr/>
      </w:pPr>
      <w:r>
        <w:rPr>
          <w:lang w:val="sr-CS"/>
        </w:rPr>
        <w:tab/>
        <w:t>Приходи и добици су планирани у износу од 37.102.078,00 КМ, а састоје се од: пореских, непореских прихода,  прилива по основу продаје сталних средстава.Средства по основу финансирања (задужења)  у износу од  5.000.000,00 КМ  су планирана   и користиће се у складу са Одлуком.</w:t>
      </w:r>
    </w:p>
    <w:p>
      <w:pPr>
        <w:pStyle w:val="Normal"/>
        <w:jc w:val="both"/>
        <w:rPr/>
      </w:pPr>
      <w:r>
        <w:rPr>
          <w:lang w:val="sr-CS"/>
        </w:rPr>
        <w:tab/>
        <w:t>Порески приходи су планирани у износу од   26.540.935,66  КМ и у односу на први план износ је промијењен, а измјена је заснована на остварењу ове групе прихода у првих пет мјесеци.</w:t>
      </w:r>
      <w:r>
        <w:rPr>
          <w:lang w:val="en-US"/>
        </w:rPr>
        <w:t xml:space="preserve"> </w:t>
      </w:r>
      <w:r>
        <w:rPr>
          <w:lang w:val="sr-CS"/>
        </w:rPr>
        <w:t>Ова група прихода учествује са 75 % у укупним буџетским  приходима без прилива и добитака, а највеће остварење има приход по основу ПДВ-а и пореза на доходак.</w:t>
      </w:r>
      <w:r>
        <w:rPr>
          <w:lang w:val="en-US"/>
        </w:rPr>
        <w:t xml:space="preserve"> </w:t>
      </w:r>
      <w:r>
        <w:rPr>
          <w:lang w:val="sr-CS"/>
        </w:rPr>
        <w:t>Приход од ПДВ-а је планиран у износу од  21.054.835,56  КМ и смањење у односу на први план у 2009. години је 29 %.</w:t>
      </w:r>
      <w:r>
        <w:rPr>
          <w:lang w:val="en-US"/>
        </w:rPr>
        <w:t xml:space="preserve"> </w:t>
      </w:r>
      <w:r>
        <w:rPr>
          <w:lang w:val="sr-CS"/>
        </w:rPr>
        <w:t>Расподјела ове врсте прихода се врши у складу са одредбама Закона о буџетском систему.</w:t>
      </w:r>
    </w:p>
    <w:p>
      <w:pPr>
        <w:pStyle w:val="Normal"/>
        <w:jc w:val="both"/>
        <w:rPr/>
      </w:pPr>
      <w:r>
        <w:rPr>
          <w:lang w:val="sr-CS"/>
        </w:rPr>
        <w:tab/>
        <w:t>Порези на лична примања (по основу примања из радног односа, самосталне дјелатности) су планирани у износу од 3.406.100,00  КМ, а расподјела се врши у сразмјери 25 : 75  (Закон о буџетском систему).</w:t>
      </w:r>
    </w:p>
    <w:p>
      <w:pPr>
        <w:pStyle w:val="Normal"/>
        <w:jc w:val="both"/>
        <w:rPr/>
      </w:pPr>
      <w:r>
        <w:rPr>
          <w:lang w:val="sr-CS"/>
        </w:rPr>
        <w:tab/>
        <w:t>Порези на имовину су планирани у износу од  1.780.000,00 КМ, а односе се на: порез на имовину (880.000,00  КМ), порез на промет непокретности и права (750.000,00 КМ) и порез на наслеђе и поклон (150.000,00  КМ).</w:t>
      </w:r>
      <w:r>
        <w:rPr>
          <w:lang w:val="en-US"/>
        </w:rPr>
        <w:t xml:space="preserve"> </w:t>
      </w:r>
      <w:r>
        <w:rPr>
          <w:lang w:val="sr-CS"/>
        </w:rPr>
        <w:t>Ови приходи су локалног карактера, а разрез и наплату врши и контролише Пореска управа Подручна јединица Бијељина.</w:t>
      </w:r>
      <w:r>
        <w:rPr>
          <w:lang w:val="en-US"/>
        </w:rPr>
        <w:t xml:space="preserve"> </w:t>
      </w:r>
      <w:r>
        <w:rPr>
          <w:lang w:val="sr-CS"/>
        </w:rPr>
        <w:t>Евидентно је да је извршено смањење  прихода по основу промета непокретности.</w:t>
      </w:r>
    </w:p>
    <w:p>
      <w:pPr>
        <w:pStyle w:val="Normal"/>
        <w:jc w:val="both"/>
        <w:rPr/>
      </w:pPr>
      <w:r>
        <w:rPr>
          <w:lang w:val="sr-CS"/>
        </w:rPr>
        <w:tab/>
        <w:t>Непорески приходи су планирани у износу од 8.825.159,00  КМ и учествују у укупно планираним приходима са 25 %. У овој групи прихода су: приходи од накнада, такси, остали непорески приходи и властити приходи.</w:t>
      </w:r>
    </w:p>
    <w:p>
      <w:pPr>
        <w:pStyle w:val="Normal"/>
        <w:jc w:val="both"/>
        <w:rPr/>
      </w:pPr>
      <w:r>
        <w:rPr>
          <w:lang w:val="sr-CS"/>
        </w:rPr>
        <w:tab/>
        <w:t>Приходи по основу земљишне ренте су планирани  у износу од 720.000,00 КМ, а на бази остварења у првих пет мјесеци  2009.</w:t>
      </w:r>
      <w:r>
        <w:rPr>
          <w:lang w:val="en-US"/>
        </w:rPr>
        <w:t xml:space="preserve"> </w:t>
      </w:r>
      <w:r>
        <w:rPr>
          <w:lang w:val="sr-CS"/>
        </w:rPr>
        <w:t xml:space="preserve">године и анализи остварења овог прихода у шестом мјесецу као и процјени до краја године. </w:t>
      </w:r>
    </w:p>
    <w:p>
      <w:pPr>
        <w:pStyle w:val="Normal"/>
        <w:jc w:val="both"/>
        <w:rPr/>
      </w:pPr>
      <w:r>
        <w:rPr>
          <w:lang w:val="sr-CS"/>
        </w:rPr>
        <w:t>Средства по основу накнада за уређење и кориштење грађевинског земљишта су планирана у износу од 1.950.000,00  КМ</w:t>
      </w:r>
      <w:r>
        <w:rPr>
          <w:lang w:val="en-US"/>
        </w:rPr>
        <w:t>.</w:t>
      </w:r>
      <w:r>
        <w:rPr>
          <w:lang w:val="sr-CS"/>
        </w:rPr>
        <w:t xml:space="preserve"> Висина накнада се утврђује у складу са одредбама Одлуке о грађевинском земљишту, Рјешењем о издавању урбанистичке сагласности, и наплаћу је се у поступку добијања одобрења за грађење.</w:t>
      </w:r>
    </w:p>
    <w:p>
      <w:pPr>
        <w:pStyle w:val="Normal"/>
        <w:jc w:val="both"/>
        <w:rPr/>
      </w:pPr>
      <w:r>
        <w:rPr>
          <w:lang w:val="sr-CS"/>
        </w:rPr>
        <w:tab/>
        <w:t>Накнаде за промјену намјене пољопривредног земљишта су смањени, јер градња има тенденцију пада. Накнада за кориштење вода је увећана у односу на први план а на бази остварења у првих пет мјесеци. Накнада за заштиту од пожара је планирана у износу од 500.000,00 КМ, тј. на нивоу је првог плана (основ плана је остварење у посматраном период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од такси су планирани у износу од 3.269.200,00 КМ, а  састоје се од административних  и комуналних такси.Административне таксе су планиране у износу од  1.200.000,00 КМ и знатно су смањене, а на бази остварења у протеклом периоду.</w:t>
      </w:r>
    </w:p>
    <w:p>
      <w:pPr>
        <w:pStyle w:val="Normal"/>
        <w:jc w:val="both"/>
        <w:rPr/>
      </w:pPr>
      <w:r>
        <w:rPr>
          <w:lang w:val="sr-CS"/>
        </w:rPr>
        <w:tab/>
        <w:t>Комуналне таксе су планиране у износу од 2.069.200,00  КМ, а састоје се од: комуналних такси на фирму, кориштење јавних површина, рекламних паноа,таксе за паркирање и остале предмете таксирања.Комуналне таксе на фирму су планиране у износу од  1.141.000,00 КМ, а на бази остварења у првих пет мјесеци и процјене .Ову врсту такси утврђује, као и разрез врши Пореска управа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уналне таксе за заузеће јавних површина,  (љетне баште и др.) утврђује и Рјешења о  заузећу доноси надлежно Одјељење. Ове таксе су планиране у износу од 280.000,00 КМ.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 xml:space="preserve">- </w:t>
      </w:r>
      <w:r>
        <w:rPr>
          <w:lang w:val="sr-CS"/>
        </w:rPr>
        <w:t>80</w:t>
      </w:r>
      <w:r>
        <w:rPr>
          <w:lang w:val="en-U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уналне таксе  на остале предмете таксирања обухватају таксе: на путну сагласност, извођење радова на јавном путу, уређење колског прилаза и др. Контролу наплате врши ресорно одјељење  и  Одјељење за финансије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Властити приходи буџетских корисника су планирани на основу остварења у протеклом периоду као и п</w:t>
      </w:r>
      <w:r>
        <w:rPr>
          <w:lang w:val="sr-BA"/>
        </w:rPr>
        <w:t>л</w:t>
      </w:r>
      <w:r>
        <w:rPr>
          <w:lang w:val="sr-CS"/>
        </w:rPr>
        <w:t>ану корисника, и увећани су за 8% у односу на први план.</w:t>
      </w:r>
    </w:p>
    <w:p>
      <w:pPr>
        <w:pStyle w:val="Normal"/>
        <w:jc w:val="both"/>
        <w:rPr/>
      </w:pPr>
      <w:r>
        <w:rPr>
          <w:lang w:val="sr-CS"/>
        </w:rPr>
        <w:tab/>
        <w:t>Остали непорески приходи су планирани у износу  од 220.000,00 КМ, а састоје се од прихода од уплата: за тендере, за сагласности, уплата по основу  пресуде за кориштење средстава  од самодоприноса за запошљавање и других непореских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питални добици по основу прилива од продаје  сталних средстава су планирани у износу од 1.500.000,00 КМ ( у току поступак продаје парцела на локацији "Интергај"). а прилив по основу кредитног задужења је планиран у износу од 5.000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ходи по основу наплаћених позајмљивања од радничких кредита су планирани у износу од  35.983,44  КМ.</w:t>
      </w:r>
    </w:p>
    <w:p>
      <w:pPr>
        <w:pStyle w:val="Normal"/>
        <w:jc w:val="both"/>
        <w:rPr/>
      </w:pPr>
      <w:r>
        <w:rPr>
          <w:lang w:val="sr-CS"/>
        </w:rPr>
        <w:tab/>
        <w:t>Све  наведено указује да су укупна буџетска  средства  планирана у износу од  42.142.026,00 КМ, и у односу на први план буџета за 2009.</w:t>
      </w:r>
      <w:r>
        <w:rPr>
          <w:lang w:val="en-US"/>
        </w:rPr>
        <w:t xml:space="preserve"> </w:t>
      </w:r>
      <w:r>
        <w:rPr>
          <w:lang w:val="sr-CS"/>
        </w:rPr>
        <w:t>годину евидентно је смањење  за  29 %. У складу са приходима, приливом, буџетским средствима утврђени су расходи - буџетски изда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1:15:00Z</dcterms:created>
  <dc:creator>nmarkovic</dc:creator>
  <dc:description/>
  <cp:keywords/>
  <dc:language>en-US</dc:language>
  <cp:lastModifiedBy>nmarkovic</cp:lastModifiedBy>
  <cp:lastPrinted>2009-05-11T11:01:00Z</cp:lastPrinted>
  <dcterms:modified xsi:type="dcterms:W3CDTF">2009-07-16T12:49:00Z</dcterms:modified>
  <cp:revision>15</cp:revision>
  <dc:subject/>
  <dc:title>                                                            У В О Д</dc:title>
</cp:coreProperties>
</file>