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једници одржаној дана 22. ју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</w:t>
      </w:r>
      <w:r>
        <w:rPr>
          <w:b/>
          <w:bCs/>
        </w:rPr>
        <w:t>J</w:t>
      </w:r>
      <w:r>
        <w:rPr>
          <w:b/>
          <w:bCs/>
          <w:lang w:val="sr-CS"/>
        </w:rPr>
        <w:t>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СЛАВ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ЈЕЉУЈУ СЕ општинска признања како сљ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>МЕДАЉА "КНЕЗ ИВО ОД СЕМБЕРИЈЕ" -  ЗЛАТ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ДОМ ЗДРАВЉА 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изузетан допринос у области здравства на подручју општине Бијељина.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   </w:t>
      </w:r>
      <w:r>
        <w:rPr>
          <w:b/>
          <w:u w:val="single"/>
          <w:lang w:val="sr-CS"/>
        </w:rPr>
        <w:t>МЕДАЉА "КНЕЗ ИВО ОД СЕМБЕРИЈЕ" -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  </w:t>
      </w:r>
      <w:r>
        <w:rPr>
          <w:bCs/>
          <w:lang w:val="sr-CS"/>
        </w:rPr>
        <w:t>1. ВОЈИН МИТРОВИЋ из Бијељ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активно учешће у спортским, културним, хуманитарним и донаторским активностима, као успјешном привреднику на територији општине Бијељина 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sz w:val="32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>МЕДАЉА "ФИЛИП ВИШЊИЋ" - ЗЛАТ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lang w:val="sr-CS"/>
        </w:rPr>
      </w:pPr>
      <w:r>
        <w:rPr>
          <w:bCs/>
          <w:lang w:val="sr-CS"/>
        </w:rPr>
        <w:t>ЗДРАВКО  ЗГОЊАНИН из Бијељ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дугогодишњи предан рад у области просвјете, културе и за објављивање шест књига пјесама и прозе, као и за учешће у Књижевном клубу „Јован Дучић“ у Бијељи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.  Др  МИЛАН СПАСОЈЕВИЋ из Бијељ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 изузетне резултате постигнуте у области хируршке медицине, хуманисти, учеснику у хуманитарним акцијама и омиљеном љекару у Сембе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„ФИЛИП ВИШЊИЋ“ –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СИНИША ПАЈИЋ из Бијељ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ан допринос  на пољу музичке умј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lang w:val="sr-CS"/>
        </w:rPr>
      </w:pPr>
      <w:r>
        <w:rPr>
          <w:bCs/>
          <w:lang w:val="sr-CS"/>
        </w:rPr>
        <w:t>МИЛАН  ШУБАРИЋ из Чикага, САД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узетан допринос у хуманитарним активностима и вези 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дијаспоро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„ФИЛИП ВИШЊИЋ“ – БРОНЗА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АГОСЛАВ  ПЕРИЋ из Пучи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За изузетан допринос и ангажовање у унапређењу укупног друштвеног живота у Мјесној заједници Пучи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БОГДАН  КОВАЧЕВИЋ из Бијељине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дугогодишњи рад и допринос развоју васпитно – образовног процеса у области физичке културе и постигнуте резултате на такмиче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b/>
          <w:u w:val="single"/>
          <w:lang w:val="sr-CS"/>
        </w:rPr>
        <w:t>ЗЛАТНА ЗНАЧКА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1.  ОДБОЈКАШКИ КЛУБ  „РАДНИК“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</w:t>
      </w:r>
      <w:r>
        <w:rPr>
          <w:lang w:val="sr-CS"/>
        </w:rPr>
        <w:t>За постигнуте резултате у одбојци и освојене титуле  шампиона Републике Српске и КУП-а Републике Српске у мушкој конкурен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ЉУБИША</w:t>
      </w:r>
      <w:r>
        <w:rPr>
          <w:lang w:val="sr-Latn-CS"/>
        </w:rPr>
        <w:t xml:space="preserve"> </w:t>
      </w:r>
      <w:r>
        <w:rPr>
          <w:lang w:val="sr-CS"/>
        </w:rPr>
        <w:t>ЛАЗИЋ из Голог Бр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елики допринос у његовању традиције ослободилачких рат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САВЈЕТ МЈЕСНЕ ЗАЈЕДНИЦЕ  „БРОДАЦ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За изузетно ангажовање и постигнуте резултате у унапређењу услова живота и инфраструктуре у Мјесној заједници  Брод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CS"/>
        </w:rPr>
        <w:t xml:space="preserve"> </w:t>
      </w: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ЊИЖЕВНИ КЛУБ „ЈОВАН ДУЧИЋ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велики допринос у богаћењу  културног живота на просторима  општине Бијељина и у окупљању књижевних стваралаца са овог подруч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Закључак ступа на снагу даном доношењ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01-136-2/09</w:t>
        <w:tab/>
        <w:tab/>
        <w:t xml:space="preserve">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 xml:space="preserve">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2. јул 2009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 и члана 18. став 1. Одлуке о признањима у општини Бијељина - пречишћен текст ("Службени гласник општине Бијељина", број: 6/01), Скупштина општине Бијељина на својој сједници одржаној дана 22. ју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ЈЕЛИ ОПШТИН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ВОДОМ ДАНА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ЈЕЉУЈУ СЕ општинска признања, како сљ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ab/>
      </w:r>
      <w:r>
        <w:rPr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lang w:val="sr-CS"/>
        </w:rPr>
        <w:t xml:space="preserve">             </w:t>
      </w:r>
      <w:r>
        <w:rPr>
          <w:b/>
          <w:u w:val="single"/>
          <w:lang w:val="sr-CS"/>
        </w:rPr>
        <w:t>МЕДАЉА "КНЕЗ ИВО ОД СЕМБЕРИЈЕ" -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bCs/>
          <w:lang w:val="sr-CS"/>
        </w:rPr>
      </w:pPr>
      <w:r>
        <w:rPr>
          <w:bCs/>
          <w:lang w:val="sr-CS"/>
        </w:rPr>
        <w:t>ДОО  „РАШЕВИЋ“ БИЈЕЉИНА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узетне резултате постигнуте у дрвно-прерађивачкој индустрији,  и извозу дрвних прерађев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b/>
          <w:bCs/>
          <w:lang w:val="sr-CS"/>
        </w:rPr>
        <w:t xml:space="preserve">    </w:t>
      </w:r>
      <w:r>
        <w:rPr>
          <w:b/>
          <w:u w:val="single"/>
          <w:lang w:val="sr-CS"/>
        </w:rPr>
        <w:t xml:space="preserve">МЕДАЉА "КНЕЗ ИВО ОД СЕМБЕРИЈЕ" – БРОНЗАНА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АН  ПЕТРИЋ из Доњег Магноје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За изузетне резултате постигнуте у пољопривредној производњ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 узгоју сто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32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МЕДАЉА "ФИЛИП ВИШЊИЋ" – ЗЛАТ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р  МИРКО  БАБИЋ из Бијељине</w:t>
      </w:r>
    </w:p>
    <w:p>
      <w:pPr>
        <w:pStyle w:val="Normal"/>
        <w:ind w:left="6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645"/>
        <w:jc w:val="both"/>
        <w:rPr>
          <w:lang w:val="sr-CS"/>
        </w:rPr>
      </w:pPr>
      <w:r>
        <w:rPr>
          <w:lang w:val="sr-CS"/>
        </w:rPr>
        <w:t>За допринос у обнављању и оживљавању Српског просвјетног друштва „Просвјета“, СКУД-а „Семберија“ Бијељина, фестивала „Знањем, песмом и игром кроз Семберију“ и доприносе у области  његовања српске културне традиције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"ФИЛИП ВИШЊИЋ" - СРЕБР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CS"/>
        </w:rPr>
      </w:pPr>
      <w:r>
        <w:rPr>
          <w:bCs/>
          <w:lang w:val="sr-CS"/>
        </w:rPr>
        <w:t>СКУД  „ЦРЊЕЛОВО“  из Црњелова</w:t>
      </w:r>
    </w:p>
    <w:p>
      <w:pPr>
        <w:pStyle w:val="Normal"/>
        <w:ind w:left="645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За  велики допринос у развоју и унапређењу културног живота и очувању традиције у области културно-историјског насљеђа српског народа на простору Сембер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u w:val="single"/>
          <w:lang w:val="sr-CS"/>
        </w:rPr>
        <w:t>МЕДАЉА "ФИЛИП ВИШЊИЋ" – БРОНЗА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ЛОБОДАНКА ПУЉАК из Бијељине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За постигнуте резултате у васпитно-образовном процесу и слободним активностима са дјецом предшколског узраста на рекреативно-спортском пољ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ВЕРА ВУЈ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добијање сертификата ИСО  9001:2000 у Техничкој школи  „Михајло Пупин“ у Бијељи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ЗЛАТ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 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ИЗЕТ САЛИХБЕГОВИЋ из Бијељине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велики допринос у развоју националне и вјерске толеранције, добросусједских односа и за иницирање и учествовање у реализацији многих пројеката за промоцију људских пр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ВЕТИСЛАВ-ЦИЛЕ БОЖИЋ из Ковач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несебично залагање и рад у развоју и побољшању услова живота у Мјесној заједници Ковачићи, за бављење поезијом и  подизању културног живота на виши ниво на подручју општине Бијељи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  </w:t>
      </w:r>
      <w:r>
        <w:rPr>
          <w:b/>
          <w:u w:val="single"/>
          <w:lang w:val="sr-CS"/>
        </w:rPr>
        <w:t>СРЕБРНА</w:t>
      </w:r>
      <w:r>
        <w:rPr>
          <w:u w:val="single"/>
          <w:lang w:val="sr-CS"/>
        </w:rPr>
        <w:t xml:space="preserve"> 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ХУСРЕФ ОСМАНОВИЋ  из Бијељине</w:t>
      </w:r>
    </w:p>
    <w:p>
      <w:pPr>
        <w:pStyle w:val="Normal"/>
        <w:ind w:left="99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За несебичан рад на афирмацији повратка расељених лица у Бијељину и у Ја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</w:t>
      </w:r>
      <w:r>
        <w:rPr>
          <w:b/>
          <w:u w:val="single"/>
          <w:lang w:val="sr-CS"/>
        </w:rPr>
        <w:t>БРОНЗАН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ЗНАЧКА ОПШТИНЕ БИЈЕЉИНА</w:t>
      </w:r>
    </w:p>
    <w:p>
      <w:pPr>
        <w:pStyle w:val="Normal"/>
        <w:tabs>
          <w:tab w:val="left" w:pos="720" w:leader="none"/>
          <w:tab w:val="left" w:pos="3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 xml:space="preserve">      </w:t>
      </w:r>
    </w:p>
    <w:p>
      <w:pPr>
        <w:pStyle w:val="Normal"/>
        <w:tabs>
          <w:tab w:val="left" w:pos="720" w:leader="none"/>
          <w:tab w:val="left" w:pos="3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 1.</w:t>
      </w:r>
      <w:r>
        <w:rPr>
          <w:b/>
          <w:lang w:val="sr-CS"/>
        </w:rPr>
        <w:t xml:space="preserve">  </w:t>
      </w:r>
      <w:r>
        <w:rPr>
          <w:lang w:val="sr-CS"/>
        </w:rPr>
        <w:t>ЈАСМИН АХМЕТОВИЋ из Бијељине</w:t>
      </w:r>
    </w:p>
    <w:p>
      <w:pPr>
        <w:pStyle w:val="Normal"/>
        <w:ind w:left="135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елику љубав према свом родном крају коју је исказао кроз моралну и материјалну подршку Општинском одбору „Препород“, као и за помоћ у школовању сиромашних ђака и студен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Закључак ступа на снагу даном доношењ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36-1/09</w:t>
        <w:tab/>
        <w:tab/>
        <w:t xml:space="preserve">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 xml:space="preserve">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2. ју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5:00Z</dcterms:created>
  <dc:creator>ljmatic</dc:creator>
  <dc:description/>
  <cp:keywords/>
  <dc:language>en-US</dc:language>
  <cp:lastModifiedBy>mpetrovic</cp:lastModifiedBy>
  <cp:lastPrinted>2009-07-24T12:12:00Z</cp:lastPrinted>
  <dcterms:modified xsi:type="dcterms:W3CDTF">2009-07-24T10:15:00Z</dcterms:modified>
  <cp:revision>43</cp:revision>
  <dc:subject/>
  <dc:title/>
</cp:coreProperties>
</file>