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 основу  члана  30.  Закона  о  локалној  самоуправи («Службени  гласник  Републике  Српске», број: 101/04, 42/05  и  118/05)  и  члана  35.  Статута  општине  Бијељина («Службени  гласник општине  Бијељина», број: 5/05, 6/05  и  6/06), Скупштина  општине  Бијељина  на  сједници  одржаној  дана  </w:t>
      </w:r>
      <w:r>
        <w:rPr/>
        <w:t xml:space="preserve">22. </w:t>
      </w:r>
      <w:r>
        <w:rPr>
          <w:lang w:val="sr-CS"/>
        </w:rPr>
        <w:t>јула 200</w:t>
      </w:r>
      <w:r>
        <w:rPr>
          <w:lang w:val="sr-Latn-BA"/>
        </w:rPr>
        <w:t>9</w:t>
      </w:r>
      <w:r>
        <w:rPr>
          <w:lang w:val="sr-CS"/>
        </w:rPr>
        <w:t>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О  ОДОБРАВАЊУ СРЕДСТАВА ИЗ  БУЏЕТ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ОДОБРАВАЈУ  СЕ  средства  из  буџета општине  Бијељина  за 2009. годину, са  ставке „Комуналне  потрошње“, економски  код 613900, Јавном  предузећу „ГРАДСКА ТОПЛАНА“ Бијељина  у  укупном  износу  од 40.000,00 КМ  за  куповину   другог котла  који  има  у  себи уграђена  два  горионика, транспортну  траку  за  угаљ  и  челични  дим</w:t>
      </w:r>
      <w:r>
        <w:rPr>
          <w:lang w:val="sr-CS"/>
        </w:rPr>
        <w:t>њ</w:t>
      </w:r>
      <w:r>
        <w:rPr>
          <w:lang w:val="sr-BA"/>
        </w:rPr>
        <w:t>а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За реализацију  ове  Одлуке  задужује се Начелник  општине  Бијељина  и  Одјељење  за 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снагу  осмог  дана  од  дана  објављивања  у   «Службеном  гласнику  општине  Бијељина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7/0</w:t>
      </w:r>
      <w:r>
        <w:rPr>
          <w:lang w:val="sr-BA"/>
        </w:rPr>
        <w:t>9</w:t>
      </w:r>
      <w:r>
        <w:rPr>
          <w:lang w:val="sr-CS"/>
        </w:rPr>
        <w:t xml:space="preserve">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СКУПШТИНЕ 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2. јул 2009. године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37:00Z</dcterms:created>
  <dc:creator>mzuban</dc:creator>
  <dc:description/>
  <cp:keywords/>
  <dc:language>en-US</dc:language>
  <cp:lastModifiedBy>mpetrovic</cp:lastModifiedBy>
  <cp:lastPrinted>2009-07-23T13:39:00Z</cp:lastPrinted>
  <dcterms:modified xsi:type="dcterms:W3CDTF">2009-07-23T11:39:00Z</dcterms:modified>
  <cp:revision>15</cp:revision>
  <dc:subject/>
  <dc:title/>
</cp:coreProperties>
</file>