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  <w:r>
        <w:rPr/>
        <w:tab/>
      </w:r>
      <w:r>
        <w:rPr>
          <w:lang w:val="sr-CS"/>
        </w:rPr>
        <w:t>На основу члана 5</w:t>
      </w:r>
      <w:r>
        <w:rPr/>
        <w:t>0</w:t>
      </w:r>
      <w:r>
        <w:rPr>
          <w:lang w:val="sr-CS"/>
        </w:rPr>
        <w:t>. Закона о уређењу простора ("Службени гласник Републике Српске", број: 84/02,14/03,112/06 и 53/07) и члана 35.</w:t>
      </w:r>
      <w:r>
        <w:rPr/>
        <w:t xml:space="preserve"> </w:t>
      </w:r>
      <w:r>
        <w:rPr>
          <w:lang w:val="sr-CS"/>
        </w:rPr>
        <w:t>став 1.</w:t>
      </w:r>
      <w:r>
        <w:rPr/>
        <w:t xml:space="preserve"> </w:t>
      </w:r>
      <w:r>
        <w:rPr>
          <w:lang w:val="sr-CS"/>
        </w:rPr>
        <w:t xml:space="preserve">алинеја  6. Статута општине Бијељина ("Службени гласник општине Бијељина", број:  5/05,  6/05 и 6/06), Скупштина општине Бијељина на својој сједници одржаној дана 22. јула 2009. године, дониј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 xml:space="preserve">О </w:t>
      </w:r>
      <w:r>
        <w:rPr/>
        <w:t>ПРИСТУПАЊУ ИЗРАДИ ИЗМЈЕНЕ И ДОПУНЕ ДИЈЕЛА</w:t>
      </w:r>
      <w:r>
        <w:rPr>
          <w:lang w:val="sr-CS"/>
        </w:rPr>
        <w:t xml:space="preserve">  РЕГУЛАЦИОНОГ ПЛАНА  МЈЕСНЕ ЗАЈЕДНИЦА "ДАШНИЦА" У БИЈЕЉИ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1.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Приступа се измјени и допуни Регулационог плана Мјесне заједнице "Дашница" у Бијељини тако што се постојећи обухват Регулационог плана, у којем је био мањи дио комплекса "Сава" сада проширује и обухвата цијели комплекс "Сава", као и простор југоисточно од овог комплекса, тако да граница измјене прати Улицу Раје Баничића са југозапада, Шабачких Ђака са југоистока, а на сјевероистоку се поклапа са границом постојећег Регулационог пл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купна површина обухвата измјене и допуне плана износи 18,90 х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План се односи на период од 2009. до 2016. године.            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ок израде измјене и допуне дијела Регулационог плана је 30 дана од дана потписивања уговора о изради измјене и допуне дијела регулационог пла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lang w:val="sr-CS"/>
        </w:rPr>
        <w:t xml:space="preserve">            </w:t>
      </w:r>
      <w:r>
        <w:rPr>
          <w:lang w:val="sr-CS"/>
        </w:rPr>
        <w:t>Средства за израду измјене и допуне Регулационог плана су обезбијеђена из буџета општине Бијељина, предвиђена за урбанистичку регулативу у 2009.години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осилац припреме и организације израде измјене и допуне дијела Регулационог плана је Одјељење за просторно уређе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Носилац израде измјене и допуне дијела регулационог плана биће правно лице коме буде од стране инвеститора повјерена израда истог,а које је регистровано за израду ове врсте посло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Носилац израде плана утврђује нацрт измјене и допуне регулационог плана и доставља их носиоцу припреме и организације израде-Одјељењу за просторно уређе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8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</w:t>
      </w:r>
      <w:r>
        <w:rPr>
          <w:lang w:val="sr-CS"/>
        </w:rPr>
        <w:t>О нацрту измјене и допуне регулационог плана обавиће се јавна расправа у року од 30 да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9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На основу резултата јавне расправе о нацрту измјене и допуне регулационог плана,носилац припреме плана утврђује приједлог измјене и допуне дијела регулационог плана и исти подноси Скупштини општине Бијељина на усвајање.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Уз приједлог измјене и допуне дијела регулационог плана носилац припреме плана дужан је доставити образложење и све приједлоге, примједбе и мишљења прикупљена током јавне расправе о нацрту измјене и допуне дијела пла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          </w:t>
      </w:r>
      <w:r>
        <w:rPr>
          <w:lang w:val="sr-CS"/>
        </w:rPr>
        <w:t>Члан 10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Носилац припреме и организације израде измјене и допуне дијела плана, дужан је да у току израде плана обезбиједи сарадњу и усаглашавање ставова са свим чиниоцима израде пла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Ова Одлука ступа на снагу осмог дана од дана објављивања у "Службеном гласнику општине Бијељина"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84/09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СКУПШТИНЕ ОПШТИНЕ БИЈЕЉИНА</w:t>
      </w:r>
    </w:p>
    <w:p>
      <w:pPr>
        <w:pStyle w:val="Normal"/>
        <w:rPr/>
      </w:pPr>
      <w:r>
        <w:rPr>
          <w:lang w:val="sr-CS"/>
        </w:rPr>
        <w:t xml:space="preserve">Датум, 22. јул 2009. године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</w:t>
      </w:r>
      <w:r>
        <w:rPr>
          <w:lang w:val="sr-CS"/>
        </w:rPr>
        <w:t>Драган Ђурђевић, 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9:24:00Z</dcterms:created>
  <dc:creator>dpavlovic</dc:creator>
  <dc:description/>
  <cp:keywords/>
  <dc:language>en-US</dc:language>
  <cp:lastModifiedBy>mpetrovic</cp:lastModifiedBy>
  <cp:lastPrinted>2009-07-23T14:09:00Z</cp:lastPrinted>
  <dcterms:modified xsi:type="dcterms:W3CDTF">2009-07-23T12:10:00Z</dcterms:modified>
  <cp:revision>2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