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/>
        <w:tab/>
      </w:r>
      <w:r>
        <w:rPr>
          <w:lang w:val="sr-CS"/>
        </w:rPr>
        <w:t>На основу члана 27. Закона о уређењу простора ("Службени гласник Републике Српске", број: 84/02,</w:t>
      </w:r>
      <w:r>
        <w:rPr/>
        <w:t xml:space="preserve"> </w:t>
      </w:r>
      <w:r>
        <w:rPr>
          <w:lang w:val="sr-CS"/>
        </w:rPr>
        <w:t>14/03,</w:t>
      </w:r>
      <w:r>
        <w:rPr/>
        <w:t xml:space="preserve"> </w:t>
      </w:r>
      <w:r>
        <w:rPr>
          <w:lang w:val="sr-CS"/>
        </w:rPr>
        <w:t>112/06 и 53/07) и члана 35.</w:t>
      </w:r>
      <w:r>
        <w:rPr/>
        <w:t xml:space="preserve"> </w:t>
      </w:r>
      <w:r>
        <w:rPr>
          <w:lang w:val="sr-CS"/>
        </w:rPr>
        <w:t>став 1.</w:t>
      </w:r>
      <w:r>
        <w:rPr/>
        <w:t xml:space="preserve"> </w:t>
      </w:r>
      <w:r>
        <w:rPr>
          <w:lang w:val="sr-CS"/>
        </w:rPr>
        <w:t xml:space="preserve">алинеја  6. Статута општине Бијељина ("Службени гласник општине Бијељина", број:  5/05,  6/05 и  6/06), Скупштина општине Бијељина на својој сједници одржаној дана 22. јула 2009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ИСТУПАЊУ ИЗРАДИ ИЗМЈЕНЕ ПЛАНА ПАРЦЕЛАЦИЈЕ УНУТАР ОБУХВАТА РЕГУЛАЦИОНОГ ПЛАНА ЦЕНТАР ГРАДА У БИЈЕЉИНИ СА УРБАНИСТИЧКО-ТЕХНИЧКИМ УСЛОВИМА ЗА ИЗГРАДЊУ КРУЖНЕ РАСКРСНИЦЕ  УЛИЦА МЕШЕ СЕЛИМОВИЋА, РАЧАНСКА, СРПСКЕ ДОБРОВОЉАЧКЕ ГАРДЕ И НОВЕ УЛИЦ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Приступа се изради измјене плана парцелације унутар обухвата Регулационог плана "Центар града" у Бијељини са урбанистичко-техничким условима за изградњу кружне раскрснице улица Меше Селимовића, Рачанска, Српске добровољачке гарде и Нове улице.</w:t>
      </w:r>
      <w:r>
        <w:rPr>
          <w:b/>
          <w:lang w:val="sr-Latn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1</w:t>
      </w:r>
      <w:r>
        <w:rPr>
          <w:lang w:val="sr-Latn-CS"/>
        </w:rPr>
        <w:t>.</w:t>
      </w:r>
      <w:r>
        <w:rPr>
          <w:lang w:val="sr-CS"/>
        </w:rPr>
        <w:t xml:space="preserve"> Обухват измјене плана парцелације регулационог плана "Центар града" у Бијељини износи 92,00 х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Обухват</w:t>
      </w:r>
      <w:r>
        <w:rPr>
          <w:lang w:val="sr-CS"/>
        </w:rPr>
        <w:t xml:space="preserve"> </w:t>
      </w:r>
      <w:r>
        <w:rPr>
          <w:lang w:val="sr-Latn-CS"/>
        </w:rPr>
        <w:t>подручја изградње кружне раскрснице улица</w:t>
      </w:r>
      <w:r>
        <w:rPr>
          <w:lang w:val="sr-CS"/>
        </w:rPr>
        <w:t xml:space="preserve"> Меше Селимовића, Рачанска, Српске добровољачке гарде и Нове улице износи 0,33 ха, а обухвата дијелове к.ч.5172/1, 5175/1, 2068/2, 2068/4 и 2475, све к.о.Бијељина 2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ок израде измјене овог плана парцелације је 60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за израду измјене плана парцелације са кружном раскрсницом биће обезбијеђена из буџета општине Бијељина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                            Члан 5.</w:t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осилац припреме и организације израде измјене плана парцелације је Одјељење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 xml:space="preserve"> </w:t>
      </w:r>
      <w:r>
        <w:rPr>
          <w:lang w:val="sr-CS"/>
        </w:rPr>
        <w:t>Носилац израде измјене плана парцелације биће правно лице коме буде од стране инвеститора повјерена израда истог, а које је регистровано за ову врсту по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силац израде измјене плана парцелације утврђује нацрт измјене плана парцелације и доставља га носиоцу припреме и организације израде-Одјељењу за просторно уређ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нацрту измјене плана парцелације обавиће се јавна расправа у року од 30 д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резултата јавне расправе о нацрту измјене плана парцелације,носилац припреме и организације израде плана парцелације утврђује приједлог истог и подноси скупштини општине на усвајање.</w:t>
      </w:r>
    </w:p>
    <w:p>
      <w:pPr>
        <w:pStyle w:val="Normal"/>
        <w:jc w:val="both"/>
        <w:rPr/>
      </w:pPr>
      <w:r>
        <w:rPr>
          <w:lang w:val="sr-CS"/>
        </w:rPr>
        <w:tab/>
        <w:t>Уз предлог плана парцелације носилац припреме и организације измјене плана парцелације дужан је доставити образложење и све приједлоге и мишљења прикупљена током јавне расправе о нацрту израде измјене плана парцел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силац припреме и организације израде плана парцелације дужан је да у току израде плана парцелације обезбиједи сарадњу и усаглашавање ставова са свим чиниоцима израде плана парцел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83/09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 22. јул 2009. године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11:00Z</dcterms:created>
  <dc:creator>dpavlovic</dc:creator>
  <dc:description/>
  <cp:keywords/>
  <dc:language>en-US</dc:language>
  <cp:lastModifiedBy>mpetrovic</cp:lastModifiedBy>
  <cp:lastPrinted>2009-07-24T11:41:00Z</cp:lastPrinted>
  <dcterms:modified xsi:type="dcterms:W3CDTF">2009-07-24T09:42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