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, 6/05 и 6/06) и члана 22. Упутства о начину и процедурама одабира корисника пројекта повратника и реконструкције стамбених јединица  ("Службени гласник БиХ", број: 48/06), Скупштина општине Бијељина на сједници одржаној дана  22. 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О ИЗМ</w:t>
      </w:r>
      <w:r>
        <w:rPr>
          <w:bCs/>
        </w:rPr>
        <w:t>J</w:t>
      </w:r>
      <w:r>
        <w:rPr>
          <w:bCs/>
          <w:lang w:val="sr-CS"/>
        </w:rPr>
        <w:t xml:space="preserve">ЕНИ РЈЕШЕЊА О  ИМЕНОВАЊУ КОМИСИЈЕ ЗА ОДАБИР КОРИСНИКА ПРОГРАМА ПОМОЋИ У ОБНОВИ СТАМБЕНИХ ЈЕДИНИЦ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СВРХУ ПОВРАТК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sr-CS"/>
        </w:rPr>
        <w:t>У  Р</w:t>
      </w:r>
      <w:r>
        <w:rPr/>
        <w:t>j</w:t>
      </w:r>
      <w:r>
        <w:rPr>
          <w:lang w:val="sr-CS"/>
        </w:rPr>
        <w:t>ешењу о именовању Комисије за одабир корисника програма помоћи у обнови стамбених јединица  у сврху повратка, ("Службени гласник општине Бијељина", број: 21/08), у тачки 1. под редним бројем 1. ум</w:t>
      </w:r>
      <w:r>
        <w:rPr/>
        <w:t>j</w:t>
      </w:r>
      <w:r>
        <w:rPr>
          <w:lang w:val="sr-CS"/>
        </w:rPr>
        <w:t>есто Игора Нинковића, именује с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ЛАВКО БОЈАН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ab/>
      </w:r>
      <w:r>
        <w:rPr>
          <w:lang w:val="sr-CS"/>
        </w:rPr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79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/>
        <w:t xml:space="preserve">   </w:t>
      </w:r>
      <w:r>
        <w:rPr>
          <w:lang w:val="sr-CS"/>
        </w:rPr>
        <w:t xml:space="preserve">  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8. став 2. Закона о систему јавних служби („Службени гласник Републике Српске“, број: 68/07), члана 14. став 2. Одлуке о оснивању ЈУ Центар за културу „Семберија“ („Службени гласник општине Бијељина“ број 17/06, 8/07, 17/07,  23/07, 8/09) и члана 35. Статута општине Бијељина („Службени гласник општине Бијељина“, број: 5/05, 6/05 и 6/06), Скупштина општине Бијељина на сједници одржаној дана  </w:t>
      </w:r>
      <w:r>
        <w:rPr/>
        <w:t xml:space="preserve">22. </w:t>
      </w:r>
      <w:r>
        <w:rPr>
          <w:lang w:val="sr-CS"/>
        </w:rPr>
        <w:t>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ДИРЕКТОРА  ЈАВНЕ УСТАНОВЕ ЦЕНТАР ЗА КУЛТУР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ЕМБЕРИЈ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РАЗРЈЕШАВА СЕ дужности директора ЈУ Центар за културу  „Семберија“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>- МИХАЈЛО ТРИФКОВИЋ                         - на лични захтјев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181/09                                                 П Р Е Д С Ј Е Д Н И К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Б и ј е љ и н а,                                          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>Датум, 22. јул 2009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8. став 2. Закона о систему јавних служби („Службени гласник Републике Српске“, број: 68/07), члана 14. став 2. Одлуке о оснивању ЈУ Центар за културу „Семберија“ („Службени гласник општине Бијељина“, број: 17/06, 8/07,  17/07,  23/07, 8/09) и члана 35. Статута општине Бијељина („Службени гласник општине Бијељина“, број: 5/05, 6/05 и 6/06), Скупштина општине Бијељина на сједници одржаној дана  22. јула 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ВРШИОЦА ДУЖНОСТИ</w:t>
      </w:r>
      <w:r>
        <w:rPr>
          <w:lang w:val="sr-Latn-CS"/>
        </w:rPr>
        <w:t xml:space="preserve"> </w:t>
      </w:r>
      <w:r>
        <w:rPr>
          <w:lang w:val="sr-CS"/>
        </w:rPr>
        <w:t>ДИРЕКТОРА ЈАВНЕ УСТАНОВЕ ЦЕНТАР ЗА КУЛТУРУ „СЕМБЕРИЈА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 За вршиоца дужности директора ЈУ Центар за културу  „Семберија“ Бијељина, именује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</w:t>
      </w:r>
      <w:r>
        <w:rPr>
          <w:lang w:val="sr-CS"/>
        </w:rPr>
        <w:t>1) ДУШАН ПЕТРОВИЋ,  дипломирани економиста из Бијељ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180/09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CS"/>
        </w:rPr>
        <w:t>Б и ј е љ и н а,                                            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>Датум, 22. јул 2009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На основу члана 35. алинеја 20. а у вези са чланом 47. Статута општине Бијељина  („Службени гласник општине Бијељина“, број: 5/05, 6/05 и 6/06), Скупштина општине Бијељина на својој сједници одржаној дана 22. јула 2009. године, донијела је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ЗМЈЕНАМА РЈЕШЕЊА О  ИЗБОРУ   НАДЗОРНОГ ОДБОР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ШТИНЕ БИЈЕЉИНА</w:t>
      </w:r>
    </w:p>
    <w:p>
      <w:pPr>
        <w:pStyle w:val="Normal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 Рјешењу о избору Надзорног одбора општине Бијељина ("Службени гласник општине Бијељина", број: 33/08 ), у тачки 1. под редним бројем 3. и редним  бројем 7. умјесто Босе Мијатовић и Петра Михајловића, бира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„</w:t>
      </w:r>
      <w:r>
        <w:rPr>
          <w:lang w:val="sr-CS"/>
        </w:rPr>
        <w:t>3.  Радомир Марјановић , дипломирани економиста из Бијељине“</w:t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„</w:t>
      </w:r>
      <w:r>
        <w:rPr>
          <w:lang w:val="sr-CS"/>
        </w:rPr>
        <w:t>7.  Драган Суботић, дипломирани економиста из Бијељине“</w:t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78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2. Статута општине Бијељина ("Службени гласник општине Бијељина", број: 5/05, 6/05 и 6/06) и члана 32. а у вези са чланом 70. Пословника Скупштине општине Бијељина ("Службени гласник општине Бијељина", број: 7/05 и 19/07), Скупштина општине Бијељина на сједници одржаној дана  22. 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ЗМЈЕНИ РЈЕШЕЊА О  ИЗБОРУ САВЈЕТА ЗА СПОРТ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 Рјешењу о избору Савјета за спорт Скупштине општине Бијељина ("Службени гласник општине Бијељина", број: 33/08), у  тачки 1. под редним бројем 5. умјесто Радомира Марјановића, бир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„</w:t>
      </w:r>
      <w:r>
        <w:rPr>
          <w:lang w:val="sr-CS"/>
        </w:rPr>
        <w:t>5. Владан Симеуновић ,  из Бијељине“</w:t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77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2. Статута општине Бијељина ("Службени гласник општине Бијељина", број: 5/05, 6/05 и 6/06) и члана 32. а у вези са чланом 58. Пословника Скупштине општине Бијељина ("Службени гласник општине Бијељина", број: 7/05 и 19/07), Скупштина општине Бијељина на сједници одржаној дана  22. јул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ЈЕНИ РЈЕШЕЊА О  ИЗБОРУ КОМИСИЈЕ ЗА РАВНОПРАВНОСТ ПОЛО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 Рјешењу о избору Комисије за равноправност полова                 Скупштине општине Бијељина ("Службени гласник општине Бијељина", број: 33/08), у  тачки 1. под редним бројем 1. умјесто Наташе Јовановић, бира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„</w:t>
      </w:r>
      <w:r>
        <w:rPr>
          <w:lang w:val="sr-CS"/>
        </w:rPr>
        <w:t>1. Даниела Радосављевић ,  из Бијељине“</w:t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176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ljmatic</dc:creator>
  <dc:description/>
  <cp:keywords/>
  <dc:language>en-US</dc:language>
  <cp:lastModifiedBy>mpetrovic</cp:lastModifiedBy>
  <cp:lastPrinted>2009-07-24T09:07:00Z</cp:lastPrinted>
  <dcterms:modified xsi:type="dcterms:W3CDTF">2009-07-24T07:09:00Z</dcterms:modified>
  <cp:revision>33</cp:revision>
  <dc:subject/>
  <dc:title/>
</cp:coreProperties>
</file>