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На основу члана 53. Закона о уређењу простора ("Службени гласник Републике Српске", број: 84/02, 14/03, 112/06 и 53/07) и члана 35. став 1. алинеја  6. Статута општине Бијељина ("Службени гласник општине Бијељина", број:  5/05,  6/05 и  6/06), Скупштин</w:t>
      </w:r>
      <w:r>
        <w:rPr/>
        <w:t>a</w:t>
      </w:r>
      <w:r>
        <w:rPr>
          <w:lang w:val="sr-CS"/>
        </w:rPr>
        <w:t xml:space="preserve"> општине Бијељина на својој сједници одржаној дана </w:t>
      </w:r>
      <w:r>
        <w:rPr/>
        <w:t xml:space="preserve">22. </w:t>
      </w:r>
      <w:r>
        <w:rPr>
          <w:lang w:val="sr-CS"/>
        </w:rPr>
        <w:t xml:space="preserve">јула 2009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 xml:space="preserve">О УСВАЈАЊУ УРБАНИСТИЧКОГ ПРОЈЕКТА "ЛОКАЦИЈА 10"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ОКВИРУ  РЕГУЛАЦИОНОГ ПЛАНА "ЦЕНТАР ГРАД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ab/>
      </w:r>
      <w:r>
        <w:rPr>
          <w:lang w:val="sr-CS"/>
        </w:rPr>
        <w:t>Усваја се Урбанистички пројекат "Локација 10" у оквиру Регулационог плана  "Центар града"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Урбанистички пројекат обухвата подручје планирања у укупној површини од 0,080 х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Текстуални дио предлога Урбанистичког пројекта</w:t>
      </w:r>
    </w:p>
    <w:p>
      <w:pPr>
        <w:pStyle w:val="Normal"/>
        <w:jc w:val="both"/>
        <w:rPr/>
      </w:pPr>
      <w:r>
        <w:rPr>
          <w:lang w:val="sr-CS"/>
        </w:rPr>
        <w:t>- Комплетан графички дио приједлога Урбанистичког пројекта  који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Постојеће стање-копија катастарског плана                                   1:250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Валоризацију затечене физичке структуре                                     1:250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Спратност и намјена постојећих објеката                                       1:250 </w:t>
      </w:r>
    </w:p>
    <w:p>
      <w:pPr>
        <w:pStyle w:val="Normal"/>
        <w:ind w:left="709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Извод из Регулационог плана"Центар града" -                                                       </w:t>
      </w:r>
    </w:p>
    <w:p>
      <w:pPr>
        <w:pStyle w:val="Normal"/>
        <w:ind w:left="1069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лан саобраћаја                                                                                  1:250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69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Извод из Регулационог плана "Центар града"-</w:t>
      </w:r>
      <w:r>
        <w:rPr>
          <w:lang w:val="sr-Latn-CS"/>
        </w:rPr>
        <w:t xml:space="preserve">      </w:t>
      </w:r>
      <w:r>
        <w:rPr>
          <w:lang w:val="sr-CS"/>
        </w:rPr>
        <w:t xml:space="preserve">              </w:t>
      </w:r>
    </w:p>
    <w:p>
      <w:pPr>
        <w:pStyle w:val="Normal"/>
        <w:ind w:left="1069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лан просторне организације         </w:t>
      </w:r>
      <w:r>
        <w:rPr>
          <w:lang w:val="sr-Latn-CS"/>
        </w:rPr>
        <w:t xml:space="preserve">                                                 </w:t>
      </w:r>
      <w:r>
        <w:rPr>
          <w:lang w:val="sr-CS"/>
        </w:rPr>
        <w:t xml:space="preserve"> </w:t>
      </w:r>
      <w:r>
        <w:rPr>
          <w:lang w:val="sr-Latn-CS"/>
        </w:rPr>
        <w:t>1:2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Инжињерско-геолошка карта                                                            1:25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План просторне организације                                                           1:25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Идејно архитектонско-урбанистичко рјешење                                1:25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План регулационох и грађевинских линија                                     1:25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Идејни пројекат стамбено-пословног низа-основа приземља       1:10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Идејни пројекат стамбено-пословног низа-основа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карактеристичне етаже                                                                       1:10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Идејни пројекат стамбено-пословног низа-основа поткровља      1:10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Идејни пројекат стамбено-пословног низа-основа сливних      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равни                                                                                                    1:10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Идејни пројекат стамбено-пословног низа-пресјек А-А                 1:10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Идејни пројекат стамбено-пословног низа-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</w:t>
      </w:r>
      <w:r>
        <w:rPr/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развијена</w:t>
      </w:r>
      <w:r>
        <w:rPr/>
        <w:t xml:space="preserve"> </w:t>
      </w:r>
      <w:r>
        <w:rPr>
          <w:lang w:val="sr-CS"/>
        </w:rPr>
        <w:t>сјеверозападна фасада                                                    1:10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Идејни пројекат стамбено-пословног низа-бочна фасада         </w:t>
      </w:r>
      <w:r>
        <w:rPr/>
        <w:t xml:space="preserve">  </w:t>
      </w:r>
      <w:r>
        <w:rPr>
          <w:lang w:val="sr-CS"/>
        </w:rPr>
        <w:t xml:space="preserve"> 1:10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Аксонометријски приказ блока                                                     </w:t>
      </w:r>
      <w:r>
        <w:rPr/>
        <w:t xml:space="preserve">  </w:t>
      </w:r>
      <w:r>
        <w:rPr>
          <w:lang w:val="sr-CS"/>
        </w:rPr>
        <w:t>1:25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Идејно саобраћајно рјешење                                                        </w:t>
      </w:r>
      <w:r>
        <w:rPr/>
        <w:t xml:space="preserve"> </w:t>
      </w:r>
      <w:r>
        <w:rPr>
          <w:lang w:val="sr-CS"/>
        </w:rPr>
        <w:t xml:space="preserve">  1:25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Енергетска и ТТ инфраструктура                                                  </w:t>
      </w:r>
      <w:r>
        <w:rPr/>
        <w:t xml:space="preserve"> </w:t>
      </w:r>
      <w:r>
        <w:rPr>
          <w:lang w:val="sr-CS"/>
        </w:rPr>
        <w:t>1:25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Хидротехничка инфраструктура                                                    </w:t>
      </w:r>
      <w:r>
        <w:rPr/>
        <w:t xml:space="preserve"> </w:t>
      </w:r>
      <w:r>
        <w:rPr>
          <w:lang w:val="sr-CS"/>
        </w:rPr>
        <w:t>1:25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План парцелације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1:250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Вањско уређење   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1:25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лан је урађен у ДОО "Завод за урбанизам и </w:t>
      </w:r>
      <w:r>
        <w:rPr/>
        <w:t>пројектовање</w:t>
      </w:r>
      <w:r>
        <w:rPr>
          <w:lang w:val="sr-CS"/>
        </w:rPr>
        <w:t>" Бијељина, април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>О провођењу ове Одлуке стараће се Одјељење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2/09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22. јул 2009.године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7:00Z</dcterms:created>
  <dc:creator>dpavlovic</dc:creator>
  <dc:description/>
  <cp:keywords/>
  <dc:language>en-US</dc:language>
  <cp:lastModifiedBy>mpetrovic</cp:lastModifiedBy>
  <cp:lastPrinted>2009-07-24T09:55:00Z</cp:lastPrinted>
  <dcterms:modified xsi:type="dcterms:W3CDTF">2009-07-24T09:23:00Z</dcterms:modified>
  <cp:revision>2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