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1.</w:t>
      </w:r>
      <w:r>
        <w:rPr>
          <w:lang w:val="en-US"/>
        </w:rPr>
        <w:t xml:space="preserve"> </w:t>
      </w:r>
      <w:r>
        <w:rPr>
          <w:lang w:val="sr-CS"/>
        </w:rPr>
        <w:t xml:space="preserve">став 2. Закона о буџетском систему (" Службени  гласник Републике Српске", број: 54/08 и 126/08), члана 30. алинеја 3. Закона о локалној самоуправи ("Службени гласник Републике Српске", број: 101/04, 42/05 и 118/05) и члана 35. алинеја 4. Статута општине Бијељина ("Службени гласник општине Бијељина", број: 5/05,  6/05 и 6/06), Скупштина општине  Бијељина  на сједници одржаној дана 22. јул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ИЗМЈЕНИ  ОДЛУКЕ О ИЗВРШЕЊУ БУЏЕТА ОПШТИНЕ</w:t>
      </w:r>
    </w:p>
    <w:p>
      <w:pPr>
        <w:pStyle w:val="Normal"/>
        <w:jc w:val="center"/>
        <w:rPr/>
      </w:pPr>
      <w:r>
        <w:rPr>
          <w:lang w:val="sr-CS"/>
        </w:rPr>
        <w:t>БИЈЕЉИНА ЗА 2009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>У Одлуци о извршењу буџета општине Бијељина за 2009. годину "Службени  гласник општине Бијељина", број: 37/08 и 8/09)  члан 2. став 1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"Средства буџета у износу од 42.142.026,00 КМ распоређују се за: одређене намјене у износу од 41.017.998,00 КМ, за покриће дефицита из 2008. године у износу од 1.024.028,00 КМ и за буџетску резерву у износу од 100.000,00 КМ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 ступа  на снагу  наредног дана од дана 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75/09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2. јул 2009. године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Драган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28:00Z</dcterms:created>
  <dc:creator>nmarkovic</dc:creator>
  <dc:description/>
  <cp:keywords/>
  <dc:language>en-US</dc:language>
  <cp:lastModifiedBy>mpetrovic</cp:lastModifiedBy>
  <cp:lastPrinted>2009-07-23T14:46:00Z</cp:lastPrinted>
  <dcterms:modified xsi:type="dcterms:W3CDTF">2009-07-23T12:47:00Z</dcterms:modified>
  <cp:revision>7</cp:revision>
  <dc:subject/>
  <dc:title>На основу члана 31</dc:title>
</cp:coreProperties>
</file>