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- </w:t>
      </w:r>
      <w:r>
        <w:rPr>
          <w:lang w:val="sr-CS"/>
        </w:rPr>
        <w:t>78</w:t>
      </w:r>
      <w:r>
        <w:rPr>
          <w:lang w:val="en-US"/>
        </w:rPr>
        <w:t>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lang w:val="en-US"/>
        </w:rPr>
        <w:tab/>
      </w:r>
      <w:r>
        <w:rPr>
          <w:b/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</w:t>
      </w:r>
    </w:p>
    <w:p>
      <w:pPr>
        <w:pStyle w:val="Heading2"/>
        <w:rPr/>
      </w:pPr>
      <w:r>
        <w:rPr/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Одлуку о измјенама и допунама Одлуке од буџету општине Бијељина за 2009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за измјене и допуне Одлуке о буџету општине Бијељина садржан је у члану 5. Закона о буџетском систему  ("Службени гласник Републике Српске ", број: 54 /08 и 126/08 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ЗЛОГ ЗА ДОНОШЕЊЕ  ОДЛУКЕ  О  ИЗМЈЕНАМА И ДОПУНАМА ОДЛУКЕ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  БУЏЕТУ ЗА 2009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5. став 2. Закона о буџетском систему  регулисано је да ако током фиска лне  године дође до смањења или повећања буџетских средстава, односно повећања или смањења издатака уравнотежење буџета  спроводи се путем ребаланса буџета.</w:t>
      </w:r>
    </w:p>
    <w:p>
      <w:pPr>
        <w:pStyle w:val="Normal"/>
        <w:jc w:val="both"/>
        <w:rPr/>
      </w:pPr>
      <w:r>
        <w:rPr>
          <w:lang w:val="sr-CS"/>
        </w:rPr>
        <w:tab/>
        <w:t>Разлози који су условили да се приступи изради Одлуке о измјенама  и допунама Одлуке о буџету за 2009.</w:t>
      </w:r>
      <w:r>
        <w:rPr>
          <w:lang w:val="en-US"/>
        </w:rPr>
        <w:t xml:space="preserve"> </w:t>
      </w:r>
      <w:r>
        <w:rPr>
          <w:lang w:val="sr-CS"/>
        </w:rPr>
        <w:t>годину</w:t>
      </w:r>
      <w:r>
        <w:rPr>
          <w:lang w:val="en-US"/>
        </w:rPr>
        <w:t xml:space="preserve"> </w:t>
      </w:r>
      <w:r>
        <w:rPr>
          <w:lang w:val="sr-CS"/>
        </w:rPr>
        <w:t>- ребаланса су: смањење прихода (на основу извршења за првих пет мјесеци), смањење прилива по основу кредита, смањења јавне потрошње, обезбјеђење средстава за покриће дефицита, прерасподјела средстава унутар позиција, увођење нових позиција и др.</w:t>
      </w:r>
    </w:p>
    <w:p>
      <w:pPr>
        <w:pStyle w:val="Normal"/>
        <w:jc w:val="both"/>
        <w:rPr/>
      </w:pPr>
      <w:r>
        <w:rPr>
          <w:lang w:val="sr-CS"/>
        </w:rPr>
        <w:tab/>
        <w:t>Сви наведени разлози, као и остварење прихода у протеклом периоду, те процјене остварења у наредном периоду, као и рестриктивне мјере економске политике условили су да се приступи изради Ребалан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8:00Z</dcterms:created>
  <dc:creator>nmarkovic</dc:creator>
  <dc:description/>
  <cp:keywords/>
  <dc:language>en-US</dc:language>
  <cp:lastModifiedBy>nmarkovic</cp:lastModifiedBy>
  <cp:lastPrinted>2009-05-11T11:01:00Z</cp:lastPrinted>
  <dcterms:modified xsi:type="dcterms:W3CDTF">2009-07-16T12:49:00Z</dcterms:modified>
  <cp:revision>9</cp:revision>
  <dc:subject/>
  <dc:title>                                                            У В О Д</dc:title>
</cp:coreProperties>
</file>