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>
          <w:lang w:val="sr-CS"/>
        </w:rPr>
        <w:t>На основу члана 30. Закона о локалној самоуправи („Службени гласник Републике Српске“, број: 101/04, 42/05 и 118/05) и члана 35. Статута општине Бијељина („Службени гласник општине Бијељина“, број: 5/05, 6/05 и 6/06), Скупштина општине Бијељина на сједници одржаној дана</w:t>
      </w:r>
      <w:r>
        <w:rPr>
          <w:lang w:val="en-US"/>
        </w:rPr>
        <w:t xml:space="preserve"> 22. </w:t>
      </w:r>
      <w:r>
        <w:rPr>
          <w:lang w:val="sr-CS"/>
        </w:rPr>
        <w:t xml:space="preserve">јула 2009. године, донијела ј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РУШЕЊУ ОБЈЕКТА - ДОМ ОМЛАДИНЕ БИЈЕЉИНА РАДИ ИЗГРАДЊ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ЈЕКТА ЦЕНТРА ЗА КУЛТУР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ОБРАВА СЕ рушење објекта Дома омладине Бијељина у улици Јована Дучића број 1, означеног као к.ч. број 3280 у нарави зграда култ.умј.информ. површине 921 м2, уписаног у Лист непокретности број 4701, к.о. Бијељина 2 у којем је као корисник уписана општина Бијељина са дијелом 1/1, а што одговара парцели означеној као к.ч. број 3280/0 у нарави зграда култ.умј.информ. површине 921 м2, уписаној у зк. уложак број 4391, к.о. Бијељина 2, на којој је општина Бијељина уписана са правом располагања у дијелу 1/1, ради изградње објекта културе - Центар за културу у складу са Регулационим планом „Центар града“ Бијељина („Службени гласник општине Бијељина“, број: 22/06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евиденцији Земљишнокњижне канцеларије Основног суда у Бијељини и Републичкој управи за геодетске и имовинско-правне послове -  ПЈ Бијељина, након рушења, извршиће се брисање објекта из члана 1.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77/09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                                                       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22. јул 2009. године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>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080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8:25:00Z</dcterms:created>
  <dc:creator>slavica radic</dc:creator>
  <dc:description/>
  <cp:keywords/>
  <dc:language>en-US</dc:language>
  <cp:lastModifiedBy>mpetrovic</cp:lastModifiedBy>
  <cp:lastPrinted>2009-07-24T09:20:00Z</cp:lastPrinted>
  <dcterms:modified xsi:type="dcterms:W3CDTF">2009-07-24T07:21:00Z</dcterms:modified>
  <cp:revision>10</cp:revision>
  <dc:subject/>
  <dc:title/>
</cp:coreProperties>
</file>