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lang w:val="sr-CS"/>
        </w:rPr>
        <w:t>82</w:t>
      </w:r>
      <w:r>
        <w:rPr>
          <w:lang w:val="en-US"/>
        </w:rPr>
        <w:t xml:space="preserve"> –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осебном дијелу распореда средстава по организацијској структури  дат је преглед расхода  по потрошачким једи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1.</w:t>
        <w:tab/>
        <w:t>Скупштина општине има буџетски оквир у износу од  890.000,00 КМ. У овој потрошачкој јединици финансирају се расходи : накнаде одборницима, трошкови сједница, трошкови репрезентације, значајни датуми и рад Општинске изборне комисије.</w:t>
      </w:r>
    </w:p>
    <w:p>
      <w:pPr>
        <w:pStyle w:val="Normal"/>
        <w:jc w:val="both"/>
        <w:rPr/>
      </w:pPr>
      <w:r>
        <w:rPr>
          <w:lang w:val="sr-CS"/>
        </w:rPr>
        <w:t>Средства  за рад одборника су планирана у износу од 430.000,00 КМ , а из ових средстава се исплаћују накнаде за : рад у комисијама , накнаде за вјенчања, рад Надзорног одбора и накнаде одборницима у складу са Одлуком.Ова средства су смањена за  14%.</w:t>
      </w:r>
    </w:p>
    <w:p>
      <w:pPr>
        <w:pStyle w:val="Normal"/>
        <w:jc w:val="both"/>
        <w:rPr/>
      </w:pPr>
      <w:r>
        <w:rPr>
          <w:lang w:val="sr-CS"/>
        </w:rPr>
        <w:tab/>
        <w:t>Трошкови снимања сједница, објава питања и одговора се измирују из  средстава " трошкови сједница", а исти су планирани у износу од  60.000,00 КМ, и на нивоу су првог плана.</w:t>
      </w:r>
    </w:p>
    <w:p>
      <w:pPr>
        <w:pStyle w:val="Normal"/>
        <w:jc w:val="both"/>
        <w:rPr/>
      </w:pPr>
      <w:r>
        <w:rPr>
          <w:lang w:val="sr-CS"/>
        </w:rPr>
        <w:t>Средства за обиљежавање значајних датума су планирана у износу од 180.000,00  КМ, евидентно је смањење ( план средстава за обиљежавање Славе и Дана општине је смањен).   За рад ОИК-а су планирана средства у износу од  180.000,00  КМ, а користе се за исплате накнада за рад члановима  комисије на основу Одлуке о висини накнада и средства су увећана због обавезе пријема још два члана Општинске изборне комисије.</w:t>
      </w:r>
    </w:p>
    <w:p>
      <w:pPr>
        <w:pStyle w:val="Normal"/>
        <w:jc w:val="both"/>
        <w:rPr/>
      </w:pPr>
      <w:r>
        <w:rPr>
          <w:lang w:val="sr-CS"/>
        </w:rPr>
        <w:t xml:space="preserve">2.Потрошачка јединица "Кабинет Начелника " има оквир средстава у износу од 336.920,00  КМ. У овој потрошачкој јединици су предвиђена средства за  финансирање материјалних трошкова Мјесних заједница  као и капиталних расхода.Материјални трошкови се односе на трошкове: енергије,комуналних услуга,трошкове одржавања и др.Средства за  текуће  помоћи  су  намијењена за помоћи појединцима за тешку материјалну ситуацију и др., а додјељују се  на приједлог комисије. </w:t>
      </w:r>
    </w:p>
    <w:p>
      <w:pPr>
        <w:pStyle w:val="Normal"/>
        <w:jc w:val="both"/>
        <w:rPr/>
      </w:pPr>
      <w:r>
        <w:rPr>
          <w:lang w:val="sr-CS"/>
        </w:rPr>
        <w:tab/>
        <w:t>Капитални расходи су планирани у износу од  46.920,00 КМ.</w:t>
      </w:r>
    </w:p>
    <w:p>
      <w:pPr>
        <w:pStyle w:val="Normal"/>
        <w:jc w:val="both"/>
        <w:rPr/>
      </w:pPr>
      <w:r>
        <w:rPr>
          <w:lang w:val="sr-CS"/>
        </w:rPr>
        <w:t>3.</w:t>
        <w:tab/>
        <w:t>Буџетска резерва - средства су планирана у износу од 100.000,00 КМ, а за непредвиђене или недовољно планиране расходе, и додјељиваће се у складу са Одлуком о кориштењу средстава  буџетске резерве.</w:t>
      </w:r>
    </w:p>
    <w:p>
      <w:pPr>
        <w:pStyle w:val="Normal"/>
        <w:jc w:val="both"/>
        <w:rPr/>
      </w:pPr>
      <w:r>
        <w:rPr>
          <w:lang w:val="sr-CS"/>
        </w:rPr>
        <w:t>4. Одјељење за општу управу има буџетски оквир у износу од 3.000,00 КМ за репрезен т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 Одјељење за финансије  има буџетски оквир у износу од 9.669.360,00 КМ, а средства су планирана  за: плате и накнаде запослених, порезе и доприносе, ванредне расходе, средства за камате и отплату. Средства за плате и накнаде су знатно смањена у односу на први план,  није извршена корекција плата и накнада - повећање, напротив планирано смањење НЦР. Основица за обрачун је 120,00 КМ. Исплата плата се врши у складу са  коефицијентима утврђеним Колективним уговором, а накнада  није усклађена са Појединачним колективним уговором   (односи се на зимницу и огрев), због недостатка средстава. Овим Ребалансом и овај ниво средстава се умањује за 50%.</w:t>
      </w:r>
    </w:p>
    <w:p>
      <w:pPr>
        <w:pStyle w:val="Normal"/>
        <w:jc w:val="both"/>
        <w:rPr/>
      </w:pPr>
      <w:r>
        <w:rPr>
          <w:lang w:val="sr-CS"/>
        </w:rPr>
        <w:t>Из средстава "ванредни расходи" измирују се  обавезе  по Рјешењу Пореске управе за погрешне уплате, као и обавезе уплата пореза по основу издавања простора у закуп. У овој потрошачкој јединици  су  планирана  средства  за  уплату посебног доприноса  за  професионално оспособљавање и рехабилитацију  инвалидних лица, (законска обавеза). Средства се уплаћују у Фонд за рехабилитацију.У Одјељењу за финасније су планирана средства за камате и отплату кредита која се отплаћује у складу са ануитетним пла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мата по основу новог задужења износи 160.125,00 КМ и отплаћиваће се у складу са планом отпла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lang w:val="sr-CS"/>
        </w:rPr>
        <w:t>83</w:t>
      </w:r>
      <w:r>
        <w:rPr>
          <w:lang w:val="en-US"/>
        </w:rPr>
        <w:t xml:space="preserve"> –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6.</w:t>
        <w:tab/>
        <w:t>Одјељење за привреду и пољопривреду има оквир потрошње у износу од 2.984.000,00 КМ, а средства се користе за : водопривредно уређење , заштиту животне средине, подстицај пољопривредне  производње , уговорене услуге и текуће помоћи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налску инфраструктуру су планирана у износу од 625.000,00 КМ, а користе се за финансирање каналске мреже ( примарне, секундарне и терцијарне) као и  путне инфраструктуре поред канала.За подстицај пољопривредне производње, Аграрни фонд предвиђена су средства у износу од  1.330.000,00 КМ.</w:t>
      </w:r>
    </w:p>
    <w:p>
      <w:pPr>
        <w:pStyle w:val="Normal"/>
        <w:jc w:val="both"/>
        <w:rPr/>
      </w:pPr>
      <w:r>
        <w:rPr>
          <w:lang w:val="sr-CS"/>
        </w:rPr>
        <w:t>7.</w:t>
        <w:tab/>
        <w:t>Одјељење  за просторно уређење има буџетски оквир у износу од  513.000,00  КМ, а за уговорене услуге и урбанистичку регулативу.</w:t>
      </w:r>
    </w:p>
    <w:p>
      <w:pPr>
        <w:pStyle w:val="Normal"/>
        <w:jc w:val="both"/>
        <w:rPr/>
      </w:pPr>
      <w:r>
        <w:rPr>
          <w:lang w:val="sr-CS"/>
        </w:rPr>
        <w:t>8.</w:t>
        <w:tab/>
        <w:t>Одјељење за стамбено комуналне послове и заштиту животне средине има буџетски оквир у износу од 10.273.000,00  КМ, а потрошња се односи на : локалне путеве, комуналну потрошњу, уговорене услуге и капиталне расходе.</w:t>
      </w:r>
    </w:p>
    <w:p>
      <w:pPr>
        <w:pStyle w:val="Normal"/>
        <w:jc w:val="both"/>
        <w:rPr/>
      </w:pPr>
      <w:r>
        <w:rPr>
          <w:lang w:val="sr-CS"/>
        </w:rPr>
        <w:t>Средства за локалне путеве су планирана у износу од 878.760,00 КМ, а потрошња се односи на  одржавање макадамских, локалних путева као и зимску службу.</w:t>
      </w:r>
    </w:p>
    <w:p>
      <w:pPr>
        <w:pStyle w:val="Normal"/>
        <w:jc w:val="both"/>
        <w:rPr/>
      </w:pPr>
      <w:r>
        <w:rPr>
          <w:lang w:val="sr-CS"/>
        </w:rPr>
        <w:t>Средства комуналне потрошње су планирана у износу од 2.670.000,00  КМ ,  а  за : одржавање јавне хигијене, трошкове јавне расвјете, одржавања зеленила  и др. Средства комуналне потрошње су смањена због рестриктивних мјера, провођење Програма мјере штедње (потрошње јавне расвјете и др. комуналних услуга). За  судске спорове и експропријацију су предвиђена средства у износу од 5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расходи из буџета су планирани у износу од 1.980.000,00 КМ, а за набавку земљишта, комуналну  инфраструктуру, изградњу  канализације  и кофинансирање  пројекта " ЕКО ДЕП"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расходи из кредитних средстава су планирани у износу од  4.000.000,00 КМ .Ова средства ће се користити у складу са Одлуком Скупштине општине за комуналну инфраструктуру и индустријску зону .</w:t>
      </w:r>
    </w:p>
    <w:p>
      <w:pPr>
        <w:pStyle w:val="Normal"/>
        <w:jc w:val="both"/>
        <w:rPr/>
      </w:pPr>
      <w:r>
        <w:rPr>
          <w:lang w:val="sr-CS"/>
        </w:rPr>
        <w:t>9.</w:t>
        <w:tab/>
        <w:t>Одјељење за борачко инвалидску  и цивилну заштиту има буџетски оквир у износу од 898.000,00  КМ, што указује да су  средства смањена у односу на први план за 2009.годину. Средства за једнократне помоћи су смањена  за  152.000,00 КМ, а средства се  користе  за исплате  помоћи борачкој популацији становништва за лијечење, тешку материјалну ситуацију , набавку уџбеника ,огрева и др.</w:t>
      </w:r>
    </w:p>
    <w:p>
      <w:pPr>
        <w:pStyle w:val="Normal"/>
        <w:jc w:val="both"/>
        <w:rPr/>
      </w:pPr>
      <w:r>
        <w:rPr>
          <w:lang w:val="sr-CS"/>
        </w:rPr>
        <w:t>Капиталне  помоћи су планиране у  износу од 170.000,00  КМ ,а  за помоћи за доградњу, адаптацију стамбених објеката. Средства се одобравају на приједлог комисије у складу са критеријима. Капитални расходи су планирани за  суфинансирање  градње грађевинских  објеката и реконструкцију у износу од  120.000,00 КМ (износ утврђен и усклађен са нивоом средстава која ће дозначити Министарство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. Одјељење за друштвене дјелатности има средства у износу од  7.511.520,00 КМ, а за:  трошкове услуга, текуће помоћи појединцима и непрофитним организацијама, капиталне помоћи и капиталне расходе. Финансирање здравствене заштите- примарне здравствене заштите је  смањено у износу од  150.000,00 КМ у односу на висину првобитно планираних средстава.  Текуће помоћи су планиране у износу од  4.176.480,00  КМ и евидентно је смањење средстава. У оквиру ове групе расхода су средства за : социјално осигурање социјалне категорије становништва, стипендије, подстицај повратка и помоћ социјалним категоријама, спорт, културу, политичке партије и удружења. У оквиру текућих помоћи значајно је смањење код: финансирања културе, физичке културе, политичких партија, удружења и субвенција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Капиталне помоћи су планиране у износу од  491.240,00 КМ, а за санацију : амбуланти, болнице и  културно историјских установа као и пројекти подршке очувања пораста породице. Капитални расходи су планирани у износу  од 2.140.000,00 КМ за: инвестиције у образовању, инвестиције у спортске објекте, набавку опреме, реконструкцију културних  установа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lang w:val="sr-CS"/>
        </w:rPr>
        <w:t>84</w:t>
      </w:r>
      <w:r>
        <w:rPr>
          <w:lang w:val="en-US"/>
        </w:rPr>
        <w:t xml:space="preserve"> –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У овим расходима су предвиђена и кредитна средства за инвестиције у културне установе у износу од 1.000.000,00 КМ. Смањење средстава за инвестиције не значи одустајање од инвестиција, већ динамичко помјерање реализације у наредни период.</w:t>
      </w:r>
    </w:p>
    <w:p>
      <w:pPr>
        <w:pStyle w:val="Normal"/>
        <w:jc w:val="both"/>
        <w:rPr/>
      </w:pPr>
      <w:r>
        <w:rPr>
          <w:lang w:val="sr-CS"/>
        </w:rPr>
        <w:t>11. У потрошачкој јединици "Одјељење за инспекцијске послове"  првобитно планирана средства се смањују у износу од  25.000,00  КМ. Средства су намијењена за: инспе кцијске узорке, извршење  рјешења  по налогу инспекције и материјалне трошкове .</w:t>
      </w:r>
    </w:p>
    <w:p>
      <w:pPr>
        <w:pStyle w:val="Normal"/>
        <w:jc w:val="both"/>
        <w:rPr/>
      </w:pPr>
      <w:r>
        <w:rPr>
          <w:lang w:val="sr-CS"/>
        </w:rPr>
        <w:t>12. Служба  заједничких  послова  располаже средствима у износу од 1.479.000,00  КМ. Средства су планирана за:  трошкове  материјала, текуће помоћи и капиталне расходе.Трошкови материјала и услуга су планирани у износу од 1.214.000,00  КМ, а односе се на: трошкове енергије, комуналних услуга, набавку материјала, уговорене услуге и др. Смањење позиција групе " материјал и услуге" у износу од 375.000,00 КМ је засновано на примјени мјера штедње код ове потрошње. Капитални расходи су планирани у износу од  250.000,00 КМ и евидентно је смањење код реконструкције  објеката и набавке опре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сходи буџетских корисника су планирани на основу финансијских планова корисника, усаглашавања плана средстава због економске кризе. Финансирање буџетских корисника се врши из буџетских средстава и властитих прихода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социјалне заштите је планирано у износу од 1.831.272,00 КМ, а за финансирање рада Центра за социјални рад и социјалну заштиту. Социјална заштита је планирана у износу од 1.299.192,00 , а за намјене у складу са  Законом о социјалној заштити, и Одлуком Скупштине општине за повећање средстава за породични смјештај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 дјечије  заштите у оквиру потрошачке јединице " Дјечији вртић" је планирано у износу од 1.126.400,00  КМ из буџета 508.400,00 КМ , а  618.000,00 </w:t>
      </w:r>
      <w:r>
        <w:rPr>
          <w:lang w:val="en-US"/>
        </w:rPr>
        <w:t xml:space="preserve"> </w:t>
      </w:r>
      <w:r>
        <w:rPr>
          <w:lang w:val="sr-CS"/>
        </w:rPr>
        <w:t>КМ  из властитих средстава.</w:t>
      </w:r>
      <w:r>
        <w:rPr/>
        <w:t xml:space="preserve"> </w:t>
      </w:r>
      <w:r>
        <w:rPr>
          <w:lang w:val="sr-CS"/>
        </w:rPr>
        <w:t>Код ове потрошачке јединице смањење у односу на први план је за 12 %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институција културе које су  у систему трезора као и кориснике гранта се врши из буџетских и властитих средстава , и за ову намјену су предвиђена средства у износу од  1.371.920,00 КМ.</w:t>
      </w:r>
    </w:p>
    <w:p>
      <w:pPr>
        <w:pStyle w:val="Normal"/>
        <w:jc w:val="both"/>
        <w:rPr/>
      </w:pPr>
      <w:r>
        <w:rPr>
          <w:lang w:val="sr-CS"/>
        </w:rPr>
        <w:t>За финансирање противпожарне заштите предвиђена су средства у износу од 1.705.766,00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криће дефицита предвиђена су средства у износу од 1.024.028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ведене измјене у расходној структури у Одлуци о измјенама и допунама Одлуке о буџету за 2009.годину у складу су са планираним приходима, буџетским средствима, чиме је задовољена законска обавеза уравнотежења прихода и рас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1:18:00Z</dcterms:created>
  <dc:creator>nmarkovic</dc:creator>
  <dc:description/>
  <cp:keywords/>
  <dc:language>en-US</dc:language>
  <cp:lastModifiedBy>nmarkovic</cp:lastModifiedBy>
  <cp:lastPrinted>2009-05-11T11:01:00Z</cp:lastPrinted>
  <dcterms:modified xsi:type="dcterms:W3CDTF">2009-07-23T11:18:00Z</dcterms:modified>
  <cp:revision>22</cp:revision>
  <dc:subject/>
  <dc:title>                                                            У В О Д</dc:title>
</cp:coreProperties>
</file>