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0. Пословника Скупштине општине Бијељина ("Службени гласник општине Бијељина", број: 7/05 и 19/07) а на предлог Верификационе комисије, Скупштина општине Бијељина на сједници одржаној дана 22. јула 2009. године, 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>Верификује се мандат одборника Жељка Малешевића са Листе Демократског народног савеза у Скупштини општине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дборник стиче права и дужности у Скупштини општине 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Број: 01-022-81/09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2. јул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08:00Z</dcterms:created>
  <dc:creator>mpetrovic</dc:creator>
  <dc:description/>
  <cp:keywords/>
  <dc:language>en-US</dc:language>
  <cp:lastModifiedBy>mpetrovic</cp:lastModifiedBy>
  <cp:lastPrinted>2009-03-06T13:44:00Z</cp:lastPrinted>
  <dcterms:modified xsi:type="dcterms:W3CDTF">2009-07-24T09:36:00Z</dcterms:modified>
  <cp:revision>22</cp:revision>
  <dc:subject/>
  <dc:title/>
</cp:coreProperties>
</file>