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Комисија за избор и именовања</w:t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/>
        <w:t xml:space="preserve"> 01-120-654/12</w:t>
      </w:r>
    </w:p>
    <w:p>
      <w:pPr>
        <w:pStyle w:val="Normal"/>
        <w:rPr/>
      </w:pPr>
      <w:r>
        <w:rPr>
          <w:lang w:val="sr-CS"/>
        </w:rPr>
        <w:t xml:space="preserve">Датум,  </w:t>
      </w:r>
      <w:r>
        <w:rPr>
          <w:lang w:val="sr-BA"/>
        </w:rPr>
        <w:t>26</w:t>
      </w:r>
      <w:r>
        <w:rPr>
          <w:lang w:val="sr-CS"/>
        </w:rPr>
        <w:t xml:space="preserve">. </w:t>
      </w:r>
      <w:r>
        <w:rPr>
          <w:lang w:val="sr-BA"/>
        </w:rPr>
        <w:t>новембар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5. став 1. Закона о статусу функционера јединица локалане самоуправе ("Службени гласник Републике Српске", број: 96/05), Комисија за избор и именовања</w:t>
      </w:r>
      <w:r>
        <w:rPr>
          <w:lang w:val="sr-BA"/>
        </w:rPr>
        <w:t xml:space="preserve">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на сједници одржаној дана 2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новембра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, донијела ј</w:t>
      </w:r>
      <w:r>
        <w:rPr/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ДНОМ ОДНОСУ ПРЕДСЈЕДНИКА СКУПШТИНЕ </w:t>
      </w:r>
    </w:p>
    <w:p>
      <w:pPr>
        <w:pStyle w:val="Normal"/>
        <w:jc w:val="center"/>
        <w:rPr/>
      </w:pP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осподин Драган Ђурђевић у функцији предсједника Скупштине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, заснива 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почев од 2</w:t>
      </w:r>
      <w:r>
        <w:rPr>
          <w:lang w:val="sr-BA"/>
        </w:rPr>
        <w:t>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вријеме трајања радног односа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остварује право на плату и друга права из радног односа сходно члану 17. Закона о статусу функционера  јединица локалне самоуправе ("Службени гласник Републике Српске", број: 96/05) и члана 4. Одлуке о висини плата функционера општине Бијељина ("Службени гласник општине Бијељина", број: 1/06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господину Драгану Ђурђевићу траје до краја мандата сазива Скупштине </w:t>
      </w:r>
      <w:r>
        <w:rPr>
          <w:lang w:val="sr-BA"/>
        </w:rPr>
        <w:t xml:space="preserve">Града 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/20</w:t>
      </w:r>
      <w:r>
        <w:rPr>
          <w:lang w:val="sr-BA"/>
        </w:rPr>
        <w:t>16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предлог Комисије за избор и именовања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је на сједници одржаној 2</w:t>
      </w:r>
      <w:r>
        <w:rPr>
          <w:lang w:val="sr-BA"/>
        </w:rPr>
        <w:t>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 xml:space="preserve">. године спровела поступак за избор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ходно одредбама Статута општине и Пословника Скупштине општине Бијељин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спроведеног поступка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донијела је Рјешење о избору 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Драгана Ђурђев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изложеног одлучено је као у диспозитиву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тив овог Рјешења именовани може уложити жалбу Министарству управе и локалне самоуправе у року од 15 дана од дана пријема овог Рјешења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       </w:t>
      </w:r>
      <w:r>
        <w:rPr>
          <w:lang w:val="sr-CS"/>
        </w:rPr>
        <w:t>КОМИСИЈЕ ЗА ИЗБОР И ИМЕН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Именованом,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2.Одјељење за општу управу -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Јован Гајић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Служба за послове управљања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људским ресурсима,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Одјељење за финанс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Архива.                                                             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4:00Z</dcterms:created>
  <dc:creator>mpetrovic</dc:creator>
  <dc:description/>
  <cp:keywords/>
  <dc:language>en-US</dc:language>
  <cp:lastModifiedBy>mpetrovic</cp:lastModifiedBy>
  <cp:lastPrinted>2012-11-27T12:38:00Z</cp:lastPrinted>
  <dcterms:modified xsi:type="dcterms:W3CDTF">2012-11-27T12:34:00Z</dcterms:modified>
  <cp:revision>2</cp:revision>
  <dc:subject/>
  <dc:title>РЕПУБЛИКА СРПСКА</dc:title>
</cp:coreProperties>
</file>