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2. тачка 2. и члана 41. став 3. Закона о локалној самоуправи („Службени гласник Републике Српске“, број: 97/16), члана 38. став 2. тачка б) Статута Града Бијељина („Службени гласник Града Бијељина“, број: 8/13, 27/13 и 30/16) и члана 19. Пословника Скупштине Града Бијељина („Службени гласник Града Бијељина“, број: 13/13, 2/14, 5/14 и 30/16)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2.фебруара </w:t>
      </w:r>
      <w:r>
        <w:rPr>
          <w:rFonts w:cs="Times New Roman" w:ascii="Times New Roman" w:hAnsi="Times New Roman"/>
          <w:sz w:val="24"/>
          <w:szCs w:val="24"/>
        </w:rPr>
        <w:t>2017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ИЗМЈЕНИ ОДЛУКЕ О НАКНАДАМА КОЈЕ ПРИПАДАЈУ ОДБОРНИЦИМА , ЧЛАНОВИМА РАДНИХ ТИЈЕЛА И КОМИСИЈА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 Одлуци о накнадама које припадају одборницима, члановима радних тијела и комисија Скупштине Града Бијељина (''Службени гласник Града Бијељина'', број: 22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27/13) члан 2. мијења се 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''На име извршавања одборничких дужности одборнику мјесечно припада накнада (одборнички додатак) у висини 50% просјечне нето плат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сплаћене у Градској управи Града Бијељина за претходну годину, не укључујући плате функционера.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022-4/17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CS"/>
        </w:rPr>
        <w:t>ијељина</w:t>
      </w:r>
      <w:r>
        <w:rPr>
          <w:rFonts w:cs="Times New Roman" w:ascii="Times New Roman" w:hAnsi="Times New Roman"/>
          <w:sz w:val="24"/>
          <w:szCs w:val="24"/>
        </w:rPr>
        <w:t xml:space="preserve">,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  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м,</w:t>
      </w:r>
      <w:r>
        <w:rPr>
          <w:rFonts w:cs="Times New Roman" w:ascii="Times New Roman" w:hAnsi="Times New Roman"/>
          <w:sz w:val="24"/>
          <w:szCs w:val="24"/>
          <w:lang w:val="sr-CS"/>
        </w:rPr>
        <w:t>02.фебруар 2017.годин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41:00Z</dcterms:created>
  <dc:creator>Biljana Despotovic</dc:creator>
  <dc:description/>
  <cp:keywords/>
  <dc:language>en-US</dc:language>
  <cp:lastModifiedBy>mpetrovic</cp:lastModifiedBy>
  <cp:lastPrinted>2017-01-23T11:22:00Z</cp:lastPrinted>
  <dcterms:modified xsi:type="dcterms:W3CDTF">2017-02-03T08:10:00Z</dcterms:modified>
  <cp:revision>4</cp:revision>
  <dc:subject/>
  <dc:title/>
</cp:coreProperties>
</file>