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члана  356. став 2. Закона  о  стварним  правима („ Службени  гласник  Републике  Српске“, број 124/08,3/09 ,58/09, 95/11, 60/15 и 18/16) </w:t>
      </w:r>
      <w:r>
        <w:rPr/>
        <w:t>,</w:t>
      </w:r>
      <w:r>
        <w:rPr>
          <w:lang w:val="sr-CS"/>
        </w:rPr>
        <w:t>члана  39.став 2. тачка 13. Закона  о  локалној  самоуправи («Службени  гласник  Републике  Српске», број 97/16),и  члана  38  став 2. тачка ј) Статута  Града   Бијељина  («Службени  гласник  Града  Бијељина», број 8/13, 27/13 и 30/16), Скупштина  Града   Бијељина  на  4. сједници  одржаној  дана 02.фебруара 201</w:t>
      </w:r>
      <w:r>
        <w:rPr/>
        <w:t>7</w:t>
      </w:r>
      <w:r>
        <w:rPr>
          <w:lang w:val="sr-CS"/>
        </w:rPr>
        <w:t xml:space="preserve">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МЈЕНИ НЕПОКРЕТНОСТИ ИЗМЕЂУ ГРАДА БИЈЕЉИНА И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ЂУРИЋ рођ- ЛЕЈИЋ (МИЛИСАВ)РАДМИЛЕ,ВУКОВИЋ рођ. СТОЈАКОВИЋ(МИЛОШ)ДАРКЕ,СТОЈАКОВИЋ (МИЛОШ)ДАНКА  И ИМЕРОВИЋ ( ЗОРАНА) ИВАНА </w:t>
      </w:r>
      <w:r>
        <w:rPr>
          <w:b/>
        </w:rPr>
        <w:t xml:space="preserve"> У К.О. </w:t>
      </w:r>
      <w:r>
        <w:rPr>
          <w:b/>
          <w:lang w:val="sr-CS"/>
        </w:rPr>
        <w:t>БИЈЕЉИНА  С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Овом Одлуком врши се замјена непокретности између града Бијељина, с једне стране, и </w:t>
      </w:r>
      <w:r>
        <w:rPr>
          <w:lang w:val="sr-CS"/>
        </w:rPr>
        <w:t xml:space="preserve">Ђурић  рођ. Лејић (Милисав)Радмиле, Вуковић рођ. Стојаковић(Милош)Дарке,Стојаковић(Милош)Данка  и Имеровић(Зоран)Ивана </w:t>
      </w:r>
      <w:r>
        <w:rPr/>
        <w:t xml:space="preserve">, с друге стра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Град Бијељина даје у замјену свој</w:t>
      </w:r>
      <w:r>
        <w:rPr>
          <w:lang w:val="sr-CS"/>
        </w:rPr>
        <w:t>у</w:t>
      </w:r>
      <w:r>
        <w:rPr/>
        <w:t xml:space="preserve"> непокретност</w:t>
      </w:r>
      <w:r>
        <w:rPr>
          <w:lang w:val="sr-CS"/>
        </w:rPr>
        <w:t xml:space="preserve">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као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стан  по  структури  гарсоњера   површине  30 м2, на  другом  спрату  стамбене  зграде означене  као </w:t>
      </w:r>
      <w:r>
        <w:rPr/>
        <w:t xml:space="preserve"> к.п. број </w:t>
      </w:r>
      <w:r>
        <w:rPr>
          <w:lang w:val="sr-CS"/>
        </w:rPr>
        <w:t>1322/335  укупне  површине 247 м2</w:t>
      </w:r>
      <w:r>
        <w:rPr/>
        <w:t xml:space="preserve">, уписан у </w:t>
      </w:r>
      <w:r>
        <w:rPr>
          <w:lang w:val="sr-CS"/>
        </w:rPr>
        <w:t>Лист  непокретности  број 2914,</w:t>
      </w:r>
      <w:r>
        <w:rPr/>
        <w:t xml:space="preserve"> к.о. </w:t>
      </w:r>
      <w:r>
        <w:rPr>
          <w:lang w:val="sr-CS"/>
        </w:rPr>
        <w:t>Бијељина  Село ,подуложак 2, ознаке П2-11</w:t>
      </w:r>
      <w:r>
        <w:rPr/>
        <w:t>, у ком је као посједник уписанa  општин</w:t>
      </w:r>
      <w:r>
        <w:rPr>
          <w:lang w:val="sr-CS"/>
        </w:rPr>
        <w:t>а</w:t>
      </w:r>
      <w:r>
        <w:rPr/>
        <w:t xml:space="preserve"> Бијељина са дијелом 1/1, а што одговара </w:t>
      </w:r>
      <w:r>
        <w:rPr>
          <w:lang w:val="sr-CS"/>
        </w:rPr>
        <w:t>грунтовној  парцели  означеној  као к.п. 1322/335 Е11  зграда 1,  гарсоњера  на  другом  спрату  зграде,  етажне  ознаке  2-11, која  се  састоји  од  кухиње и вц-а  и 2  остале  просторије,  површине 30 м2  уписане  у  зк. уложак  број 2766, к.о. Бијељина Село  у  ком  је  општина  Бијељина  уписана  са   правом  располагања  са  дијелом 1/1  и  зк. ул. број 1183, к.о. Бијељина  Село  у  ком  је  на к.п. 1322/335  у  нарави  стамбена  зграда  површине 247 м2  уписана  општина  Бијељина  са  правом  располагањ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н  се  налази  у  Бијељини  у  улици Краља  Драгутина  број 96/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Ђурић  рођ. Лејић (Милисав) Радмила, Вуковић рођ. Стојаковић (Милош) Дарка, Стојаковић (Милош) Данко  и Имеровић (Зоран) Иван</w:t>
      </w:r>
      <w:r>
        <w:rPr/>
        <w:t xml:space="preserve"> дај</w:t>
      </w:r>
      <w:r>
        <w:rPr>
          <w:lang w:val="sr-CS"/>
        </w:rPr>
        <w:t>у</w:t>
      </w:r>
      <w:r>
        <w:rPr/>
        <w:t xml:space="preserve"> у замјену свој</w:t>
      </w:r>
      <w:r>
        <w:rPr>
          <w:lang w:val="sr-CS"/>
        </w:rPr>
        <w:t>у</w:t>
      </w:r>
      <w:r>
        <w:rPr/>
        <w:t xml:space="preserve"> непокретност</w:t>
      </w:r>
      <w:r>
        <w:rPr>
          <w:lang w:val="sr-CS"/>
        </w:rPr>
        <w:t xml:space="preserve">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као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стан  по  структури  гарсоњера   површине  30 м2, на  другом  спрату  стамбене  зграде означене  као </w:t>
      </w:r>
      <w:r>
        <w:rPr/>
        <w:t xml:space="preserve"> к.п. број </w:t>
      </w:r>
      <w:r>
        <w:rPr>
          <w:lang w:val="sr-CS"/>
        </w:rPr>
        <w:t>1322/369  укупне  површине 247 м2</w:t>
      </w:r>
      <w:r>
        <w:rPr/>
        <w:t xml:space="preserve">, уписан у </w:t>
      </w:r>
      <w:r>
        <w:rPr>
          <w:lang w:val="sr-CS"/>
        </w:rPr>
        <w:t>Лист  непокретности  број 2912,</w:t>
      </w:r>
      <w:r>
        <w:rPr/>
        <w:t xml:space="preserve"> к.о. </w:t>
      </w:r>
      <w:r>
        <w:rPr>
          <w:lang w:val="sr-CS"/>
        </w:rPr>
        <w:t>Бијељина  Село ,подуложак 6, ознаке П2-11</w:t>
      </w:r>
      <w:r>
        <w:rPr/>
        <w:t xml:space="preserve">, у ком </w:t>
      </w:r>
      <w:r>
        <w:rPr>
          <w:lang w:val="sr-CS"/>
        </w:rPr>
        <w:t>су</w:t>
      </w:r>
      <w:r>
        <w:rPr/>
        <w:t xml:space="preserve"> као </w:t>
      </w:r>
      <w:r>
        <w:rPr>
          <w:lang w:val="sr-CS"/>
        </w:rPr>
        <w:t>су</w:t>
      </w:r>
      <w:r>
        <w:rPr/>
        <w:t>посједни</w:t>
      </w:r>
      <w:r>
        <w:rPr>
          <w:lang w:val="sr-CS"/>
        </w:rPr>
        <w:t>ци уписани Стојаковић Милоша Данко  са  дијелом 1/24,Имеровић  Зорана  Иван  са  дијелом 8/24, Ђурић  Милисава  Радмила  са  дијелом 14/24  и  Вуковић  Милоша  Дарка  са  дијелом 1/24</w:t>
      </w:r>
      <w:r>
        <w:rPr/>
        <w:t xml:space="preserve">, а што одговара </w:t>
      </w:r>
      <w:r>
        <w:rPr>
          <w:lang w:val="sr-CS"/>
        </w:rPr>
        <w:t>гринтовној  парцели  означеној  као к.п. 1322/369 Е11  зграда 1,  гарсоњера  на  другом  спрату  зграде , етажне  ознаке  2-11, која  се  састоји  од  кухиње , купатила и вц-а  и 2  остале  просторије  површине 30 м2,  уписане  у  зк. уложак  број 2882, к.о. Бијељина Село  у  ком  су  са  правом  сусвојине  уписани  Ђурић  рођ. Лејић (Милисав)Радмила  са  дијелом 14/24, Вуковић рођ. Стојаковић(Милош)Дарка  са  дијелом 1/24,Стојаковић(Милош)Данко са  дијелом 1/24 и Имеровић(Зоран)Иван са  дијелом 8/24  и  зк. ул. број 1183, к.о. Бијељина  Село  у  ком  је  на к.п. 1322/369  у  нарави  стамбена  зграда  површине 247 м2  уписана  општина  Бијељина  са  правом  располагањ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н  се  налази  у  Бијељини  у  улици Краља  Драгутина  број 98/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  </w:t>
      </w:r>
      <w:r>
        <w:rPr/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 непокретности  које  су  предмет  замјене  је  ис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/>
      </w:pPr>
      <w:r>
        <w:rPr/>
        <w:t xml:space="preserve">                      </w:t>
      </w: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  замјени  непокретности  из  </w:t>
      </w:r>
      <w:r>
        <w:rPr>
          <w:lang w:val="ru-RU"/>
        </w:rPr>
        <w:t>члана  1.</w:t>
      </w:r>
      <w:r>
        <w:rPr/>
        <w:t xml:space="preserve"> ове  Одлуке   сачиниће  се </w:t>
      </w:r>
      <w:r>
        <w:rPr>
          <w:lang w:val="sr-CS"/>
        </w:rPr>
        <w:t>уговор</w:t>
      </w:r>
      <w:r>
        <w:rPr/>
        <w:t xml:space="preserve"> </w:t>
      </w:r>
      <w:r>
        <w:rPr>
          <w:lang w:val="ru-RU"/>
        </w:rPr>
        <w:t xml:space="preserve"> Трошкове  нотарске обраде  уговора сноси </w:t>
      </w:r>
      <w:r>
        <w:rPr/>
        <w:t>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влашћује се Градоначелник града Бијељина да закључи Уговор о замјени  непокретности из </w:t>
      </w:r>
      <w:r>
        <w:rPr>
          <w:lang w:val="ru-RU"/>
        </w:rPr>
        <w:t>члана 1. ове</w:t>
      </w:r>
      <w:r>
        <w:rPr/>
        <w:t xml:space="preserve"> Одлуке </w:t>
      </w:r>
      <w:r>
        <w:rPr>
          <w:lang w:val="sr-CS"/>
        </w:rPr>
        <w:t>,</w:t>
      </w:r>
      <w:r>
        <w:rPr/>
        <w:t xml:space="preserve">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5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 непокретностима из </w:t>
      </w:r>
      <w:r>
        <w:rPr>
          <w:lang w:val="ru-RU"/>
        </w:rPr>
        <w:t>члана 1.</w:t>
      </w:r>
      <w:r>
        <w:rPr/>
        <w:t xml:space="preserve"> ове  Одлуке</w:t>
      </w:r>
      <w:r>
        <w:rPr>
          <w:lang w:val="ru-RU"/>
        </w:rPr>
        <w:t xml:space="preserve"> </w:t>
      </w:r>
      <w:r>
        <w:rPr/>
        <w:t>извршиће се промјене уписа у јавним евиденцијама о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</w:t>
      </w:r>
      <w:r>
        <w:rPr>
          <w:lang w:val="sr-CS"/>
        </w:rPr>
        <w:t>01-022-8/17</w:t>
      </w:r>
      <w:r>
        <w:rPr/>
        <w:t xml:space="preserve">                                                   </w:t>
      </w:r>
      <w:r>
        <w:rPr>
          <w:lang w:val="sr-CS"/>
        </w:rPr>
        <w:t xml:space="preserve">                    </w:t>
      </w:r>
      <w:r>
        <w:rPr/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 xml:space="preserve">,                                                  </w:t>
      </w:r>
      <w:r>
        <w:rPr>
          <w:lang w:val="sr-CS"/>
        </w:rPr>
        <w:t xml:space="preserve">                 </w:t>
      </w:r>
      <w:r>
        <w:rPr/>
        <w:t xml:space="preserve">  СКУПШТИНЕ ГРАДА  БИЈЕЉИНА</w:t>
      </w:r>
    </w:p>
    <w:p>
      <w:pPr>
        <w:pStyle w:val="Normal"/>
        <w:rPr/>
      </w:pPr>
      <w:r>
        <w:rPr/>
        <w:t>Датум,</w:t>
      </w:r>
      <w:r>
        <w:rPr>
          <w:lang w:val="sr-CS"/>
        </w:rPr>
        <w:t>02.фебруар 2017.године</w:t>
      </w:r>
      <w:r>
        <w:rPr/>
        <w:t xml:space="preserve">                                                 </w:t>
      </w: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/>
        <w:t xml:space="preserve">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6:00Z</dcterms:created>
  <dc:creator>mzuban</dc:creator>
  <dc:description/>
  <cp:keywords/>
  <dc:language>en-US</dc:language>
  <cp:lastModifiedBy>mpetrovic</cp:lastModifiedBy>
  <cp:lastPrinted>2017-01-04T11:15:00Z</cp:lastPrinted>
  <dcterms:modified xsi:type="dcterms:W3CDTF">2017-02-03T08:20:00Z</dcterms:modified>
  <cp:revision>35</cp:revision>
  <dc:subject/>
  <dc:title/>
</cp:coreProperties>
</file>