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9. тачка 5. Закона о здравственој  заштити („Службени гласник Републике Српске“, број: 106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4/15</w:t>
      </w:r>
      <w:r>
        <w:rPr>
          <w:rFonts w:cs="Times New Roman" w:ascii="Times New Roman" w:hAnsi="Times New Roman"/>
          <w:sz w:val="24"/>
          <w:szCs w:val="24"/>
        </w:rPr>
        <w:t xml:space="preserve">), члана 51. Статут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8/13, 27/13 и 30/16</w:t>
      </w:r>
      <w:r>
        <w:rPr>
          <w:rFonts w:cs="Times New Roman" w:ascii="Times New Roman" w:hAnsi="Times New Roman"/>
          <w:sz w:val="24"/>
          <w:szCs w:val="24"/>
        </w:rPr>
        <w:t xml:space="preserve">) и члана 5. Одлуке о оснивању Одбора за здравље (“Службени гласник општине Бијељина”, број: 2/10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02.фебруа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 ј 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 </w:t>
      </w:r>
      <w:r>
        <w:rPr>
          <w:rFonts w:cs="Times New Roman" w:ascii="Times New Roman" w:hAnsi="Times New Roman"/>
          <w:sz w:val="24"/>
          <w:szCs w:val="24"/>
        </w:rPr>
        <w:t>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ИМЕНОВАЊУ ЧЛАНОВА ОДБОРА ЗА ЗДРАВЉ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 Одбор за здравље именују с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ТОМО КОВАЧЕ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др ДАНИЈЕЛА ЂУ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др ДРАГАН ЂОРЂ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др ЉУБИША ПЕРТ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СЛАВКО БАШ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CS"/>
        </w:rPr>
        <w:t>др САДЕТА ТРБИЋ Ел ЦКЕХ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CS"/>
        </w:rPr>
        <w:t>др ВЕСНА ЛУК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sr-CS"/>
        </w:rPr>
        <w:t>др ЖЕЉКО ПЕЈ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sr-CS"/>
        </w:rPr>
        <w:t>др БОЈАН СИМ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sr-CS"/>
        </w:rPr>
        <w:t>др БРАНИМИР ВУ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sr-CS"/>
        </w:rPr>
        <w:t>РАДЕНКО СА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Чланови Одбора за здравље обављају послове и задатке у складу са чланом 4. Одлуке о оснивању Одбора за здравље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“, број: 2/10, као и послове у складу са прописима Министарства здравља и социјалне заштите и прописима 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ог Рјешења престаје да важи Рјешење број: 01-111-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3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године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во Рјешење ступа на снагу осмог дана од дана доношења, а објавиће се у „Службеном гласнику Града Бијељина“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1-111-55/1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П Р Е Д С Ј Е Д Н И К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sr-CS"/>
        </w:rPr>
        <w:t>ијељина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СКУПШТИНЕ ГРАДА БИЈЕЉИНА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9:00Z</dcterms:created>
  <dc:creator>Biljana Despotovic</dc:creator>
  <dc:description/>
  <cp:keywords/>
  <dc:language>en-US</dc:language>
  <cp:lastModifiedBy>mpetrovic</cp:lastModifiedBy>
  <dcterms:modified xsi:type="dcterms:W3CDTF">2017-02-03T10:22:00Z</dcterms:modified>
  <cp:revision>8</cp:revision>
  <dc:subject/>
  <dc:title>На основу члана 9</dc:title>
</cp:coreProperties>
</file>