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37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>02.фебруар 2017.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2. тачка 21. Закона о локалној самоуправи (''Службени гласник Републике Српске'', број: 97/16), члана 50. став 1. и члана 52. став 3. </w:t>
      </w:r>
      <w:r>
        <w:rPr>
          <w:rFonts w:cs="Times New Roman" w:ascii="Times New Roman" w:hAnsi="Times New Roman"/>
          <w:sz w:val="24"/>
          <w:szCs w:val="24"/>
          <w:lang w:val="sr-BA"/>
        </w:rPr>
        <w:t>тачка 1</w:t>
      </w:r>
      <w:r>
        <w:rPr>
          <w:rFonts w:cs="Times New Roman" w:ascii="Times New Roman" w:hAnsi="Times New Roman"/>
          <w:sz w:val="24"/>
          <w:szCs w:val="24"/>
        </w:rPr>
        <w:t>., а у вези са чланом 49. став 2. Закона о службеницима и намјештеницима у органима јединице локалне самоуправе (''Службени гласник Републике Српске'', број: 97/16) и члана 38. став (2) тачка п) 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7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0/16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02.фебруар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ВРШИОЦА ДУЖНОСТИ СЕКРЕТАРА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одраг Бешлић, дипломирани правник,</w:t>
      </w:r>
      <w:r>
        <w:rPr>
          <w:rFonts w:cs="Times New Roman" w:ascii="Times New Roman" w:hAnsi="Times New Roman"/>
          <w:sz w:val="24"/>
          <w:szCs w:val="24"/>
        </w:rPr>
        <w:t xml:space="preserve"> разрјешава се дужности вршиоца дужности секретара Скупштине Града Бијељина, због </w:t>
      </w:r>
      <w:r>
        <w:rPr>
          <w:rFonts w:cs="Times New Roman" w:ascii="Times New Roman" w:hAnsi="Times New Roman"/>
          <w:sz w:val="24"/>
          <w:szCs w:val="24"/>
          <w:lang w:val="sr-BA"/>
        </w:rPr>
        <w:t>истека времена на који је именова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меновани се разрјешава дужности вршиоца дужности секретара Скупштине града Бијељина са даном 02.02.2017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39. став 2. тачка 21. Закона о локалној самоуправи („Службени гласин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8. став (2) тачка п) Статута Града Бијељина („Службени гласник Града Бијељина“, број: 8/13, 27/13 и 30/16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, секретара Скупштине Града, начелнике одјељења или служби и чланове сталних и повремених радних тијела Скупштине Гр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 50. став 1. Закона о службеницима и намјештеницима у органима јединице локалне самоуправе (''Службени гласник Републике Српске'', број: 97/16) прописано је да скупштина именује и разрјешава секретара скупштине и начелника одјељења или службе, док је одредбом члана 52. став 3. тачка 1. истог закона прописано да скупштина разрјешава дужности секретара скупштине у случају истека времена на који је именован. Чланом 49. став 2. истог закона прописано је да су руководећа радна мјеста, у смислу тог закона, радна мјеста секретара скупштине и начелника одјељења или службе градске, односно општинске 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мајући у виду чињеницу да је Миодраг Бешлић именован за вршиоца дужности секретара Скупштине града на сједници скупштине одржаној дана 17.11.2016. године, да је у међувремену објављен Јавни конкурс за попуну упражњеног мјеста секретара Скупштине града Бијељина, те да је окончана процедура у вези са поступком именовања секретара Скупштине града, то је примјеном одредби члана 50. став 1. и члана 52. став 3. тачка 1. Закона о службеницима и намјештеницима у органима јединице локалне самоуправе (''Службени гласник Републике Српске'', број: 97/16), одлуч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отив овог рјешења може се изјавити жалба Одбору за жалбе града Бијељина у року од 15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>ДОСТАВЉЕН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:                                                                           П Р Е Д С Ј Е Д Н И К                   </w:t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Миодраг Бешлић,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Архива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</w:t>
        <w:tab/>
        <w:t xml:space="preserve"> 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01-111-38/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02.фебруар 2017.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39. став 2. тачка 21. Закона о локалној самоуправи (''Службени гласник Републике Српске'', број: 97/16), члана 50. став 1. и 2. и члана 53. став 5. Закона о службеницима и намјештеницима у органима јединице локалне самоуправе (''Службени гласник Републике Српске'', број: 97/16) и члана 38. став (2) тачка п) Статута Града Бијељина („Службени гласник Града Бијељина“, број: 8/13, 27/13 и 30/16), а након разматрања Извјештаја Комисије за избор секретара Скупштине града Бијељина,  Скупштина Града Бијељина на 4. сједници одржаној дана 02.фебруара 2017. године, донијела ј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СЕКРЕТАРА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одраг Бешлић, дипломирани правник из Бијељине, именује се за секретара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меновање се врши на вријеме трајања мандата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39. став 2. тачка 21. Закона о локалној самоуправи („Службени гласин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8. став (2) тачка п) Статута Града Бијељина („Службени гласник Града Бијељина“, број: 8/13, 27/13 и 30/16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, секретара Скупштине Града, начелнике одјељења или служби и чланове сталних и повремених радних тијела Скупштине Гр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 50. став 1. Закона о службеницима и намјештеницима у органима јединице локалне самоуправе (''Службени гласник Републике Српске'', број: 97/16) прописано је да скупштина именује и разрјешава секретара скупштине и начелника одјељења или службе, док је ставом 2. истог члана прописано да се именовање секретара скупштине и начелника одјељења или службе врши након спроведеног јавног конкурса. Одредбом члана 53. став 5. истог закона прописано је да се поступак именовања секретара скупштине мора окончати у року од 30 дана од дана достављања приједлога комисије из става 1. тог члана предсједнику скупшт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купштина града Бијељина, на сједници одржаној дана 17.11.2016. године донијела је Рјешење о именовању Миодрага Бешлића за вршиоца дужности Секретара Скупштине града Бијељина број 01-111-202/16. На сједници одржаној дана 02.12. и 05.12.2016. године Скупштина града Бијељина расписала је јавни конкурс за попуну упражњеног мјеста секретара Скупштине града Бијељина број 01-111-179 од 05.12.2016. године, те донијела рјешење о именовању комисије за избор секретара Скупштине града Бијељина број 01-111-180/16 од 05.12.2016. године. Након проведене процедуре која је подразумјевала разматрање пријава приспјелих на конкурс, сачињавање ранг листе са ужим избором кандидата који испуњавају критеријуме за именовање, обављање интервјуа и након тога предлагање ранг листе са кандидатима као и приједлог акта за именовање Секретара Скупштине града на разматрање и доношење акта за избор и именовање, Комисија за избор секретара је дана 11.01.2016. године доставила предсједнику Скупштине града Бијељина приједлог да се за секретара Скупштине града Бијељина именује Миодраг Бешлић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кон проведеног поступка јавног гласања утврђено је да је приједлог предсједника Скупштине града Бијељина да се за секретара Скупштине именује Миодраг Бешлић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633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>ДОСТАВЉЕНО</w:t>
      </w:r>
      <w:r>
        <w:rPr>
          <w:rFonts w:cs="Times New Roman" w:ascii="Times New Roman" w:hAnsi="Times New Roman"/>
          <w:sz w:val="24"/>
          <w:szCs w:val="24"/>
          <w:lang w:val="sr-BA"/>
        </w:rPr>
        <w:t>:</w:t>
        <w:tab/>
        <w:t>П Р Е Д С Ј Е Д Н И К</w:t>
      </w:r>
    </w:p>
    <w:p>
      <w:pPr>
        <w:pStyle w:val="Normal"/>
        <w:tabs>
          <w:tab w:val="clear" w:pos="720"/>
          <w:tab w:val="left" w:pos="633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Именованом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.Архива</w:t>
      </w:r>
    </w:p>
    <w:p>
      <w:pPr>
        <w:pStyle w:val="Normal"/>
        <w:tabs>
          <w:tab w:val="clear" w:pos="720"/>
          <w:tab w:val="left" w:pos="65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Марко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 xml:space="preserve">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16:00Z</dcterms:created>
  <dc:creator>Biljana Despotovic</dc:creator>
  <dc:description/>
  <cp:keywords/>
  <dc:language>en-US</dc:language>
  <cp:lastModifiedBy>mpetrovic</cp:lastModifiedBy>
  <dcterms:modified xsi:type="dcterms:W3CDTF">2017-02-03T10:41:00Z</dcterms:modified>
  <cp:revision>5</cp:revision>
  <dc:subject/>
  <dc:title>ПРИЈЕДЛОГ</dc:title>
</cp:coreProperties>
</file>