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>01-111-41/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Датум:</w:t>
      </w:r>
      <w:r>
        <w:rPr>
          <w:rFonts w:cs="Times New Roman" w:ascii="Times New Roman" w:hAnsi="Times New Roman"/>
          <w:sz w:val="24"/>
          <w:szCs w:val="24"/>
          <w:lang w:val="sr-CS"/>
        </w:rPr>
        <w:t>02.фебруар 2017.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39. став 2. тачка </w:t>
      </w:r>
      <w:r>
        <w:rPr>
          <w:rFonts w:cs="Times New Roman" w:ascii="Times New Roman" w:hAnsi="Times New Roman"/>
          <w:sz w:val="24"/>
          <w:szCs w:val="24"/>
          <w:lang w:val="sr-BA"/>
        </w:rPr>
        <w:t>33</w:t>
      </w:r>
      <w:r>
        <w:rPr>
          <w:rFonts w:cs="Times New Roman" w:ascii="Times New Roman" w:hAnsi="Times New Roman"/>
          <w:sz w:val="24"/>
          <w:szCs w:val="24"/>
        </w:rPr>
        <w:t xml:space="preserve">. Закона о локалној самоуправи (''Службени гласник Републике Српске'', број: 97/16), члана 16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6</w:t>
      </w:r>
      <w:r>
        <w:rPr>
          <w:rFonts w:cs="Times New Roman" w:ascii="Times New Roman" w:hAnsi="Times New Roman"/>
          <w:sz w:val="24"/>
          <w:szCs w:val="24"/>
        </w:rPr>
        <w:t>. Закона о систему јавних служби (''Службени гласник Републике Српске'', број: 68/07, 109/12 и 44/16), члана 73. став 2. Закона о здравственој заштити (''Службени гласник Републике Српске'', број: 106/09 и 44/15)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а 40. став 1. Статута ЈЗУ Дом здравља Бијељина број 452/11-1 од 07.02.2011. године, Одлуке о измјенама и допунама Статута ЈЗУ Дом здравља Бијељина број 7412/13 од 12.12.2013. године и Одлуке о измјенама и допунама Статута ЈЗУ Дом здравља Бијељиан број 6226/14 од 16.12.2014. године и члана 38. став (2) тачка ав) Статута Града Бијељина („Службени гласник Града Бијељина“, број: 8/13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27/13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0/16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02.фебруара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 године, д о н и ј е л 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ЗРЈЕШЕЊУ ВРШИОЦА ДУЖНОСТИ ЧЛАНОВА УПРАВНОГ ОДБОРА ЈЗУ ДОМ ЗДРАВЉ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јешавају се дужности вршиоца дужности чланова Управног одбора ЈЗУ Дом здравља Бијељина </w:t>
      </w:r>
      <w:r>
        <w:rPr>
          <w:rFonts w:cs="Times New Roman" w:ascii="Times New Roman" w:hAnsi="Times New Roman"/>
          <w:sz w:val="24"/>
          <w:szCs w:val="24"/>
          <w:lang w:val="sr-BA"/>
        </w:rPr>
        <w:t>Зоран Васић, Иван Бурић, Симо Божић, Драган Вуковић и Жељко Пејовић</w:t>
      </w:r>
      <w:r>
        <w:rPr>
          <w:rFonts w:cs="Times New Roman" w:ascii="Times New Roman" w:hAnsi="Times New Roman"/>
          <w:sz w:val="24"/>
          <w:szCs w:val="24"/>
        </w:rPr>
        <w:t xml:space="preserve">, због окончања поступка јавне конкуренције за избор </w:t>
      </w:r>
      <w:r>
        <w:rPr>
          <w:rFonts w:cs="Times New Roman" w:ascii="Times New Roman" w:hAnsi="Times New Roman"/>
          <w:sz w:val="24"/>
          <w:szCs w:val="24"/>
          <w:lang w:val="sr-BA"/>
        </w:rPr>
        <w:t>чланова Управног одбора ЈЗУ Дом здрављ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ом 39. став 2. тачка 33. Закона о локалној самоуправи („Службени гласинк Републике Српске“, број: 97/16) прописано је да Скупштина именује и разрјешава директора и управни одбор установе чији је оснивач или суоснивач једница локалне самоуправе, у складу са законом. Чланом 16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Закона о систему јавних служби (''Службени гласник Републике Српске'', број: 68/07, 109/12 и 44/16) прописано је да Управни одбор установ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чији је оснивач или суоснивач јединица локалне самоуправе именује и разрјешава скупштина општине, односно скупштина града, на приједлог начелника општине, односно градоначелника након спроведеног поступка јавне конкуренције.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ом 73. став 2. Закона о здравственој заштити (''Службени гласник Републике Српске'', број: 106/09 и 44/15) прописано је да Управни одбор и директора установе из става 1. тог члана именује и разрјешава оснивач јавне здравствене установе, у складу са законом и статут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аном 40. став 1. Статута ЈЗУ Дом здравља Бијељина број 452/11-1 од 07.02.2011. године и Одлуке о измјенама и допунама Статута ЈЗУ Дом здравља Бијељина број 7412/13 од 12.12.2013. године и Одлуке о измјенама и допунама Статута ЈЗУ Дом здравља Бијељиан број 6226/14 од 16.12.2014. године прописано је да Управни одбор ЈЗУ Дом здравља Бијељина именује и разрјешава Скупштина града Бијељина, као оснивач Дома здравља Бијељина, док је одредбом члана 38. став 2. тачка ав) Статута Града Бијељина („Службени гласник Града Бијељина“, број: 8/13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27/13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0/16</w:t>
      </w:r>
      <w:r>
        <w:rPr>
          <w:rFonts w:cs="Times New Roman" w:ascii="Times New Roman" w:hAnsi="Times New Roman"/>
          <w:sz w:val="24"/>
          <w:szCs w:val="24"/>
        </w:rPr>
        <w:t>) прописано да Скупштина града, у оквиру свог дјелокруга, именује и разрјешава органе управљања и руковођења у привредним друштвима, организацијама и јавним установама чији је оснивач Град, у складу с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Имајући у виду чињеницу да </w:t>
      </w:r>
      <w:r>
        <w:rPr>
          <w:rFonts w:cs="Times New Roman" w:ascii="Times New Roman" w:hAnsi="Times New Roman"/>
          <w:sz w:val="24"/>
          <w:szCs w:val="24"/>
          <w:lang w:val="sr-BA"/>
        </w:rPr>
        <w:t>су</w:t>
      </w:r>
      <w:r>
        <w:rPr>
          <w:rFonts w:cs="Times New Roman" w:ascii="Times New Roman" w:hAnsi="Times New Roman"/>
          <w:sz w:val="24"/>
          <w:szCs w:val="24"/>
        </w:rPr>
        <w:t xml:space="preserve"> Зоран Васић, Иван Бурић, Симо Божић, Драган Вуковић и Жељко Пејовић, имен</w:t>
      </w:r>
      <w:r>
        <w:rPr>
          <w:rFonts w:cs="Times New Roman" w:ascii="Times New Roman" w:hAnsi="Times New Roman"/>
          <w:sz w:val="24"/>
          <w:szCs w:val="24"/>
          <w:lang w:val="sr-BA"/>
        </w:rPr>
        <w:t>овани</w:t>
      </w:r>
      <w:r>
        <w:rPr>
          <w:rFonts w:cs="Times New Roman" w:ascii="Times New Roman" w:hAnsi="Times New Roman"/>
          <w:sz w:val="24"/>
          <w:szCs w:val="24"/>
        </w:rPr>
        <w:t xml:space="preserve"> за вршиоце дужности чланова Управног одбора ЈЗУ Дом здрављ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сједници скупштине одржаној дана 02.12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05.12.</w:t>
      </w:r>
      <w:r>
        <w:rPr>
          <w:rFonts w:cs="Times New Roman" w:ascii="Times New Roman" w:hAnsi="Times New Roman"/>
          <w:sz w:val="24"/>
          <w:szCs w:val="24"/>
        </w:rPr>
        <w:t>2016. године, да је у међувремену објављен Јавни конкурс за попуну упражњен</w:t>
      </w:r>
      <w:r>
        <w:rPr>
          <w:rFonts w:cs="Times New Roman" w:ascii="Times New Roman" w:hAnsi="Times New Roman"/>
          <w:sz w:val="24"/>
          <w:szCs w:val="24"/>
          <w:lang w:val="sr-BA"/>
        </w:rPr>
        <w:t>их</w:t>
      </w:r>
      <w:r>
        <w:rPr>
          <w:rFonts w:cs="Times New Roman" w:ascii="Times New Roman" w:hAnsi="Times New Roman"/>
          <w:sz w:val="24"/>
          <w:szCs w:val="24"/>
        </w:rPr>
        <w:t xml:space="preserve"> мјеста </w:t>
      </w:r>
      <w:r>
        <w:rPr>
          <w:rFonts w:cs="Times New Roman" w:ascii="Times New Roman" w:hAnsi="Times New Roman"/>
          <w:sz w:val="24"/>
          <w:szCs w:val="24"/>
          <w:lang w:val="sr-BA"/>
        </w:rPr>
        <w:t>чланова Управног одбора ЈЗУ Дом здравља Бијељина</w:t>
      </w:r>
      <w:r>
        <w:rPr>
          <w:rFonts w:cs="Times New Roman" w:ascii="Times New Roman" w:hAnsi="Times New Roman"/>
          <w:sz w:val="24"/>
          <w:szCs w:val="24"/>
        </w:rPr>
        <w:t xml:space="preserve">, те да је окончана процедура у вези са поступком избора </w:t>
      </w:r>
      <w:r>
        <w:rPr>
          <w:rFonts w:cs="Times New Roman" w:ascii="Times New Roman" w:hAnsi="Times New Roman"/>
          <w:sz w:val="24"/>
          <w:szCs w:val="24"/>
          <w:lang w:val="sr-BA"/>
        </w:rPr>
        <w:t>чланова управног одбора</w:t>
      </w:r>
      <w:r>
        <w:rPr>
          <w:rFonts w:cs="Times New Roman" w:ascii="Times New Roman" w:hAnsi="Times New Roman"/>
          <w:sz w:val="24"/>
          <w:szCs w:val="24"/>
        </w:rPr>
        <w:t>, то је примјеном горе наведених одредби одлучено као у диспозитив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ДОСТАВЉЕНО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 Р Е Д С Ј Е Д Н И 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1.Именован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Архив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лавиша Марковић</w:t>
        <w:tab/>
        <w:tab/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01-111-42/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тум: 02.фебруар 2017.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На основу члана 39. став 2. тачка 33. Закона о локалној самоуправи (''Службени гласник Републике Српске'', број: 97/16), члана 16. став 6. Закона о систему јавних служби (''Службени гласник Републике Српске'', број: 68/07, 109/12 и 44/16), члана 73. став 2. Закона о здравственој заштити (''Службени гласник Републике Српске'', број: 106/09 и 44/15), члана 40. став 1. Статута ЈЗУ Дом здравља Бијељина број 452/11-1 од 07.02.2011. године, Одлуке о измјенама и допунама Статута ЈЗУ Дом здравља Бијељина број 7412/13 од 12.12.2013. године и Одлуке о измјенама и допунама Статута ЈЗУ Дом здравља Бијељиан број 6226/14 од 16.12.2014. године и члана 38. став (2) тачка ав) Статута Града Бијељина („Службени гласник Града Бијељина“, број: 8/13, 27/13 и 30/16), а након разматрања Извјештаја Комисије за избор директора и чланова Управног одбора ЈЗУ Дом здравља Бијељина, Скупштина Града Бијељина на 4. сједници одржаној дана 02.фебруара 2017. године, д о н и ј е л 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МЕНОВАЊУ ЧЛАНОВА УПРАВНОГ ОДБОРА ЈЗУ ДОМ ЗДРАВЉА БИЈЕЉ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Зоран Васић, Иван Бурић, Симо Божић, Драган Вуковић и Жељко Пејовић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именују се за чланове Управног одбора ЈЗУ Дом здравља Бијељина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б р а з л о ж е њ е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ом 39. став 2. тачка 33. Закона о локалној самоуправи („Службени гласинк Републике Српске“, број: 97/16) прописано је да Скупштина именује и разрјешава директора и управни одбор установе чији је оснивач или суоснивач једница локалне самоуправе, у складу са законом. Чланом 16. став 6. Закона о систему јавних служби (''Службени гласник Републике Српске'', број: 68/07, 109/12 и 44/16) прописано је да Управни одбор установе чији је оснивач или суоснивач јединица локалне самоуправе именује и разрјешава скупштина општине, односно скупштина града, на приједлог начелника општине, односно градоначелника након спроведеног поступка јавне конкуренције.   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ом 73. став 2. Закона о здравственој заштити (''Службени гласник Републике Српске'', број: 106/09 и 44/15) прописано је да Управни одбор и директора установе из става 1. тог члана именује и разрјешава оснивач јавне здравствене установе, у складу са законом и статутом.</w:t>
      </w:r>
    </w:p>
    <w:p>
      <w:pPr>
        <w:pStyle w:val="ListParagraph"/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ом 40. став 1. Статута ЈЗУ Дом здравља Бијељина број 452/11-1 од 07.02.2011. године и Одлуке о измјенама и допунама Статута ЈЗУ Дом здравља Бијељина број 7412/13 од 12.12.2013. године и Одлуке о измјенама и допунама Статута ЈЗУ Дом здравља Бијељиан број 6226/14 од 16.12.2014. године прописано је да Управни одбор ЈЗУ Дом здравља Бијељина именује и разрјешава Скупштина града Бијељина, као оснивач Дома здравља Бијељина, док је одредбом члана 38. став 2. тачка ав) Статута Града Бијељина („Службени гласник Града Бијељина“, број: 8/13, 27/13 и 30/16) прописано да Скупштина града, у оквиру свог дјелокруга, именује и разрјешава органе управљања и руковођења у привредним друштвима, организацијама и јавним установама чији је оснивач Град, у складу са законом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Скупштина града Бијељина, на сједници одржаној дана 02.12. и 05.12.2016. године донијела је Рјешење о именовању Зорана Васића, Ивана Бурића, Симе Божића, Драгана Вуковића и Жељка Пејовића, за вршиоце дужности чланове Управног одбора ЈЗУ Дом здравља Бијељина број 01-111-</w:t>
      </w:r>
      <w:r>
        <w:rPr>
          <w:rFonts w:cs="Times New Roman" w:ascii="Times New Roman" w:hAnsi="Times New Roman"/>
          <w:sz w:val="24"/>
          <w:szCs w:val="24"/>
        </w:rPr>
        <w:t>182</w:t>
      </w:r>
      <w:r>
        <w:rPr>
          <w:rFonts w:cs="Times New Roman" w:ascii="Times New Roman" w:hAnsi="Times New Roman"/>
          <w:sz w:val="24"/>
          <w:szCs w:val="24"/>
          <w:lang w:val="sr-BA"/>
        </w:rPr>
        <w:t>/16 од 05.12.2016. године. Тачком 2. диспозитива рјешења од 05.12.2016. године одређено је да  ће функцију из тачке 1. тог рјешења обављати до окончања поступка избора и коначног именовања чланова Управног одбора ЈЗУ Дом здравља Бијељина.</w:t>
      </w:r>
    </w:p>
    <w:p>
      <w:pPr>
        <w:pStyle w:val="ListParagraph"/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На сједници одржаној дана 02.12. и 05.12.2016. године Скупштина града Бијељина расписала је јавни конкурс за попуну упражњених мјеста директора и чланова Управног одбора ЈЗУ Дом здравља Бијељина број 01-111-</w:t>
      </w:r>
      <w:r>
        <w:rPr>
          <w:rFonts w:cs="Times New Roman" w:ascii="Times New Roman" w:hAnsi="Times New Roman"/>
          <w:sz w:val="24"/>
          <w:szCs w:val="24"/>
        </w:rPr>
        <w:t>183</w:t>
      </w:r>
      <w:r>
        <w:rPr>
          <w:rFonts w:cs="Times New Roman" w:ascii="Times New Roman" w:hAnsi="Times New Roman"/>
          <w:sz w:val="24"/>
          <w:szCs w:val="24"/>
          <w:lang w:val="sr-BA"/>
        </w:rPr>
        <w:t>/16 од 05.12.2016. године, те донијела рјешење о именовању комисије за избор директора и чланова Управног одбора ЈЗУ Дом здравља Бијељина број 01-111-</w:t>
      </w:r>
      <w:r>
        <w:rPr>
          <w:rFonts w:cs="Times New Roman" w:ascii="Times New Roman" w:hAnsi="Times New Roman"/>
          <w:sz w:val="24"/>
          <w:szCs w:val="24"/>
        </w:rPr>
        <w:t>184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/16 од 05.12.2016. године. Након проведене процедуре која је подразумјевала прегледање свих пријава које су стигле у прописаном року, обављање интервјуа са свим кандидатима који су ушли у ужи избор, комисија је сачинила извјештај дана 12.01.2017. године у којем је предложено да се за чланове Управног одбора ЈЗУ Дом здравља Бијељина именују Зоран Васић, Иван Бурић, Симо Божић, Драган Вуковић и Жељко Пејовић и исти доставила Градоначелнику, који је након тога, у складу са одредбом члана 16. став 6. Закона о систему јавних служби („Службени гласник Републике Српске“, број: 68/07, 109/12 и 44/16) Скупштини града Бијељина упутио допис број </w:t>
      </w:r>
      <w:r>
        <w:rPr>
          <w:rFonts w:cs="Times New Roman" w:ascii="Times New Roman" w:hAnsi="Times New Roman"/>
          <w:sz w:val="24"/>
          <w:szCs w:val="24"/>
        </w:rPr>
        <w:t>02-014-1-61/17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д </w:t>
      </w:r>
      <w:r>
        <w:rPr>
          <w:rFonts w:cs="Times New Roman" w:ascii="Times New Roman" w:hAnsi="Times New Roman"/>
          <w:sz w:val="24"/>
          <w:szCs w:val="24"/>
        </w:rPr>
        <w:t>30.01</w:t>
      </w:r>
      <w:r>
        <w:rPr>
          <w:rFonts w:cs="Times New Roman" w:ascii="Times New Roman" w:hAnsi="Times New Roman"/>
          <w:sz w:val="24"/>
          <w:szCs w:val="24"/>
          <w:lang w:val="sr-BA"/>
        </w:rPr>
        <w:t>.2017. године којим је предложио да се за чланове Управног одбора ЈЗУ Дом здравља Бијељина именују Зоран Васић, Иван Бурић, Симо Божић, Драган Вуковић и Жељко Пејовић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акон проведеног поступка јавног гласања утврђено је да је приједлог Градоначелника да се за чланове Управног одбора ЈЗУ Дом здравља Бијељина именују Зоран Васић, Иван Бурић, Симо Божић, Драган Вуковић и Жељко Пејовић добио већину гласова од укупног броја одборника у Скупштини Града Бијељина, те је ријешено као у диспозитив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ListParagraph"/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BA"/>
        </w:rPr>
        <w:t>ДОСТАВЉЕНО</w:t>
      </w:r>
      <w:r>
        <w:rPr>
          <w:rFonts w:cs="Times New Roman" w:ascii="Times New Roman" w:hAnsi="Times New Roman"/>
          <w:sz w:val="24"/>
          <w:szCs w:val="24"/>
          <w:lang w:val="sr-BA"/>
        </w:rPr>
        <w:t>:                                                                       П Р Е Д С Ј Е Д Н И 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.Именованим,                                                              СКУПШТИНЕ ГРАДА БИЈЕЉИНА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2.Архива.                                                                                                                                                                                                </w:t>
      </w:r>
    </w:p>
    <w:p>
      <w:pPr>
        <w:pStyle w:val="ListParagraph"/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Славиша Марк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 xml:space="preserve">                                            </w:t>
      </w:r>
    </w:p>
    <w:p>
      <w:pPr>
        <w:pStyle w:val="ListParagraph"/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 xml:space="preserve">                                                    </w:t>
        <w:tab/>
        <w:tab/>
        <w:tab/>
        <w:tab/>
        <w:tab/>
        <w:t xml:space="preserve">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1:17:00Z</dcterms:created>
  <dc:creator>Biljana Despotovic</dc:creator>
  <dc:description/>
  <cp:keywords/>
  <dc:language>en-US</dc:language>
  <cp:lastModifiedBy>mpetrovic</cp:lastModifiedBy>
  <cp:lastPrinted>2017-01-30T12:49:00Z</cp:lastPrinted>
  <dcterms:modified xsi:type="dcterms:W3CDTF">2017-02-03T10:56:00Z</dcterms:modified>
  <cp:revision>8</cp:revision>
  <dc:subject/>
  <dc:title>ПРИЈЕДЛОГ</dc:title>
</cp:coreProperties>
</file>