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9. став 2. тачка 1. а у вези са чланом 83. Закона о локалној самоуправи ("Службени галсник Републике Српске", бр. 97/16), члана 9. Закона о Граду Бијељина ("Службени гласник Републике Српске", бр. 70/12) и члана 38. став 2. тачка а)  а у вези са чланом 127. став 4. Статута Града Бијељина ("Службени гласник Града Бијељина", бр. 8/13, 27/13 и 30/16), Скупштина Града Бијељина на 4. сједници одржаној 02.фебруар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УТВРЂИВАЊУ НАЦРТА И О СПРОВОЂЕЊУ ЈАВНЕ РАСПРАВЕ О НАЦРТУ СТАТУТ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Утврђује се нацрт Статута Града Бијељина који је поднио Градоначел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Нацрт Статута Града Бијељина је у прилогу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О нацрту Статута Града Бијељина спровешће се јавна расправа у трајању од 30 дана од дана доношења ове одлу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Задужује се Градоначелник да организује јавну расправу о нацрту Статута Града Бијељина и да, уз приједлог Статута Града Бијељина, Скупштини Града поднесе извјештај о спроведеној јавној расправи, у складу са Пословником Скупштине Града Бијељина ("Службени гласник Града Бијељина", бр. 13/13, 2/14, 5/14 и 30/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црт Статута Града Бијељина објавиће се на интернет страници Града и у "Семберским новинам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лука ступа на снагу даном доношења, а објавиће се у "Службеном гласнику Г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01-022-1/17              </w:t>
        <w:tab/>
        <w:tab/>
        <w:tab/>
        <w:tab/>
        <w:tab/>
        <w:t xml:space="preserve">         П Р Е Д С Ј Е Д Н И К     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</w:t>
        <w:tab/>
        <w:tab/>
        <w:tab/>
        <w:tab/>
        <w:t xml:space="preserve">                                 СКУПШТИНЕ ГРАДА БИЈЕЉИНА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02.фебруар 2017. годин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Славиша Марковић</w:t>
        <w:tab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29:00Z</dcterms:created>
  <dc:creator>Dragan Vujic</dc:creator>
  <dc:description/>
  <cp:keywords/>
  <dc:language>en-US</dc:language>
  <cp:lastModifiedBy>mpetrovic</cp:lastModifiedBy>
  <dcterms:modified xsi:type="dcterms:W3CDTF">2017-02-03T12:05:00Z</dcterms:modified>
  <cp:revision>10</cp:revision>
  <dc:subject/>
  <dc:title/>
</cp:coreProperties>
</file>