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На основу члана 25. став 1. тачка г)  Закона о експропријацији ("Службени гласник Републике Српске", број: 112/06, 37/07, 66/08, 110/08, 106/10, 121/10, 2/15 и 79/15), члана 39. став 2. тачка 25.Закона о локалној самоуправи ("Службени гласник Републике Српске ", број: 97/16) и члана 38. став 2. тачка ћ) Статута Града  Бијељина ("Службени гласник Града Бијељина ", број: 8/13, 27/13 и 30/16), Скупштина Града Бијељина, на својој 4. сједници одржаној дана 02.фебруара 2017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ОБЕЗБЈЕЂИВАЊУ ГАРАНЦИЈЕ ОД БАНКЕ ЗА ПРОВОЂЕЊЕ ПОСТУПКА ЕКСПРОПРИЈАЦИЈЕ (РЕКОНСТРУКЦИЈА КАНАЛА)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д Бања Лука   у износу од 300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: 01-022-87/16 од 16.12.2016. године и Процјеном ЈП "Дирекција за развој и изградњу града " д.о.о.Бијељина  број: И-623/2016. године од 29.12.2016. године, </w:t>
      </w:r>
      <w:r>
        <w:rPr>
          <w:b/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реализације пројеката :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 Рехабилитација канала Дашница на мјесту споја са Мајевичким ободним каналом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- Реконструкција Мајевичког ободног канала (МОК)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- Реконструкција канала Глоговац и попратних насипа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- Реконструкција канала Дашница кроз Град Бијељин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ројекти из тачке </w:t>
      </w:r>
      <w:r>
        <w:rPr>
          <w:lang w:val="sr-Latn-BA"/>
        </w:rPr>
        <w:t xml:space="preserve">I </w:t>
      </w:r>
      <w:r>
        <w:rPr>
          <w:lang w:val="sr-BA"/>
        </w:rPr>
        <w:t>ове Одлуке реализују се према Пројекту хитне помоћи и заштите од поплава у Републици Српској , који финансира Европска инвестициона банка , у оквиру Тендерске групе број 19 , којом је предвиђена реализација пројеката на подручју Града Бијељина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накнада 0,15% једнократно што износи 450,00КМ и 0,30% по кварталу,што износи 3.600,00КМ, укупно 4.05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Рок важења Гаранције  : 1 год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 xml:space="preserve">Број :01-022-6/17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tabs>
          <w:tab w:val="clear" w:pos="720"/>
          <w:tab w:val="left" w:pos="5670" w:leader="none"/>
        </w:tabs>
        <w:rPr>
          <w:bCs/>
          <w:lang w:val="sr-BA"/>
        </w:rPr>
      </w:pPr>
      <w:r>
        <w:rPr>
          <w:lang w:val="sr-BA"/>
        </w:rPr>
        <w:t xml:space="preserve">Датум,02.фебруар 2017.године                                         </w:t>
      </w:r>
      <w:r>
        <w:rPr>
          <w:bCs/>
          <w:lang w:val="sr-BA"/>
        </w:rPr>
        <w:t>Славиша Маркови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                              </w:t>
      </w:r>
      <w:r>
        <w:rPr>
          <w:b/>
          <w:bCs/>
          <w:lang w:val="sr-BA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bCs/>
          <w:lang w:val="sr-BA"/>
        </w:rPr>
      </w:pPr>
      <w:r>
        <w:rPr>
          <w:b/>
          <w:bCs/>
          <w:lang w:val="sr-BA"/>
        </w:rPr>
        <w:tab/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0:59:00Z</dcterms:created>
  <dc:creator>GKojic</dc:creator>
  <dc:description/>
  <cp:keywords/>
  <dc:language>en-US</dc:language>
  <cp:lastModifiedBy>mpetrovic</cp:lastModifiedBy>
  <cp:lastPrinted>2017-01-24T01:10:00Z</cp:lastPrinted>
  <dcterms:modified xsi:type="dcterms:W3CDTF">2017-02-03T08:01:00Z</dcterms:modified>
  <cp:revision>7</cp:revision>
  <dc:subject/>
  <dc:title>                                                                                                                   ПРИЈЕДЛОГ</dc:title>
</cp:coreProperties>
</file>