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43 Закона о уређењу простора и грађењу („Службени гласник Републике Српске“, број 40/13, 106/15 и 3/16), члана 39 став 2 тачка 37 Закона о локалној самоуправи („Службени гласник Републике Српске“, број 97/16) и члана 38 став 2 тачка аж) Статута града Бијељина („Службени гласник града Бијељина“, број 8/13, 27/13 и 30/16), Скупштина града Бијељина на својој 5. сједници одржаној дана 09. марта 2017.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САВЈЕТА ЗА ИЗРАД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РБАНИСТИЧКОГ ПЛА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ЈАЊА“ У БИЈЕЉ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За чланове Савјета за израду Урбанистичког плана „Јања“ у Бијељини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ићо Мићић, градоначелник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Миладин Ракић, начелник Одјељења за просторно уређењ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Ђурђија Ђукић, дипл. инж. архитектур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ира Јездић, дипл. инж. хортикултур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Вера Панић, дипл. социолог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аво Бојановић, дипл. правник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ирсад Изић, дипл. инж. архитектур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Огњен Рашевић, секретар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авјет се именује ради укупног праћења израде Урбанистичког плана „Јања“ у Бијељини, вођења јавне расправе и усаглашавања ставова и интерес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послова наведених у 1. ставу, задатак Савјета је и да заузима стручне ставове према питањима општег, привредног и просторног развоја подручја за које се план доноси, рационалности и квалитета предложених планских рјешења, усаглашености плана са документима просторног уређења који представљају основу за његову израду, као и усаглашености плана са одредбама Закона о уређењу простора и грађењу и другим прописима заснованим на зако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вајањем Урбанистичког плана „Јања“ у Бијељини ово Рјешење престаје да важ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ind w:firstLine="720"/>
        <w:rPr>
          <w:lang w:val="sr-Latn-CS"/>
        </w:rPr>
      </w:pPr>
      <w:r>
        <w:rPr>
          <w:lang w:val="sr-CS"/>
        </w:rPr>
        <w:t>Ово Рјешење ступа на снагу наредног дана од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rStyle w:val="StyleTimesNewRomanNotBoldNotItalic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StyleTimesNewRomanNotBoldNotItalic"/>
          <w:lang w:val="ru-RU"/>
        </w:rPr>
      </w:pPr>
      <w:r>
        <w:rPr>
          <w:rStyle w:val="StyleTimesNewRomanNotBoldNotItalic"/>
          <w:lang w:val="ru-RU"/>
        </w:rPr>
        <w:t>СКУПШТИНА  ГРАДА  БИЈЕЉИНА</w:t>
      </w:r>
    </w:p>
    <w:p>
      <w:pPr>
        <w:pStyle w:val="Normal"/>
        <w:jc w:val="center"/>
        <w:rPr>
          <w:rStyle w:val="StyleTimesNewRomanNotBoldNotItalic"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lang w:val="ru-RU"/>
        </w:rPr>
        <w:t>Број : 01-111-109/17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rStyle w:val="StyleTimesNewRomanNotBoldNotItalic"/>
          <w:lang w:val="ru-RU"/>
        </w:rPr>
        <w:t>Бијељина,           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rStyle w:val="StyleTimesNewRomanNotBoldNotItalic"/>
          <w:lang w:val="ru-RU"/>
        </w:rPr>
        <w:t xml:space="preserve">Датум: 09. март 2017. године                                           </w:t>
      </w:r>
    </w:p>
    <w:p>
      <w:pPr>
        <w:pStyle w:val="Normal"/>
        <w:ind w:left="5040" w:firstLine="720"/>
        <w:jc w:val="both"/>
        <w:rPr>
          <w:lang w:val="ru-RU"/>
        </w:rPr>
      </w:pPr>
      <w:r>
        <w:rPr>
          <w:rStyle w:val="StyleTimesNewRomanNotBoldNotItalic"/>
          <w:lang w:val="ru-RU"/>
        </w:rPr>
        <w:t xml:space="preserve">                </w:t>
      </w:r>
      <w:r>
        <w:rPr>
          <w:rStyle w:val="StyleTimesNewRomanNotBoldNotItalic"/>
          <w:lang w:val="ru-RU"/>
        </w:rPr>
        <w:t>Славиша Марковић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sectPr>
      <w:footerReference w:type="default" r:id="rId2"/>
      <w:footerReference w:type="first" r:id="rId3"/>
      <w:type w:val="nextPage"/>
      <w:pgSz w:w="12240" w:h="15840"/>
      <w:pgMar w:left="1296" w:right="1296" w:gutter="0" w:header="0" w:top="100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qFormat/>
    <w:rPr>
      <w:rFonts w:ascii="Times New Roman" w:hAnsi="Times New Roman" w:cs="Times New Roman"/>
      <w:em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4:12:00Z</dcterms:created>
  <dc:creator>orasevic</dc:creator>
  <dc:description/>
  <cp:keywords/>
  <dc:language>en-US</dc:language>
  <cp:lastModifiedBy>mpetrovic</cp:lastModifiedBy>
  <cp:lastPrinted>2017-03-10T12:49:00Z</cp:lastPrinted>
  <dcterms:modified xsi:type="dcterms:W3CDTF">2017-03-10T11:49:00Z</dcterms:modified>
  <cp:revision>3</cp:revision>
  <dc:subject/>
  <dc:title>На основу члана 43 Закона о уређењу простора и грађењу („Службени гласник Републике Српске“, број 40/13, 106/15 и 3/16), члана 39 став 2 тачка 37 Закона о локалној самоуправи („Службени гласник Републике Српске“, број 97/16) и члана 38 став 2 тачка аж) С</dc:title>
</cp:coreProperties>
</file>