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12. Закона о систему јавних служби (''Службени гласник Републике Српске'', број: 68/07, 109/12 и 44/16), члана 39. став 2. тачка 34. Закона о локалној самоуправи (''Службени гласник Републике Српске'', број: 97/16), члана 43. став 1. и 3.  Закона о здравственој заштити, (''Службени гласник Републике Српске'', број: 106/09 и 44/15), члана 10. Закона о апотекарској дјелатности (''Службени гласник Републике Српске“, број: 119/08 и 1/12), члана 38. став 2. тачка џ) Статута Града Бијељина (''Службени гласник Града Бијељина'', број: 8/13, 27/13 и 30/16), Скупштина Града Бијељина на 5. сједници одржаној дана 09. марта 2017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ОСНИВАЊУ ЈАВНЕ ЗДРАВСТВЕНЕ УСТАНОВЕ АПОТЕКА ''СЕМБЕРИЈА'' БИЈЕЉИ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СНИВАЊ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м Одлуком врши се усклађивање Одлуке о оснивању Јавне здравствене установе Апотека ''Семберија'' Бијељина са одредбама позитивних пропис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ди обављања дјелатности у области здравствене заштите грађана утврђених Законом о здравственој заштити („Службени гласник Републике Српске”, број: 106/09 и 44/15) и Законом о апотекарској дјелатности (''Службени гласник Републике Српске'', број: 119/08 и 1/12)оснива се Апотека „Семберија” Бијељина, као јавна здравствена уст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НАЗИВ И СЈЕДИШТ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зив установе је: Јавна здравствена установа Апотека „Семберија” Бијељина (у даљем тексту ЈЗУ Апотека ''Семберија'' Бијељи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једиште ЈЗУ Апотека ''Семберија'' Бијељина је у Бијељини, улица Кнегиње Милице број 1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РАВНИ СТАТУ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ЈЗУ Апотека ''Семберија'' Бијељина има својство правног лица,  које стиче уписом у судски регистар надлежног суда у Бијељи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ЈЕЛАТНОС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потекарска дјелатност обавља се у складу са Законом о апотекарској дјелатности (''Службени гласник Републике Српске'', број: 119/08 и 1/12) и прописима који уређују здравствену заштиту становништва на свим нивоима здравствене заштит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јелатност Апотеке ј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7.73 -  Апотеке,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7.74 - Трговина на мало медицинском робом и ортопедским помагалима у специјализованим продавницама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7.75 - Трговина на мало козметичким и тоалетним препаратима у специјализованим продавниц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потекарска дјелатност осигурава снабдијевање лијековима и медицинским средствима становништва, здравствених установа и других правних лиц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набдијевање лијековима је промет лијекова на мало, а обухвата набавку, складиштење и издавање лијекова на рецепт и без рецепта. Промет лијекова на мало обухвата и израду и издавање галенских и магистралних лијекова испитаног квали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набдијевање медицинским средствима је промет медицинских средстава на мало, а обухвата набавку, складиштење и издавање медицинских средстава која су уписана у регистар медицинских средстава надлежне институ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потекарска дјелатност, осим, снабдијевања лијековима и медицинским средствима подразумијева 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) снабдијевање дјечијом храном и опремом и дијететским производим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снабдијевање козметичким и другим средствима за заштиту здрављ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) снабдијевање производима биљног поријекла који нису предмет закона који регулише област лијекова и медицинских средстав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савјетовање у вези са прописивањем, односно правилном примјеноми чувањем лијекова, медицинских средстава и осталих препарата којима се врши промет на мало у апотекама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услуге које служе у сврху промоције здравља и превенције болести, здравственог васпитања и савјетовања ради очувања и унапређивања здравља грађ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потекарска дјелатност се обавља у складу са смјерницама добре апотекарске праксе чија је примјена обавезна за све магистре фарм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РГАНИЗАЦИОНА СТРУКТУРА И СРЕД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ЈЗУ Апотека ''Семберија'' Бијељина има организационе јединице које послују у саставу ЈЗУ Апотека ''Семберија'' Бијељина и то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 – Апотека ''Дрина'', Улица Српске војске број 53, Бијељин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 – Апотека ''Мајевица'', Улица Кнегиње Милице број 12, Бијељин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 – Апотека ''Мајевица 2'', Улица Српске војске број 46, Бијељин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 – Апотека ''Дворови'', Улица Карађорђева број 94, Дворови, Бијељин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 – Апотека ''Јања'', Улица Карађорђева бб, Јања, Бијељин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 – Апотекарска станица ''Суво Поље'', Улица Суво Поље бб, Бијељин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 – Апотека ''Вршани'', Улица Вршани, Бијељин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 – Апотека ''Мајевица-1'', Улица Ћирила и Методија бб, Угљев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ЈЗУ Апотека ''Семберија'' Бијељина може остварити финансијска средства од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Фонда Здравственог осигурања Републике Српске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уџета града Бијељин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рисника здравствене заштите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угих извора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>ОРГАНИ ЈЗУ АПОТЕКА ''СЕМБЕРИЈ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ргани ЈЗУ Апотека ''Семберија'' Бијељина су директор и управни одб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правни одбор и директора установе из става 1. овог члана именује и разрјешава оснивач јавне здравствене установе, у складу са законом и стату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члана управног одбора и директора из става 2. овог члана не може бити именовано лице осуђивано за кривично дјело који га чине неподобним за обављање дужности у наведеној устано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узетно од става 2. овог члана, именовање и разрјешење директора јавне здравствене установе, чији је оснивач локална самоуправа, врши се уз сагласност министра, a на приједлог комисије за избор и именовање директора здравствене устан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ИРЕКТОР ЈЗУ АПОТЕКА ''СЕМБЕРИЈА'' БИЈЕЉИ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 руководи радом ЈЗУ Апотека ''Семберија'' Бијељина са свим овлаштењима по зако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а ЈЗУ Апотека ''Семберија'' Бијељина на основу претходно проведеног поступка јавне конкуренције и приједлога Комисије за избор и именовање, уз сагласност министра, именује Скупшти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андат директора траје четири године и по истеку мандата може бити поново именован у складу са процедуром и критеријумима предвиђеним овом Одлу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 може бити разријешен дужности и прије истека мандата у случајевима прописаним овом Одлу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 и запослени у ЈЗУ Апотека ''Семберија'' Бијељина не могу бити чланови Управног одбора.’’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длежности директора 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рганизује и руководи процесом рада у Апотеци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ступа, представља и потписује Апотеку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рганизује стручни надзор над радом здравствених радник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лаже пословну политику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лаже програм рада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лаже организацију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вршава одлуке Управног одбор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редбодавац је за извршење финансијског плана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о коришћењу средстава у складу са законом и општим актима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ује и разрјешава раднике са посебним овлашћењима и одговорностима, са којима закључује Уговор о раду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о заснивању и престанку радног односа и о распоређивању радника са којима закључује Уговор о раду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о појединачним правима, обавезама и одговорностима радника на раду и у вези са радом у складу са Законом, Колективним уговором, и општим актима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о службеним путовањим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о платама радника, у складу са Законом и Колективним уговором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кључује Уговор са Фондом здравственог осигурањ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си Правилник о унутрашњој организацији и систематизацији радних мјест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авља и друге послове из оквира своје надлежности, а у складу са Законом, важећим прописима и стандард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андидат за именовање директора ЈЗУ Апотека ''Семберија'' Бијељина поред услова прописаних Законом, мора испуњавати и посебне критеријуме и услове, и 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висока стручна спрема (VII степен), магистар фармације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потребно стручно знање из дјелатности којом се бави апотек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најмање пет година радног искуства у струц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посједовање руководних и организационих способност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доказани резултати и успјеси у обављању ранијих послов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рограм 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а ЈЗУ Апотека ''Семберија'' Бијељина разрјешава Скупштина Града у следећим случајевим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истек мандат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неусвајање Извјештаја о раду и Програма рада ЈЗУ Апотека ''Семберија'' Бијељина од стране Скупштине Град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пословање ЈЗУ Апотека ''Семберија'' Бијељина са финансијским губи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ПРАВНИ ОДБОР ЈЗУ АПОТЕКА ''СЕМБЕРИЈА'' БИЈЕЉИ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правни одбор ЈЗУ Апотека ''Семберија'' Бијељина има три члана, које на основу претходно проведеног поступка јавне конкуренције и приједлога градоначелника именује Скупштина Г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андат чланова Управног одбора ЈЗУ Апотека ''Семберија'' Бијељина траје четири године, с тим да могу бити разрјешени дужности и прије истека мандата у случајевима прописаним овом Одлуком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длежности Управног одбора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си Статут уз сагласност Оснивач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тврђује пословну политику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о пословању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зматра и усваја Извјештај о пословању и Годишњи обрачун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си програм рада и финансијски план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си одлуку о организацији Апотеке и закључивању уговора о преузимању обављања дјелатности на подручју других општин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си одлуке о узимању кредита за текуће пословање на приједлог директор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о коришћењу средстава у складу са важећим прописима и интересима Апоте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си план набавке апотекарске и друге опреме у складу са Законом о јавним набавкама и одлучује о издавању у закуп простора и опрем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си план стручног усавршавања здравствених радника и здравствених сарадника и обезбјеђује услове за њихово усавршавање на приједлог директор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о отпису ненаплативих застарјелих потраживањ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ује своје сталне и повремене комисије и друга тијел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о изградњи и адаптацији објеката и другим инвестицијама уз сагласност оснивача поштујући Закон о јавним набавкам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зматра извјештаје о извршеном надзору над стручним радом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чује у другом степену на све првостепене одлуке директора, комисија, као и на своје првостепене одлук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си Правилник о раду и друге опште акте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рши и друге послове у оквиру своје надлежности, а у скалду са законом и важећим пропи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андидат за члана Управног одбора ЈЗУ Апотека ''Семберија'' Бијељина поред услова прописаних Законом, мора испуњавати и посебне критеријуме и услове, и 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висока (VII степен) или виша (VI степен) стручна спрем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познавање проблематике у дјелатности којом се бави апотек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познавање садржаја и начина рада органа управљањ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доказани резултати рада на ранијим послов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ритеријуми за разрјешење чланова Управног одбора су следећ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истек мандата на који су именован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неусвајање Извјештаја о раду ЈЗУ Апотека ''Семберија'' Бијељина и Програма рада од стране Скупштине Град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пословање ЈЗУ Апотека ''Семберија'' Бијељина са финансијским губитко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неоправдан изостанак са узастопно 3 сједнице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оставка већине чланова Управног одбора ЈЗУ Апотека ''Семберија'' Бијељин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нередовно одржавање сједницаУуправног одбора ЈЗУ Апотека ''Семберија''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ОСТВАРИВАЊЕ УТИЦАЈА ОСНИВАЧА НА РАД ЈЗУ АПОТЕКА „СЕМБЕРИЈА“ БИЈЕЉИ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кладу са Законом и овом Одлуком оснивач путем својих органа даје сагласност на Статут ЈЗУ Апотека „Семберија“ Бијељина, именује и разрјешава директора и чланове Управног одбора, даје сагласност на годишњи Програм рада и Финансијски план и разматра и усваја годишњи Извјештај о пословању и годишњи обрачу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дзор над законитошћу рада и пословања ЈЗУ Апотека „Семберија“ Бијељина врши надлежни орган управе, у складу са Законом и актима осни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II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РЕЛАЗНЕ И ЗАВРШНЕ ОД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 ЈЗУАпотека „Семберија“ Бијељина поднијеће надлежном регистрационом суду приједлог за упис промјена података у регистарском улошку ове установе, у складу са овом Одлу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длежни орган ЈЗУ Апотека „Семберија“ Бијељина ће у року од 30 дана од дана ступања на снагу ове Одлуке ускладити одредбе Статута са овом Одлу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упањем на снагу ове Одлуке престаје да важи Одлука о оснивању Апотеке ''Семберија'' у Бијељини(„Службени гласник општине Бијељина“, број: 5/94, 5/96, 12/08, 10/10 и 22/1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>Члан 2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36/17                                                             П Р Е Д С Ј Е Д Н И 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 и ј е љ и н а,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09. март 2017.године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30:00Z</dcterms:created>
  <dc:creator>Biljana Despotovic</dc:creator>
  <dc:description/>
  <cp:keywords/>
  <dc:language>en-US</dc:language>
  <cp:lastModifiedBy>mpetrovic</cp:lastModifiedBy>
  <cp:lastPrinted>2017-03-10T14:44:00Z</cp:lastPrinted>
  <dcterms:modified xsi:type="dcterms:W3CDTF">2017-03-10T13:48:00Z</dcterms:modified>
  <cp:revision>5</cp:revision>
  <dc:subject/>
  <dc:title/>
</cp:coreProperties>
</file>