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рој: 97/16 ),  и члана 38. став 2. тачка ј) Статута Града Бијељина („Службени гласник Града Бијељина“, број: 8/13, 27/13 и 30/16), Скупштина Града Бијељина на 5. сједници одржаној дана 09. марта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АВАЊУ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</w:t>
      </w:r>
      <w:r>
        <w:rPr>
          <w:rFonts w:cs="Times New Roman" w:ascii="Times New Roman" w:hAnsi="Times New Roman"/>
          <w:i w:val="false"/>
          <w:em w:val="none"/>
          <w:lang w:val="sr-Latn-CS"/>
        </w:rPr>
        <w:t>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У УЛИЦИ МЕШЕ СЕЛИМОВИЋА 22А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Агенцији за развој малих и средњих предузећа Града Бијељина на коришћење без накнаде двије пословне просторије у Бијељини у улици Меше Селимовића број: 22а, које се налазе у пословном простору у ванпривреди у приземљу зграде означене као к.п. 3506/1 Е23 укупне површине 349 м² уписаног у з.к. уложак 13662 к.о. Бијељина 2 у ком је Град Бијељина уписан са правом својине са дијелом 1/1 што одговара к.п. 3506/1 к.о. Бијељина 2. У нарави стамбено-пословна зграда укупне површине 429 м² у ком је у подулошку 3 на пословном простору у ванпривреди површине 349 м² у приземљу зграде као корисник уписан Град Бијељина са дијелим 1/1. Поред наведених пословних просторија исти ће користити и заједничке дијелове који припадају пословним просторијама. Двије пословне површине које се дају на коришћење су укупне површине 35,13 м²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750,65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127,6</w:t>
      </w:r>
      <w:r>
        <w:rPr>
          <w:rFonts w:cs="Times New Roman" w:ascii="Times New Roman" w:hAnsi="Times New Roman"/>
          <w:b w:val="false"/>
          <w:i w:val="false"/>
          <w:em w:val="none"/>
        </w:rPr>
        <w:t>0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КМ мјесечно, словима:  (стотинудвадесетседам  КМ и 60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Агенција за развој малих и средњих предузећа Града Бијељин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Агенција за развој малих и средњих предузећа Града Бијељина</w:t>
      </w:r>
      <w:r>
        <w:rPr>
          <w:rStyle w:val="StyleTimesNewRomanNotBoldNotItalic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ористит ће за оба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На основу ове Одлуке са Агенцијом за развој малих и средњих предузећа Града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5190" w:leader="none"/>
        </w:tabs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Број:</w:t>
      </w:r>
      <w:r>
        <w:rPr>
          <w:rStyle w:val="StyleTimesNewRomanNotBoldNotItalic"/>
          <w:b/>
          <w:i/>
          <w:lang w:val="sr-CS"/>
        </w:rPr>
        <w:t xml:space="preserve"> 01-022-32/17</w:t>
      </w:r>
      <w:r>
        <w:rPr>
          <w:rStyle w:val="StyleTimesNewRomanNotBoldNotItalic"/>
          <w:b/>
          <w:i/>
          <w:lang w:val="ru-RU"/>
        </w:rPr>
        <w:t xml:space="preserve">   </w:t>
        <w:tab/>
        <w:t xml:space="preserve">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Бијељина,                                                                СКУПШТИНЕ ГРАДА БИЈЕЉИНА Датум: 09. март 2017. године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       </w:t>
      </w:r>
      <w:r>
        <w:rPr>
          <w:rStyle w:val="StyleTimesNewRomanNotBoldNotItalic"/>
          <w:b/>
          <w:i/>
          <w:lang w:val="ru-RU"/>
        </w:rPr>
        <w:t>Славиша Марковић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 w:val="false"/>
          <w:b w:val="false"/>
          <w:i w:val="false"/>
          <w:i w:val="false"/>
          <w:lang w:val="ru-RU"/>
        </w:rPr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58:00Z</dcterms:created>
  <dc:creator>ljrajkovic</dc:creator>
  <dc:description/>
  <cp:keywords/>
  <dc:language>en-US</dc:language>
  <cp:lastModifiedBy>mpetrovic</cp:lastModifiedBy>
  <cp:lastPrinted>2017-02-24T08:30:00Z</cp:lastPrinted>
  <dcterms:modified xsi:type="dcterms:W3CDTF">2017-03-10T13:36:00Z</dcterms:modified>
  <cp:revision>28</cp:revision>
  <dc:subject/>
  <dc:title>                                                                                                                        </dc:title>
</cp:coreProperties>
</file>