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 Закона о уређењу простора и грађењу („Службени гласник Републике Српске“, број 40/13, 106/15 и 3/16), члана 39 став 2 тачка 37 Закона о локалној самоуправи („Службени гласник Републике Српске“, број 97/16) и члана 38 став 2 тачка аж) Статута града Бијељина („Службени гласник града Бијељина“, број 8/13, 27/13 и 30/16), Скупштина града Бијељина на својој 5. сједници одржаној дана 09. марта 2017.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САВЈЕТА ЗА ИЗРАДУ УРБАНИСТИЧКОГ ПЛ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За чланове Савјета за израду Урбанистичког плана града Бијељина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ћо Мићић, градоначелн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иладин Ракић, начелник Одјељења за просторно уређењ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ера Панић, дипл. социолог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во Бојановић, дипл. правн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Урбанистичког плана града Бијељина, вођења јавне расправе и усаглашавања ставова и интере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њем Урбанистичког плана града Бијељина ово Рјешење престаје да важ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пањем на снагу овог Рјешења престаје да важи Рјешење о именовању Савјета за израду Урбанистичког плана града Бијељина („Службени гласник града Бијељина“, број 18/16)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Style w:val="StyleTimesNewRomanNotBoldNotItalic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 : 01-111-110/17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ијељина,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 xml:space="preserve">Датум, 09. март 2017. године                                           </w:t>
      </w:r>
    </w:p>
    <w:p>
      <w:pPr>
        <w:pStyle w:val="Normal"/>
        <w:ind w:left="5040" w:firstLine="720"/>
        <w:jc w:val="both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 xml:space="preserve"> </w:t>
      </w:r>
      <w:r>
        <w:rPr>
          <w:rStyle w:val="StyleTimesNewRomanNotBoldNotItalic"/>
          <w:lang w:val="ru-RU"/>
        </w:rPr>
        <w:t>Славиша Марковић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13:00Z</dcterms:created>
  <dc:creator>orasevic</dc:creator>
  <dc:description/>
  <cp:keywords/>
  <dc:language>en-US</dc:language>
  <cp:lastModifiedBy>mpetrovic</cp:lastModifiedBy>
  <cp:lastPrinted>2017-03-10T13:09:00Z</cp:lastPrinted>
  <dcterms:modified xsi:type="dcterms:W3CDTF">2017-03-10T12:12:00Z</dcterms:modified>
  <cp:revision>7</cp:revision>
  <dc:subject/>
  <dc:title>На основу члана 43 Закона о уређењу простора и грађењу („Службени гласник Републике Српске“, број 40/13, 106/15 и 3/16), члана 39 став 2 тачка 37 Закона о локалној самоуправи („Службени гласник Републике Српске“, број 97/16) и члана 38 став 2 тачка аж) С</dc:title>
</cp:coreProperties>
</file>