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2. тачка 13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97/16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</w:t>
      </w:r>
      <w:r>
        <w:rPr/>
        <w:t>,</w:t>
      </w:r>
      <w:r>
        <w:rPr>
          <w:lang w:val="sr-BA"/>
        </w:rPr>
        <w:t xml:space="preserve"> 95/11 и 60/15 и 18/16 </w:t>
      </w:r>
      <w:r>
        <w:rPr>
          <w:lang w:val="sr-CS"/>
        </w:rPr>
        <w:t xml:space="preserve">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 19/14, 21/14 и 2/16), 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7/16)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8/13, 27/13 и 30/1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5.сједници одржаној дана 09. марта 20</w:t>
      </w:r>
      <w:r>
        <w:rPr>
          <w:lang w:val="sr-BA"/>
        </w:rPr>
        <w:t>17</w:t>
      </w:r>
      <w:r>
        <w:rPr>
          <w:lang w:val="sr-CS"/>
        </w:rPr>
        <w:t>. године,</w:t>
      </w:r>
      <w:r>
        <w:rPr>
          <w:lang w:val="sr-Latn-CS"/>
        </w:rPr>
        <w:t xml:space="preserve">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начин и под условима регулисаним овом Одлуком спровешће се јавна продаја-лицитација 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CS"/>
        </w:rPr>
        <w:t>означеног као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1</w:t>
      </w:r>
    </w:p>
    <w:p>
      <w:pPr>
        <w:pStyle w:val="Normal"/>
        <w:rPr>
          <w:lang w:val="sr-CS"/>
        </w:rPr>
      </w:pPr>
      <w:r>
        <w:rPr>
          <w:lang w:val="sr-CS"/>
        </w:rPr>
        <w:t>кч.бр. 721/120 звн.“Ковиљуше“  њива 2/3.класе  површине       1.744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ч.бр. 721/81   звн.“Ковиљуше“  њива 2.класе    </w:t>
      </w:r>
      <w:r>
        <w:rPr>
          <w:lang w:val="sr-Latn-BA"/>
        </w:rPr>
        <w:t xml:space="preserve"> </w:t>
      </w:r>
      <w:r>
        <w:rPr>
          <w:lang w:val="sr-CS"/>
        </w:rPr>
        <w:t>површине      1.805м2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</w:t>
      </w:r>
      <w:r>
        <w:rPr>
          <w:lang w:val="sr-CS"/>
        </w:rPr>
        <w:t>као јединствена грађевинска парцела,</w:t>
      </w:r>
      <w:r>
        <w:rPr>
          <w:lang w:val="sr-BA"/>
        </w:rPr>
        <w:t xml:space="preserve"> </w:t>
      </w:r>
      <w:r>
        <w:rPr>
          <w:lang w:val="sr-CS"/>
        </w:rPr>
        <w:t xml:space="preserve">површине   </w:t>
      </w:r>
      <w:r>
        <w:rPr>
          <w:lang w:val="sr-Latn-BA"/>
        </w:rPr>
        <w:t xml:space="preserve">               </w:t>
      </w:r>
      <w:r>
        <w:rPr>
          <w:lang w:val="sr-CS"/>
        </w:rPr>
        <w:t xml:space="preserve">  </w:t>
      </w:r>
      <w:r>
        <w:rPr>
          <w:lang w:val="sr-Latn-BA"/>
        </w:rPr>
        <w:t xml:space="preserve">  3.549</w:t>
      </w:r>
      <w:r>
        <w:rPr>
          <w:lang w:val="sr-CS"/>
        </w:rPr>
        <w:t>м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</w:p>
    <w:p>
      <w:pPr>
        <w:pStyle w:val="Normal"/>
        <w:jc w:val="both"/>
        <w:rPr/>
      </w:pPr>
      <w:r>
        <w:rPr>
          <w:lang w:val="sr-CS"/>
        </w:rPr>
        <w:t>кч.бр. 721/</w:t>
      </w:r>
      <w:r>
        <w:rPr/>
        <w:t>65</w:t>
      </w:r>
      <w:r>
        <w:rPr>
          <w:lang w:val="sr-CS"/>
        </w:rPr>
        <w:t xml:space="preserve"> звн. “Ковиљуше“ њива 3.класе  површине 5.673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ч.бр. 721/60 звн. „Ковиљуше“ њива 3./4. класе површине 46.053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21 звн. „Ковиљуше“ њива 3./4. класе површине 32.970 м2,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у укупној површини од 79.023 м2, као јединствена грађевинска парцел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ог у Лист непокретности-извод број: 2803 к.о. Бијељина Село и у зк.ул.бр. 2507 к.о. Бијељина Село као посјед и својина Града Бијељина у дијелу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</w:p>
    <w:p>
      <w:pPr>
        <w:pStyle w:val="Normal"/>
        <w:jc w:val="both"/>
        <w:rPr/>
      </w:pPr>
      <w:r>
        <w:rPr>
          <w:lang w:val="sr-CS"/>
        </w:rPr>
        <w:t>кч.бр. 1373/2 у нарави некатегорисани пут површине 1.672м2, уписаног у Лист непокретности-извод број: 2805/17 к.о. Бијељина Село као посјед Града Бијељина у дијелу 1/1. Предметна  парцела  је  комасациона  и  није евидентирана  у  земљишној  књи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тастарска парцела број 1373/2  заједно са  кч.бр. 721/1 и кч.бр. 720/1, све к.о. Бијељина Село,  чине јединствену грађевинску парцел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регулационим  планом „Индустријска зона 2“ („Службени гласник општине Бијељина“, број: 23/07), земљиште је намјењено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комунално неопремљено, а опремање земљишта јавном  комуналном  инфраструктуром пратиће изградњу објеката на продатим грађевинским парцел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Latn-CS"/>
        </w:rPr>
        <w:t xml:space="preserve">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Почетна продајна цијена грађевинских парцела одређена је према подзонама Плана и то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1</w:t>
      </w:r>
      <w:r>
        <w:rPr>
          <w:lang w:val="sr-CS"/>
        </w:rPr>
        <w:t xml:space="preserve"> грађевинске парцеле које се наслањају на улицу Стефана Дечанског и излазе на прву паралелну саобраћајницу по регулационом плану...........................................................................................................30,00 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2</w:t>
      </w:r>
      <w:r>
        <w:rPr>
          <w:lang w:val="sr-CS"/>
        </w:rPr>
        <w:t xml:space="preserve">  грађевинске парцеле које излазе на саобраћајницу од ул. С.Дечанског до излаза на Обилазницу...................................................15,00 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3</w:t>
      </w:r>
      <w:r>
        <w:rPr>
          <w:lang w:val="sr-CS"/>
        </w:rPr>
        <w:t xml:space="preserve"> остало грађевинске парцеле...................................................10,00 КМ/м2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rPr>
          <w:lang w:val="sr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 xml:space="preserve">члан 3. </w:t>
      </w:r>
    </w:p>
    <w:p>
      <w:pPr>
        <w:pStyle w:val="Normal"/>
        <w:ind w:left="720"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>
          <w:lang w:val="sr-Latn-BA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учешће у поступку лицитације учесници су дужни уплатити износ од 10% од продајне цијене грађевинских парцела и то за: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кч.бр. 721/120 </w:t>
      </w:r>
      <w:r>
        <w:rPr>
          <w:lang w:val="sr-Latn-BA"/>
        </w:rPr>
        <w:t xml:space="preserve">и </w:t>
      </w:r>
      <w:r>
        <w:rPr>
          <w:lang w:val="sr-CS"/>
        </w:rPr>
        <w:t>кч.бр. 721/81    ..................</w:t>
      </w:r>
      <w:r>
        <w:rPr>
          <w:lang w:val="sr-BA"/>
        </w:rPr>
        <w:t>................................................10.647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65....................................................................................................5.673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60 и 721/121.................................................................................79.023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1373/2....................................................................................................1.672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ошће градска Комисија за спровођење јавног конкурса за продају непокретности у својини Града Бијељина</w:t>
      </w:r>
      <w:r>
        <w:rPr>
          <w:lang w:val="sr-BA"/>
        </w:rPr>
        <w:t xml:space="preserve"> („Службени гласник општине Бијељина“, бр.13/12) у складу са законском и подзаконском регулативом из ове области, а Оглас за продају земљишта објавиће се  у „Семберским новинама“, дневним новинама „БЛИЦ“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колико је уговорено плаћање на 60 мјесечних рата, 40% уплаћене купопродајне цијене грађевинске парцеле  Град задржава и депосједира купц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уколико је уговорено једнократно плаћање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</w:t>
      </w: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4/17</w:t>
        <w:tab/>
        <w:t xml:space="preserve">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5310" w:leader="none"/>
          <w:tab w:val="left" w:pos="5820" w:leader="none"/>
        </w:tabs>
        <w:rPr/>
      </w:pPr>
      <w:r>
        <w:rPr>
          <w:lang w:val="sr-CS"/>
        </w:rPr>
        <w:t xml:space="preserve">Бијељина,                                                                      СКУПШТИНЕ  ГРАДА БИЈЕЉИНА Датум: 09. март 2017.године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 </w:t>
      </w:r>
    </w:p>
    <w:p>
      <w:pPr>
        <w:pStyle w:val="Normal"/>
        <w:tabs>
          <w:tab w:val="clear" w:pos="708"/>
          <w:tab w:val="left" w:pos="627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3:00Z</dcterms:created>
  <dc:creator>mzuban</dc:creator>
  <dc:description/>
  <cp:keywords/>
  <dc:language>en-US</dc:language>
  <cp:lastModifiedBy>mpetrovic</cp:lastModifiedBy>
  <dcterms:modified xsi:type="dcterms:W3CDTF">2017-03-10T14:02:00Z</dcterms:modified>
  <cp:revision>8</cp:revision>
  <dc:subject/>
  <dc:title/>
</cp:coreProperties>
</file>