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татута града Бијељина („Службени гласник града Бијељина“, број 8/13, 27/13 и 30/16), Скупштина града Бијељина на својој 5. сједници одржаној дана 09. марта 2017.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ИЗМЈЕНЕ РЕГУЛАЦИОНОГ ПЛАНА „ИНДУСТРИЈСКА ЗОНА 4“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чланове Савјета за израду измјене Регулационог плана „Индустријска зона 4“ у граду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ладин Ракић,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измјене Регулационог плана „Индустријска зона 4“ у граду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измјене Регулационог плана „Индустријска зона 4“ у граду Бијељина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01-111-113/17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Датум: 09. март 2017. године    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rStyle w:val="StyleTimesNewRomanNotBoldNotItalic"/>
          <w:lang w:val="ru-RU"/>
        </w:rPr>
        <w:t xml:space="preserve">              </w:t>
      </w:r>
      <w:r>
        <w:rPr>
          <w:rStyle w:val="StyleTimesNewRomanNotBoldNotItalic"/>
          <w:lang w:val="ru-RU"/>
        </w:rPr>
        <w:t>Славиша Марковић</w: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3:00Z</dcterms:created>
  <dc:creator>orasevic</dc:creator>
  <dc:description/>
  <cp:keywords/>
  <dc:language>en-US</dc:language>
  <cp:lastModifiedBy>mpetrovic</cp:lastModifiedBy>
  <dcterms:modified xsi:type="dcterms:W3CDTF">2017-03-10T12:21:00Z</dcterms:modified>
  <cp:revision>3</cp:revision>
  <dc:subject/>
  <dc:title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</dc:title>
</cp:coreProperties>
</file>