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 xml:space="preserve">9. 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и 6.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д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5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09. марта 20</w:t>
      </w:r>
      <w:r>
        <w:rPr/>
        <w:t>1</w:t>
      </w:r>
      <w:r>
        <w:rPr>
          <w:lang w:val="sr-CS"/>
        </w:rPr>
        <w:t>7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О Д Л У К У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ИСТУПАЊУ ИЗРАДИ УРБАНИСТИЧКОГ ПЛАНА „ЈАЊА“ У БИЈЕЉИН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ршина Урбанистичког плана „Јања“ у Бијељини је у постојећим границама обухвата и износи 486,95 ха (четиристотинеосамдесетшест хектара и 95 ари).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3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Урбанистичког плана „Јања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en-US" w:eastAsia="en-US"/>
        </w:rPr>
        <w:t>18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Урбанистичког плана „Јања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банистички плана „Јања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</w:t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 I</w:t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 xml:space="preserve">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en-US" w:eastAsia="en-US"/>
        </w:rPr>
        <w:t>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Урбанистичког плана „Јања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>01-022-21/17</w:t>
      </w:r>
    </w:p>
    <w:p>
      <w:pPr>
        <w:pStyle w:val="Normal"/>
        <w:rPr/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атум: </w:t>
      </w:r>
      <w:r>
        <w:rPr>
          <w:lang w:val="sr-CS"/>
        </w:rPr>
        <w:t xml:space="preserve">09. март </w:t>
      </w:r>
      <w:r>
        <w:rPr>
          <w:lang w:val="en-US" w:eastAsia="en-US"/>
        </w:rPr>
        <w:t>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        </w:t>
      </w:r>
      <w:r>
        <w:rPr>
          <w:lang w:val="sr-CS"/>
        </w:rPr>
        <w:t xml:space="preserve">    </w:t>
      </w:r>
      <w:r>
        <w:rPr>
          <w:lang w:val="en-US" w:eastAsia="en-US"/>
        </w:rPr>
        <w:t xml:space="preserve">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</w:t>
      </w:r>
      <w:r>
        <w:rPr>
          <w:lang w:val="sr-CS"/>
        </w:rPr>
        <w:t xml:space="preserve">   </w:t>
      </w:r>
      <w:r>
        <w:rPr>
          <w:lang w:val="sr-CS"/>
        </w:rPr>
        <w:t>Славиша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52:00Z</dcterms:created>
  <dc:creator>orasevic</dc:creator>
  <dc:description/>
  <cp:keywords/>
  <dc:language>en-US</dc:language>
  <cp:lastModifiedBy>mpetrovic</cp:lastModifiedBy>
  <dcterms:modified xsi:type="dcterms:W3CDTF">2017-03-10T12:42:00Z</dcterms:modified>
  <cp:revision>15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6 Закона о локалној самоуправи (,,Службени гласник Републике Српске“, број 97/16) и члана 38 став 2</dc:title>
</cp:coreProperties>
</file>