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15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9. март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. Закона о локалној самоуправи (''Службени гласник Републике Српске'', број: 97/16), члана 18. став 2. Закона о систему јавних служби (''Службени гласник Републике Српске'', број: 68/07, 109/12  и  44/16), члана 73. став 2. Закона о здравственој заштити (''Службени гласник Републике Српске'', број: 106/09 и 44/15), и члана 38. став 2. тачка ав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9. марта 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ДИРЕКТОРА ДОМА ЗДРАВЉ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BA"/>
        </w:rPr>
        <w:t>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ушко Милова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</w:rPr>
        <w:t>директора Дома здравља Бијељина, због окончања поступка јавне конкуренције за избор дир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. Чланом 73. став 2. Закона о здравственој заштити (''Службени гласник Републике Српске'', број: 106/09 и 44/15) прописано је да Управни одбор и директора установе из става 1. тог члана именује и разрјешава оснивач јавне здравствене установе, у складу са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редбом члана 38. став 2. тачка ав) Статута Града Бијељина („Службени гласник Града Бијељина“, број: 8/13, 27/13 и 30/16) прописа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чињеницу да је др. Душко Миловановић именован за вршиоца дужности директора ЈЗУ Дом здравља Бијељина на сједници скупштине одржаној дана 29.12.2016. године, да је у међувремену објављен Јавни конкурс за попуну упражњеног мјеста директора и чланова Управног одбора ЈЗУ Дом здравља Бијељина, те да је окончана процедура у вези са поступком избора директор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Душко Милован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tabs>
          <w:tab w:val="clear" w:pos="720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87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09. март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члана 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а.</w:t>
      </w:r>
      <w:r>
        <w:rPr>
          <w:rFonts w:cs="Times New Roman" w:ascii="Times New Roman" w:hAnsi="Times New Roman"/>
          <w:sz w:val="24"/>
          <w:szCs w:val="24"/>
        </w:rPr>
        <w:t xml:space="preserve"> Закона о систему јавних служби (''Службени гласник Републике Српске'', број: 68/07, 109/12 и 44/16), члана 73. став 2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4. </w:t>
      </w:r>
      <w:r>
        <w:rPr>
          <w:rFonts w:cs="Times New Roman" w:ascii="Times New Roman" w:hAnsi="Times New Roman"/>
          <w:sz w:val="24"/>
          <w:szCs w:val="24"/>
        </w:rPr>
        <w:t xml:space="preserve">Закона о здравственој заштити (''Службени гласник Републике Српске'', број: 106/09 и 44/15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2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1.</w:t>
      </w:r>
      <w:r>
        <w:rPr>
          <w:rFonts w:cs="Times New Roman" w:ascii="Times New Roman" w:hAnsi="Times New Roman"/>
          <w:sz w:val="24"/>
          <w:szCs w:val="24"/>
        </w:rPr>
        <w:t xml:space="preserve"> Статута ЈЗУ Дом здравља Бијељина број 452/11-1 од 07.02.2011. године, Одлуке о измјенама и допунама Статута ЈЗУ Дом здравља Бијељина број 7412/13 од 12.12.2013. године и Одлуке о измјенама и допунама Статута ЈЗУ Дом здравља Бијељиан број 6226/14 од 16.12.2014. године и члана 38. став (2) тачка ав) Статута Града Бијељина („Службени гласник Града Бијељина“, број: 8/13, 27/13 и 30/16), а након разматрања Извјештаја Комисије за избор директора и чланова Управног одбора ЈЗУ Дом здравља Бијељина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9. марта </w:t>
      </w:r>
      <w:r>
        <w:rPr>
          <w:rFonts w:cs="Times New Roman" w:ascii="Times New Roman" w:hAnsi="Times New Roman"/>
          <w:sz w:val="24"/>
          <w:szCs w:val="24"/>
        </w:rPr>
        <w:t xml:space="preserve"> 2017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ДИРЕКТОРА ДОМА ЗДРАВЉ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Др. Душко Милова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ује се за директора Дома здрављ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ставом 3а. истог члана прописано да директора установе чији је оснивач или суоснивач јединица локалне самоуправе именује скупштина општине, односно скупштина града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73. став 2. Закона о здравственој заштити (''Службени гласник Републике Српске'', број: 106/09 и 44/15) прописано је да Управни одбор и директора установе из става 1. тог члана именује и разрјешава оснивач јавне здравствене установе, у складу са законом и статутом, док је ставом 4. истог члана прописано да се изузетно од става 2. тог члана, именовање и разрјешење директора јавне здравствене установе, чији је оснивач локална самоуправа, врши уз сагласност министра, a на приједлог комисије за избор и именовање директора здравствене установе. Чланом 27. Статута ЈЗУ Дом здравља Бијељина број 452/11-1 од 07.02.2011. године и Одлуке о измјенама и допунама Статута ЈЗУ Дом здравља Бијељина број 7412/13 од 12.12.2013. године и Одлуке о измјенама и допунама Статута ЈЗУ Дом здравља Бијељиан број 6226/14 од 16.12.2014. године прописано је да директора именује и разрјешава оснивач уз претходно спроведен поступак јавне конкуренције и уз прибављено мишљење министра здравља и социјалне зашт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редбом члана 38. став 2. тачка ав) Статута Града Бијељина („Службени гласник Града Бијељина“, број: 8/13, 27/13 и 30/16) прописано је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, на сједници одржаној дана 29.12.2016. године донијела је Рјешење о именовању Душка Миловановића за вршиоца дужности директора ЈЗУ Дом здравља Бијељина број 01-111-</w:t>
      </w:r>
      <w:r>
        <w:rPr>
          <w:rFonts w:cs="Times New Roman" w:ascii="Times New Roman" w:hAnsi="Times New Roman"/>
          <w:sz w:val="24"/>
          <w:szCs w:val="24"/>
          <w:lang w:val="sr-Latn-RS"/>
        </w:rPr>
        <w:t>26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/16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9</w:t>
      </w:r>
      <w:r>
        <w:rPr>
          <w:rFonts w:cs="Times New Roman" w:ascii="Times New Roman" w:hAnsi="Times New Roman"/>
          <w:sz w:val="24"/>
          <w:szCs w:val="24"/>
          <w:lang w:val="sr-BA"/>
        </w:rPr>
        <w:t>.12.2016. године. Тачком 2. диспозитива рјешења од 29.12.2016. године одређено је да  ће функцију из тачке 1. тог рјешења обављати до окончања поступка избора и коначног именовања директора ЈЗУ Дом здрављ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сједници одржаној дана 02.12. и 05.12.2016. године Скупштина града Бијељина расписала је јавни конкурс за попуну упражњеног мјеста директора ЈЗУ Дом здравља Бијељина број 01-111-</w:t>
      </w:r>
      <w:r>
        <w:rPr>
          <w:rFonts w:cs="Times New Roman" w:ascii="Times New Roman" w:hAnsi="Times New Roman"/>
          <w:sz w:val="24"/>
          <w:szCs w:val="24"/>
          <w:lang w:val="sr-Latn-RS"/>
        </w:rPr>
        <w:t>183</w:t>
      </w:r>
      <w:r>
        <w:rPr>
          <w:rFonts w:cs="Times New Roman" w:ascii="Times New Roman" w:hAnsi="Times New Roman"/>
          <w:sz w:val="24"/>
          <w:szCs w:val="24"/>
          <w:lang w:val="sr-BA"/>
        </w:rPr>
        <w:t>/16 од 05.12.2016. године, те донијела рјешење о именовању комисије за избор директора ЈЗУ Дом здравља Бијељина број 01-111-</w:t>
      </w:r>
      <w:r>
        <w:rPr>
          <w:rFonts w:cs="Times New Roman" w:ascii="Times New Roman" w:hAnsi="Times New Roman"/>
          <w:sz w:val="24"/>
          <w:szCs w:val="24"/>
          <w:lang w:val="sr-Latn-RS"/>
        </w:rPr>
        <w:t>184</w:t>
      </w:r>
      <w:r>
        <w:rPr>
          <w:rFonts w:cs="Times New Roman" w:ascii="Times New Roman" w:hAnsi="Times New Roman"/>
          <w:sz w:val="24"/>
          <w:szCs w:val="24"/>
          <w:lang w:val="sr-BA"/>
        </w:rPr>
        <w:t>/16 од 05.12.2016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12.01.2017. године у којем је предложено да се за директора ЈЗУ ''Дом здравља'' Бијељина именује др. Душко Миловановић  и исти доставила Градоначелнику, који је након тога Скупштини града Бијељина упутио допис којим је предложио да се за директора ЈЗУ ''Дом здравља'' Бијељина именује др. Душко Милованов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риједлог Комисије за избор и именовање директора ЈЗУ Дом здравља Бијељина од 12.01.2017. године Министарство здравља и социјалне заштите је дало сагласност број 11/04-111-4/17 од 21.02.2017. године за именовање др. Душка Миловановића за директора ЈЗУ Дом здрављ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кон проведеног поступка јавног гласања утврђено је да је приједлог Градоначелника да се за директора ЈЗУ ''Дом здравља'' Бијељина именује др. Душко Миловановић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менов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11:00Z</dcterms:created>
  <dc:creator>Biljana Despotovic</dc:creator>
  <dc:description/>
  <cp:keywords/>
  <dc:language>en-US</dc:language>
  <cp:lastModifiedBy>mpetrovic</cp:lastModifiedBy>
  <cp:lastPrinted>2017-03-10T11:18:00Z</cp:lastPrinted>
  <dcterms:modified xsi:type="dcterms:W3CDTF">2017-03-10T10:22:00Z</dcterms:modified>
  <cp:revision>4</cp:revision>
  <dc:subject/>
  <dc:title/>
</cp:coreProperties>
</file>