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 xml:space="preserve">09. март 2017. годи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члана 2.12. </w:t>
      </w:r>
      <w:r>
        <w:rPr>
          <w:rFonts w:cs="Times New Roman" w:ascii="Times New Roman" w:hAnsi="Times New Roman"/>
          <w:sz w:val="24"/>
          <w:szCs w:val="24"/>
          <w:lang w:val="sr-BA"/>
        </w:rPr>
        <w:t>став</w:t>
      </w:r>
      <w:r>
        <w:rPr>
          <w:rFonts w:cs="Times New Roman" w:ascii="Times New Roman" w:hAnsi="Times New Roman"/>
          <w:sz w:val="24"/>
          <w:szCs w:val="24"/>
        </w:rPr>
        <w:t xml:space="preserve"> 6. Изборног закона БиХ (“Службени гласник БиХ”, број: 23/01, 7/02, 9/02, 20/02, 25/02, 4/04, 20/04, 25/05, 52/05, 65/05, 77/05, 11/06, 24/06, 32/07, 33/08, 32/10, 18/13, 7/14 и 31/16)</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1. Закона о локалној самоуправи (''Службени гласник Републике Српске'', број: 97/16</w:t>
      </w:r>
      <w:r>
        <w:rPr>
          <w:rFonts w:cs="Times New Roman" w:ascii="Times New Roman" w:hAnsi="Times New Roman"/>
          <w:sz w:val="24"/>
          <w:szCs w:val="24"/>
          <w:lang w:val="sr-BA"/>
        </w:rPr>
        <w:t>) и</w:t>
      </w:r>
      <w:r>
        <w:rPr>
          <w:rFonts w:cs="Times New Roman" w:ascii="Times New Roman" w:hAnsi="Times New Roman"/>
          <w:sz w:val="24"/>
          <w:szCs w:val="24"/>
        </w:rPr>
        <w:t xml:space="preserve"> члана 38.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РАЗРЈЕШЕЊУ </w:t>
      </w:r>
      <w:r>
        <w:rPr>
          <w:rFonts w:cs="Times New Roman" w:ascii="Times New Roman" w:hAnsi="Times New Roman"/>
          <w:sz w:val="24"/>
          <w:szCs w:val="24"/>
          <w:lang w:val="sr-BA"/>
        </w:rPr>
        <w:t>ЧЛАНОВА ГРАДСКЕ ИЗБОРНЕ КОМИС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Цвијета Секулић и Славиша Стојановић из Бијељине,</w:t>
      </w:r>
      <w:r>
        <w:rPr>
          <w:rFonts w:cs="Times New Roman" w:ascii="Times New Roman" w:hAnsi="Times New Roman"/>
          <w:sz w:val="24"/>
          <w:szCs w:val="24"/>
        </w:rPr>
        <w:t xml:space="preserve"> разрјешава</w:t>
      </w:r>
      <w:r>
        <w:rPr>
          <w:rFonts w:cs="Times New Roman" w:ascii="Times New Roman" w:hAnsi="Times New Roman"/>
          <w:sz w:val="24"/>
          <w:szCs w:val="24"/>
          <w:lang w:val="sr-BA"/>
        </w:rPr>
        <w:t>ју се дужности чланова Градске изборне комисије Бијељина због истека мандата на који су именован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Ово Рјешење ступа на снагу</w:t>
      </w:r>
      <w:r>
        <w:rPr>
          <w:rFonts w:cs="Times New Roman" w:ascii="Times New Roman" w:hAnsi="Times New Roman"/>
          <w:sz w:val="24"/>
          <w:szCs w:val="24"/>
          <w:lang w:val="sr-BA"/>
        </w:rPr>
        <w:t xml:space="preserve"> након давања сагласности од Централне изборне комисије БиХ</w:t>
      </w:r>
      <w:r>
        <w:rPr>
          <w:rFonts w:cs="Times New Roman" w:ascii="Times New Roman" w:hAnsi="Times New Roman"/>
          <w:sz w:val="24"/>
          <w:szCs w:val="24"/>
        </w:rPr>
        <w:t>,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2.12. став 6. Изборног закона БиХ (“Службени гласник БиХ”, број: 23/01, 7/02, 9/02, 20/02, 25/02, 4/04, 20/04, 25/05, 52/05, 65/05, 77/05, 11/06, 24/06, 32/07, 33/08, 32/10, 18/13, 7/14 и 31/16) прописано је да чланове изборне комисије разрјешава скупштинско вијеће, односно скупштина града, уз сагласност Централне изборне комисије БиХ, док је ч</w:t>
      </w:r>
      <w:r>
        <w:rPr>
          <w:rFonts w:cs="Times New Roman" w:ascii="Times New Roman" w:hAnsi="Times New Roman"/>
          <w:sz w:val="24"/>
          <w:szCs w:val="24"/>
        </w:rPr>
        <w:t>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30.09.2009.</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Зорице Степановић, Славише Стојановића и Цвијете Секулић за чланове Општинске изборне комисије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184</w:t>
      </w:r>
      <w:r>
        <w:rPr>
          <w:rFonts w:cs="Times New Roman" w:ascii="Times New Roman" w:hAnsi="Times New Roman"/>
          <w:sz w:val="24"/>
          <w:szCs w:val="24"/>
        </w:rPr>
        <w:t>/</w:t>
      </w:r>
      <w:r>
        <w:rPr>
          <w:rFonts w:cs="Times New Roman" w:ascii="Times New Roman" w:hAnsi="Times New Roman"/>
          <w:sz w:val="24"/>
          <w:szCs w:val="24"/>
          <w:lang w:val="sr-BA"/>
        </w:rPr>
        <w:t>09. Тачком 2. диспозитива рјешења број 01-111-184/09 од 30.09.2009. године одређено је да мандат чланова изборне комисије траје 7 година и тече од давања сагласности Централне изборне комисије БиХ на рјешење о именовању. Централна изборна комисија БиХ својом Одлуком број 01-07-1-838-1/08 од 29.10.2009. године дала је сагласност на рјешење број 01-111-184/09 од 30.09.2009. године у дијелу којим се за чланове Општинске изборне комисије Бијељина именују Славиша Стојановић и Цвијета Секулић. Скупштина Града Бијељина на сједници одржаној дана 16. децембра 2016. године, донијела је Одлуку о објављивању Јавног огласа за именовање два члана Градске изборне комисије Бијељина број 01-022-88/16, као и Рјешење о именовању комисије за избор два члана Градске изборне комисије Бијељина број 01-111-233/16 од 16.12.2016. године. Комисија је након завршеног поступка сачинила извјештај који је дописом број 01-111-233/16 од 17.02.2017. године прослиједила Скупштини града Бијељина на даље поступ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r>
      <w:r>
        <w:rPr>
          <w:rFonts w:cs="Times New Roman" w:ascii="Times New Roman" w:hAnsi="Times New Roman"/>
          <w:sz w:val="24"/>
          <w:szCs w:val="24"/>
        </w:rPr>
        <w:t xml:space="preserve">Имајући у виду чињеницу да </w:t>
      </w:r>
      <w:r>
        <w:rPr>
          <w:rFonts w:cs="Times New Roman" w:ascii="Times New Roman" w:hAnsi="Times New Roman"/>
          <w:sz w:val="24"/>
          <w:szCs w:val="24"/>
          <w:lang w:val="sr-BA"/>
        </w:rPr>
        <w:t>су Славиша Стојановић и Цвијета Секул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и за чланове Општинске изборне комисије Бијељина рјешењем Скупштине општине Бијељина број 01-111-184/09 од 30.09.2009. године, да је Централна изборна комисија БиХ дала сагласност за њихово именовање одлуком број 01-07-1-838-1/08 од 29.10.2009. године,</w:t>
      </w:r>
      <w:r>
        <w:rPr>
          <w:rFonts w:cs="Times New Roman" w:ascii="Times New Roman" w:hAnsi="Times New Roman"/>
          <w:sz w:val="24"/>
          <w:szCs w:val="24"/>
        </w:rPr>
        <w:t xml:space="preserve"> да је прије доношења рјешења о именовању број 01-111-1</w:t>
      </w:r>
      <w:r>
        <w:rPr>
          <w:rFonts w:cs="Times New Roman" w:ascii="Times New Roman" w:hAnsi="Times New Roman"/>
          <w:sz w:val="24"/>
          <w:szCs w:val="24"/>
          <w:lang w:val="sr-BA"/>
        </w:rPr>
        <w:t>84/09</w:t>
      </w:r>
      <w:r>
        <w:rPr>
          <w:rFonts w:cs="Times New Roman" w:ascii="Times New Roman" w:hAnsi="Times New Roman"/>
          <w:sz w:val="24"/>
          <w:szCs w:val="24"/>
        </w:rPr>
        <w:t xml:space="preserve"> од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w:t>
      </w:r>
      <w:r>
        <w:rPr>
          <w:rFonts w:cs="Times New Roman" w:ascii="Times New Roman" w:hAnsi="Times New Roman"/>
          <w:sz w:val="24"/>
          <w:szCs w:val="24"/>
          <w:lang w:val="sr-BA"/>
        </w:rPr>
        <w:t>09</w:t>
      </w:r>
      <w:r>
        <w:rPr>
          <w:rFonts w:cs="Times New Roman" w:ascii="Times New Roman" w:hAnsi="Times New Roman"/>
          <w:sz w:val="24"/>
          <w:szCs w:val="24"/>
        </w:rPr>
        <w:t xml:space="preserve">. године проведен поступак јавне конкуренције, да мандат </w:t>
      </w:r>
      <w:r>
        <w:rPr>
          <w:rFonts w:cs="Times New Roman" w:ascii="Times New Roman" w:hAnsi="Times New Roman"/>
          <w:sz w:val="24"/>
          <w:szCs w:val="24"/>
          <w:lang w:val="sr-BA"/>
        </w:rPr>
        <w:t>чланова општинске, односно градске изборне комисије</w:t>
      </w:r>
      <w:r>
        <w:rPr>
          <w:rFonts w:cs="Times New Roman" w:ascii="Times New Roman" w:hAnsi="Times New Roman"/>
          <w:sz w:val="24"/>
          <w:szCs w:val="24"/>
        </w:rPr>
        <w:t xml:space="preserve"> траје </w:t>
      </w:r>
      <w:r>
        <w:rPr>
          <w:rFonts w:cs="Times New Roman" w:ascii="Times New Roman" w:hAnsi="Times New Roman"/>
          <w:sz w:val="24"/>
          <w:szCs w:val="24"/>
          <w:lang w:val="sr-BA"/>
        </w:rPr>
        <w:t>седам</w:t>
      </w:r>
      <w:r>
        <w:rPr>
          <w:rFonts w:cs="Times New Roman" w:ascii="Times New Roman" w:hAnsi="Times New Roman"/>
          <w:sz w:val="24"/>
          <w:szCs w:val="24"/>
        </w:rPr>
        <w:t xml:space="preserve"> годин</w:t>
      </w:r>
      <w:r>
        <w:rPr>
          <w:rFonts w:cs="Times New Roman" w:ascii="Times New Roman" w:hAnsi="Times New Roman"/>
          <w:sz w:val="24"/>
          <w:szCs w:val="24"/>
          <w:lang w:val="sr-BA"/>
        </w:rPr>
        <w:t>а од дана давања сагласности Централне изборне комисије БиХ на одлуку о именовању</w:t>
      </w:r>
      <w:r>
        <w:rPr>
          <w:rFonts w:cs="Times New Roman" w:ascii="Times New Roman" w:hAnsi="Times New Roman"/>
          <w:sz w:val="24"/>
          <w:szCs w:val="24"/>
        </w:rPr>
        <w:t xml:space="preserve">, да је истекао временски период од </w:t>
      </w:r>
      <w:r>
        <w:rPr>
          <w:rFonts w:cs="Times New Roman" w:ascii="Times New Roman" w:hAnsi="Times New Roman"/>
          <w:sz w:val="24"/>
          <w:szCs w:val="24"/>
          <w:lang w:val="sr-BA"/>
        </w:rPr>
        <w:t>седам</w:t>
      </w:r>
      <w:r>
        <w:rPr>
          <w:rFonts w:cs="Times New Roman" w:ascii="Times New Roman" w:hAnsi="Times New Roman"/>
          <w:sz w:val="24"/>
          <w:szCs w:val="24"/>
        </w:rPr>
        <w:t xml:space="preserve"> године на који </w:t>
      </w:r>
      <w:r>
        <w:rPr>
          <w:rFonts w:cs="Times New Roman" w:ascii="Times New Roman" w:hAnsi="Times New Roman"/>
          <w:sz w:val="24"/>
          <w:szCs w:val="24"/>
          <w:lang w:val="sr-BA"/>
        </w:rPr>
        <w:t>су</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те да је у међувремену окончана процедура јавног конкурса за избор два члана градске изборне комисије Бијељина, </w:t>
      </w:r>
      <w:r>
        <w:rPr>
          <w:rFonts w:cs="Times New Roman" w:ascii="Times New Roman" w:hAnsi="Times New Roman"/>
          <w:sz w:val="24"/>
          <w:szCs w:val="24"/>
        </w:rPr>
        <w:t>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Именовани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spacing w:lineRule="auto" w:line="240" w:before="0" w:after="0"/>
        <w:jc w:val="both"/>
        <w:rPr/>
      </w:pPr>
      <w:r>
        <w:rPr>
          <w:rFonts w:cs="Times New Roman" w:ascii="Times New Roman" w:hAnsi="Times New Roman"/>
          <w:sz w:val="24"/>
          <w:szCs w:val="24"/>
        </w:rPr>
        <w:tab/>
        <w:tab/>
        <w:t xml:space="preserve">                                                    </w:t>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6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5/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09. март 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 основу члана 2.12. став 5. Изборног закона БиХ (“Службени гласник БиХ”, број: 23/01, 7/02, 9/02, 20/02, 25/02, 4/04, 20/04, 25/05, 52/05, 65/05, 77/05, 11/06, 24/06, 32/07, 33/08, 32/10, 18/13, 7/14 и 31/16), члана 39. став 2. тачка 21. Закона о локалној самоуправи (''Службени гласник Републике Српске'', број: 97/16), члана 7. став 1. тачка д) Упутства о утврђивању квалификација, броја и именовању чланова изборне комисије основне изборне јединице у Босни и Херцеговини („Службени гласник БиХ“, број: 6/16 и 13/16) и члана 38. Статута Града Бијељина (“Службени гласник Града Бијељина”, број: 8/13, 27/13 и 30/16), Скупштина Града Бијељина на 5. сједници одржаној дана 09. март 2017.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 Ј Е Ш Е Њ Е</w:t>
      </w:r>
    </w:p>
    <w:p>
      <w:pPr>
        <w:pStyle w:val="Normal"/>
        <w:spacing w:lineRule="auto" w:line="240" w:before="0" w:after="0"/>
        <w:jc w:val="center"/>
        <w:rPr/>
      </w:pPr>
      <w:r>
        <w:rPr>
          <w:rFonts w:cs="Times New Roman" w:ascii="Times New Roman" w:hAnsi="Times New Roman"/>
          <w:sz w:val="24"/>
          <w:szCs w:val="24"/>
          <w:lang w:val="sr-BA"/>
        </w:rPr>
        <w:t>О ИМЕНОВАЊУ ЧЛАНОВА ГРАДСКЕ ИЗБОРНЕ КОМИС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Цвијета Секулић и Радомир Његуш из Бијељине, именују се за чланове Градске изборне комисије Бијељина. </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Мандат чланова Градске изборне комисије Бијељина траје седам година и тече од давања сагласности Централне изборне комисије на Рјешење о именовању чланова Градске изборне комис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sz w:val="24"/>
          <w:szCs w:val="24"/>
          <w:lang w:val="sr-BA"/>
        </w:rPr>
        <w:t>3. 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2.12. став 5. Изборног закона БиХ (“Службени гласник БиХ”, број: 23/01, 7/02, 9/02, 20/02, 25/02, 4/04, 20/04, 25/05, 52/05, 65/05, 77/05, 11/06, 24/06, 32/07, 33/08, 32/10, 18/13, 7/14 и 31/16) прописано је да чланове општинске изборне комисије именује општинско вијеће, односно скупштина општине, уз сагласност Централне изборне комисије БиХ, на основу јавног огласа по процедури коју утврђује Централна изборна комисија посебним прописом, док је 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7. став 1. тачка д) Упутства о утврђивању квалификација, броја и именовању чланова изборне комисије основне изборне јединице у Босни и Херцеговини („Службени гласник БиХ“, број: 6/16 и 13/16) прописано је да надлежни орган, цијенећи положај кандидата на ранг – листи из тачке ц) тог члана, доноси одлуку о именовању чланова изборне комисије. Чланом 7. став 1. тачка ц) прописано је да по затварању јавног огласа конкурсна комисија подноси писани извјештај надлежном органу, у којем наводи све релевантне податке за сваку особу која је поднијела захтјев по јавном огласу, да у наведеном извјештају конкурсна комисија врши класификацију кандидата на оне који испуњавају услове тражене јавним огласом и на оне који не испуњавају услове, те да са кандидатима који испуњавају услове јавног огласа конкурсна комисија обавља интервју, након чега сачињава ранг – листу са редослиједом кандидата према успјеху постигнутом на интервјуу и исти доставља надлежном орган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Скупштина града Бијељина, на сједници одржаној дана 30.09.2009. године донијела је Рјешење о именовању Зорице Степановић, Славише Стојановића и Цвијете Секулић за чланове Општинске изборне комисије Бијељина број 01-111-184/09. Тачком 2. диспозитива рјешења број 01-111-184/09 од 30.09.2009. године одређено је да мандат чланова изборне комисије траје 7 година и тече од давања сагласности Централне изборне комисије БиХ на рјешење о именовању. Централна изборна комисија БиХ својом Одлуком број 01-07-1-838-1/08 од 29.10.2009. године дала је сагласност на рјешење број 01-111-184/09 од 30.09.2009. године у дијелу којим се за чланове Општинске изборне комисије Бијељина именују Славиша Стојановић и Цвијета Секулић. Скупштина Града Бијељина на сједници одржаној дана 16. децембра 2016. године, донијела је Одлуку о објављивању Јавног огласа за именовање два члана Градске изборне комисије Бијељина број 01-022-88/16, као и Рјешење о именовању комисије за избор два члана Градске изборне комисије Бијељина број 01-111-233/16 од 16.12.2016. године. Комисија је након завршеног поступка сачинила извјештај који је дописом број 01-111-233/16 од 17.02.2017. године прослиједила Скупштини града Бијељина на даље поступ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 садржине достављеног извјештаја произилази да је јавни оглас за именовање два члана Градске изборне комисије Бијељина објављен у дневном листу ''Независне новине'' од 27.12.2016. године, ''Службеном гласнику Републике Српске'', број: 3/17 од 12.01.2017. године и ''Службеном гласнику Града Бијељина'', број: 31/16 од 20.12.2016. године, да су на јавни оглас приспјеле четири пријаве, за које је утврђено да су потпуне и благовремене. Радило се о пријавама Његуш Радомира, Секулић Цвијете, Дакић Славенка и Крстинић Радета. Сва четири кандидата су приступила на интервју, који је одржан 07.02. и 09.02.2017. године, и на којем су кандидати давали одговоре на четири питања, који су оцјењивани бодовима од 5 до 10 од стране сваког члана комисије за сваки појединачни оговор. Након успјешно завршеног интервјуа комисија је приступила бодовању квалитета одговора који су дали кандидати, те након тога утврдила ранг листу по којој је Његуш Радомир добио 152 бода, Секулић Цвијета 157 бодова, Славено Дакић 142 бода и Крстинић Раде 113 бодова, након чега је комисија једногласно предложила да се за два члана градске изборне комисије Бијељина именују Радомир Његуш и Цвијета Секулић.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ходно свему горе наведеном, а у складу са одредбама члана 2.12. став 5. Изборног закона БиХ и члана 7. став 1. тачка д) Упутства о утврђивању квалификација, броја и именовању чланова изборне комисије основне изборне јединице у Босни и Херцеговини,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7470" w:leader="none"/>
        </w:tabs>
        <w:spacing w:lineRule="auto" w:line="240" w:before="0" w:after="0"/>
        <w:jc w:val="both"/>
        <w:rPr/>
      </w:pPr>
      <w:r>
        <w:rPr>
          <w:rFonts w:cs="Times New Roman" w:ascii="Times New Roman" w:hAnsi="Times New Roman"/>
          <w:sz w:val="24"/>
          <w:szCs w:val="24"/>
          <w:lang w:val="sr-BA"/>
        </w:rPr>
        <w:t>1.Именована                                                                      СКУПШТИНЕ ГРАДА БИЈЕЉИНА</w:t>
      </w:r>
    </w:p>
    <w:p>
      <w:pPr>
        <w:pStyle w:val="Normal"/>
        <w:tabs>
          <w:tab w:val="clear" w:pos="720"/>
          <w:tab w:val="left" w:pos="693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Архива                                                                                                                                                                            </w:t>
      </w:r>
    </w:p>
    <w:p>
      <w:pPr>
        <w:pStyle w:val="Normal"/>
        <w:tabs>
          <w:tab w:val="clear" w:pos="720"/>
          <w:tab w:val="left" w:pos="687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авиша Марковић</w:t>
        <w:tab/>
        <w:t xml:space="preserve">                                                    </w:t>
        <w:tab/>
        <w:tab/>
        <w:tab/>
        <w:tab/>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1:00Z</dcterms:created>
  <dc:creator>Biljana Despotovic</dc:creator>
  <dc:description/>
  <cp:keywords/>
  <dc:language>en-US</dc:language>
  <cp:lastModifiedBy>mpetrovic</cp:lastModifiedBy>
  <cp:lastPrinted>2017-03-10T11:26:00Z</cp:lastPrinted>
  <dcterms:modified xsi:type="dcterms:W3CDTF">2017-03-10T10:26:00Z</dcterms:modified>
  <cp:revision>5</cp:revision>
  <dc:subject/>
  <dc:title/>
</cp:coreProperties>
</file>