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татута града Бијељина („Службени гласник града Бијељина“, број 8/13, 27/13 и 30/16), Скупштина града Бијељина на својој 5.  сједници одржаној дана 09. марта 2017.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АВЈЕТА ЗА ИЗРАДУ ИЗМЈЕНЕ РЕГУЛАЦИОНОГ ПЛАНА „ИНДУСТРИЈСКА ЗОНА 2“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чланове Савјета за израду измјене Регулационог плана „Индустријска зона 2“ у граду Бијељина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иладин Ракић, начелник Одјељења за просторно уређе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ера Панић, 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измјене Регулационог плана „Индустријска зона 2“ у граду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измјене Регулационог плана „Индустријска зона 2“ у граду Бијељина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 : 01-111-112/17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               СКУПШТИНЕ ГРАДА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Датум: 09. март 2017. године                                           </w:t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Славиша Марковић</w:t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3:00Z</dcterms:created>
  <dc:creator>orasevic</dc:creator>
  <dc:description/>
  <cp:keywords/>
  <dc:language>en-US</dc:language>
  <cp:lastModifiedBy>mpetrovic</cp:lastModifiedBy>
  <cp:lastPrinted>2017-03-10T13:17:00Z</cp:lastPrinted>
  <dcterms:modified xsi:type="dcterms:W3CDTF">2017-03-10T12:23:00Z</dcterms:modified>
  <cp:revision>5</cp:revision>
  <dc:subject/>
  <dc:title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</dc:title>
</cp:coreProperties>
</file>