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став 1 Закона о уређењу простора и грађењу („Службени гласник Републике Српске“, број 40/13, 106/15 и 3/16), члана 39 став 2 тачка 37) Закона о локалној самоуправи („Службени гласник Републике Српске“, број 97/16) и члана 38 став 2 тачка аж) Статута Града Бијељина („Службени гласник Града Бијељина“, број 8/13, 27/13 и 30/16), Скупштина Града Бијељина на својој 3. сједници одржаној дана 29. децембра 2016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АВЈЕТА ЗА ИЗРАДУ ИЗМЈЕНЕ И ДОПУНЕ ДИЈЕЛА ПЛАНА ПАРЦЕЛАЦИЈЕ „ЦЕНТРА ВЕЛИКЕ ОБАРСКЕ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чланове Савјета за Израду измјене и допуне дијела плана парцелације „Центра Велике Обарске“ у Бијељин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ићо Мићић, </w:t>
      </w:r>
      <w:r>
        <w:rPr>
          <w:i/>
          <w:sz w:val="20"/>
          <w:szCs w:val="20"/>
          <w:lang w:val="sr-CS"/>
        </w:rPr>
        <w:t>градоначел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иладин Ракић, </w:t>
      </w:r>
      <w:r>
        <w:rPr>
          <w:i/>
          <w:sz w:val="20"/>
          <w:szCs w:val="20"/>
          <w:lang w:val="sr-CS"/>
        </w:rPr>
        <w:t>дипл. инж. саобр., в.д. начелника Одјељења за просторно уређење</w:t>
      </w:r>
      <w:r>
        <w:rPr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Ђурђија Ђукић, </w:t>
      </w:r>
      <w:r>
        <w:rPr>
          <w:i/>
          <w:sz w:val="20"/>
          <w:szCs w:val="20"/>
          <w:lang w:val="sr-CS"/>
        </w:rPr>
        <w:t>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ира Јездић, </w:t>
      </w:r>
      <w:r>
        <w:rPr>
          <w:i/>
          <w:sz w:val="20"/>
          <w:szCs w:val="20"/>
          <w:lang w:val="sr-CS"/>
        </w:rPr>
        <w:t>дипл. инж. хортикул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Вера Панић, </w:t>
      </w:r>
      <w:r>
        <w:rPr>
          <w:i/>
          <w:sz w:val="20"/>
          <w:szCs w:val="20"/>
          <w:lang w:val="sr-CS"/>
        </w:rPr>
        <w:t>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аво Бојановић, </w:t>
      </w:r>
      <w:r>
        <w:rPr>
          <w:i/>
          <w:sz w:val="20"/>
          <w:szCs w:val="20"/>
          <w:lang w:val="sr-CS"/>
        </w:rPr>
        <w:t>дипл. прав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раган Илић, </w:t>
      </w:r>
      <w:r>
        <w:rPr>
          <w:i/>
          <w:sz w:val="20"/>
          <w:szCs w:val="20"/>
          <w:lang w:val="sr-CS"/>
        </w:rPr>
        <w:t>дипл. инж. грађев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ирсад Изић, </w:t>
      </w:r>
      <w:r>
        <w:rPr>
          <w:i/>
          <w:sz w:val="20"/>
          <w:szCs w:val="20"/>
          <w:lang w:val="sr-CS"/>
        </w:rPr>
        <w:t>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гњен Рашевић, </w:t>
      </w:r>
      <w:r>
        <w:rPr>
          <w:i/>
          <w:sz w:val="20"/>
          <w:szCs w:val="20"/>
          <w:lang w:val="sr-CS"/>
        </w:rPr>
        <w:t>секретар Савј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Измјене и допуне дијела плана парцелације „Центра Велике Обарске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Измјене и допуне дијела плана парцелације „Центра Велике Обарске“ у Бијељини ово Рјешење престаје да важ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 Рјешење ступа на снагу даном доношења, а објавиће су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 : 01-111-281/16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Датум, 29. децембар 2016. године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21:00Z</dcterms:created>
  <dc:creator>orasevic</dc:creator>
  <dc:description/>
  <cp:keywords/>
  <dc:language>en-US</dc:language>
  <cp:lastModifiedBy>mpetrovic</cp:lastModifiedBy>
  <cp:lastPrinted>2016-12-30T09:17:00Z</cp:lastPrinted>
  <dcterms:modified xsi:type="dcterms:W3CDTF">2016-12-30T08:17:00Z</dcterms:modified>
  <cp:revision>3</cp:revision>
  <dc:subject/>
  <dc:title>На основу члана 43 Закона о уређењу простора и грађењу („Службени гласник Републике Српске“, број 40/13, 106/15 и 3/16), члана 39 став 2 алинеја 8 Закона о локалној самоуправи („Службени гласник Републике Српске“, број 97/16) и члана 38 став 2 тачка е) С</dc:title>
</cp:coreProperties>
</file>