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7. став 2. тачка 3) и члана 8. Закона о одгођеном плаћању пореског дуга ("Службени гласник Републике Српске ", број: 94/15), члана 39. став 2. тачка 25) Закона о локалној самоуправи ("Службени гласник Републике Српске ", број: 97/16) и члана 39. став 2. тачка 28) Статута Града Бијељина ("Службени гласник Града Бијељина ", број: 9/17), Скупштина Града Бијељина , на својој 10. сједници одржаној дана 26.септембра 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ЕЗБЈЕЂИВАЊУ ГАРАНЦИЈЕ ОД БАНКЕ РАДИ ОДГОДЕ ПОРЕСКОГ ДУГ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д Бања Лука   у износу од 158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>ради реализације одгоде плаћања пореског дуга по Рјешењу Пореске управе број 06/1.05/0702-456.1-1125/2017 од 7.7.2017. године.Износ порескод дуга је 101.709,25КМ, а камата  износи 56.046,1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ски дуг односи се на исплате које су извршене радницима Професионалне ватрогасне јединице током 2012. и 2013. године из средстава буџета Града по основу судских пресуда, а утврђен је у поступку контроле од стране Пореске управе током 2017. годин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II</w:t>
      </w:r>
      <w:r>
        <w:rPr>
          <w:lang w:val="sr-Latn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50% једнократно што износи 790,00КМ и 0,50% по кварталу,што износи 2.370,00КМ, укупно 3.16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-корисник Гаранције: Министарство финансија Републике Српск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рок важења гаранције : 9 мјесеци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:01-022-86/17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:26.септембар.2017.године                                   Славиша Марковић                                        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10:00Z</dcterms:created>
  <dc:creator>GKojic</dc:creator>
  <dc:description/>
  <cp:keywords/>
  <dc:language>en-US</dc:language>
  <cp:lastModifiedBy>mpetrovic</cp:lastModifiedBy>
  <cp:lastPrinted>2017-09-15T13:15:00Z</cp:lastPrinted>
  <dcterms:modified xsi:type="dcterms:W3CDTF">2017-09-26T11:50:00Z</dcterms:modified>
  <cp:revision>14</cp:revision>
  <dc:subject/>
  <dc:title>                                                                                                                   ПРИЈЕДЛОГ</dc:title>
</cp:coreProperties>
</file>