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 основу члана 25. став 1. тачка г) Закона о експропријацији ("Службени гласник Републике Српске," број:112/06, 37/07, 66/08, 110/08, 106/10, 121/10, 2/15 и 79/15), члана 39. став 2. тачка 25) Закона о локалној самоуправи ("Службени гласник Републике Српске ", број: 97/16) и члана 39. став 2.тачка 28) Статута Града Бијељина ("Службени гласник Града Бијељина ", број: 9/17), Скупштина Града Бијељина , на својој 10. сједници одржаној дана 26. септембра 2017. године , донијела је :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ДЛУКУ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О ОБЕЗБЈЕЂИВАЊУ ГАРАНЦИЈЕ ОД БАНКЕ ЗА ПРОВОЂЕЊЕ ПОСТУПКА ЕКСПРОПРИЈАЦИЈЕ- регулациони план Катлиновач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</w:t>
      </w:r>
    </w:p>
    <w:p>
      <w:pPr>
        <w:pStyle w:val="Normal"/>
        <w:ind w:firstLine="720"/>
        <w:jc w:val="both"/>
        <w:rPr>
          <w:b/>
          <w:b/>
          <w:bCs/>
          <w:lang w:val="sr-BA"/>
        </w:rPr>
      </w:pPr>
      <w:r>
        <w:rPr>
          <w:lang w:val="sr-BA"/>
        </w:rPr>
        <w:t>Град  Бијељина обезбиједиће  гаранцију од Нове банке ад Бања Лука   у износу од 15.000,00КМ</w:t>
      </w:r>
      <w:r>
        <w:rPr>
          <w:b/>
          <w:bCs/>
          <w:lang w:val="sr-BA"/>
        </w:rPr>
        <w:t xml:space="preserve">, </w:t>
      </w:r>
      <w:r>
        <w:rPr>
          <w:lang w:val="sr-BA"/>
        </w:rPr>
        <w:t xml:space="preserve">у складу са  Одлуком о основаности утврђивања општег интереса број 04/1-012-2-1901/17 од 27.07.2017. године и Процјеном ЈП "Дирекција за развој и изградњу града " д.о.о.Бијељина  број: </w:t>
      </w:r>
      <w:r>
        <w:rPr>
          <w:lang w:val="sr-Latn-BA"/>
        </w:rPr>
        <w:t>I</w:t>
      </w:r>
      <w:r>
        <w:rPr>
          <w:lang w:val="sr-BA"/>
        </w:rPr>
        <w:t xml:space="preserve">-424/17. године од 05.07.2017године, </w:t>
      </w:r>
      <w:r>
        <w:rPr>
          <w:b/>
          <w:bCs/>
          <w:lang w:val="sr-BA"/>
        </w:rPr>
        <w:t>у сврху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 xml:space="preserve">провођења поступка експропријације ради реализације пројеката: Изгадња улице према Регулационом плану Катлиновача 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Нова банка ад Бања Лука  ће   издати гаранцију по следећим условима: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накнада 0,15% једнократно што износи 23,00КМ и 0,30% по кварталу,што износи 180,00КМ, укупно 203,00КМ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Корисник Гаранције: Републичка геодетска управа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Рок важења Гаранције  : 1 година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BA"/>
        </w:rPr>
        <w:t>Задужује се Градоначелник Града Бијељина да обезбиједи извршење ове Одлу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V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тупа на снагу осмог дана од дана објављивања  у „Службеном гласнику Града Бијељина.“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</w:t>
      </w:r>
      <w:r>
        <w:rPr>
          <w:lang w:val="sr-BA"/>
        </w:rPr>
        <w:t>П Р Е Д С Ј Е Д Н И К</w:t>
      </w:r>
    </w:p>
    <w:p>
      <w:pPr>
        <w:pStyle w:val="Normal"/>
        <w:jc w:val="both"/>
        <w:rPr/>
      </w:pPr>
      <w:r>
        <w:rPr>
          <w:lang w:val="sr-BA"/>
        </w:rPr>
        <w:t xml:space="preserve">Број:01-022-87/17                                                  СКУПШТИНЕ ГРАДА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атум:26. септембар 2017.године                                   Славиша Марковић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0:09:00Z</dcterms:created>
  <dc:creator>GKojic</dc:creator>
  <dc:description/>
  <cp:keywords/>
  <dc:language>en-US</dc:language>
  <cp:lastModifiedBy>mpetrovic</cp:lastModifiedBy>
  <cp:lastPrinted>2017-08-25T01:32:00Z</cp:lastPrinted>
  <dcterms:modified xsi:type="dcterms:W3CDTF">2017-09-27T06:56:00Z</dcterms:modified>
  <cp:revision>12</cp:revision>
  <dc:subject/>
  <dc:title>                                                                                                                   ПРИЈЕДЛОГ</dc:title>
</cp:coreProperties>
</file>