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229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6. септембар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), члана 16. став 1. Закона о систему јавних служби (''Службени гласник Републике Српске'', број: 68/07, 109/12 и 44/16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став 2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. 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6.септембра </w:t>
      </w:r>
      <w:r>
        <w:rPr>
          <w:rFonts w:cs="Times New Roman" w:ascii="Times New Roman" w:hAnsi="Times New Roman"/>
          <w:sz w:val="24"/>
          <w:szCs w:val="24"/>
        </w:rPr>
        <w:t xml:space="preserve">2017. године,     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ЧЛА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b/>
          <w:sz w:val="24"/>
          <w:szCs w:val="24"/>
        </w:rPr>
        <w:t xml:space="preserve">А УПРАВНОГ ОДБ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ЈАВНЕ УСТАНОВЕ ДЈЕЧИЈИ ВРТИЋ ''ЧИКА ЈОВА ЗМАЈ''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Владислав Тадић, Јово Ранкић, Татјана Вукадин Грачанин, Нада Божић и Дијана Дук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</w:t>
      </w:r>
      <w:r>
        <w:rPr>
          <w:rFonts w:cs="Times New Roman" w:ascii="Times New Roman" w:hAnsi="Times New Roman"/>
          <w:sz w:val="24"/>
          <w:szCs w:val="24"/>
          <w:lang w:val="sr-BA"/>
        </w:rPr>
        <w:t>ју</w:t>
      </w:r>
      <w:r>
        <w:rPr>
          <w:rFonts w:cs="Times New Roman" w:ascii="Times New Roman" w:hAnsi="Times New Roman"/>
          <w:sz w:val="24"/>
          <w:szCs w:val="24"/>
        </w:rPr>
        <w:t xml:space="preserve"> се дужности вршиоца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е установе Дјечији вртић ''Чика Јова Змај'' Бијељина </w:t>
      </w:r>
      <w:r>
        <w:rPr>
          <w:rFonts w:cs="Times New Roman" w:ascii="Times New Roman" w:hAnsi="Times New Roman"/>
          <w:sz w:val="24"/>
          <w:szCs w:val="24"/>
        </w:rPr>
        <w:t>, због истека периода од 2 мјесеца од дана именовања на дуж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6. став 1. Закона о систему јавних служби (''Службени гласник Републике Српске'', број: 68/07, 109/12 и 44/16) прописано је да Управни одбор установе именује и разрјешава оснивач, док је одредбом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</w:t>
      </w:r>
      <w:r>
        <w:rPr>
          <w:rFonts w:cs="Times New Roman" w:ascii="Times New Roman" w:hAnsi="Times New Roman"/>
          <w:sz w:val="24"/>
          <w:szCs w:val="24"/>
          <w:lang w:val="sr-BA"/>
        </w:rPr>
        <w:t>т</w:t>
      </w:r>
      <w:r>
        <w:rPr>
          <w:rFonts w:cs="Times New Roman" w:ascii="Times New Roman" w:hAnsi="Times New Roman"/>
          <w:sz w:val="24"/>
          <w:szCs w:val="24"/>
        </w:rPr>
        <w:t>ач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36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, у оквиру свог дјелокруга, именује и разрјешава директора и управ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купштина града Бијељина у претходном сазиву, на 4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2016. године донијела је Рјешење о именовању Владислав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Тадић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>, Јов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нкић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>, Татјан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укадин Грачанин, Над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Божић и Дијан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укић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''Чика Јова Змај''</w:t>
      </w:r>
      <w:r>
        <w:rPr>
          <w:rFonts w:cs="Times New Roman" w:ascii="Times New Roman" w:hAnsi="Times New Roman"/>
          <w:sz w:val="24"/>
          <w:szCs w:val="24"/>
        </w:rPr>
        <w:t xml:space="preserve"> Бијељин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98</w:t>
      </w:r>
      <w:r>
        <w:rPr>
          <w:rFonts w:cs="Times New Roman" w:ascii="Times New Roman" w:hAnsi="Times New Roman"/>
          <w:sz w:val="24"/>
          <w:szCs w:val="24"/>
        </w:rPr>
        <w:t>/16, у складу са одредбама члана 4. став 2. Закона о министарским, владиним и другим именовањима Републике Српске (''Службени гласник Републике Српске'', број: 41/03), члана 16. став 1. Закона о систему јавних служби (''Службени гласник Републике Српске'', број: 68/07, 109/12 и 44/16) и члана 38. став 2. тачка ав) Статута Града Бијељина („Службени гласник Града Бијељина“, број: 8/13 и 27/13). Основ за доношење рјешењ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98</w:t>
      </w:r>
      <w:r>
        <w:rPr>
          <w:rFonts w:cs="Times New Roman" w:ascii="Times New Roman" w:hAnsi="Times New Roman"/>
          <w:sz w:val="24"/>
          <w:szCs w:val="24"/>
        </w:rPr>
        <w:t>/16 био је члан 4. став 2. Закона о министарским, владиним и другим именовањима Републике Српске („Службени гласник Републике Српске“, број: 41/03) који се односи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>су Владислав Тадић, Јово Ранкић, Татјана Вукадин Грачанин, Нада Божић и Дијана Дукић</w:t>
      </w:r>
      <w:r>
        <w:rPr>
          <w:rFonts w:cs="Times New Roman" w:ascii="Times New Roman" w:hAnsi="Times New Roman"/>
          <w:sz w:val="24"/>
          <w:szCs w:val="24"/>
        </w:rPr>
        <w:t xml:space="preserve">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а Управног одбора дана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2016. године, да у међувремену није објав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 xml:space="preserve">ен Јавни конкурс за избор чланова Управног одбора Јавне установе Дјечији вртић ''Чика Јова Змај'' Бијељина, те да је истекао рок од 2 мјесеца на који </w:t>
      </w:r>
      <w:r>
        <w:rPr>
          <w:rFonts w:cs="Times New Roman" w:ascii="Times New Roman" w:hAnsi="Times New Roman"/>
          <w:sz w:val="24"/>
          <w:szCs w:val="24"/>
          <w:lang w:val="sr-BA"/>
        </w:rPr>
        <w:t>су</w:t>
      </w:r>
      <w:r>
        <w:rPr>
          <w:rFonts w:cs="Times New Roman" w:ascii="Times New Roman" w:hAnsi="Times New Roman"/>
          <w:sz w:val="24"/>
          <w:szCs w:val="24"/>
        </w:rPr>
        <w:t xml:space="preserve"> горе наведе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члан 4. став 2. Закона о министарским, владиним и другим именовањима Републике Српске (''Службени гласник Републике Српске'', број: 41/03)),у складу са горе наведеним одредбама, одлучено је као у диспозити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61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енованим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  <w:tab/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230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6.септембар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</w:t>
      </w:r>
      <w:r>
        <w:rPr>
          <w:rFonts w:cs="Times New Roman" w:ascii="Times New Roman" w:hAnsi="Times New Roman"/>
          <w:sz w:val="24"/>
          <w:szCs w:val="24"/>
        </w:rPr>
        <w:t>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6.септембра </w:t>
      </w:r>
      <w:r>
        <w:rPr>
          <w:rFonts w:cs="Times New Roman" w:ascii="Times New Roman" w:hAnsi="Times New Roman"/>
          <w:sz w:val="24"/>
          <w:szCs w:val="24"/>
        </w:rPr>
        <w:t>2017. године, до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 ЧЛА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b/>
          <w:sz w:val="24"/>
          <w:szCs w:val="24"/>
        </w:rPr>
        <w:t xml:space="preserve">А УПРАВНОГ ОДБ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ЈАВНЕ УСТАНОВЕ ДЈЕЧИЈИ ВРТИЋ ''ЧИКА ЈОВА ЗМАЈ''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>БИЉАНА ЛАЛ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ЛЕКСАНДРА ЦВИЈЕТИНОВИЋ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ЦВИЈЕТИН МИЛИВОЈЕВИЋ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ОЖИЦА ЕР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РОСЛАВ МИЛИНК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''Чика Јова Змај''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Именовани ће функцију из тачке 1. овог рјешења обављати до окончања поступка избора и коначног именовања чланова Управног одбора Јавне установе Дјечији вртић ''Чика Јова Змај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вљен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1.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tabs>
          <w:tab w:val="clear" w:pos="720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8. Закона о министарским, владиним и другим именовањима Републике Српске ( „Службени гласник Републике Српске“, број: 41/03) и члана 39. став 2. тачка 36. Статута Града Бијељина („Службени гласник Града Бијељина“, број: 9/17) Скупштина Града Бијељина  на 10.сједници одржаној дана 26.септембра 2017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 А В Н И    К О Н 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ПОПУНУ УПРАЖЊЕНО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 ЧЛАНОВА УПРАВНОГ ОДБОРА ЈАВНЕ УСТАНОВЕ ДЈЕЧИЈИ ВРТИЋ ''ЧИКА ЈОВА ЗМАЈ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>У Управни одбор бира се 5 (пет) чланова и 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2 (два) представника оснивач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2 (два) представника стручног особља установ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1 (један) представник Савјета родитеља уста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I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п р а в н и   о д б о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правни одбор доноси Статут установе, одлучује о пословању установе, разматра и усваја извјештај о пословању и годишњи обрачун, доноси програм рада и финансијски план установе, одлучује о кориштењу средстава у складу са законом и статутом установе и врши друге послове утврђене актом о оснивању и статутом уста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ви Управног одбора из тачке I именују се на период од 4 ( четири 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V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  ОПШТИ УСЛОВ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држављани БиХ – Републике Српске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ебни услови за кандидате за чланове Управног одбора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висока (VII степен) или виша (VI степен) стручна спре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познавање проблематике у дјелатности којом се бави правни субјек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познавање садржаја и начина рада органа управљ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доказани резултати рада на ранијим посло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( „Службени гласник Републике Српске“, број: 73/08), Законом о локалној самоуправи ( „Службени гласник Републике Српске“, број: 97/16) и другим законима. 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  <w:tab/>
        <w:t xml:space="preserve">Увјерење о држављанству (не старије од 6 мјесеци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  <w:tab/>
        <w:t>Увјерење да кандидат није осуђив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извод из матичне књиге рођен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диплому о завршеној високој или вишој стручној спре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својеручно потписану и овјерену изјаву о испуњавању општих услова из тачке V алинеја 3. и 4.,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својеручно потписану и овјерену изјаву о непостојању сукоба интереса (тачка VII Конкурс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. биографију о кретању у служ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8. ако посједује и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X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назнаком „ 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X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авни конкурс ће се објавити у "Службеном гласнику Републике Српске" и дневном листу ''Ослобођење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01-111-233/17</w:t>
        <w:tab/>
        <w:t xml:space="preserve">                                                                     П Р Е Д С Ј Е Д Н И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6.септембар 2017.године                                    СКУПШТИНЕ ГРАДА БИЈЕЉИНА</w:t>
      </w:r>
    </w:p>
    <w:p>
      <w:pPr>
        <w:pStyle w:val="Normal"/>
        <w:tabs>
          <w:tab w:val="clear" w:pos="720"/>
          <w:tab w:val="left" w:pos="6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01-111-231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6. септембар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Скупштина Града Бијељина на 10. сједници одржаној дана 26. септембра 2017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КОМИСИЈЕ ЗА ИЗБОР ЧЛАНОВА УПРАВНОГ ОДБОРА ЈАВНЕ УСТАНОВЕ ДЈЕЧИЈИ ВРТИЋ ''ЧИКА ЈОВА ЗМАЈ''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У Комисију за избор чланова Управног одбора Јавне установе Дјечији вртић ''Чика Јова Змај'' Бијељина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СНА РАДИК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ОЈАН ЈОВ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ОРО ЂОК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ДРАГО ЂУР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АМИР МУС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, утврди ранг листу са кандидатима,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, 109/12 и 44/16) упућује Скупштини Града Бијељина приједлог кандидата за члан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правног одбора Јавне установе Дјечији вртић ''Чика Јова Змај'' Бијељина на разматрање и доношење акта за коначно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 Р Е Д С Ј Е Д Н И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лавиша Марковић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19:00Z</dcterms:created>
  <dc:creator>Biljana Despotovic</dc:creator>
  <dc:description/>
  <cp:keywords/>
  <dc:language>en-US</dc:language>
  <cp:lastModifiedBy>mpetrovic</cp:lastModifiedBy>
  <cp:lastPrinted>2017-09-26T15:26:00Z</cp:lastPrinted>
  <dcterms:modified xsi:type="dcterms:W3CDTF">2017-09-26T13:29:00Z</dcterms:modified>
  <cp:revision>15</cp:revision>
  <dc:subject/>
  <dc:title/>
</cp:coreProperties>
</file>