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26/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26. септембар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37. Закона о локалној самоуправи (''Службени гласник Републике Српске'', број: 97/16), и члана 39. став 2. тачка 43.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10.</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26. септембра </w:t>
      </w:r>
      <w:r>
        <w:rPr>
          <w:rFonts w:cs="Times New Roman" w:ascii="Times New Roman" w:hAnsi="Times New Roman"/>
          <w:sz w:val="24"/>
          <w:szCs w:val="24"/>
        </w:rPr>
        <w:t>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w:t>
      </w:r>
      <w:r>
        <w:rPr>
          <w:rFonts w:cs="Times New Roman" w:ascii="Times New Roman" w:hAnsi="Times New Roman"/>
          <w:b/>
          <w:sz w:val="24"/>
          <w:szCs w:val="24"/>
          <w:lang w:val="sr-BA"/>
        </w:rPr>
        <w:t>ПОНИШТЕЊУ КОНКУРСА ЗА ИЗБОР ЧЛАНОВА УПРАВНОГ ОДБОРА ТУРИСТИЧКЕ ОРГАНИЗАЦИЈЕ ГРАД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sr-BA"/>
        </w:rPr>
        <w:t>Поништава се конкурс за избор чланова Управног одбора Туристичке организациј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Скупштина града Бијељина, на сједници одржаној дана 21.04.2017. године, расписала је Јавни конкурс за попуну упражњеног мјеста чланова Управног одбора Туристичке организације града Бијељина. Након тога, дана 27.04.2017. године Народна скупштина Републике Српске усвојила је Закон о туризму (''Службени гласник Републике Српске'', број: 45/17), који је ступио на снагу дана 26.05.2017. године, и којим су, када је ријеч о избору чланова управног одбора туристичке организације града, прописани ригорознији услови за имено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Чланом 110. Закона о туризму (''Службени гласник Републике Српске'', број: 45/17) прописано је да лица која су прије ступања на снагу тог закона именована и постављена на мјесто директора и чланова Управног одбора туристичких организација, настављају са обављањем својих дужности до истека мандата. Чланом 39. став 2. тачка 37. Закона о локалној самоуправи („Службени гласинк Републике Српске“, број: 97/16) и чланом 39. став 2. тачка 36. Статута Града Бијељина („Службени гласник Града Бијељина“, број: 9/17) прописано је да Скупштина врши и друге послове утврђене законом и статутом.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Сходно горе наведеним одредбама, а имајући у вуду чињеницу да је поступак именовања чланова управног одбора Туристичке организације града Бијељина започет, али не и окончан до ступања на снагу Закона о туризму (''Службени гласник Републике Српске'', број: 45/17),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ПОУКА О ПРАВНОМ ЛИЈЕК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Достављено:</w:t>
        <w:tab/>
        <w:t xml:space="preserve">                                                                              П Р Е Д С Ј Е Д Н И К</w:t>
      </w:r>
    </w:p>
    <w:p>
      <w:pPr>
        <w:pStyle w:val="Normal"/>
        <w:tabs>
          <w:tab w:val="clear" w:pos="720"/>
          <w:tab w:val="left" w:pos="589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Странкама                                                                    СКУПШТИНЕ ГРАДА БИЈЕЉИНА</w:t>
      </w:r>
    </w:p>
    <w:p>
      <w:pPr>
        <w:pStyle w:val="Normal"/>
        <w:tabs>
          <w:tab w:val="clear" w:pos="720"/>
          <w:tab w:val="left" w:pos="58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tab/>
        <w:t xml:space="preserve">                                                                                                                  </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лавиша Марковић</w:t>
      </w:r>
      <w:r>
        <w:rPr>
          <w:rFonts w:cs="Times New Roman" w:ascii="Times New Roman" w:hAnsi="Times New Roman"/>
          <w:b/>
          <w:sz w:val="24"/>
          <w:szCs w:val="24"/>
          <w:lang w:val="sr-BA"/>
        </w:rPr>
        <w:tab/>
      </w:r>
    </w:p>
    <w:p>
      <w:pPr>
        <w:pStyle w:val="Normal"/>
        <w:tabs>
          <w:tab w:val="clear" w:pos="720"/>
          <w:tab w:val="left" w:pos="6285"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ab/>
      </w:r>
      <w:r>
        <w:rPr>
          <w:rFonts w:cs="Times New Roman" w:ascii="Times New Roman" w:hAnsi="Times New Roman"/>
          <w:b/>
          <w:sz w:val="24"/>
          <w:szCs w:val="24"/>
          <w:lang w:val="sr-BA"/>
        </w:rPr>
        <w:t xml:space="preserve">                                                         </w:t>
        <w:tab/>
        <w:tab/>
        <w:tab/>
        <w:tab/>
        <w:t xml:space="preserve">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18:00Z</dcterms:created>
  <dc:creator>Biljana Despotovic</dc:creator>
  <dc:description/>
  <cp:keywords/>
  <dc:language>en-US</dc:language>
  <cp:lastModifiedBy>mpetrovic</cp:lastModifiedBy>
  <dcterms:modified xsi:type="dcterms:W3CDTF">2017-09-26T12:58:00Z</dcterms:modified>
  <cp:revision>4</cp:revision>
  <dc:subject/>
  <dc:title/>
</cp:coreProperties>
</file>