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</w:rPr>
        <w:t xml:space="preserve"> </w:t>
      </w: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2. тачка 13) Закона о локалној самоуправи („Службени гласник Републике Српске“, број: 97/16),  и члана 39. став 2. тачка 14) Статута Града Бијељина („Службени гласник Града Бијељина“, број: 9/17), Скупштина Града Бијељина на 10. сједници одржаној дана 26. септ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 ДОДЈЕЛИ НА КОРИШТЕЊЕ П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 СКЛОПУ ОБЈЕКТА ДОМА КУЛТУРЕ У ТРЊАЦИМ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ФК „Борац“ Трњаци на кориштење без накнаде простор који се налази у склопу Дома културе чија је површина 53м²,  саграђен на парцели означеној као к.п. </w:t>
      </w:r>
      <w:r>
        <w:rPr>
          <w:rFonts w:cs="Times New Roman" w:ascii="Times New Roman" w:hAnsi="Times New Roman"/>
          <w:b w:val="false"/>
          <w:i w:val="false"/>
          <w:em w:val="none"/>
        </w:rPr>
        <w:t>7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</w:t>
      </w:r>
      <w:r>
        <w:rPr>
          <w:rFonts w:cs="Times New Roman" w:ascii="Times New Roman" w:hAnsi="Times New Roman"/>
          <w:b w:val="false"/>
          <w:i w:val="false"/>
          <w:em w:val="none"/>
        </w:rPr>
        <w:t>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зв.Камењаш,  згр.култ.умј.информ. чија је укупна површине 853 м², уписана у лист непокретности број 203/6 к.о. Трњаци у којем је као посједник уписан Град Бијељина са дијелом 1/1, а што одговара парцели означеној к.п. 713/1 зв. Камењаш, која је  уписана у зк. ул. 189 к.о. Трњаци, у којем је уписан Град Бијељина са правом својине 1/1.</w:t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>Поменути простор се даје на кориштење ФК „Борац“ Трњаци на период од 2 (двије) године, уз могућност продужења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ФК „Борац“ Трњаци ће обезбједити несметано кориштење осталих просторија Дома култур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тење некретнине из члана 1. ове Одлуке врши се без накнаде која износи 135,90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у некретнину износи 23,10  КМ мјесечно, словима:  (двадесетитри  КМ и 1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ФК „Борац“ Трњаци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стор из члана 1. ове Одлуке користиће ФК „Борац“ Трњаци за редовне активности фудбалског клуб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т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ФК „Борац“ Трњаци закључиће се Уговор којим ће бити регулисана права и обавезе уговорних страна у вези са кориштењем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left" w:pos="720" w:leader="none"/>
          <w:tab w:val="left" w:pos="5430" w:leader="none"/>
        </w:tabs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Број:01-022-92/17</w:t>
      </w:r>
      <w:r>
        <w:rPr>
          <w:rStyle w:val="StyleTimesNewRomanNotBoldNotItalic"/>
          <w:i/>
          <w:lang w:val="sr-CS"/>
        </w:rPr>
        <w:t xml:space="preserve">  </w:t>
        <w:tab/>
      </w:r>
      <w:r>
        <w:rPr>
          <w:rStyle w:val="StyleTimesNewRomanNotBoldNotItalic"/>
          <w:b/>
          <w:i/>
          <w:lang w:val="sr-CS"/>
        </w:rPr>
        <w:t>П Р Е Д С Ј Е Д Н И К</w:t>
      </w:r>
    </w:p>
    <w:p>
      <w:pPr>
        <w:pStyle w:val="Normal"/>
        <w:tabs>
          <w:tab w:val="left" w:pos="720" w:leader="none"/>
          <w:tab w:val="left" w:pos="5430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 xml:space="preserve">Бијељина,                                                  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sr-CS"/>
        </w:rPr>
        <w:t>Датум: 26. септембар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2017. године</w:t>
      </w:r>
      <w:r>
        <w:rPr>
          <w:rStyle w:val="StyleTimesNewRomanNotBoldNotItalic"/>
          <w:i/>
          <w:lang w:val="sr-CS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</w:t>
      </w:r>
      <w:r>
        <w:rPr>
          <w:rStyle w:val="StyleTimesNewRomanNotBoldNotItalic"/>
          <w:i/>
          <w:lang w:val="ru-RU"/>
        </w:rPr>
        <w:tab/>
        <w:t xml:space="preserve">        </w:t>
      </w:r>
      <w:r>
        <w:rPr>
          <w:rStyle w:val="StyleTimesNewRomanNotBoldNotItalic"/>
          <w:b/>
          <w:i/>
          <w:lang w:val="ru-RU"/>
        </w:rPr>
        <w:t>Славиша Марковић</w:t>
      </w:r>
    </w:p>
    <w:p>
      <w:pPr>
        <w:pStyle w:val="Normal"/>
        <w:tabs>
          <w:tab w:val="clear" w:pos="720"/>
          <w:tab w:val="left" w:pos="5370" w:leader="none"/>
        </w:tabs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ab/>
        <w:t xml:space="preserve">          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04:00Z</dcterms:created>
  <dc:creator>ljrajkovic</dc:creator>
  <dc:description/>
  <cp:keywords/>
  <dc:language>en-US</dc:language>
  <cp:lastModifiedBy>mpetrovic</cp:lastModifiedBy>
  <cp:lastPrinted>2017-09-26T14:17:00Z</cp:lastPrinted>
  <dcterms:modified xsi:type="dcterms:W3CDTF">2017-09-26T12:17:00Z</dcterms:modified>
  <cp:revision>16</cp:revision>
  <dc:subject/>
  <dc:title>                                                                                                                        </dc:title>
</cp:coreProperties>
</file>