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228/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26. септембар 2017.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. 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6. септембра </w:t>
      </w:r>
      <w:r>
        <w:rPr>
          <w:rFonts w:cs="Times New Roman" w:ascii="Times New Roman" w:hAnsi="Times New Roman"/>
          <w:sz w:val="24"/>
          <w:szCs w:val="24"/>
        </w:rPr>
        <w:t xml:space="preserve">2017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КОМИСИЈЕ ЗА ИЗБОР ЧЛАНОВА УПРАВН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АВНЕ УСТАНОВЕ ЦЕНТАР ЗА КУЛТУРУ ''СЕМБЕРИЈ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избор чланова Управног одбора Јавне установе Центар за културу ''Семберија'' Бијељина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ПРЕДРАГ НОВА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ЛАН ЛАЗ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ЉУБИЦА МЛАЂЕ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ВАНА СТАНИШ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ЦВИЈЕТИН ВИЛОТ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, утврди ранг листу са кандидатима,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, 109/12 и 44/16) упућује Скупштини Града Бијељина приједлог кандидата за члан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културу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авиша Марковић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) и члана 39. став 2.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</w:t>
      </w:r>
      <w:r>
        <w:rPr>
          <w:rFonts w:cs="Times New Roman" w:ascii="Times New Roman" w:hAnsi="Times New Roman"/>
          <w:sz w:val="24"/>
          <w:szCs w:val="24"/>
        </w:rPr>
        <w:t xml:space="preserve"> 36. Статута Града Бијељина („Службени гласник Града Бијељина“, број: 9/17) Скупштина Града Бијељина 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6. септембра </w:t>
      </w:r>
      <w:r>
        <w:rPr>
          <w:rFonts w:cs="Times New Roman" w:ascii="Times New Roman" w:hAnsi="Times New Roman"/>
          <w:sz w:val="24"/>
          <w:szCs w:val="24"/>
        </w:rPr>
        <w:t>2017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ПУНУ УПРАЖЊЕНО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ЧЛАНОВА УПРАВНОГ ОДБОРА ЈАВНЕ УСТАНОВЕ ЦЕНТАР ЗА КУЛТУРУ ''СЕМБЕРИЈА'' БИЈЕЉ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 Управни одбор бира се 3 ( три ) члана из реда осни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 р а в н и   о д б о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, одлучује о кориштењу средстава, у складу са законом и статутом Центра и врши друге послове утврђене актом о оснивању и статутом уста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ови Управног одбора из тачке I именују се на период од 4 ( четири 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 ОПШТИ УСЛОВ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држављани БиХ – Републике Српске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за кандидате за чланове Управног одбора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сока (VII степен) или виша (VI степен) стручна спре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вање проблематике у дјелатности којом се бави правни субјек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ани резултати рада на ранијим посл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 „Службени гласник Републике Српске“, број: 73/08), Законом о локалној самоуправи ( „Службени гласник Републике Српске“, број: 97/16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вјерење о држављанству (не старије од 6 мјесеци)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вјерење да кандидат није осуђива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извод из матичне књиге рођених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диплому о завршеној високој или вишој стручној спрем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својеручно потписану и овјерену изјаву о испуњавању општих услова из тачке V алинеја 3. и 4., Конкур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 својеручно потписану и овјерену изјаву о непостојању сукоба интереса (тачка VII Конкурс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биографију о кретању у служб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а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назнаком „ 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авни конкурс ће се објавити у "Службеном гласнику Републике Српске" и дневном листу ''</w:t>
      </w:r>
      <w:r>
        <w:rPr>
          <w:rFonts w:cs="Times New Roman" w:ascii="Times New Roman" w:hAnsi="Times New Roman"/>
          <w:sz w:val="24"/>
          <w:szCs w:val="24"/>
          <w:lang w:val="sr-BA"/>
        </w:rPr>
        <w:t>Ослобођење</w:t>
      </w:r>
      <w:r>
        <w:rPr>
          <w:rFonts w:cs="Times New Roman" w:ascii="Times New Roman" w:hAnsi="Times New Roman"/>
          <w:sz w:val="24"/>
          <w:szCs w:val="24"/>
        </w:rPr>
        <w:t>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232/1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6. септембар 2017.године </w:t>
      </w:r>
    </w:p>
    <w:p>
      <w:pPr>
        <w:pStyle w:val="Normal"/>
        <w:tabs>
          <w:tab w:val="clear" w:pos="720"/>
          <w:tab w:val="left" w:pos="59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лавиша Марковић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19:00Z</dcterms:created>
  <dc:creator>Biljana Despotovic</dc:creator>
  <dc:description/>
  <cp:keywords/>
  <dc:language>en-US</dc:language>
  <cp:lastModifiedBy>mpetrovic</cp:lastModifiedBy>
  <cp:lastPrinted>2017-09-26T15:32:00Z</cp:lastPrinted>
  <dcterms:modified xsi:type="dcterms:W3CDTF">2017-09-26T13:34:00Z</dcterms:modified>
  <cp:revision>8</cp:revision>
  <dc:subject/>
  <dc:title/>
</cp:coreProperties>
</file>