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231F20"/>
          <w:lang w:val="sr-CS"/>
        </w:rPr>
        <w:t xml:space="preserve">На основу члана 39. став 2. тачка 9)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>, члана 11. Закона о социјалној заштити („Службени гласник Републике Српске“, број: 37/12 и 90/16), члана 36. Правилника о критеријумима и поступку одабира корисника, додјели, начину и условима коришћења стамбених јединица у вишестамбеним зградама изграђеним у оквиру регионалног стамбеног програма („Службени гласник Босне и Херцеговине“, број: 18/16), 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9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9/17</w:t>
      </w:r>
      <w:r>
        <w:rPr>
          <w:color w:val="231F20"/>
        </w:rPr>
        <w:t>)</w:t>
      </w:r>
      <w:r>
        <w:rPr>
          <w:color w:val="231F20"/>
          <w:lang w:val="sr-CS"/>
        </w:rPr>
        <w:t>, у складу са Одлуком о оснивању, управљању, располагању и коришћењу стамбеног фонда уз примјену принципа социјалног становања („Службени гласник Града Бијељина“</w:t>
      </w:r>
      <w:r>
        <w:rPr>
          <w:color w:val="231F20"/>
        </w:rPr>
        <w:t>,</w:t>
      </w:r>
      <w:r>
        <w:rPr>
          <w:color w:val="231F20"/>
          <w:lang w:val="sr-CS"/>
        </w:rPr>
        <w:t xml:space="preserve"> број: 22/15 и 3/16)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10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26. септембра 20</w:t>
      </w:r>
      <w:r>
        <w:rPr/>
        <w:t>1</w:t>
      </w:r>
      <w:r>
        <w:rPr>
          <w:lang w:val="sr-CS"/>
        </w:rPr>
        <w:t>7.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КРИТЕРИЈУМИМА ЗА ОСТВАРИВАЊЕ ПРАВА 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УБВЕНЦИОНИСАЊЕ ЗАКУПНИНЕ ЗА СТ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 – </w:t>
      </w:r>
      <w:r>
        <w:rPr>
          <w:lang w:val="sr-CS"/>
        </w:rPr>
        <w:t>ОСНОВ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мет Одлу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Latn-CS"/>
        </w:rPr>
        <w:tab/>
        <w:t>Овом Одлуком утврђују се основна начела и критеријуми за субвенционисање закупнине за кориснике станова намијењених социјалном становању на подручју Града Бијељина</w:t>
      </w:r>
      <w:r>
        <w:rPr>
          <w:lang w:val="sr-CS"/>
        </w:rPr>
        <w:t>, корисници права, износи субвенција, поступак за остваривање права на субвенционисање и извори финансирања субвен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имјена пропис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итања у вези поступка утврђивања права субвенционисања закупнине која нису регулисана овом одлуком примјењиваће се Закон о општем управном поступк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сновна наче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иком разматрања захтјева и утврђивања права на субвенционисање најамнине корисницима који су остварили права на стамбене јединице користе према принципима социјалног становања, а у складу са утврђеном процедуром додјеле тих стамбених јединица, надлежни орган је дужан придржавати се основних начела по којима је сваки корисник стамбених јединица обавезан и дужа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да се брине о задовољавању својих животних потреба и потреба лица које је по закону или другом правном основу дужан издржавати,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да својим радом, приходима и имовином доприноси спрјечавању, отклањању или ублажавању властите социјалне угрожености, као и социјалне угрожености чланова своје породице, посебно дјеце и других чланова породице, који не могу сами о себи да се бр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 </w:t>
      </w:r>
      <w:r>
        <w:rPr>
          <w:lang w:val="sr-CS"/>
        </w:rPr>
        <w:t>КОРИСНИЦИ ПРАВА, УСЛОВИ ЗА ОСТВАРИВАЊЕ ПРАВА, ДОКУМЕНТАЦИЈА ЗА ДОКАЗИВАЊЕ ИСПУЊЕНОСТИ УСЛОВА, ВИСИНА СТОПЕ СУБВЕН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Корисници пр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о на субвенцију закупнине имају корисници стана којима су додијељене стамбене јединице примјеном модела социјалног становања, који подразумијева становање одговарајућег стандарда по цијени испод тржишне, уз безбиједност коришћења, а воде с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лица/породице у стању социјалне помоћи,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млади брачни парови до 35 година старости,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особе преко 65 година старости,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избјегла и расељена лица и повратни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Услови за остваривање пр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) Општи услови за остваривање права субвенционисања закупнине за стан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корисник стана има пребивалиште на подручју Града Бијељина непрекидно најмање 10 година, осим у случају интерно расељених лица и повратника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корисник стана и чланови његовог домаћинства нису власници непокретне имовине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корисник стана и чланови његовог домаћинства немају закључен уговор о доживотном издржавању или уговор о поклону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каталошка вриједност процијењене покретне имовине корисник стана и чланова његовог домаћинства (превозна средства, аутомобили, радне машине и сл.) не прелази вриједност од 5.000 КМ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новчана средства и вриједносни папири корисника стана и чланова његовог домаћинства не прелазе укупну вриједност већу од 12 просјечних мјесечних плата у Републици Српској исплаћених у претходној години прије подношења захтјева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 xml:space="preserve">укупни приходи домаћинства по једном члану у посљедњој години дана прије подношења захтјева не прелазе цензус из члана 5 став 2 ове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) Посебни услови за остваривање права субвенционисања закупнине за стан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1) лица/породице у стању социјалне помоћ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рисник стана или члан његовог домаћинства је корисник сталне социјалне помоћи ил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езапослена лица и лица са изузетно малим примањима и чији укупни мјесечни приходи домаћинства по једном члану по свим основама не прелазе 15 % просјечне плате запослених у Републици Српској у претходној години ил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рисник стана или члан његовог домаћинства је лице са обољењима (шећерна болест, карцином, леукемија, туберкулоза, парализа и тешка душевна обољења) и чији укупни мјесечни приходи домаћинства по једном члану по свим основама не прелазе 15 % просјечне плате запослених у Републици Српској у претходној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2) млади брачни парови до 35 година стар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купни мјесечни приход домаћинства по једном члану не прелази 25 % просјечне плате запослених у Републици Српској за претходну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3) лица преко 65 година стар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>корисник стана нема лица која су га по закону дужна издржавати или таква лица за издржавање немају материјалних средстава,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>укупни мјесечни приход домаћинства по једном члану не прелази 50 % од најниже пензије исплаћене у Републици Српској у претходној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>
          <w:lang w:val="sr-CS"/>
        </w:rPr>
      </w:pPr>
      <w:r>
        <w:rPr>
          <w:lang w:val="sr-CS"/>
        </w:rPr>
        <w:t>2.4) избјегла и расељена лица и повратници (ако не испуњавају услове из тачке 2.1, 2.2 и 2.3 овог члан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укупни мјесечни приход домаћинства по једном члану не прелази 15 % просјечне плате запослених у Републици Српској за претходну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Документација за доказивање испуњености усло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Испуњеност општих и посебних услова за субвенционисање закупнине доказује се сљедећом документацијо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) Општи усл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кућна листа не старија од мјесец дан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увјерење о пребивалишту за корисника стана и чланове његовог домаћинства и потврда о кретању у посљедњих 10 година, осим за избјеглице, расељена лица и повратнике,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увјерење Републичке управе за геодетске и имовинско правне послове Бања Лука, подручна јединица Бијељина, за ФБИХ, БДБИХ, као и из иностранства да корисник стана и чланови његовог домаћинства немају имовину, увјерење прибавља надлежни орган службеним путем, не старијем од мјесец дана, увјерење из земљишних књига и из књига положених уговора  о откупу станова у мјесту пребивалишта и мјеста рођења за све чланове домаћинства, не старијем од мјесец дана и др.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зјава дата под моралном и кривичном одговорношћу о непосједовању закљученог уговора о доживотном издржавању или уговора о поклону овјерена код надлежног орган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увјерењем МУП-а о не/посједовању аутомобила, не старије од мјесец дана, копија саобраћајне дозволе и др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>изјава дата под моралном и кривичном одговорношћу о осталим вриједностима које посједује домаћинство, уз два свједока, овјерена код надлежног орг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) Посебни усл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1) лица/породице у стању социјалне помоћ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потврда Центра за социјални рад не старија од мјесец дана,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потврда Завода за запошљавање Републике Српске не старија од мјесец дана,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потврда послодавца о исплаћеној плати, чек од пензије и др.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 xml:space="preserve">потврда надлежне здравствене установ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2) млади брачни парови до 35 година стар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>извод из матичне књиге рођених не старији од мјесец дана,</w:t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>потврда послодавца о исплаћеној плати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3) лица преко 65 година стар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копија личне карт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зјава дата под моралном и кривичном одговорношћу да нема лица која су их по закону дужна издржавати или да та лица немају материјалних средстава за њихово издржавање, овјерена од надлежног орган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чек од пензиј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4) избјегла и расељена лица и повратни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отврда о статусу расељеног лица или повратника, не старија од мјесец дана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отврда послодавца о исплаћеној плати, чек од пензиј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>(2) Потребна документација доставља се као оригинал или овјерена копија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(3) Каталошку вриједност покретне имовине процјењиваће Комисија од три члана коју именује градоначел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4) По један члан комисије именује се из реда запослених Одсјека за здравство и социјалну заштиту, националне мањине, повратнике и расељена лица Одјељења за друштвене дјелатности, Одјељења за стамбено-комуналне послове и заштиту животне средине и Центра за социјални 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Висина стопе субвен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Право на субвенционисање закупнине у износу од 50 % уз испуњење општих и посебних услова има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незапослена лица и лица са изузетно малим примањима,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млади брачни парови до 35 година старости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избјегла и расељена лица и повратници ако не испуњавају услове из тачке 2.1, 2.2 и 2.3 из члана 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Право на субвенционисање закупнине у износу од 60 % уз испуњење општих и посебних услова има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sr-CS"/>
        </w:rPr>
        <w:t>лица преко 65 година стар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Право на субвенционисање закупнине у износу од 100 % уз испуњење општих и посебних услова има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корисник сталне социјалне помоћи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лице са тешким обољењем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лице преко 65 година старости уколико се ради о лицу са тешким обољење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I </w:t>
      </w:r>
      <w:r>
        <w:rPr>
          <w:lang w:val="sr-CS"/>
        </w:rPr>
        <w:t>ПОСТУПАК ОСТВАРИВАЊ</w:t>
      </w:r>
      <w:r>
        <w:rPr>
          <w:lang w:val="sr-Latn-CS"/>
        </w:rPr>
        <w:t>A</w:t>
      </w:r>
      <w:r>
        <w:rPr>
          <w:lang w:val="sr-CS"/>
        </w:rPr>
        <w:t xml:space="preserve"> ПР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одношење захтје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Захтјев за субвенционисање закупнине подноси закупопримац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одмах по објави коначне ранг листе за додјелу станова у закуп по принципу социјалног становања,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након што почне тећи уговорни однос,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када се јаве промијењене околности које могу бити основ за субвенционисње закупн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(2) Уз захтјев за субвенционисање закупнине закупопримац је дужан доставити доказе из члана 7 одлуке и Уговор о закупу стана ако је закључе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адржај обрас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(1) Захтјев за субвенционисање закупнине треба да садржи личне податке подносиоца захтјева, податке који се односе на тренутне услове становања, број чланова домаћинства, величину стана, висину закупнине и основ за остваривање права субвенционисања закупнине и друге потребне информације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(2) Образац захтјева биће доступан у Писарници Градске управе и Центру за социјални рад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востепени поступа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Захтјев за субвенционисање закупнине подноси се Одјељењу за стамбено-комуналне послове и заштиту животне средине Градске управ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Ако уз захтјев закупопримац није доставио све неопходне доказе из члана 7 одлуке, позваће се да исте достави у року од 8 дана од дана пријема пози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3) Ако закупопримац у остављеном року не достави недостајуће доказе захтјев  за субвенционисање закупнине се закључком одбацу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4) Надлежни орган из става 1 овог члана дужан је донијети одлуку у року од 15 дана од дана пријема цјелокупне докумен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5) У поступку рјешавања захтјева орган одлучивања је дужан водити рачуна о начелима из члана 3 Одлуке и неопходне чињенице утврдити у сарадњи са осталим стручним службама, Центром за социјални рад и другим институцијама и установама, те по потреби прибавити доказе по службеној дужности у сврху утврђивања стварне потребе за субвенционисање закупн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6) Након спроведеног поступка надлежни орган доноси рјеше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Жалбени поступа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Против рјешења првостепеног органа може се изјавити жалба у року од 15 дана од дана пријем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Жалба се путем првостепеног органа изјављује градоначелник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евизија права на субвенциониса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Корисник стана је дужан пријавити сваку околност која утиче на обим или престанак права на субвенционисање закупнине надлежном органу у року од 15 дана од дана настанка окол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Надлежни орган ће сваких 12 мјесеци по службеној дужности покренути поступак ревизије права на субвенционисање закупнине и утврдити сваку околност која утиче на престанак и обом 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3) Ако надлежни орган у поступку ревизије утврди да је корисник стана дао неистините податке који су утицали на признавање или обим права, донијеће рјешење о стављању ван снаге рјешења о утврђивању права на субвенционисање закупнине и наложити кориснику стана да врати износ који је остварио давањем неистинитих по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4) Против рјешења донесеног у поступку ревизије може се изјавити жалба градоначелнику у року од 15 дана од дана пријем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Извори финансир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Средства за субвенционисање закупнине водиће се на посебном рачуну, односно на рачуну који ће се отворити за те намјене у буџету, а обезбјеђиваће се из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уџета Града Бијељин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уџета институција виших нивоа власти које су надлежне за питање социјалне заштите, а на основу посебних споразума Града Бијељина и тих институциј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утем донација, као и других извора у складу са важећим пропис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V </w:t>
      </w:r>
      <w:r>
        <w:rPr>
          <w:lang w:val="sr-CS"/>
        </w:rPr>
        <w:t>ЗАВРШ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тупање на снагу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. 14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</w:t>
      </w:r>
    </w:p>
    <w:p>
      <w:pPr>
        <w:pStyle w:val="Normal"/>
        <w:jc w:val="both"/>
        <w:rPr/>
      </w:pPr>
      <w:r>
        <w:rPr>
          <w:lang w:val="sr-CS"/>
        </w:rPr>
        <w:t xml:space="preserve">„ </w:t>
      </w:r>
      <w:r>
        <w:rPr>
          <w:lang w:val="sr-CS"/>
        </w:rPr>
        <w:t>Службеном гласнику Града Бијељина“, а примјењиваће се од 15.01.2018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           </w:t>
      </w:r>
      <w:r>
        <w:rPr>
          <w:lang w:val="sr-CS"/>
        </w:rPr>
        <w:t xml:space="preserve">                  </w:t>
      </w:r>
      <w:r>
        <w:rPr>
          <w:lang w:val="en-US" w:eastAsia="en-US"/>
        </w:rPr>
        <w:t xml:space="preserve">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 xml:space="preserve">Е Д Н И К </w:t>
      </w:r>
    </w:p>
    <w:p>
      <w:pPr>
        <w:pStyle w:val="Normal"/>
        <w:rPr>
          <w:lang w:val="sr-C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Број:</w:t>
      </w:r>
      <w:r>
        <w:rPr>
          <w:lang w:val="sr-CS" w:eastAsia="en-US"/>
        </w:rPr>
        <w:t>01-022-91/17</w:t>
      </w:r>
      <w:r>
        <w:rPr>
          <w:lang w:val="en-US" w:eastAsia="en-US"/>
        </w:rPr>
        <w:t xml:space="preserve">                  </w:t>
      </w:r>
      <w:r>
        <w:rPr>
          <w:lang w:val="sr-CS"/>
        </w:rPr>
        <w:t xml:space="preserve">      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 xml:space="preserve">                           </w:t>
      </w:r>
      <w:r>
        <w:rPr>
          <w:lang w:val="en-US" w:eastAsia="en-US"/>
        </w:rPr>
        <w:t>СКУПШТИНЕ ГРАД</w:t>
      </w:r>
      <w:r>
        <w:rPr>
          <w:lang w:val="sr-CS" w:eastAsia="en-US"/>
        </w:rPr>
        <w:t xml:space="preserve">А </w:t>
      </w:r>
      <w:r>
        <w:rPr>
          <w:lang w:val="en-US" w:eastAsia="en-US"/>
        </w:rPr>
        <w:t xml:space="preserve">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w:t>Бијељина</w:t>
      </w:r>
      <w:r>
        <w:rPr>
          <w:lang w:val="sr-CS" w:eastAsia="en-US"/>
        </w:rPr>
        <w:t>,</w:t>
      </w: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t>Датум:</w:t>
      </w:r>
      <w:r>
        <w:rPr>
          <w:lang w:val="sr-CS" w:eastAsia="en-US"/>
        </w:rPr>
        <w:t xml:space="preserve">26. септембар </w:t>
      </w:r>
      <w:r>
        <w:rPr>
          <w:lang w:val="en-US" w:eastAsia="en-US"/>
        </w:rPr>
        <w:t>201</w:t>
      </w:r>
      <w:r>
        <w:rPr>
          <w:lang w:val="sr-CS"/>
        </w:rPr>
        <w:t>7</w:t>
      </w:r>
      <w:r>
        <w:rPr>
          <w:lang w:val="en-US" w:eastAsia="en-US"/>
        </w:rPr>
        <w:t>. године</w:t>
      </w:r>
      <w:r>
        <w:rPr/>
        <w:t xml:space="preserve">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0">
    <w:name w:val="p0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07:00Z</dcterms:created>
  <dc:creator>orasevic</dc:creator>
  <dc:description/>
  <cp:keywords/>
  <dc:language>en-US</dc:language>
  <cp:lastModifiedBy>mpetrovic</cp:lastModifiedBy>
  <dcterms:modified xsi:type="dcterms:W3CDTF">2017-09-26T12:09:00Z</dcterms:modified>
  <cp:revision>11</cp:revision>
  <dc:subject/>
  <dc:title>ÐÐ° Ð¾ÑÐ½Ð¾Ð²Ñƒ Ñ‡Ð»Ð°Ð½Ð° 39 ÑÑ‚Ð°Ð² 2 Ñ‚Ð°Ñ‡ÐºÐ° 9 Ð—Ð°ÐºÐ¾Ð½Ð° Ð¾ Ð»Ð¾ÐºÐ°Ð»Ð½Ð¾Ñ˜ ÑÐ°Ð¼Ð¾ÑƒÐ¿Ñ€Ð°Ð²Ð¸ (,,Ð¡Ð»ÑƒÐ¶Ð±ÐµÐ½Ð¸ Ð³Ð»Ð°ÑÐ½Ð¸Ðº Ð ÐµÐ¿ÑƒÐ±Ð»Ð¸ÐºÐµ Ð¡Ñ€Ð¿ÑÐºÐµâ€œ, Ð±Ñ€Ð¾Ñ˜ 97/16), Ñ‡Ð»Ð°Ð½Ð° 11 Ð—Ð°ÐºÐ¾Ð½Ð° Ð¾ ÑÐ¾Ñ†Ð¸Ñ˜Ð°Ð»Ð½Ð¾Ñ˜ Ð·Ð°ÑˆÑ‚Ð¸Ñ‚Ð¸ (â€žÐ¡Ð»ÑƒÐ¶Ð±ÐµÐ½Ð¸ Ð³Ð»Ð°ÑÐ½Ð¸Ðº Ð ÐµÐ¿ÑƒÐ±Ð»Ð¸ÐºÐµ Ð¡Ñ€Ð¿ÑÐºÐµâ€œ, Ð±Ñ€Ð¾Ñ˜ 37/12), Ñ‡Ð»Ð°Ð½Ð° 36 ÐŸÑ€Ð°Ð²Ð¸Ð»Ð½Ð¸ÐºÐ° Ð¾ ÐºÑ€Ð¸Ñ‚ÐµÑ€Ð¸Ñ˜ÑƒÐ¼Ð¸Ð¼Ð° Ð¸ Ð¿Ð¾ÑÑ‚ÑƒÐ¿ÐºÑƒ Ð¾Ð´Ð°Ð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