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и гаранцијама Републике Српске ("Службени гласник Републике Српске",број:71/12 и 52/14), члана 39. став 2. тачке 25) Закона о локалној самоуправи ("Службени гласник Републике Срспке, број: 97/16 ), члана 4.Уредбе о јединственом регистру штета ("Службени гласник Републике Српске" број: 59/14 ), Одлуке о алокацији кредитних средстава Свјетске банке -Међународне асоцијације за развој по хитном пројекту опоравка од поплава ("Службени гласник Републике Српске", број:  13/15) и члана 39. став 2. тачка 28) Статута Града Бијељина ("Службени гласник Града Бијељина ", број: 9/17), Скупштина Града Бијељина на својој 10. сједници одржаној дана 26.септембра 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О  ИЗМЈЕНАМА   ОДЛУКЕ О КРЕДИТНОМ ЗАДУЖЕЊУ ГРАДА  </w:t>
      </w:r>
      <w:r>
        <w:rPr/>
        <w:t xml:space="preserve"> </w:t>
      </w:r>
      <w:r>
        <w:rPr>
          <w:lang w:val="sr-BA"/>
        </w:rPr>
        <w:t>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</w:t>
      </w:r>
      <w:r>
        <w:rPr>
          <w:lang w:val="sr-Latn-BA"/>
        </w:rPr>
        <w:t xml:space="preserve"> </w:t>
      </w:r>
      <w:r>
        <w:rPr>
          <w:lang w:val="sr-BA"/>
        </w:rPr>
        <w:t xml:space="preserve">Одлуци   о кредитном задужењу </w:t>
      </w:r>
      <w:r>
        <w:rPr>
          <w:lang w:val="sr-Latn-BA"/>
        </w:rPr>
        <w:t xml:space="preserve">Града Бијељина број 01-022-54/15 од 27.05.2015. године ("Службени гласник Града Бијељина "број 11/15 ;19/15 </w:t>
      </w:r>
      <w:r>
        <w:rPr>
          <w:lang w:val="sr-BA"/>
        </w:rPr>
        <w:t>и 14/17</w:t>
      </w:r>
      <w:r>
        <w:rPr>
          <w:lang w:val="sr-Latn-BA"/>
        </w:rPr>
        <w:t>), следећи  износ се мијења и  утврђује у висини од :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 xml:space="preserve">III , </w:t>
      </w:r>
      <w:r>
        <w:rPr>
          <w:lang w:val="sr-BA"/>
        </w:rPr>
        <w:t>у првој алинеји  износ од "1.221.000КМ", мијења се и гласи: "1.348.700,00КМ"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rPr/>
      </w:pPr>
      <w:r>
        <w:rPr>
          <w:lang w:val="sr-BA"/>
        </w:rPr>
        <w:t>Број:01-022-88/17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: 26. септембар 2017.године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ab/>
        <w:t xml:space="preserve">                                                                           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291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2:38:00Z</dcterms:created>
  <dc:creator>GKojic</dc:creator>
  <dc:description/>
  <cp:keywords/>
  <dc:language>en-US</dc:language>
  <cp:lastModifiedBy>mpetrovic</cp:lastModifiedBy>
  <cp:lastPrinted>2017-09-15T12:30:00Z</cp:lastPrinted>
  <dcterms:modified xsi:type="dcterms:W3CDTF">2017-09-26T11:56:00Z</dcterms:modified>
  <cp:revision>11</cp:revision>
  <dc:subject/>
  <dc:title>                                                                                                                 ПРИЈЕДЛОГ</dc:title>
</cp:coreProperties>
</file>