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ab/>
      </w:r>
      <w:r>
        <w:rPr>
          <w:lang w:val="sr-CS"/>
        </w:rPr>
        <w:tab/>
        <w:t xml:space="preserve">       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50. Закона о уређењу простора („Службени гласник Републике Српске“, број: 84/02, 14/03, 112</w:t>
      </w:r>
      <w:r>
        <w:rPr/>
        <w:t>/06</w:t>
      </w:r>
      <w:r>
        <w:rPr>
          <w:lang w:val="sr-CS"/>
        </w:rPr>
        <w:t xml:space="preserve"> и 53/07) и члана 35. став 1. алинеја 6. Статута општине Бијељина („Службени гласник општине Бијељина“, број: 5/05, 6/05 и 6/06), Скупштина општине Бијељина на својој сједници одржаној дана 3. новембра 2009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ПРИСТУПАЊУ ИЗРАДИ ИЗМЈЕНЕ ДИЈЕЛА РЕГУЛАЦИОНОГ ПЛА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БОЛНИЦА И ДОМ ЗДРАВЉА“ У БИЈЕЉИН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ступа се изради Измјене дијела Регулационог плана „Болница и Дом здравља“ у  Бијељин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</w:rPr>
        <w:t xml:space="preserve"> </w:t>
      </w:r>
      <w:r>
        <w:rPr>
          <w:bCs/>
        </w:rPr>
        <w:t>Измјен</w:t>
      </w:r>
      <w:r>
        <w:rPr>
          <w:bCs/>
          <w:lang w:val="sr-CS"/>
        </w:rPr>
        <w:t>а</w:t>
      </w:r>
      <w:r>
        <w:rPr>
          <w:bCs/>
        </w:rPr>
        <w:t xml:space="preserve"> дијела </w:t>
      </w:r>
      <w:r>
        <w:rPr>
          <w:lang w:val="sr-CS"/>
        </w:rPr>
        <w:t>Регулационог плана „Болница и Дом здравља“ у Бијељини</w:t>
      </w:r>
      <w:r>
        <w:rPr>
          <w:bCs/>
        </w:rPr>
        <w:t xml:space="preserve"> односи се на површину од </w:t>
      </w:r>
      <w:r>
        <w:rPr>
          <w:bCs/>
          <w:lang w:val="sr-CS"/>
        </w:rPr>
        <w:t>0</w:t>
      </w:r>
      <w:r>
        <w:rPr>
          <w:bCs/>
        </w:rPr>
        <w:t>,</w:t>
      </w:r>
      <w:r>
        <w:rPr>
          <w:bCs/>
          <w:lang w:val="sr-CS"/>
        </w:rPr>
        <w:t>98</w:t>
      </w:r>
      <w:r>
        <w:rPr>
          <w:bCs/>
        </w:rPr>
        <w:t xml:space="preserve"> ха (</w:t>
      </w:r>
      <w:r>
        <w:rPr>
          <w:bCs/>
          <w:lang w:val="sr-CS"/>
        </w:rPr>
        <w:t>нула</w:t>
      </w:r>
      <w:r>
        <w:rPr>
          <w:bCs/>
        </w:rPr>
        <w:t xml:space="preserve"> запета деведесет</w:t>
      </w:r>
      <w:r>
        <w:rPr>
          <w:bCs/>
          <w:lang w:val="sr-CS"/>
        </w:rPr>
        <w:t xml:space="preserve"> осам</w:t>
      </w:r>
      <w:r>
        <w:rPr>
          <w:bCs/>
        </w:rPr>
        <w:t>) ха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Граница обухвата Измјене дијела Регулационог плана „Болница и Дом здравља“ у Бијељини односи се на двије локације и то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 xml:space="preserve">Локација 1 (Дом здравља Бијељина) - </w:t>
      </w:r>
      <w:r>
        <w:rPr>
          <w:lang w:val="sr-CS"/>
        </w:rPr>
        <w:t>представља комплетну к.ч. 4531 у кругу Дома здравља Бијељина. Обухват измјене почиње јужном катастарском међом к.ч.4531/1, затим иде западним, сјеверним, источним међама к.ч. 4531/1 и поново долази до јужне катастарске међе исте к.ч, гдје се и заврша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вршина обухвата износи  0.87 ( ха)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 xml:space="preserve">Локација 2 (Центар за социјални рад Бијељина) - </w:t>
      </w:r>
      <w:r>
        <w:rPr>
          <w:lang w:val="sr-CS"/>
        </w:rPr>
        <w:t>обухват измјене почиње из улице Потпоручника Смајића т.ј. катастарском међом к.ч. 4319, затим захвата дио улице означене као к.ч. 4280/2, затим скреће у правцу југоистока пресјецајући к.ч.4323, затим прати јужне међе к.ч. 4320, даље наставља западним међама к.ч. 4320 и 4319 долази поново до улице Потпоручника Смајића гдје се и завршав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вршина обухвата износи 0.11( ха)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лан се односи на период од 2009. до 201</w:t>
      </w:r>
      <w:r>
        <w:rPr/>
        <w:t>5</w:t>
      </w:r>
      <w:r>
        <w:rPr>
          <w:lang w:val="sr-CS"/>
        </w:rPr>
        <w:t>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ок израде Измјене дијела Регулационог плана је 30 дана од дана потписивања уговора о изради Измјене дијела Регулационог пл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редства за израду Измјене дијела Регулационог плана су обезбијеђена из буџета општине Бијељина, предвиђена за урбанистичку регулативу у 2009. годин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осилац припреме и организације израде Измјене дијела Регулационог плана је Одјељење за просторно уређењ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осилац израде Измјене дијела Регулационог плана биће правно лице коме буде од стране инвеститора повјерена израда истог, а које је регистровано за израду ове врсте п</w:t>
      </w:r>
      <w:r>
        <w:rPr/>
        <w:t>o</w:t>
      </w:r>
      <w:r>
        <w:rPr>
          <w:lang w:val="sr-CS"/>
        </w:rPr>
        <w:t>сло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осилац израде плана утврђује</w:t>
      </w:r>
      <w:r>
        <w:rPr/>
        <w:t xml:space="preserve"> </w:t>
      </w:r>
      <w:r>
        <w:rPr>
          <w:lang w:val="sr-CS"/>
        </w:rPr>
        <w:t>нацрт Измјене дијела Регулационог плана и доставља их носиоцу припреме и организације израде-Одјељењу за просторно уређењ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 нацрту Измјене дијела Регулационог плана обавиће се јавна расправа у року од 30 да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резултата јавне расправе о нацрту Измјене дијела Регулационог плана, носилац припраме плана утврђује приједлог Измјене дијела Регулационог плана и исти подноси Скупштини општине Бијељина на усвајањ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з приједлог Измјене дијела Регулационог плана носилац припреме плана дужан је доставити образложење и све приједлоге, примједбе и мишљења прикупљена током јавне расправе о нацрту измјене дијела пла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осилац припреме и организације израде Измјене дијела Регулационог плана, дужан је да у току израде плана обезбиједи сарадњу и усаглашавање ставова са свим чиниоцима израде пл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Ова Одлука ступа на снагу осмог дана од дана објављивања у "Службеном гласнику општине Бијељина"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114/09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</w:t>
        <w:tab/>
        <w:tab/>
        <w:t xml:space="preserve">                        СКУПШТИНЕ ОПШТИНЕ  БИЈЕЉИНА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3. новембар 2009. године                                                                            </w:t>
        <w:tab/>
        <w:tab/>
        <w:tab/>
        <w:tab/>
        <w:tab/>
        <w:tab/>
        <w:tab/>
        <w:tab/>
        <w:t xml:space="preserve">                  Драган Ђурђевић, с.р.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9:29:00Z</dcterms:created>
  <dc:creator>vrabota</dc:creator>
  <dc:description/>
  <cp:keywords/>
  <dc:language>en-US</dc:language>
  <cp:lastModifiedBy>mpetrovic</cp:lastModifiedBy>
  <cp:lastPrinted>2009-11-04T11:15:00Z</cp:lastPrinted>
  <dcterms:modified xsi:type="dcterms:W3CDTF">2009-11-04T10:17:00Z</dcterms:modified>
  <cp:revision>12</cp:revision>
  <dc:subject/>
  <dc:title>На основу члана 50 Закона о уређењу простора, (Сл</dc:title>
</cp:coreProperties>
</file>