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 број: 41/0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члана 10. а у вези чланом 5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ИХ МЈЕСТА</w:t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 Чланова Надзорног одбора ЈП "Дирекција за изградњу и развој града" Бијељин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Arial" w:ascii="Times New Roman" w:hAnsi="Times New Roman"/>
          <w:lang w:val="sr-CS"/>
        </w:rPr>
        <w:t>У Надзорни одбор бира се 5 (пет) чланов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</w:rPr>
        <w:t>II</w:t>
        <w:tab/>
      </w:r>
      <w:r>
        <w:rPr>
          <w:rFonts w:cs="Arial" w:ascii="Times New Roman" w:hAnsi="Times New Roman"/>
          <w:lang w:val="sr-CS"/>
        </w:rPr>
        <w:t>ОПИС ПОСЛО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Arial" w:ascii="Times New Roman" w:hAnsi="Times New Roman"/>
          <w:lang w:val="sr-CS"/>
        </w:rPr>
        <w:t>1.  Надзорни одбор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Надзорни одбор надзире рад Управе, доноси Пословник о свом раду, предлаже Статут, Етички кодекс и друге акте Скупштине, предлаже именовање и разрјешење чланова Одбора за ревизију, именује и разрјешава чланове Управе у складу са поступцима утврђеним законом и Статутом, доноси Смјернице о набавци и врши надзор над њиховим спровођењем, одобрава препоруке Одбора за ревизију о расподјели добити, те другим питањима, даје овлашћење за ограничене активности предузећа, даје упутства директору за спровођење истраге у вези са учињеним неправилностима, даје предлог Скупштини о пословној сарадњи и повезивању предузећа са другим предузећима, доноси одлуке о инвестирању у складу са законом и Статутом, даје предлог Скупштини о оснивању нових предузећа, обавља и друге послове утврђене законом, Статутом и другим актима предузећ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sr-CS"/>
        </w:rPr>
        <w:t xml:space="preserve">  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Чланови Надзорног одбора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у се на период од четири (4) године.</w:t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Актом о именовању  чланови Надзорног одбора не заснивају радни однос.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 да су држављани Босне и Херцеговине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ивоу  власти  у  БиХ  или  ентитета,  у  периоду  од три године прије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стране Међународног суда за бившу Југославију,  </w:t>
        <w:tab/>
        <w:t xml:space="preserve">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sr-Latn-CS"/>
        </w:rPr>
        <w:t>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- висока</w:t>
      </w:r>
      <w:r>
        <w:rPr>
          <w:rFonts w:cs="Arial" w:ascii="YU C Times;Courier New" w:hAnsi="YU C Times;Courier New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или виша стручна спрема (</w:t>
      </w:r>
      <w:r>
        <w:rPr>
          <w:rFonts w:cs="Arial" w:ascii="Times New Roman" w:hAnsi="Times New Roman"/>
        </w:rPr>
        <w:t>VI/1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</w:rPr>
        <w:tab/>
        <w:t xml:space="preserve">- </w:t>
      </w:r>
      <w:r>
        <w:rPr>
          <w:rFonts w:cs="Arial" w:ascii="Times New Roman" w:hAnsi="Times New Roman"/>
          <w:lang w:val="sr-CS"/>
        </w:rPr>
        <w:t>посједовање стручних и професионалних знања за обављање послова надзор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надзорног одбор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доказани резултати рада на ранијим пословима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VIII     </w:t>
      </w:r>
      <w:r>
        <w:rPr>
          <w:rFonts w:cs="Times New Roman" w:ascii="Times New Roman" w:hAnsi="Times New Roman"/>
          <w:bCs/>
          <w:lang w:val="sr-CS"/>
        </w:rPr>
        <w:t>П</w:t>
      </w:r>
      <w:r>
        <w:rPr>
          <w:rFonts w:cs="Times New Roman" w:ascii="Times New Roman" w:hAnsi="Times New Roman"/>
          <w:bCs/>
        </w:rPr>
        <w:t>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ли овјереној копији: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биографи</w:t>
      </w:r>
      <w:r>
        <w:rPr>
          <w:rFonts w:cs="Times New Roman" w:ascii="Times New Roman" w:hAnsi="Times New Roman"/>
          <w:lang w:val="sr-CS"/>
        </w:rPr>
        <w:t>ј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>диплом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>, лич</w:t>
      </w:r>
      <w:r>
        <w:rPr>
          <w:rFonts w:cs="Times New Roman" w:ascii="Times New Roman" w:hAnsi="Times New Roman"/>
          <w:lang w:val="sr-CS"/>
        </w:rPr>
        <w:t xml:space="preserve">ну </w:t>
      </w:r>
      <w:r>
        <w:rPr>
          <w:rFonts w:cs="Times New Roman" w:ascii="Times New Roman" w:hAnsi="Times New Roman"/>
        </w:rPr>
        <w:t>кар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звод из матичне књиге рођених, овјерену изјаву о испуњавању општих услова из тачке 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sr-CS"/>
        </w:rPr>
        <w:t>алинеја 3. и 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ab/>
        <w:t xml:space="preserve">ОБЈАВА КОНКУРСА И </w:t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Рок за подношење пријаве је 30 дана од дана објављивања конкурса  у </w:t>
      </w:r>
      <w:r>
        <w:rPr>
          <w:rFonts w:cs="Times New Roman" w:ascii="Times New Roman" w:hAnsi="Times New Roman"/>
          <w:lang w:val="sr-CS"/>
        </w:rPr>
        <w:t>дневном листу "ЕУРО БЛИЦ"  и "Службеном гласнику Републике Српске"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конкурс не буде објављен истовремено, рок ће се рачунати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ријаве се могу доставити лично</w:t>
      </w:r>
      <w:r>
        <w:rPr>
          <w:rFonts w:cs="Times New Roman" w:ascii="Times New Roman" w:hAnsi="Times New Roman"/>
          <w:lang w:val="sr-CS"/>
        </w:rPr>
        <w:t xml:space="preserve"> (пријемна канцеларија) </w:t>
      </w:r>
      <w:r>
        <w:rPr>
          <w:rFonts w:cs="Times New Roman" w:ascii="Times New Roman" w:hAnsi="Times New Roman"/>
        </w:rPr>
        <w:t>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</w:rPr>
        <w:t xml:space="preserve">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185"/>
      </w:tblGrid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197/09</w:t>
            </w:r>
          </w:p>
        </w:tc>
        <w:tc>
          <w:tcPr>
            <w:tcW w:w="518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8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3. новембар 2009. године</w:t>
            </w:r>
          </w:p>
        </w:tc>
        <w:tc>
          <w:tcPr>
            <w:tcW w:w="518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en-GB" w:eastAsia="en-GB"/>
              </w:rPr>
            </w:r>
          </w:p>
        </w:tc>
        <w:tc>
          <w:tcPr>
            <w:tcW w:w="5185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4:00Z</dcterms:created>
  <dc:creator>mpetrovic</dc:creator>
  <dc:description/>
  <cp:keywords/>
  <dc:language>en-US</dc:language>
  <cp:lastModifiedBy>mpetrovic</cp:lastModifiedBy>
  <cp:lastPrinted>2009-11-04T11:32:00Z</cp:lastPrinted>
  <dcterms:modified xsi:type="dcterms:W3CDTF">2009-11-04T10:33:00Z</dcterms:modified>
  <cp:revision>27</cp:revision>
  <dc:subject/>
  <dc:title>На основу члана 8</dc:title>
</cp:coreProperties>
</file>