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 основу члана 53. Закона о уређењу простора ("Службени гласник Републике Српске", број: 84/02, 14/03, 112/06 и 53/07) и члана 35. став 1. алинеја 6. Статута општине Бијељина ("Службени гласник општине Бијељина", број: 5/05, 6/05 и 6/06), Скупштина општине Бијељина на својој сједници одржаној дана 3. нов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СТУПАЊУ ИЗРАДЕ УРБАНИСТИЧКОГ ПРОЈЕК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"ЛОКАЦИЈА  1" СТАМБЕНО ПОСЛОВНОГ БЛОК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ОКВИРУ РЕГУЛАЦИОНОГ ПЛАНА "ГАЛАЦ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ступа се изради Урбанистичког пројекта "Локација 1" стамбено пословног блока у оквиру Регулационог плана "Галац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ухват урбанистичког пројекта почиње упоредо са сјеверним катастарским међама к.ч. 4413/1 и 4413/2 затим скреће у правцу југа и иде јужном међом к.ч. 4413/2, затим западном међом к.ч. 4412 наставља јужним међама к.ч. 4412, 4411 долази до улице галац и наставља у правцу сјевера захватајући дијелове к.ч. 5189, 4413/1 све к.о. Бијељина 2., долази поново до Улице Светозара Милетића гдје се и заврша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ухват Урбанистичког пројекта износи 0,13 Х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ок израде урбанистичког пројекта је 30 дана  од дана потписивања Уговора о изради урбанистичког пројек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за израду урбанистичког пројекта обезбјеђује инвестит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припреме и организације израде урбанистичког пројекта је Одјељење за просторно уређе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израде урбанистичког пројекта биће правно лице коме буде од стране инвеститора повјерена израда истог, а које је регистровано за ове врсте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израде пројекта утврђује нацрт урбанистичког пројекта и доставља га носиоцу припреме и организације израде-Одјељењу за просторно уређ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нацрту урбанистичког пројекта обавиће се јавна расправа у року од 3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резултата јавне расправе о нацрту урбанистичког пројекта, носилац припреме и организације</w:t>
      </w:r>
      <w:r>
        <w:rPr/>
        <w:t xml:space="preserve"> израде</w:t>
      </w:r>
      <w:r>
        <w:rPr>
          <w:lang w:val="sr-CS"/>
        </w:rPr>
        <w:t xml:space="preserve"> пројект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jc w:val="both"/>
        <w:rPr/>
      </w:pPr>
      <w:r>
        <w:rPr>
          <w:lang w:val="sr-CS"/>
        </w:rPr>
        <w:tab/>
        <w:t>Уз приједлог пројекта носилац припреме и организације израде пројекта, дужан је доставити образложење и све приједлоге и мишљења прикупљена током јавне расправе о нацрту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припреме и организације израде пројекта, дужан је да у току израде пројекта обезбиједи сарадњу и усаглашавање ставова са свим чиниоцима израд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1-022-103/09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3. новембар 2009. године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Драган Ђурђевић, с.р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24:00Z</dcterms:created>
  <dc:creator>dpavlovic</dc:creator>
  <dc:description/>
  <cp:keywords/>
  <dc:language>en-US</dc:language>
  <cp:lastModifiedBy>mpetrovic</cp:lastModifiedBy>
  <cp:lastPrinted>2009-11-04T10:53:00Z</cp:lastPrinted>
  <dcterms:modified xsi:type="dcterms:W3CDTF">2009-11-04T09:54:00Z</dcterms:modified>
  <cp:revision>12</cp:revision>
  <dc:subject/>
  <dc:title>На основу члана 43</dc:title>
</cp:coreProperties>
</file>