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На  основу </w:t>
      </w:r>
      <w:r>
        <w:rPr>
          <w:lang w:val="sr-CS"/>
        </w:rPr>
        <w:t xml:space="preserve">  члана  4. став 2. Закона  о  промету  непокретности ("Службени  лист СР БиХ", број: 38/78, 4/89, 29/90, 22/91  и  "Службени  гласник  Републике  Српске", број: 29/94)</w:t>
      </w:r>
      <w:r>
        <w:rPr/>
        <w:t>,</w:t>
      </w:r>
      <w:r>
        <w:rPr>
          <w:lang w:val="sr-CS"/>
        </w:rPr>
        <w:t xml:space="preserve"> члана  30. став 1. алинеја 2. Закона  о  локалној  самоуправи ("Службени  гласник  Републике  Српске", број: 101/04, 42/05  и  118/0</w:t>
      </w:r>
      <w:r>
        <w:rPr/>
        <w:t>5</w:t>
      </w:r>
      <w:r>
        <w:rPr>
          <w:lang w:val="sr-CS"/>
        </w:rPr>
        <w:t>) и  члана  35. тачка 12. Статута  општине  Бијељина  ("Службени  гласник  општине  Бијељина", број: 5/05, 6/05  и 6/06), Скупштина  општине  Бијељина  на  сједници  одржаној  дана 3. новембра 2009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-</w:t>
      </w:r>
      <w:r>
        <w:rPr>
          <w:lang w:val="sr-CS"/>
        </w:rPr>
        <w:t xml:space="preserve"> </w:t>
      </w:r>
      <w:r>
        <w:rPr/>
        <w:t>грунтовна  парцела означена као к.ч. број 339 у нарави мјесни простор   површине 1580 м2,  уписана  у  Исказ  1, к.о.  Амајлије  као  јавно  добро – путеви  са  дијелом 1/1, а  која  одговара парцели  новог  премјера  уписаној   у  лист  непокретности  број  106, к.о.  Амајлије,  означеној  као к.ч.  број 228  у  нарави пашњак  1</w:t>
      </w:r>
      <w:r>
        <w:rPr>
          <w:lang w:val="sr-CS"/>
        </w:rPr>
        <w:t>.</w:t>
      </w:r>
      <w:r>
        <w:rPr/>
        <w:t xml:space="preserve"> класе зв. “Мераја” површине 813 м2, на  којој  је  као  корисник  ДС  уписана  Мјесна  заједница Амајлије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У  земљишним  књигама  Основног  суда  Земљишнокњижне  канцеларије  у  Бијељини  извршиће  се  отпис  земљишта  из  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 </w:t>
      </w:r>
      <w:r>
        <w:rPr/>
        <w:t>1</w:t>
      </w:r>
      <w:r>
        <w:rPr>
          <w:lang w:val="sr-CS"/>
        </w:rPr>
        <w:t xml:space="preserve">. Одлуке  </w:t>
      </w:r>
      <w:r>
        <w:rPr/>
        <w:t>из  Исказа 1, к.о.  Амајлије   у  нови  успостављени  зк.  уложак  уз  упис  права  располагања  у  корист  општине  Бијељина  са  дијелом 1/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10/09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Датум, 3. новембар 200</w:t>
      </w:r>
      <w:r>
        <w:rPr/>
        <w:t>9</w:t>
      </w:r>
      <w:r>
        <w:rPr>
          <w:lang w:val="sr-CS"/>
        </w:rPr>
        <w:t xml:space="preserve">. године                    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05:00Z</dcterms:created>
  <dc:creator>mzuban</dc:creator>
  <dc:description/>
  <cp:keywords/>
  <dc:language>en-US</dc:language>
  <cp:lastModifiedBy>mpetrovic</cp:lastModifiedBy>
  <cp:lastPrinted>2009-11-04T10:43:00Z</cp:lastPrinted>
  <dcterms:modified xsi:type="dcterms:W3CDTF">2009-11-04T09:43:00Z</dcterms:modified>
  <cp:revision>13</cp:revision>
  <dc:subject/>
  <dc:title/>
</cp:coreProperties>
</file>