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53. Закона о уређењу простора ("Службени гласник Републике Српске", број: 84/02, 14/03, 112/06 и 53/07) и члана 35. став 1. алинеја 6. Статута општине Бијељина ("Службени гласник општине Бијељина", број: 5/05, 6/05 и 6/06), Скупштина општине Бијељина на својој сједници одржаној дана 3. новемб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ИСТУПАЊУ ИЗРАДЕ УРБАНИСТИЧКОГ ПРОЈЕКТА</w:t>
      </w:r>
    </w:p>
    <w:p>
      <w:pPr>
        <w:pStyle w:val="Normal"/>
        <w:jc w:val="center"/>
        <w:rPr/>
      </w:pPr>
      <w:r>
        <w:rPr>
          <w:b/>
          <w:lang w:val="sr-CS"/>
        </w:rPr>
        <w:t>"ЛОКАЦИЈА 2" СТАМБЕНО ПОСЛОВНОГ БЛОКА У ОКВИРУ РЕГУЛАЦИОНОГ ПЛАНА "ГАЛАЦ"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ступа се изради Урбанистичког пројекта "Локација 2" стамбено пословног блока у оквиру Регулационог плана "Галац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ухват урбанистичког пројекта почиње од Тиршове улице у правцу сјевера западним међама к.ч. 844, 3845 затим иде сјеверним међама к.ч. 3845, 3847, 3850 и 3864/2 скреће источним међама к.ч. 3864/2 и 3864/1 долази до Тиршове улице означене као к.ч. 3840 све до к.о. Бијељина 2 иде у правцу запада 67,50 м гдје се и заврш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вршина обухвата Урбанистичког пројекта износи 0,32 Х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ок израде урбанистичког пројекта је 30 дана  од дана потписивања Уговора о изради урбанистичког пројек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за израду урбанистичког пројекта обезбјеђује инвестито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осилац припреме и организације израде урбанистичког пројекта је Одјељење за просторно уређе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осилац израде урбанистичког пројекта биће правно лице коме буде од стране инвеститора повјерена израда истог, а које је регистровано за ове врсте посло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осилац израде пројекта утврђује нацрт урбанистичког пројекта и доставља га носиоцу припреме и организације израде-Одјељењу за просторно уређе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 нацрту урбанистичког пројекта обавиће се јавна расправа у року од 30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резултата јавне расправе о нацрту урбанистичког пројекта, носилац припреме и организације</w:t>
      </w:r>
      <w:r>
        <w:rPr/>
        <w:t xml:space="preserve"> израде</w:t>
      </w:r>
      <w:r>
        <w:rPr>
          <w:lang w:val="sr-CS"/>
        </w:rPr>
        <w:t xml:space="preserve"> пројекта утврђује приједлог урбанистичког пројекта и исти подноси Скупштини општине Бијељина на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з приједлог пројекта носилац припреме и организације израде пројекта, дужан је доставити образложење и све приједлоге и мишљења прикупљена током јавне расправе о нацрту пројек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осилац припреме и организације израде пројекта, дужан је да у току израде пројекта обезбиједи сарадњу и усаглашавање ставова са свим чиниоцима израде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05/09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 3. новембар 2009. године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32:00Z</dcterms:created>
  <dc:creator>dpavlovic</dc:creator>
  <dc:description/>
  <cp:keywords/>
  <dc:language>en-US</dc:language>
  <cp:lastModifiedBy>mpetrovic</cp:lastModifiedBy>
  <cp:lastPrinted>2009-11-04T10:55:00Z</cp:lastPrinted>
  <dcterms:modified xsi:type="dcterms:W3CDTF">2009-11-04T09:57:00Z</dcterms:modified>
  <cp:revision>8</cp:revision>
  <dc:subject/>
  <dc:title>На основу члана 43</dc:title>
</cp:coreProperties>
</file>