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а основу члана 45. став 2. и члана 67. Закона о уређењу простора ("Службени гласник Републике Српске", број: 84/02, 14/03, 112/06 и 53/07), члана 35. став 1. алинеја 6.  Статута општине Бијељина ("Службени гласник општине Бијељина", број: 5/05, 6/05 и 6/06), Скупштина општине Бијељина на сједници одржаној дана 3. новембра 2009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године, донијела је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 xml:space="preserve">О ДОПУНИ ОДЛУКЕ О ПРИСТУПАЊУ ИЗМЈЕНИ ДИЈЕЛА </w:t>
      </w:r>
    </w:p>
    <w:p>
      <w:pPr>
        <w:pStyle w:val="Normal"/>
        <w:jc w:val="center"/>
        <w:rPr/>
      </w:pPr>
      <w:r>
        <w:rPr/>
        <w:t>УРБАНИСТИЧКОГ  ПЛАНА ГРАДА БИЈЕЉИНА (Локација-фабрика "Сава“)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риступа се допуни Измјене дијела Урбанистичког плана града Бијељина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Овом Одлуком врши се допуна Одлуке о приступању измјени дијела Урбанистичког плана града Бијељина, број: 01-022-2/08 од 07.02.2008. годин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Допуна Измјене дијела Урбанистичког плана града Бијељина односи се на површину од 18,90 ха (осамнаест запета деведесет) х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Границе допуне Измјене дијела Урбанистичког плана односе се на локацију фабрике „Сава“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Обухват измјене почиње од улице Шабачких ђака и иде у правцу сјевероистока тј. сјевероисточном међом к.ч.5176, затим скреће у правцу сјевера источним међама к.ч. 935/1, 935/4, затим западном међом к.ч. 744/1, 768/1, 767, 766, 762 и скреће у правцу запада, затим прати јужне међе к.ч.761/2, 771, 774, 775, 776, 780/1, скреће у правцу југа источним међама к.ч. 882, 884, 886, 889, 896,906/4, 911/6, 912, затим скреће у правцу запада сјеверном међом к.ч. 916, све к.о. Бијељина 2, излази на улицу Раје Баничића означену као к.ч. 6430 к.о. Бијељина 1 и истом иде до почетка Улице Шабачких ђака гдје и завршава. 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овршина обухвата износи 18,90 ха (осамнаест запета деведесет) х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4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План се односи на период 2009. до 2016. годин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5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Рок израде Измјене дијела Урбанистичког плана града Бијељина је 60 дана од дана потписивања Уговора о изради измјена и допуна план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6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Средства за израду Измјене дијела Урбанистичког плана града Бијељина обезбијеђена су из буџета општине Бијељина, предвиђеног за планску регулативу за 2009. годину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7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раде Измјене дијела Урбанистичког плана града Бијељина је Одјељење за просторно уређење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8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силац израде плана биће правно лице коме буде повјерена израда плана а које је регистровано за израду ове врсте планов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9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силац припреме и организације плана утврђује нацрт плана и ставља га на јавни увид у трајању од најмање 30 дана ради изјашњавања и подношења писмених примједби на нацрт плана у остављеном рок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стовремено са излагањем нацрта плана на јавни увид спроводи се стручна расправа. О мјесту, трајању и начину  јавног излагања нацрта плана јавност се обавјештава најмање осам дана раниј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10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мјене дијела Урбанистичког плана града Бијељина утврђује приједлог плана и подноси га Скупштини општине Бијељина на усвајање. Уз приједлог плана носилац припреме плана дужан је Скупштини општине Бијељина доставити и образложена мишљења  о примједбама на нацрт плана које нису могле бити прихваћен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11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лан 1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КУПШТИНА ОПШТИНЕ БИЈЕЉИНА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101/09                                                             П Р Е Д С Ј Е Д Н И К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 и ј е љ и н а,</w:t>
        <w:tab/>
        <w:t xml:space="preserve">                                          СКУПШТИНЕ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тум, 3. новембар 2009. године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06:00Z</dcterms:created>
  <dc:creator>NEBOJSA</dc:creator>
  <dc:description/>
  <cp:keywords/>
  <dc:language>en-US</dc:language>
  <cp:lastModifiedBy>mpetrovic</cp:lastModifiedBy>
  <cp:lastPrinted>2009-11-04T09:04:00Z</cp:lastPrinted>
  <dcterms:modified xsi:type="dcterms:W3CDTF">2009-11-04T08:07:00Z</dcterms:modified>
  <cp:revision>13</cp:revision>
  <dc:subject/>
  <dc:title>ПРИЈЕДЛОГ</dc:title>
</cp:coreProperties>
</file>