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30. алинеја 11. Закона о локалној самоуправи („Службени гласник Републике Српске“, број: 101/04, 42/05 и 118/05) и члана 35. алинеја 12. а у вези са чланом 18. Статута општине Бијељина („Службени гласник општине Бијељина“, број: 5/05, 6/05 и 6</w:t>
      </w:r>
      <w:r>
        <w:rPr>
          <w:lang w:val="en-US"/>
        </w:rPr>
        <w:t>/</w:t>
      </w:r>
      <w:r>
        <w:rPr>
          <w:lang w:val="sr-CS"/>
        </w:rPr>
        <w:t>06), Скупштина општине Бијељина на сједници одржаној дана 3. новемб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ПОСТУПКУ ДОДЈЕЛЕ СТАМБЕНИХ ЈЕДИНИЦА ПОРОДИЦАМА ПОГИНУЛИХ БОРАЦА И РАТНИХ ВОЈНИХ ИНВАЛИДА ОДБРАМБЕНО-ОТАЏБИНСКОГ Р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– ОСНОВНА ОДРЕДБ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Одлуком уређују се услови, критеријуми, мјерила, органи и поступак за додјелу стамбених јединица чија је изградња финансирана из буџета општине Бијељина, намјенски за стамбено збрињавање породица погинулих бораца и ратних војних инвалида одбрамбено-отаџбинског рата Републике Српске (у даљем тексту: „корисници“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– ПРАВО НА ДОДЈЕЛУ СТАМБЕНЕ ЈЕДИН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на додјелу стамбене јединице, под условима из ове Одлуке, имају чланови породице погинулог борца и ратни војни инвалиди који имају пребивалиште на подручју општине Бијељина а  немају уопште ријешено стамбено питање или користе неодговарајући стан или кућ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гледу услова за стамбено збрињавање сходно се примјењују одредбе  Поглавља</w:t>
      </w:r>
      <w:r>
        <w:rPr>
          <w:lang w:val="sr-Latn-CS"/>
        </w:rPr>
        <w:t xml:space="preserve"> II</w:t>
      </w:r>
      <w:r>
        <w:rPr>
          <w:lang w:val="sr-CS"/>
        </w:rPr>
        <w:t xml:space="preserve"> Уредбе о стамбеном збрињавању породица погинулих бораца и ратних војних инвалида одбрамбено-отаџбинског рата Републике Српске („Службени гласник Републике Српске“: број: 43/07 и 73/08) – (у даљем тексту: „Уредба“)</w:t>
      </w:r>
      <w:r>
        <w:rPr>
          <w:lang w:val="sr-Latn-CS"/>
        </w:rPr>
        <w:t xml:space="preserve">, </w:t>
      </w:r>
      <w:r>
        <w:rPr>
          <w:lang w:val="sr-CS"/>
        </w:rPr>
        <w:t xml:space="preserve">а у погледу критеријума и мјерила примјењују се одредбе Поглавља </w:t>
      </w:r>
      <w:r>
        <w:rPr>
          <w:lang w:val="sr-Latn-CS"/>
        </w:rPr>
        <w:t>III</w:t>
      </w:r>
      <w:r>
        <w:rPr>
          <w:lang w:val="sr-CS"/>
        </w:rPr>
        <w:t xml:space="preserve"> Уредбе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-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РГАНИ И ПОСТУПАК ЗА ДОДЈЕЛ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елник општине образују Комисију за додјелу стамбених јединица корисницима (у даљем тексту: „Комисиј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има предсједника и четири члана и чине је:</w:t>
      </w:r>
    </w:p>
    <w:p>
      <w:pPr>
        <w:pStyle w:val="Normal"/>
        <w:jc w:val="both"/>
        <w:rPr/>
      </w:pPr>
      <w:r>
        <w:rPr>
          <w:lang w:val="sr-CS"/>
        </w:rPr>
        <w:tab/>
        <w:t>- два представника органа управе општ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ва представника Борачке организације општине Бијељина 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један представник Општинске организације  погинулих и заробљених бораца и несталих цивила Републике Српск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ручне, техничке и друге послове за потребе Комисије обавља Одјељење за борачко-инвалидску и цивилну зашти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о свом ради води записник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 расписује конкурс за додјелу стамбених јединица, утврђује предлог ранг-листе кандидата и обавља друге послове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курс се објављује у „Семберским новинама“, на огласним таблама Административне службе општине Бијељина и доставља Борачкој организацији општине Бијељина и Општинској организацији  погинулих и заробљених бораца и несталих цивила.</w:t>
      </w:r>
    </w:p>
    <w:p>
      <w:pPr>
        <w:pStyle w:val="Normal"/>
        <w:jc w:val="both"/>
        <w:rPr/>
      </w:pPr>
      <w:r>
        <w:rPr>
          <w:lang w:val="sr-CS"/>
        </w:rPr>
        <w:tab/>
        <w:t>У конкурсу се наводе стамбене јединице које су предмет додјеле, услови, мјерила и критеријуми које кандидати треба да испуњавају и попис документације коју је потребно доставити уз захтј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ок за подношење захтјева је 15 дана од дана објављивања у „Семберским новина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носилац захтјева који се налази на последњој Коначној ранг-листи сачињеној у складу са Уредбом дужан је, поред захтјева, поднијети само ону документацију којом доказује промијењене околности у односу на документацију коју је раније приложио.</w:t>
      </w:r>
    </w:p>
    <w:p>
      <w:pPr>
        <w:pStyle w:val="Normal"/>
        <w:jc w:val="both"/>
        <w:rPr/>
      </w:pPr>
      <w:r>
        <w:rPr>
          <w:lang w:val="sr-CS"/>
        </w:rPr>
        <w:tab/>
        <w:t>Подносилац захтјева коме је привремено додијељена мања стамбена јединица од оне која му према Уредби припада дужан је, поред захтјева, приложити документацију којом доказује промијењене околности у односу на документацију коју је приложио приликом додје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односиоца захтјева неће се тражити достављање документације којом доказује чињенице са којима по службеној дужности располаже Одјељење за борачко-инвалидску и цивилну зашти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закључења конкурса и евентуалне провјере битних чињеница, Комисија сачињава предлог ранг-листе подносилаца захтјева, са стањем чињеница на дан закључења конкурса.</w:t>
      </w:r>
    </w:p>
    <w:p>
      <w:pPr>
        <w:pStyle w:val="Normal"/>
        <w:jc w:val="both"/>
        <w:rPr/>
      </w:pPr>
      <w:r>
        <w:rPr>
          <w:lang w:val="sr-CS"/>
        </w:rPr>
        <w:tab/>
        <w:t>Приједлог ранг-листе објављује се на огласним таблама Административне службе општине Бијељина и доставља Борачкој организацији општине Бијељина и Општинској организацији  погинулих и заробљених бораца и несталих цив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бјављену ранг-листу незадовољни кандидати имају право приговора у року од осам дана од дана истицања на огласним таблама. Приговор се подноси Начелнику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елник општине одлучује о приговору на основу претходно прибављеног мишљења Комисије. Одлука Начелника општине по приговору је конач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одлука по приговору из члана 8. ове Одлуке, Комисија сачињава Коначну ранг-листу и истиче је на огласним таблама Административне службе и доставља Борачкој организацији општине Бијељина и Општинској организацији  погинулих и заробљених бораца и несталих цив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Коначне ранг-листе из претходног става овог члана, Комисија утврђује предлог за додјелу стамбених јединица, према редослиједу кандида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узетно од претходног става овог члана, Комисија може утврдити предлог за додјелу стамбене јединице ако би се таквом додјелом, с обзиром на стамбену ситуацију, број чланова породичног домаћинства, здравствено стање и социјалну ситуацију у домаћинству, трајно ријешило стамбено питање корисника коме је раније привремено додијељена неодговарајућа стамбена једини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лучају из претходног става овог члана, Комисија је дужна прибавити мишљење Борачке организације општине Бијељина  и Општинске организације  погинулих и заробљених бораца и несталих цивил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предлога Комисије из члана 10. ове Одлуке, Начелник општине доноси Рјешење о додјели стамбене једи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елник општине може донијети рјешење из става 1. овог члана и мимо приједлога Комисије, ако приједлог Комисије није у складу са одедбама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јешење Начелника општине о додјели стамбене јединице је коначно, а може се оспоравати тужбом пред надлежним судом у року од 30 дана од дана достављања рјешења односно обавјешт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јешење о додјели стамбене јединице је основ за закључивање уговора о закупу. Лице коме је додијељена стамбена јединица и чланови његовог породичног домаћинства не могу се уселити прије закључ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говор о закупу стамбене јединице закључује се између лица коме је додијељена стамбена јединица и општине Бијељина. У име општине Бијељина, уговор закључује Начелник општ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је лицу коме је додијељена стамбена јединица, у складу са овом Одлуком, раније била додијељена неодговарајућа стамбена јединица у коју  се уселило са члановима свог породичног домаћинства, такво лице је дужно дати отказ уговора о закупу претходне стамбене јединице, исту испразнити од лица и ствари и предати је претходном даваоцу, што ће се навести у уговору о закуп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бавезе из претходног став овог члана лице је дужно извршити прије или приликом усељења у додијељену стамбену јединиц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олико лице не поступи у складу са ставом 1. и 2. овог члана, на предлог Комисије, Начелник општине ће поништити рјешење о додјели стамбене јединице, раскинути уговор о закупу и покренути поступак за исељењ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ице коме је додијељена стамбена јединица као и чланови његовог породичног домаћинства дужни су да пријаве Комисији сваку промјену која је од утицаја на даље коришћење пр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Лице коме је додијељена стамбена јединица у складу са одредбама ове Одлуке имаће право откупа додијељене стамбене јединице када се за то стекну услови предвиђени законом и другим пропис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 xml:space="preserve">IV </w:t>
      </w:r>
      <w:r>
        <w:rPr>
          <w:b/>
          <w:lang w:val="sr-CS"/>
        </w:rPr>
        <w:t>– ПРЕЛАЗНЕ И ЗАВРШНЕ ОДРЕДБ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евима када нека питања нису посебно уређена овом Одлуком, сходно ће се примјењивати Уредб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2/0</w:t>
      </w:r>
      <w:r>
        <w:rPr>
          <w:lang w:val="ru-RU"/>
        </w:rPr>
        <w:t>9</w:t>
      </w:r>
      <w:r>
        <w:rPr>
          <w:lang w:val="sr-CS"/>
        </w:rPr>
        <w:tab/>
        <w:tab/>
        <w:tab/>
        <w:tab/>
        <w:t xml:space="preserve">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3. новембар 2009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5:00Z</dcterms:created>
  <dc:creator>Dragan Vujic</dc:creator>
  <dc:description/>
  <cp:keywords/>
  <dc:language>en-US</dc:language>
  <cp:lastModifiedBy>mpetrovic</cp:lastModifiedBy>
  <cp:lastPrinted>2009-11-04T09:11:00Z</cp:lastPrinted>
  <dcterms:modified xsi:type="dcterms:W3CDTF">2009-11-04T08:13:00Z</dcterms:modified>
  <cp:revision>37</cp:revision>
  <dc:subject/>
  <dc:title>ПРЕДЛОГ</dc:title>
</cp:coreProperties>
</file>